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56305</wp:posOffset>
                </wp:positionH>
                <wp:positionV relativeFrom="page">
                  <wp:posOffset>482600</wp:posOffset>
                </wp:positionV>
                <wp:extent cx="1014730" cy="852805"/>
                <wp:effectExtent l="0" t="317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852840"/>
                          <a:chOff x="0" y="0"/>
                          <a:chExt cx="1014840" cy="85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101484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3240" y="1800"/>
                            <a:ext cx="813960" cy="8510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22200" y="358920"/>
                              <a:ext cx="170280" cy="813600"/>
                            </a:xfrm>
                            <a:custGeom>
                              <a:avLst/>
                              <a:gdLst>
                                <a:gd name="textAreaLeft" fmla="*/ 61560 w 96480"/>
                                <a:gd name="textAreaRight" fmla="*/ 96840 w 96480"/>
                                <a:gd name="textAreaTop" fmla="*/ 11880 h 461160"/>
                                <a:gd name="textAreaBottom" fmla="*/ 449280 h 46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128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38pt;width:79.9pt;height:92.45pt" coordorigin="5443,760" coordsize="1598,1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3;top:760;width:1597;height:125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group id="shape_0" style="position:absolute;left:5590;top:763;width:1279;height:1847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6097;top:1329;width:267;height:1280;flip:y;mso-wrap-style:none;v-text-anchor:middle;rotation:90;mso-position-horizontal-relative:page;mso-position-vertical-relative:page" type="_x0000_t87">
                    <v:fill o:detectmouseclick="t" on="false"/>
                    <v:stroke color="black" weight="9360" joinstyle="miter" endcap="flat"/>
                    <w10:wrap type="topAndBottom"/>
                  </v:shape>
                  <v:group id="shape_0" style="position:absolute;left:5590;top:763;width:1279;height:1080">
                    <v:line id="shape_0" from="5590,763" to="559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90,763" to="6869,76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0,763" to="687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3 марта 2005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372-37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тверждении штатных расписаний администраци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рода Георгиевска и ее структурных подразделений</w:t>
      </w:r>
    </w:p>
    <w:p>
      <w:pPr>
        <w:pStyle w:val="TextBody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вязи с осуществлением органами местного самоуправления города Ге</w:t>
        <w:softHyphen/>
        <w:t>оргиевска полномочий по вопросам местного значения городского округа и от</w:t>
        <w:softHyphen/>
        <w:t>дельных государственных полномочий, руководствуясь Законами Ставрополь</w:t>
        <w:softHyphen/>
        <w:t>ского края «О местном самоуправлении в Ставропольском крае», «О статусе депутата, члена выборного органа местного самоуправления, выборного долж</w:t>
        <w:softHyphen/>
        <w:t>ностного лица местного самоуправления в Ставропольском крае», «О Схеме должностных окладов муници</w:t>
        <w:softHyphen/>
        <w:t>пальных служащих муниципальной службы в Ставропольском крае» (в ред. Законов СК от 14.05.2001 № 33-кз, от 30.11.2001 № 66-кз, от 10.11.2002 № 46-кз, от 02.03.2005 № 13-кз), в соответствии со статьями 98, 115 Устава города Георгиевска, на основании статьи 91 Устава го</w:t>
        <w:softHyphen/>
        <w:t>рода Георгиевска, Совет депутатов города Георги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TextBody"/>
        <w:ind w:firstLine="720"/>
        <w:rPr/>
      </w:pPr>
      <w:r>
        <w:rPr/>
        <w:t>1. Установить должностной оклад Главы города Георгиевска в размере 6500 рублей.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/>
        <w:t>2. Установить должностные оклады лицам, замещающим муниципальные должности муниципальной службы в муниципальном образовании город Геор</w:t>
        <w:softHyphen/>
        <w:t>гиевск с учетом повышения должностных окладов, установленных Законом Ставропольского края «О Схеме должностных окладов муници</w:t>
        <w:softHyphen/>
        <w:t>пальных служа</w:t>
        <w:softHyphen/>
        <w:t xml:space="preserve">щих муниципальной службы в Ставропольском крае», в 1,15 раза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/>
        <w:t>3. Утвердить штатное расписание администрации города Георгиевска в составе 66 штатных единиц согласно приложению 1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/>
        <w:t>4. Утвердить штатное расписание структурных подразделений админист</w:t>
        <w:softHyphen/>
        <w:t>рации города Георгиевска в составе 80,5 штатных единиц согласно приложе</w:t>
        <w:softHyphen/>
        <w:t>нию 2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rPr/>
      </w:pPr>
      <w:r>
        <w:rPr/>
        <w:t>5. Установленные размеры должностных окладов муниципальных слу</w:t>
        <w:softHyphen/>
        <w:t>жащих ежегодно увеличиваются (индексируются) в соответствии с Законом Ставропольского края о бюджете Ставропольского края на соответствующий год с учетом уровня инфляции (потребительских цен). Увеличение (индекса</w:t>
        <w:softHyphen/>
        <w:t>ция) размеров должностных окладов по должностям муниципальной службы производится в порядке и размерах, установленных для государственных граж</w:t>
        <w:softHyphen/>
        <w:t>данских служащих государственной гражданской службы Ставропольского края.</w:t>
      </w:r>
    </w:p>
    <w:p>
      <w:pPr>
        <w:pStyle w:val="TextBody"/>
        <w:ind w:right="-1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</w:rPr>
        <w:t>6. Признать утратившими силу решения Совета депутатов города Георги</w:t>
        <w:softHyphen/>
        <w:t>евска от 16 января 2002 года № 3-1 «О внесении дополнений в штатное распи</w:t>
        <w:softHyphen/>
        <w:t>сание администра</w:t>
        <w:softHyphen/>
        <w:t>ции города Георгиев</w:t>
        <w:softHyphen/>
        <w:t>ска», от 30 января 2002 года № 27-2 «О внесении изменений и дополнений в штатное расписание структурных подраз</w:t>
        <w:softHyphen/>
        <w:t>деле</w:t>
        <w:softHyphen/>
        <w:t>ний администрации города Георгиевска», от 18 декабря 2002 года № 138-13 «Об утверждении должностных окладов выборных должностных лиц орга</w:t>
        <w:softHyphen/>
        <w:t>нов местного самоуправления города Ге</w:t>
        <w:softHyphen/>
        <w:t>оргиевска», от 18 декабря 2002 года № 140-13 «Об утверждении штатных расписаний администрации города Георги</w:t>
        <w:softHyphen/>
        <w:t>евска и ее структур</w:t>
        <w:softHyphen/>
        <w:t>ных подраз</w:t>
        <w:softHyphen/>
        <w:t>де</w:t>
        <w:softHyphen/>
        <w:t>лений», от 16 июля 2003 года № 203-21 «О внесении дополнения в штатное расписание структурных подразде</w:t>
        <w:softHyphen/>
        <w:t>лений адми</w:t>
        <w:softHyphen/>
        <w:t>нистрации города Ге</w:t>
        <w:softHyphen/>
        <w:t>оргиевска на 2003 год», от 22 октября 2003 года № 227-23 «</w:t>
      </w:r>
      <w:r>
        <w:rPr>
          <w:bCs/>
          <w:sz w:val="28"/>
        </w:rPr>
        <w:t>О внесении изменений в решение Со</w:t>
        <w:softHyphen/>
        <w:t>вета депутатов города Георги</w:t>
        <w:softHyphen/>
        <w:t>евска от 18 декабря 2002 года № 140-13 «Об утверждении штатных расписаний администра</w:t>
        <w:softHyphen/>
        <w:t>ции города Геор</w:t>
        <w:softHyphen/>
        <w:t>гиевска и ее струк</w:t>
        <w:softHyphen/>
        <w:t>турных подразде</w:t>
        <w:softHyphen/>
        <w:t xml:space="preserve">лений», </w:t>
      </w:r>
      <w:r>
        <w:rPr>
          <w:sz w:val="28"/>
        </w:rPr>
        <w:t xml:space="preserve">от 29 декабря 2003 года </w:t>
      </w:r>
      <w:r>
        <w:rPr>
          <w:bCs/>
          <w:sz w:val="28"/>
        </w:rPr>
        <w:t xml:space="preserve">№ 242-25 </w:t>
      </w:r>
      <w:r>
        <w:rPr>
          <w:sz w:val="28"/>
        </w:rPr>
        <w:t>«</w:t>
      </w:r>
      <w:r>
        <w:rPr>
          <w:bCs/>
          <w:sz w:val="28"/>
        </w:rPr>
        <w:t>О внесении изменений в решение Совета депута</w:t>
        <w:softHyphen/>
        <w:t>тов города Георги</w:t>
        <w:softHyphen/>
        <w:t>евска от 22 октября 2003 года № 227-23 «О внесении измене</w:t>
        <w:softHyphen/>
        <w:t>ний в решение Совета депутатов города Георги</w:t>
        <w:softHyphen/>
        <w:t>евска от 18 декабря 2002 года № 140-13 «Об ут</w:t>
        <w:softHyphen/>
        <w:t>вер</w:t>
        <w:softHyphen/>
        <w:t>ждении штатных расписаний администрации го</w:t>
        <w:softHyphen/>
        <w:t>рода Георги</w:t>
        <w:softHyphen/>
        <w:t xml:space="preserve">евска и ее структурных подразделений на 2003 год», </w:t>
      </w:r>
      <w:r>
        <w:rPr>
          <w:sz w:val="28"/>
        </w:rPr>
        <w:t>от 5 октября 2004 года № 314-32 «О внесении изменения в решение Совета депутатов города Георгиевска «Об утверждении штатных расписаний администрации города Георгиевска и ее структурных подразделений на 2003 год»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rPr/>
      </w:pPr>
      <w:r>
        <w:rPr/>
        <w:t>7. Действие настоящего решения распространяется на правоотношения, возникшие с 1 января 2005 года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/>
        <w:t>8. Контроль за исполнением настоящего решения возложить на постоян</w:t>
        <w:softHyphen/>
        <w:t>ную комиссию по экономической политике, бюджету, налогам, банкам и фи</w:t>
        <w:softHyphen/>
        <w:t xml:space="preserve">нансам (Худик) и </w:t>
      </w:r>
      <w:r>
        <w:rPr>
          <w:bCs/>
        </w:rPr>
        <w:t>постоянную контрольно-ревизионную комиссию (Шиянов) Совета депутатов города Георгиевска.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 xml:space="preserve">Председатель 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 xml:space="preserve">Совета депутатов </w:t>
      </w:r>
    </w:p>
    <w:p>
      <w:pPr>
        <w:pStyle w:val="TextBody"/>
        <w:widowControl w:val="false"/>
        <w:spacing w:lineRule="auto" w:line="228"/>
        <w:rPr/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02:00Z</dcterms:created>
  <dc:creator>Филиппова Н.Е.</dc:creator>
  <dc:description/>
  <dc:language>en-US</dc:language>
  <cp:lastModifiedBy>admin</cp:lastModifiedBy>
  <cp:lastPrinted>2005-03-24T16:46:00Z</cp:lastPrinted>
  <dcterms:modified xsi:type="dcterms:W3CDTF">2005-03-24T13:47:00Z</dcterms:modified>
  <cp:revision>4</cp:revision>
  <dc:subject/>
  <dc:title>Решение Совета об утверждении штатного расписания Совета на 2003 год</dc:title>
</cp:coreProperties>
</file>