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56305</wp:posOffset>
                </wp:positionH>
                <wp:positionV relativeFrom="page">
                  <wp:posOffset>482600</wp:posOffset>
                </wp:positionV>
                <wp:extent cx="1014730" cy="852805"/>
                <wp:effectExtent l="0" t="317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40" cy="852840"/>
                          <a:chOff x="0" y="0"/>
                          <a:chExt cx="1014840" cy="85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0"/>
                            <a:ext cx="101484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3240" y="1800"/>
                            <a:ext cx="813960" cy="8510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22200" y="358920"/>
                              <a:ext cx="170280" cy="813600"/>
                            </a:xfrm>
                            <a:custGeom>
                              <a:avLst/>
                              <a:gdLst>
                                <a:gd name="textAreaLeft" fmla="*/ 61560 w 96480"/>
                                <a:gd name="textAreaRight" fmla="*/ 96840 w 96480"/>
                                <a:gd name="textAreaTop" fmla="*/ 11880 h 461160"/>
                                <a:gd name="textAreaBottom" fmla="*/ 449280 h 46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12880" cy="68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5pt;margin-top:38pt;width:79.9pt;height:92.45pt" coordorigin="5443,760" coordsize="1598,18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43;top:760;width:1597;height:1250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group id="shape_0" style="position:absolute;left:5590;top:763;width:1279;height:1847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6097;top:1329;width:267;height:1280;flip:y;mso-wrap-style:none;v-text-anchor:middle;rotation:90;mso-position-horizontal-relative:page;mso-position-vertical-relative:page" type="_x0000_t87">
                    <v:fill o:detectmouseclick="t" on="false"/>
                    <v:stroke color="black" weight="9360" joinstyle="miter" endcap="flat"/>
                    <w10:wrap type="topAndBottom"/>
                  </v:shape>
                  <v:group id="shape_0" style="position:absolute;left:5590;top:763;width:1279;height:1080">
                    <v:line id="shape_0" from="5590,763" to="5590,18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90,763" to="6869,76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70,763" to="6870,18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Со</w:t>
        <w:softHyphen/>
        <w:t>вета де</w:t>
        <w:softHyphen/>
        <w:t>пу</w:t>
        <w:softHyphen/>
        <w:t>та</w:t>
        <w:softHyphen/>
        <w:t>тов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28 сентября 2005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ab/>
        <w:t xml:space="preserve">       № 425-43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ind w:right="9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оложения о порядке и условиях предоставления ежегод</w:t>
        <w:softHyphen/>
        <w:t>ного дополнительного оплачиваемого отпуска лицам, замещающим долж</w:t>
        <w:softHyphen/>
        <w:t>ности, не отнесенные к муниципальным должностям, и осуществляющим техническое обеспечение деятельности органов местного самоуправления города Георгиев</w:t>
        <w:softHyphen/>
        <w:t>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98" w:firstLine="708"/>
        <w:jc w:val="both"/>
        <w:rPr/>
      </w:pPr>
      <w:r>
        <w:rPr>
          <w:sz w:val="28"/>
          <w:szCs w:val="28"/>
        </w:rPr>
        <w:t>В соответствии со статьей 119 Трудового кодекса Российской Федера</w:t>
        <w:softHyphen/>
        <w:t>ции, руководствуясь постановлением Правительства Ставропольского края от 4 ап</w:t>
        <w:softHyphen/>
        <w:t>реля 2003г. №63-п «О правилах предоставления ежегодного дополнитель</w:t>
        <w:softHyphen/>
        <w:t>ного оплачиваемого отпуска работникам с ненормированным рабочим днем в орга</w:t>
        <w:softHyphen/>
        <w:t>низациях, финансируемых за счет средств бюджета Ставропольского края»,  в соответствии со статьями 98, 115 Устава города Георгиевска, на осно</w:t>
        <w:softHyphen/>
        <w:t>вании ста</w:t>
        <w:softHyphen/>
        <w:t>тьи 91 Устава города Георгиевска, Совет депутатов города Георгиев</w:t>
        <w:softHyphen/>
        <w:t xml:space="preserve">ска </w:t>
      </w:r>
    </w:p>
    <w:p>
      <w:pPr>
        <w:pStyle w:val="Heading1"/>
        <w:keepNext w:val="false"/>
        <w:widowControl w:val="false"/>
        <w:ind w:right="98" w:hanging="0"/>
        <w:jc w:val="both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Heading1"/>
        <w:keepNext w:val="false"/>
        <w:widowControl w:val="false"/>
        <w:ind w:right="98" w:hanging="0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:</w:t>
      </w:r>
    </w:p>
    <w:p>
      <w:pPr>
        <w:pStyle w:val="TextBody"/>
        <w:widowControl w:val="false"/>
        <w:ind w:right="98" w:hanging="0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порядке и условиях предоставления ежегод</w:t>
        <w:softHyphen/>
        <w:t>ного дополнительного оплачиваемого отпуска лицам, замещающим должности, не отнесенные к муниципальным должностям, и осуществляющим техническое обеспечение деятельности органов местного самоуправления города Георгиев</w:t>
        <w:softHyphen/>
        <w:t>ска согласно прилож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 и распро</w:t>
        <w:softHyphen/>
        <w:t>страняется на правоотношения, возникшие с 1 февраля 2005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остоян</w:t>
        <w:softHyphen/>
        <w:t>ную комиссию по правовым вопросам Совета депутатов города Георгиевска (Фенёва).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before="0" w:after="0"/>
        <w:ind w:left="28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widowControl w:val="fals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 xml:space="preserve">Председатель </w:t>
      </w:r>
    </w:p>
    <w:p>
      <w:pPr>
        <w:pStyle w:val="TextBody"/>
        <w:widowControl w:val="false"/>
        <w:rPr>
          <w:iCs/>
        </w:rPr>
      </w:pPr>
      <w:r>
        <w:rPr>
          <w:iCs/>
        </w:rPr>
        <w:t xml:space="preserve">Совета депутатов </w:t>
      </w:r>
    </w:p>
    <w:p>
      <w:pPr>
        <w:pStyle w:val="TextBody"/>
        <w:widowControl w:val="false"/>
        <w:rPr/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3:18:00Z</dcterms:created>
  <dc:creator>Филиппова Н.Е.</dc:creator>
  <dc:description/>
  <cp:keywords/>
  <dc:language>en-US</dc:language>
  <cp:lastModifiedBy>Sovet</cp:lastModifiedBy>
  <cp:lastPrinted>2005-08-03T10:44:00Z</cp:lastPrinted>
  <dcterms:modified xsi:type="dcterms:W3CDTF">2005-09-27T13:23:00Z</dcterms:modified>
  <cp:revision>4</cp:revision>
  <dc:subject/>
  <dc:title>Решение Совета об утверждении штатного расписания Совета на 2003 год</dc:title>
</cp:coreProperties>
</file>