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</w:t>
      </w:r>
    </w:p>
    <w:p>
      <w:pPr>
        <w:pStyle w:val="Normal"/>
        <w:ind w:firstLine="528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5280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280"/>
        <w:rPr>
          <w:sz w:val="28"/>
          <w:szCs w:val="28"/>
        </w:rPr>
      </w:pPr>
      <w:r>
        <w:rPr>
          <w:sz w:val="28"/>
          <w:szCs w:val="28"/>
        </w:rPr>
        <w:t>от 28 сентября 2005 года № 425-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>о порядке и условиях предоставления ежегодного дополнительного оплачивае</w:t>
        <w:softHyphen/>
        <w:t>мого отпуска лицам, замещающим должности, не отнесенные к муниципаль</w:t>
        <w:softHyphen/>
        <w:t>ным должностям, и осуществляющим техническое обеспечение деятельности органов местного самоуправления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ложение о порядке и условиях предоставления ежегод</w:t>
        <w:softHyphen/>
        <w:t>ного дополни</w:t>
        <w:softHyphen/>
        <w:t>тельного оплачиваемого отпуска лицам, замещающим должности, не отнесен</w:t>
        <w:softHyphen/>
        <w:t>ные к муниципальным должностям, и осуществляющим техническое обеспече</w:t>
        <w:softHyphen/>
        <w:t>ние деятельности органов местного самоуправления города Георгиев</w:t>
        <w:softHyphen/>
        <w:t>ска опре</w:t>
        <w:softHyphen/>
        <w:t>деляет порядок и условия пре</w:t>
        <w:softHyphen/>
        <w:t>доставления ежегодного дополнительного опла</w:t>
        <w:softHyphen/>
        <w:t>чиваемого отпуска за ненорми</w:t>
        <w:softHyphen/>
        <w:t>рованный рабочий день (далее – дополнитель</w:t>
        <w:softHyphen/>
        <w:t>ного отпуска) лицам, замещаю</w:t>
        <w:softHyphen/>
        <w:t>щим должности, не отнесенные к муниципаль</w:t>
        <w:softHyphen/>
        <w:t>ным должностям, и осуществ</w:t>
        <w:softHyphen/>
        <w:t>ляющим техническое обеспечение деятельности органов местного самоуправ</w:t>
        <w:softHyphen/>
        <w:t>ления города Георгиевск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Лицам, замещающим должности, не отнесенные к муниципальным должностям, и осуществляющим техническое обеспечение деятельности орга</w:t>
        <w:softHyphen/>
        <w:t>нов местного самоуправления города Георгиевска, имеющим ненормированный рабочий день (далее работникам), предоставляется дополни</w:t>
        <w:softHyphen/>
        <w:t>тельный отпуск продолжительностью шесть календарных дне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аво на дополнительный отпуск возникает у работника независимо от продолжительности работы в условиях ненормированного рабочего дн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4. При исчислении общей продолжительности ежегодного оплачиваемого отпуска дополнительный отпуск суммируется с основным оплачиваемым от</w:t>
        <w:softHyphen/>
        <w:t xml:space="preserve">пуск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В случае переноса либо неиспользования дополнительного отпуска, а также увольнения право на указанный отпуск реализуется в порядке, установ</w:t>
        <w:softHyphen/>
        <w:t>ленном Трудовым кодексом Российской Федерации для ежегодных оплачивае</w:t>
        <w:softHyphen/>
        <w:t>мых отпуск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плата дополнительных отпусков, предоставляемых работникам, про</w:t>
        <w:softHyphen/>
        <w:t>изводится в пределах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      Л.А.Коз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3:24:00Z</dcterms:created>
  <dc:creator>Администрация</dc:creator>
  <dc:description/>
  <cp:keywords/>
  <dc:language>en-US</dc:language>
  <cp:lastModifiedBy>Sovet</cp:lastModifiedBy>
  <cp:lastPrinted>2005-09-22T11:25:00Z</cp:lastPrinted>
  <dcterms:modified xsi:type="dcterms:W3CDTF">2005-09-27T13:25:00Z</dcterms:modified>
  <cp:revision>3</cp:revision>
  <dc:subject/>
  <dc:title>Р Е Ш Е Н И Е</dc:title>
</cp:coreProperties>
</file>