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jc w:val="both"/>
        <w:rPr>
          <w:b/>
          <w:b/>
          <w:caps/>
          <w:spacing w:val="60"/>
          <w:sz w:val="28"/>
          <w:szCs w:val="28"/>
        </w:rPr>
      </w:pPr>
      <w:r>
        <w:rPr>
          <w:b/>
          <w:caps/>
          <w:spacing w:val="60"/>
          <w:sz w:val="28"/>
          <w:szCs w:val="28"/>
        </w:rPr>
      </w:r>
    </w:p>
    <w:p>
      <w:pPr>
        <w:pStyle w:val="Normal"/>
        <w:widowControl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3 ноября 2005 года                      г. Георгиевск                                 № 429-44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города Георгиевска за 9 месяцев 2005 год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 города Георгиевска на 2005 год был утвержден решением Со</w:t>
        <w:softHyphen/>
        <w:t>вета депутатов города Георгиевска от 29 декабря 2004 года № 348-35 «О бюджете города Георгиевска на 2005 год» по доходам в сумме 382267 тысяч рублей (в том числе собственные доходы – 105383 тысячи рублей, доходы от предпри</w:t>
        <w:softHyphen/>
        <w:t>нимательской и иной приносящей доход деятельности – 34940 тысяч рублей, дотация из краевого бюджета – 84581 тысяча рублей, субвенция из краевого бюджета – 115055 тысяч рублей, субвенция на софинансирование учреждений здравоохранения из бюджета Георгиевского муниципального района – 8900 ты</w:t>
        <w:softHyphen/>
        <w:t>сяч рублей, субсидии из краевого бюджета – 33408 тысяч рублей) и по расхо</w:t>
        <w:softHyphen/>
        <w:t>дам – 390054 тысячи рублей с дефицитом 7787 тысяч руб</w:t>
        <w:softHyphen/>
        <w:t>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течение 9 месяцев 2005 года в плановые назначения вносились уточ</w:t>
        <w:softHyphen/>
        <w:t>не</w:t>
        <w:softHyphen/>
        <w:t>ния в сторону увеличения на 40024 тысячи рублей по следующим видам без</w:t>
        <w:softHyphen/>
        <w:t>возмездных перечислений и платных услуг: субвенции на сумму 28178 тысяч рублей, доходов от предпринимательской и иной приносящей доход деятельно</w:t>
        <w:softHyphen/>
        <w:t>сти на сумму 3080 тысяч рублей, средств, получаемых по взаим</w:t>
        <w:softHyphen/>
        <w:t>ным расчетам, в том числе компенсации дополнительных расходов, возник</w:t>
        <w:softHyphen/>
        <w:t>ших в результате ре</w:t>
        <w:softHyphen/>
        <w:t>шений, принятых органами государственной власти – на 349 тысяч рублей, а также средств федерального бюджета на реализацию Федеральной адресной инвестиционной программы – на 11050 тысяч рублей и прочих безвозмездных поступлений в местные бюджеты из бюджетов субъектов Российской Федера</w:t>
        <w:softHyphen/>
        <w:t>ции – на 5 тысяч рублей. В то же время размер субсидий был уменьшен по ре</w:t>
        <w:softHyphen/>
        <w:t>шению министерства финансов Ставрополь</w:t>
        <w:softHyphen/>
        <w:t>ского края на 2638 тысяч рублей. В связи с этим, уточненный годовой план бюджета города Георгиевска по со</w:t>
        <w:softHyphen/>
        <w:t xml:space="preserve">стоянию на 1 октября 2005 года составил по доходам – 422291 тысячу рублей. </w:t>
      </w:r>
      <w:r>
        <w:rPr>
          <w:bCs/>
          <w:sz w:val="28"/>
          <w:szCs w:val="28"/>
        </w:rPr>
        <w:t xml:space="preserve">По расходам уточненный план составил 434353,9 тысячи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актическое исполнение бюджета города Георгиевска за 9 месяцев 2005 года со</w:t>
        <w:softHyphen/>
        <w:t xml:space="preserve">ставило по доходам 305965 тысяч рублей при плановых назначениях 317186 тысяч рублей, что составило 96,5 % от плана 9-ти месяцев и 72,5 % от годового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бственные доходы  бюджета города Георгиевска, включая доходы от пред</w:t>
        <w:softHyphen/>
        <w:t>при</w:t>
        <w:softHyphen/>
        <w:t xml:space="preserve">нимательской и иной приносящей доход деятельности, составили 99516 тысяч рублей при плановых назначениях 104552 тысячи рублей или 95,2 %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ными учреждениями города Георгиевска, получающими до</w:t>
        <w:softHyphen/>
        <w:t>ходы от предпринимательской и иной приносящей доход деятельности, за 9 месяцев 2005 года было получено 27241 тысяча рублей, что составило 90,1 % от плано</w:t>
        <w:softHyphen/>
        <w:t>вых назначений, в том числе за счет доходов от оказания платных услуг насе</w:t>
        <w:softHyphen/>
        <w:t>лению и родительской платы детским садам и другим учебным уч</w:t>
        <w:softHyphen/>
        <w:t>реждениям – 24032 тысячи рублей. Исполнение по данному виду доходов  бюд</w:t>
        <w:softHyphen/>
        <w:t xml:space="preserve">жета города Георгиевска составило 94,1 %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 бюджет города Георгиевска зачислены безвоз</w:t>
        <w:softHyphen/>
        <w:t>мездные поступления (пожертвования) бюджетным учреждениям, оказывае</w:t>
        <w:softHyphen/>
        <w:t>мые различными юридическими и физическими лицами. В течение 9 меся</w:t>
        <w:softHyphen/>
        <w:t>цев 2005 года было получено 3209 тысяч рублей безвозмездных поступлений при плано</w:t>
        <w:softHyphen/>
        <w:t xml:space="preserve">вых назначениях 4716 тысяч рублей (68 %).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течение отчетного периода 2005 года в бюджет города Георгиевска по</w:t>
        <w:softHyphen/>
        <w:t>ступило собственных доходов (без доходов от предпринимательской и иной приносящей доход деятельности) 72275 тысяч рублей или 97,3 % от плана 9-ти месяцев, который составил 74302 тысячи рубле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firstLine="709"/>
        <w:rPr/>
      </w:pPr>
      <w:ins w:id="0" w:author="Бережная " w:date="2004-04-21T16:19:00Z">
        <w:r>
          <w:rPr>
            <w:szCs w:val="28"/>
          </w:rPr>
          <w:t xml:space="preserve">Фактические расходы бюджета города Георгиевска за </w:t>
        </w:r>
      </w:ins>
      <w:r>
        <w:rPr>
          <w:szCs w:val="28"/>
        </w:rPr>
        <w:t xml:space="preserve">9 месяцев </w:t>
      </w:r>
      <w:ins w:id="1" w:author="Бережная " w:date="2004-04-21T16:19:00Z">
        <w:r>
          <w:rPr>
            <w:szCs w:val="28"/>
          </w:rPr>
          <w:t>200</w:t>
        </w:r>
      </w:ins>
      <w:r>
        <w:rPr>
          <w:szCs w:val="28"/>
        </w:rPr>
        <w:t>5</w:t>
      </w:r>
      <w:ins w:id="2" w:author="Бережная " w:date="2004-04-21T16:19:00Z">
        <w:r>
          <w:rPr>
            <w:szCs w:val="28"/>
          </w:rPr>
          <w:t xml:space="preserve"> год</w:t>
        </w:r>
      </w:ins>
      <w:r>
        <w:rPr>
          <w:szCs w:val="28"/>
        </w:rPr>
        <w:t>а</w:t>
      </w:r>
      <w:ins w:id="3" w:author="Бережная " w:date="2004-04-21T16:19:00Z">
        <w:r>
          <w:rPr>
            <w:szCs w:val="28"/>
          </w:rPr>
          <w:t xml:space="preserve"> сложились в сумме </w:t>
        </w:r>
      </w:ins>
      <w:r>
        <w:rPr>
          <w:szCs w:val="28"/>
        </w:rPr>
        <w:t xml:space="preserve">302387,7 </w:t>
      </w:r>
      <w:ins w:id="4" w:author="Бережная " w:date="2004-04-21T16:19:00Z">
        <w:r>
          <w:rPr>
            <w:szCs w:val="28"/>
          </w:rPr>
          <w:t>тысяч рублей при уточненн</w:t>
        </w:r>
      </w:ins>
      <w:r>
        <w:rPr>
          <w:szCs w:val="28"/>
        </w:rPr>
        <w:t xml:space="preserve">ом плане </w:t>
      </w:r>
      <w:ins w:id="5" w:author="Бережная " w:date="2004-04-21T16:19:00Z">
        <w:r>
          <w:rPr>
            <w:szCs w:val="28"/>
          </w:rPr>
          <w:t xml:space="preserve"> </w:t>
        </w:r>
      </w:ins>
      <w:r>
        <w:rPr>
          <w:szCs w:val="28"/>
        </w:rPr>
        <w:t xml:space="preserve">на 9 месяцев  328678,7 </w:t>
      </w:r>
      <w:ins w:id="6" w:author="Бережная " w:date="2004-04-21T16:19:00Z">
        <w:r>
          <w:rPr>
            <w:szCs w:val="28"/>
          </w:rPr>
          <w:t>тысяч рублей, то есть кассов</w:t>
        </w:r>
      </w:ins>
      <w:r>
        <w:rPr>
          <w:szCs w:val="28"/>
        </w:rPr>
        <w:t>ое исполне</w:t>
        <w:softHyphen/>
        <w:t>ние</w:t>
      </w:r>
      <w:ins w:id="7" w:author="Бережная " w:date="2004-04-21T16:19:00Z">
        <w:r>
          <w:rPr>
            <w:szCs w:val="28"/>
          </w:rPr>
          <w:t xml:space="preserve"> со</w:t>
        </w:r>
      </w:ins>
      <w:r>
        <w:rPr>
          <w:szCs w:val="28"/>
        </w:rPr>
        <w:softHyphen/>
      </w:r>
      <w:ins w:id="8" w:author="Бережная " w:date="2004-04-21T16:19:00Z">
        <w:r>
          <w:rPr>
            <w:szCs w:val="28"/>
          </w:rPr>
          <w:t>ставил</w:t>
        </w:r>
      </w:ins>
      <w:r>
        <w:rPr>
          <w:szCs w:val="28"/>
        </w:rPr>
        <w:t>о</w:t>
      </w:r>
      <w:ins w:id="9" w:author="Бережная " w:date="2004-04-21T16:19:00Z">
        <w:r>
          <w:rPr>
            <w:szCs w:val="28"/>
          </w:rPr>
          <w:t xml:space="preserve"> </w:t>
        </w:r>
      </w:ins>
      <w:r>
        <w:rPr>
          <w:szCs w:val="28"/>
        </w:rPr>
        <w:t xml:space="preserve">92 </w:t>
      </w:r>
      <w:ins w:id="10" w:author="Бережная " w:date="2004-04-21T16:19:00Z">
        <w:r>
          <w:rPr>
            <w:szCs w:val="28"/>
          </w:rPr>
          <w:t>%</w:t>
        </w:r>
      </w:ins>
      <w:r>
        <w:rPr>
          <w:szCs w:val="28"/>
        </w:rPr>
        <w:t xml:space="preserve"> к плану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связи с вышеизложенным, в соответствии со статьями 18, 55, 98 Ус</w:t>
        <w:softHyphen/>
        <w:t xml:space="preserve">тава города Георгиевска, на основании статьи 91 Устава города Георгиевска, Совет депутатов города Георгиевска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:</w:t>
      </w:r>
    </w:p>
    <w:p>
      <w:pPr>
        <w:pStyle w:val="Normal"/>
        <w:widowControl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22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Утвердить отчет об исполнении бюджета города Георгиевска за 9 месяцев 2005 года согласно при</w:t>
        <w:softHyphen/>
        <w:t>ложениям  1,2,3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122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22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Настоящее решение подлежит официальному опубликованию (обна</w:t>
        <w:softHyphen/>
        <w:t>ро</w:t>
        <w:softHyphen/>
        <w:t>дованию)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122" w:leader="none"/>
        </w:tabs>
        <w:ind w:left="85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решения возложить на посто</w:t>
        <w:softHyphen/>
        <w:t>ян</w:t>
        <w:softHyphen/>
        <w:t>ную комиссию по экономической политике, бюджету, налогам, банкам и фи</w:t>
        <w:softHyphen/>
        <w:t>нансам (Худик) и постоянную контрольно-ревизионную комиссию (Шия</w:t>
        <w:softHyphen/>
        <w:t>нов) Совета депутатов города Георгиевска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ind w:left="284" w:right="281" w:hanging="284"/>
        <w:jc w:val="both"/>
        <w:rPr>
          <w:bCs/>
          <w:sz w:val="28"/>
        </w:rPr>
      </w:pPr>
      <w:r>
        <w:rPr>
          <w:bCs/>
          <w:sz w:val="28"/>
        </w:rPr>
        <w:t>Председатель</w:t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281" w:hanging="284"/>
        <w:jc w:val="both"/>
        <w:rPr>
          <w:b w:val="false"/>
          <w:b w:val="false"/>
          <w:bCs/>
          <w:iCs/>
          <w:u w:val="none"/>
        </w:rPr>
      </w:pPr>
      <w:r>
        <w:rPr>
          <w:b w:val="false"/>
          <w:bCs/>
          <w:iCs/>
          <w:u w:val="none"/>
        </w:rPr>
        <w:t>Совета депутатов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ind w:left="284" w:right="281" w:hanging="284"/>
        <w:rPr/>
      </w:pPr>
      <w:r>
        <w:rPr/>
        <w:t>города Георгиевска</w:t>
        <w:tab/>
        <w:tab/>
        <w:tab/>
        <w:tab/>
        <w:t xml:space="preserve">                                     Л.А. Коз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18:00Z</dcterms:created>
  <dc:creator>Sovet</dc:creator>
  <dc:description/>
  <dc:language>en-US</dc:language>
  <cp:lastModifiedBy>Sovet</cp:lastModifiedBy>
  <cp:lastPrinted>2005-11-15T17:30:00Z</cp:lastPrinted>
  <dcterms:modified xsi:type="dcterms:W3CDTF">2005-11-25T10:46:00Z</dcterms:modified>
  <cp:revision>9</cp:revision>
  <dc:subject/>
  <dc:title>СОВЕТ</dc:title>
</cp:coreProperties>
</file>