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Normal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Со</w:t>
        <w:softHyphen/>
        <w:t>вета де</w:t>
        <w:softHyphen/>
        <w:t>пу</w:t>
        <w:softHyphen/>
        <w:t>та</w:t>
        <w:softHyphen/>
        <w:t>тов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Normal"/>
        <w:widowControl w:val="false"/>
        <w:jc w:val="center"/>
        <w:rPr>
          <w:b/>
          <w:b/>
          <w:caps/>
          <w:spacing w:val="60"/>
          <w:sz w:val="28"/>
          <w:szCs w:val="28"/>
        </w:rPr>
      </w:pPr>
      <w:r>
        <w:rPr>
          <w:b/>
          <w:caps/>
          <w:spacing w:val="6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23 ноября 2005 года                      г. Георгиевск                                 № 434-44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правлении в городской бюджет части прибыли муниципальных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нитарных предприятий в 2006 году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обеспечения увеличения доходной части бюджета города Георги</w:t>
        <w:softHyphen/>
        <w:t>евска, в соответствии со статьей 295 Гражданского кодекса Россий</w:t>
        <w:softHyphen/>
        <w:t>ской Феде</w:t>
        <w:softHyphen/>
        <w:t>рации, статьей 42 Бюджетного кодекса Российской Федерации, статьями 55, 98, 141, 142, 145 Устава города Георгиевска, на основании ста</w:t>
        <w:softHyphen/>
        <w:t>тьи 91 Устава города Георгиевска, Совет депутатов города Георгиевск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РЕШИЛ:</w:t>
      </w:r>
    </w:p>
    <w:p>
      <w:pPr>
        <w:pStyle w:val="Normal"/>
        <w:widowControl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10 % от прибыли, остающейся после уплаты налогов и иных обязательных платежей, по итогам деятельности муниципальных унитар</w:t>
        <w:softHyphen/>
        <w:t>ных предприятий за 2005 год, подлежат отчислению в городской бюджет за ис</w:t>
        <w:softHyphen/>
        <w:t>пользование ими муниципального имущества, находящегося в собственности города Георгиевска и переданного им в хозяйственное веде</w:t>
        <w:softHyphen/>
        <w:t>ние или оперативное управле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жи, указанные в пункте 1 настоящего решения, учитываются ин</w:t>
        <w:softHyphen/>
        <w:t>спекцией Федеральной налоговой службы Российской Федерации по го</w:t>
        <w:softHyphen/>
        <w:t>роду Георгиевску по коду бюджетной классификации 000 1 11 07013 03 0000 120 «Доходы от перечисления части прибыли, остающейся после уплаты на</w:t>
        <w:softHyphen/>
        <w:t>логов и иных обязательных платежей муниципальных унитарных предпри</w:t>
        <w:softHyphen/>
        <w:t xml:space="preserve">ятий»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унитарным предприятиям произвести уплату указан</w:t>
        <w:softHyphen/>
        <w:t>ных в пункте 1 настоящего решения платежей в срок до 1 сентября 2006 г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му управлению администрации города Георгиевска (Гаври</w:t>
        <w:softHyphen/>
        <w:t xml:space="preserve">ленко) осуществлять контроль за своевременной уплатой указанных в пункте 1 настоящего решения платеже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(обнаро</w:t>
        <w:softHyphen/>
        <w:t>до</w:t>
        <w:softHyphen/>
        <w:t>ванию)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решения возложить на посто</w:t>
        <w:softHyphen/>
        <w:t>ян</w:t>
        <w:softHyphen/>
        <w:t>ную ко</w:t>
        <w:softHyphen/>
        <w:t>миссию по экономической политике, бюджету, налогам, банкам и фи</w:t>
        <w:softHyphen/>
        <w:t>нансам (Худик) и постоянную контрольно-ревизионную комиссию (Шия</w:t>
        <w:softHyphen/>
        <w:t xml:space="preserve">нов) Совета депутатов города Георгиевска.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426" w:leader="none"/>
        </w:tabs>
        <w:ind w:left="284" w:right="281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</w:t>
      </w:r>
    </w:p>
    <w:p>
      <w:pPr>
        <w:pStyle w:val="Heading1"/>
        <w:keepNext w:val="false"/>
        <w:widowControl w:val="false"/>
        <w:tabs>
          <w:tab w:val="clear" w:pos="708"/>
          <w:tab w:val="left" w:pos="-426" w:leader="none"/>
        </w:tabs>
        <w:ind w:left="284" w:right="281" w:hanging="284"/>
        <w:jc w:val="both"/>
        <w:rPr>
          <w:b w:val="false"/>
          <w:b w:val="false"/>
          <w:bCs/>
          <w:iCs/>
          <w:szCs w:val="28"/>
          <w:u w:val="none"/>
        </w:rPr>
      </w:pPr>
      <w:r>
        <w:rPr>
          <w:b w:val="false"/>
          <w:bCs/>
          <w:iCs/>
          <w:szCs w:val="28"/>
          <w:u w:val="none"/>
        </w:rPr>
        <w:t>Совета депутатов</w:t>
      </w:r>
    </w:p>
    <w:p>
      <w:pPr>
        <w:pStyle w:val="TextBodyIndent"/>
        <w:widowControl w:val="false"/>
        <w:tabs>
          <w:tab w:val="clear" w:pos="708"/>
          <w:tab w:val="left" w:pos="-426" w:leader="none"/>
        </w:tabs>
        <w:ind w:left="284" w:right="101" w:hanging="284"/>
        <w:rPr/>
      </w:pPr>
      <w:r>
        <w:rPr>
          <w:szCs w:val="28"/>
        </w:rPr>
        <w:t>города Георгиевска</w:t>
        <w:tab/>
        <w:tab/>
        <w:tab/>
        <w:tab/>
        <w:t xml:space="preserve">                                           Л.А. Коз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43:00Z</dcterms:created>
  <dc:creator>Sovet</dc:creator>
  <dc:description/>
  <dc:language>en-US</dc:language>
  <cp:lastModifiedBy>Sovet</cp:lastModifiedBy>
  <cp:lastPrinted>2005-11-15T17:30:00Z</cp:lastPrinted>
  <dcterms:modified xsi:type="dcterms:W3CDTF">2005-11-25T10:54:00Z</dcterms:modified>
  <cp:revision>8</cp:revision>
  <dc:subject/>
  <dc:title>СОВЕТ</dc:title>
</cp:coreProperties>
</file>