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Со</w:t>
        <w:softHyphen/>
        <w:t>вета де</w:t>
        <w:softHyphen/>
        <w:t>пу</w:t>
        <w:softHyphen/>
        <w:t>та</w:t>
        <w:softHyphen/>
        <w:t>тов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Normal"/>
        <w:widowControl w:val="false"/>
        <w:jc w:val="both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23 ноября 2005 года                      г. Георгиевск                                 № 439-44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внесении изменений в расходную часть бюджета города Георгиевска 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</w:rPr>
        <w:t>на 2005 год</w:t>
      </w:r>
    </w:p>
    <w:p>
      <w:pPr>
        <w:pStyle w:val="Normal"/>
        <w:widowControl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соответствии со статьей 19  Закона Ставропольского края  «О бюджете Ставропольского края на 2005 год», пунктом 10 решения Совета депутатов го</w:t>
        <w:softHyphen/>
        <w:t>рода Георгиевска от 29 декабря 2004 года № 348-35 «О бюджете города Геор</w:t>
        <w:softHyphen/>
        <w:t>гиевска на 2005 год», статьями 18, 55, 98 Устава города Георгиевска, в связи со сложившейся экономией по отдельным разделам, подразделам, целевым статьям, видам расходов и статьям экономической классификации расходов бюджетов Российской Федерации бюджета города Георгиевска на 2005 год и необходимостью увеличения бюджетных ассигнований по другим разделам, подразделам, целевым статьям, видам расходов и статьям экономической клас</w:t>
        <w:softHyphen/>
        <w:t>сификации расходов бюджетов Российской Федерации бюджета города Георги</w:t>
        <w:softHyphen/>
        <w:t xml:space="preserve">евска на 2005 год, на основании статьи 91 Устава города Георгиевска, Совет депутатов города Георгиевска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РЕШИЛ:</w:t>
      </w:r>
    </w:p>
    <w:p>
      <w:pPr>
        <w:pStyle w:val="Normal"/>
        <w:widowControl w:val="false"/>
        <w:jc w:val="both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1. Уменьшить бюджетные ассигнования на 3450,4 тысяч рублей по сле</w:t>
        <w:softHyphen/>
        <w:t>дующим разделам,</w:t>
      </w:r>
      <w:r>
        <w:rPr>
          <w:sz w:val="28"/>
          <w:szCs w:val="28"/>
        </w:rPr>
        <w:t xml:space="preserve"> подразделам, целевым статьям, видам расходов и статьям экономической классификации расходов бюджетов Российской Федерации бюджета города Георгиевска на 2005 год</w:t>
      </w:r>
      <w:r>
        <w:rPr>
          <w:bCs/>
          <w:sz w:val="28"/>
          <w:szCs w:val="28"/>
        </w:rPr>
        <w:t xml:space="preserve">: 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Общегосударственные вопросы» -  на 560 тысяч рублей, из них: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0113 0700000 184 226000 – на 560 тысяч рублей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Национальная экономика» - на 780 тысяч рублей, из них: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0411 0010100 521 226000 – на 20 тысяч рублей, 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bCs/>
          <w:sz w:val="28"/>
          <w:szCs w:val="28"/>
        </w:rPr>
        <w:t xml:space="preserve">0411 3390000 406 242000 –   на 760 тысяч рублей. 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«Жилищно-коммунальное хозяйство» - </w:t>
      </w:r>
      <w:r>
        <w:rPr>
          <w:bCs/>
          <w:sz w:val="28"/>
          <w:szCs w:val="28"/>
        </w:rPr>
        <w:t>на</w:t>
      </w:r>
      <w:r>
        <w:rPr>
          <w:sz w:val="28"/>
          <w:szCs w:val="28"/>
        </w:rPr>
        <w:t xml:space="preserve"> 2000 тысячи рублей, из них: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0502 3511006 408 241000 – </w:t>
      </w:r>
      <w:r>
        <w:rPr>
          <w:bCs/>
          <w:sz w:val="28"/>
          <w:szCs w:val="28"/>
        </w:rPr>
        <w:t>на</w:t>
      </w:r>
      <w:r>
        <w:rPr>
          <w:sz w:val="28"/>
          <w:szCs w:val="28"/>
        </w:rPr>
        <w:t xml:space="preserve"> 1500 тысяч рублей,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0502 3512004 408 241000 – </w:t>
      </w: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>500 тысяч рублей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Здравоохранение и спорт» - на 100 тысяч рублей, из них: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904 1020000 214 314300 – на 100 тысяч рублей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Социальная политика» - на 10,4 тысяч рублей, из них: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006 0010100 014 211000 – на 8,1 тысяч рублей,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006 0010100 014 213000 – на 2,3 тысячи  рублей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2. Увеличить бюджетные ассигнования на 3450,4 тысяч рублей по сле</w:t>
        <w:softHyphen/>
        <w:t>дующим разделам</w:t>
      </w:r>
      <w:r>
        <w:rPr>
          <w:sz w:val="28"/>
          <w:szCs w:val="28"/>
        </w:rPr>
        <w:t>, подразделам, целевым статьям, видам расходов и статьям экономической классификации расходов бюджетов Российской Федерации бюджета города Георгиевска на 2005 год</w:t>
      </w:r>
      <w:r>
        <w:rPr>
          <w:bCs/>
          <w:sz w:val="28"/>
          <w:szCs w:val="28"/>
        </w:rPr>
        <w:t>: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Общегосударственные вопросы» - на 32,4 тысячи рублей, из них: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0115 0010100 327 211000 – на 2,3 тысячи рублей,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0115 0010100 327 213000 – на 8,1 тысяч рублей;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0115 5152000 522 242000 – на 22 тысячи рублей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Национальная экономика» - на 60 тысяч рублей, из них: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0411 3390000 406 226000 – на 60 тысяч рублей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«Жилищно-коммунальное хозяйство» - на 2200 тысяч рублей, </w:t>
      </w:r>
      <w:r>
        <w:rPr>
          <w:bCs/>
          <w:sz w:val="28"/>
          <w:szCs w:val="28"/>
        </w:rPr>
        <w:t>из них: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502 3513011 412 241000 –на 2200 тысяч рублей.</w:t>
      </w:r>
    </w:p>
    <w:p>
      <w:pPr>
        <w:pStyle w:val="Style15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разование» - на 1098 тысяч рублей, из них: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701 4200100 327 211000 – на 523,9 тысячи рублей,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701 4200100 327 213000 – на 138,5 тысяч рублей; </w:t>
      </w:r>
    </w:p>
    <w:p>
      <w:pPr>
        <w:pStyle w:val="Style15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702 4230000 327 211000 – на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9,6 тысяч рублей,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702 4230000 327 213000 – на 40,1 тысяч рублей;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709 4350000 327 211000 – на 15,4 тысяч рублей,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709 4350000 327 213000 – на 4,1 тысячи рублей;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709 4520000 327 211000 – на 14,1 тысяч рублей,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709 4520000 327 213000 – на  3,7 тысячи рублей;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709 4520000 602 211000 – на 8,5 тысяч рублей,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709 4520000 602 213000 – на 2,2 тысячи рублей;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0709 4520000 603 211000 – на 30 тысяч рублей,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0709 4520000 603 213000 – на 7,9 тысяч рублей;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0709 1020000 214 314300 – на 100 тысяч рублей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ультура, кинематография и средства массовой информации» - на 60 тысяч рублей, из них: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0801 4400000 327 226000 – на 24,7 тысячи рублей,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0801 4400000 327 290000 – на 20,3 тысяч рублей,</w:t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0801 4400000 327 344000 – на 15 тысяч рублей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0" w:leader="none"/>
          <w:tab w:val="left" w:pos="1134" w:leader="none"/>
        </w:tabs>
        <w:spacing w:before="0" w:after="0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3. Настоящее решение подлежит официальному опубликованию (обнаро</w:t>
        <w:softHyphen/>
        <w:t>дованию).</w:t>
      </w:r>
    </w:p>
    <w:p>
      <w:pPr>
        <w:pStyle w:val="TextBody"/>
        <w:widowControl w:val="false"/>
        <w:tabs>
          <w:tab w:val="clear" w:pos="708"/>
          <w:tab w:val="left" w:pos="0" w:leader="none"/>
          <w:tab w:val="left" w:pos="1134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0" w:leader="none"/>
          <w:tab w:val="left" w:pos="1134" w:leader="none"/>
        </w:tabs>
        <w:spacing w:before="0" w:after="0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4. Контроль за исполнением настоящего решения возложить на постоян</w:t>
        <w:softHyphen/>
        <w:t>ную комиссию по экономической политике, бюджету, налогам, банкам и фи</w:t>
        <w:softHyphen/>
        <w:t>нансам (Худик) и постоянную контрольно-ревизионную комиссию (Шиянов) Совета депутатов города Георгиевска.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426" w:leader="none"/>
        </w:tabs>
        <w:ind w:left="284" w:right="281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</w:t>
      </w:r>
    </w:p>
    <w:p>
      <w:pPr>
        <w:pStyle w:val="Heading1"/>
        <w:keepNext w:val="false"/>
        <w:widowControl w:val="false"/>
        <w:tabs>
          <w:tab w:val="clear" w:pos="708"/>
          <w:tab w:val="left" w:pos="-426" w:leader="none"/>
        </w:tabs>
        <w:ind w:left="284" w:right="281" w:hanging="284"/>
        <w:jc w:val="both"/>
        <w:rPr>
          <w:b w:val="false"/>
          <w:b w:val="false"/>
          <w:bCs/>
          <w:iCs/>
          <w:szCs w:val="28"/>
          <w:u w:val="none"/>
        </w:rPr>
      </w:pPr>
      <w:r>
        <w:rPr>
          <w:b w:val="false"/>
          <w:bCs/>
          <w:iCs/>
          <w:szCs w:val="28"/>
          <w:u w:val="none"/>
        </w:rPr>
        <w:t>Совета депутатов</w:t>
      </w:r>
    </w:p>
    <w:p>
      <w:pPr>
        <w:pStyle w:val="TextBodyIndent"/>
        <w:widowControl w:val="false"/>
        <w:tabs>
          <w:tab w:val="clear" w:pos="708"/>
          <w:tab w:val="left" w:pos="-426" w:leader="none"/>
        </w:tabs>
        <w:ind w:left="284" w:right="281" w:hanging="284"/>
        <w:rPr>
          <w:szCs w:val="28"/>
        </w:rPr>
      </w:pPr>
      <w:r>
        <w:rPr>
          <w:szCs w:val="28"/>
        </w:rPr>
        <w:t>города Георгиевска</w:t>
        <w:tab/>
        <w:tab/>
        <w:tab/>
        <w:tab/>
        <w:t xml:space="preserve">                                     Л.А. Коз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10:52:00Z</dcterms:created>
  <dc:creator>Sovet</dc:creator>
  <dc:description/>
  <cp:keywords/>
  <dc:language>en-US</dc:language>
  <cp:lastModifiedBy>Sovet</cp:lastModifiedBy>
  <cp:lastPrinted>2005-11-25T16:02:00Z</cp:lastPrinted>
  <dcterms:modified xsi:type="dcterms:W3CDTF">2005-11-25T13:03:00Z</dcterms:modified>
  <cp:revision>7</cp:revision>
  <dc:subject/>
  <dc:title>СОВЕТ</dc:title>
</cp:coreProperties>
</file>