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еализации проекта Программы города Георгиевска на 2006-201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04"/>
        <w:gridCol w:w="9"/>
        <w:gridCol w:w="914"/>
        <w:gridCol w:w="46"/>
        <w:gridCol w:w="1080"/>
        <w:gridCol w:w="53"/>
        <w:gridCol w:w="1048"/>
        <w:gridCol w:w="1033"/>
        <w:gridCol w:w="876"/>
        <w:gridCol w:w="49"/>
        <w:gridCol w:w="791"/>
        <w:gridCol w:w="840"/>
        <w:gridCol w:w="68"/>
        <w:gridCol w:w="892"/>
        <w:gridCol w:w="60"/>
        <w:gridCol w:w="887"/>
        <w:gridCol w:w="13"/>
        <w:gridCol w:w="29"/>
        <w:gridCol w:w="2361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испол-</w:t>
            </w:r>
          </w:p>
          <w:p>
            <w:pPr>
              <w:pStyle w:val="Normal"/>
              <w:rPr/>
            </w:pPr>
            <w:r>
              <w:rPr/>
              <w:t>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</w:t>
            </w:r>
          </w:p>
          <w:p>
            <w:pPr>
              <w:pStyle w:val="Normal"/>
              <w:rPr/>
            </w:pPr>
            <w:r>
              <w:rPr/>
              <w:t>финанси-</w:t>
            </w:r>
          </w:p>
          <w:p>
            <w:pPr>
              <w:pStyle w:val="Normal"/>
              <w:rPr/>
            </w:pPr>
            <w:r>
              <w:rPr/>
              <w:t xml:space="preserve">рования, млн. руб. </w:t>
            </w:r>
          </w:p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6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млн. рублей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-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/>
              <w:t>Ставро-польс-кого</w:t>
            </w:r>
          </w:p>
          <w:p>
            <w:pPr>
              <w:pStyle w:val="Normal"/>
              <w:jc w:val="center"/>
              <w:rPr/>
            </w:pPr>
            <w:r>
              <w:rPr/>
              <w:t>кр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  <w:p>
            <w:pPr>
              <w:pStyle w:val="Normal"/>
              <w:jc w:val="center"/>
              <w:rPr/>
            </w:pPr>
            <w:r>
              <w:rPr/>
              <w:t>города Геор-</w:t>
            </w:r>
          </w:p>
          <w:p>
            <w:pPr>
              <w:pStyle w:val="Normal"/>
              <w:jc w:val="center"/>
              <w:rPr/>
            </w:pPr>
            <w:r>
              <w:rPr/>
              <w:t>гиев</w:t>
              <w:softHyphen/>
              <w:t>с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-стве-нные</w:t>
            </w:r>
          </w:p>
          <w:p>
            <w:pPr>
              <w:pStyle w:val="Normal"/>
              <w:jc w:val="center"/>
              <w:rPr/>
            </w:pPr>
            <w:r>
              <w:rPr/>
              <w:t>сред-ства</w:t>
            </w:r>
          </w:p>
          <w:p>
            <w:pPr>
              <w:pStyle w:val="Normal"/>
              <w:jc w:val="center"/>
              <w:rPr/>
            </w:pPr>
            <w:r>
              <w:rPr/>
              <w:t>пред-прия-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-диты</w:t>
            </w:r>
          </w:p>
          <w:p>
            <w:pPr>
              <w:pStyle w:val="Normal"/>
              <w:jc w:val="center"/>
              <w:rPr/>
            </w:pPr>
            <w:r>
              <w:rPr/>
              <w:t>бан-к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-</w:t>
            </w:r>
          </w:p>
          <w:p>
            <w:pPr>
              <w:pStyle w:val="Normal"/>
              <w:jc w:val="center"/>
              <w:rPr/>
            </w:pPr>
            <w:r>
              <w:rPr/>
              <w:t>ран</w:t>
              <w:softHyphen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инвес-</w:t>
            </w:r>
          </w:p>
          <w:p>
            <w:pPr>
              <w:pStyle w:val="Normal"/>
              <w:jc w:val="center"/>
              <w:rPr/>
            </w:pPr>
            <w:r>
              <w:rPr/>
              <w:t>тици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jc w:val="center"/>
              <w:rPr/>
            </w:pPr>
            <w:r>
              <w:rPr/>
              <w:t>источ-ники</w:t>
            </w:r>
          </w:p>
          <w:p>
            <w:pPr>
              <w:pStyle w:val="Normal"/>
              <w:jc w:val="center"/>
              <w:rPr/>
            </w:pPr>
            <w:r>
              <w:rPr/>
              <w:t>финан-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50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Внедрение новой техни-ки, замена оборудования и модернизация старых моделей оборудования  открытого акционерного общества «АРЗИ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лучшение каче</w:t>
              <w:softHyphen/>
              <w:t>ства выпускаемой продукци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обретение оборудо</w:t>
              <w:softHyphen/>
              <w:t>вания и программного обеспечения открытого акционерного общества «Специнструмент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firstLine="2"/>
              <w:rPr/>
            </w:pPr>
            <w:r>
              <w:rPr/>
              <w:t>Улучшение каче</w:t>
              <w:softHyphen/>
              <w:t>ства выпускаемой продукци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еконструкция и техни</w:t>
              <w:softHyphen/>
              <w:t>ческое перевооружение открытого акционерного общества «Хлебокомби</w:t>
              <w:softHyphen/>
              <w:t xml:space="preserve">нат «Георгиевский»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асширение ас</w:t>
              <w:softHyphen/>
              <w:t>сор</w:t>
              <w:softHyphen/>
              <w:t>ти-мента вы</w:t>
              <w:softHyphen/>
              <w:t>пускае</w:t>
              <w:softHyphen/>
              <w:t>мой про</w:t>
              <w:softHyphen/>
              <w:t>дукции, улучше</w:t>
              <w:softHyphen/>
              <w:t>ние каче</w:t>
              <w:softHyphen/>
              <w:t>ства, уве</w:t>
              <w:softHyphen/>
              <w:t>ли-чение на</w:t>
              <w:softHyphen/>
              <w:t>лого</w:t>
              <w:softHyphen/>
              <w:t>вых поступ</w:t>
              <w:softHyphen/>
              <w:t>лений во все уро-вни бюдж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Замена морально-изноше-нного устаревшего обо</w:t>
              <w:softHyphen/>
              <w:t>рудования открытого акционерного общества «Масло Став</w:t>
              <w:softHyphen/>
              <w:t>ропол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Улучшение каче</w:t>
              <w:softHyphen/>
              <w:t>ства очистки семян масленичных культур, шрота, улучшение подачи электроэнерги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Замена технологиче</w:t>
              <w:softHyphen/>
              <w:t>ского оборудования в  откры</w:t>
              <w:softHyphen/>
              <w:t>том акционерном  обще</w:t>
              <w:softHyphen/>
              <w:t>стве «Мукомол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каче</w:t>
              <w:softHyphen/>
              <w:t>ства мук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  <w:p>
            <w:pPr>
              <w:pStyle w:val="Normal"/>
              <w:jc w:val="center"/>
              <w:rPr/>
            </w:pPr>
            <w:r>
              <w:rPr/>
              <w:t>6,8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12,2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5,8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Проведение конкурсов на право оказания транс</w:t>
              <w:softHyphen/>
              <w:t>пор-тных услуг по пере</w:t>
              <w:softHyphen/>
              <w:t>возке пассажиров авто</w:t>
              <w:softHyphen/>
              <w:t>мобиль-ным транспортом по тер</w:t>
              <w:softHyphen/>
              <w:t>ритории города по марш-рутам автотранс</w:t>
              <w:softHyphen/>
              <w:t>порта об-</w:t>
            </w:r>
          </w:p>
          <w:p>
            <w:pPr>
              <w:pStyle w:val="Normal"/>
              <w:ind w:right="-117" w:hanging="0"/>
              <w:rPr/>
            </w:pPr>
            <w:r>
              <w:rPr/>
              <w:t>щего пользова</w:t>
              <w:softHyphen/>
              <w:t>ния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еже</w:t>
              <w:softHyphen/>
              <w:t>годн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Повышение  каче</w:t>
              <w:softHyphen/>
              <w:t>ства обслуживания пассажиров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Приобретение пассажир-ского автотран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довлетворение потребности насе</w:t>
              <w:softHyphen/>
              <w:t>ления города Георгиевска  в транспортных услугах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 xml:space="preserve">Расширение маршрутной сети, введение новых ма-ршрутов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2007-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довлетворение потребности насе</w:t>
              <w:softHyphen/>
              <w:t>ления города Георгиевска в транспортных услугах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одолжение строитель</w:t>
              <w:softHyphen/>
              <w:t>ства  жилого дома предпринимателем Гусаиновым Р.М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насе</w:t>
              <w:softHyphen/>
              <w:t>ления города Георгиевска но</w:t>
              <w:softHyphen/>
              <w:t>вым жильем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одолжение строитель</w:t>
              <w:softHyphen/>
              <w:t xml:space="preserve">ства 213-квартирного  жилого дом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Переселение жи</w:t>
              <w:softHyphen/>
              <w:t>те</w:t>
              <w:softHyphen/>
              <w:t>лей города Георгиевска из вет</w:t>
              <w:softHyphen/>
              <w:t>хого и аварий</w:t>
              <w:softHyphen/>
              <w:t>ного жил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 60-квар-тирного и 40-квартирно-го  жилых дома ООО СМП «Альтернатива-2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в 349 квартал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насе</w:t>
              <w:softHyphen/>
              <w:t>ления города Георгиевска но</w:t>
              <w:softHyphen/>
              <w:t>вым жильем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45-квар-тирного жилого дома ООО СМП «Альтерна</w:t>
              <w:softHyphen/>
              <w:t>ти-ва-2» в 348 квартал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126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насе</w:t>
              <w:softHyphen/>
              <w:t>ления города Георгиевска  но</w:t>
              <w:softHyphen/>
              <w:t>вым жильем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нового жилого дом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Ликвидация вет</w:t>
              <w:softHyphen/>
              <w:t>хого и аварийного жилья в городе Георгиевске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двух 30-квартирных дома ООО «Стройспецавтоматика»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 347а квартале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насе</w:t>
              <w:softHyphen/>
              <w:t>ле-ния города Георгиевска но</w:t>
              <w:softHyphen/>
              <w:t>вым жильем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  <w:p>
            <w:pPr>
              <w:pStyle w:val="Normal"/>
              <w:jc w:val="center"/>
              <w:rPr/>
            </w:pPr>
            <w:r>
              <w:rPr/>
              <w:t>69,00</w:t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ind w:left="-118" w:hanging="0"/>
              <w:jc w:val="center"/>
              <w:rPr/>
            </w:pPr>
            <w:r>
              <w:rPr/>
              <w:t>267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одолжение строитель</w:t>
              <w:softHyphen/>
              <w:t>ства полигона твер</w:t>
              <w:softHyphen/>
              <w:t>дых бытовых от</w:t>
              <w:softHyphen/>
              <w:t>ходов мощно</w:t>
              <w:softHyphen/>
              <w:t>стью 2850,7 тысяч куби</w:t>
              <w:softHyphen/>
              <w:t>ческих  метров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5,50</w:t>
            </w:r>
          </w:p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тилизация  быто-вых от</w:t>
              <w:softHyphen/>
              <w:t>ходов го</w:t>
              <w:softHyphen/>
              <w:t>рода Геор</w:t>
              <w:softHyphen/>
              <w:t xml:space="preserve">гиевска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кончание строитель</w:t>
              <w:softHyphen/>
              <w:t>ства группового водо</w:t>
              <w:softHyphen/>
              <w:t>вода с использованием подзем</w:t>
              <w:softHyphen/>
              <w:t>ных вод Мал</w:t>
              <w:softHyphen/>
              <w:t>кин</w:t>
              <w:softHyphen/>
              <w:t>ского месторожде</w:t>
              <w:softHyphen/>
              <w:t xml:space="preserve">ния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насе</w:t>
              <w:softHyphen/>
              <w:t>ления го</w:t>
              <w:softHyphen/>
              <w:t>рода Георгиевска каче</w:t>
              <w:softHyphen/>
              <w:t>ст</w:t>
              <w:softHyphen/>
              <w:t>венной  пить</w:t>
              <w:softHyphen/>
              <w:t>евой водо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Капитальный ремонт и реконструкция маги</w:t>
              <w:softHyphen/>
              <w:t>ст</w:t>
              <w:softHyphen/>
              <w:t>ра-льных водопро</w:t>
              <w:softHyphen/>
              <w:t xml:space="preserve">водн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25</w:t>
            </w:r>
          </w:p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2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водосна-бжения населе</w:t>
              <w:softHyphen/>
              <w:t>ния го</w:t>
              <w:softHyphen/>
              <w:t>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Ремонт канализацион</w:t>
              <w:softHyphen/>
              <w:t>ных сет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88" w:hanging="0"/>
              <w:rPr/>
            </w:pPr>
            <w:r>
              <w:rPr/>
              <w:t>Улучшение каче</w:t>
              <w:softHyphen/>
              <w:t>ства очи</w:t>
              <w:softHyphen/>
              <w:t>стки сто</w:t>
              <w:softHyphen/>
              <w:t>ков канали</w:t>
              <w:softHyphen/>
              <w:t xml:space="preserve">зации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Капитальный ремонт и реконструкция очист</w:t>
              <w:softHyphen/>
              <w:t>ных сооружений кана</w:t>
              <w:softHyphen/>
              <w:t>лиза</w:t>
              <w:softHyphen/>
              <w:t>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4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каче</w:t>
              <w:softHyphen/>
              <w:t>ства очистки ка</w:t>
              <w:softHyphen/>
              <w:t xml:space="preserve">нализаци-онных стоков  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Замена насосов на</w:t>
              <w:softHyphen/>
              <w:t>сосной станции № 1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88" w:hanging="0"/>
              <w:rPr/>
            </w:pPr>
            <w:r>
              <w:rPr/>
              <w:t>Улучшение водосна-бже</w:t>
              <w:softHyphen/>
              <w:t>ния населе</w:t>
              <w:softHyphen/>
              <w:t>ния го</w:t>
              <w:softHyphen/>
              <w:t>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Строительство котель</w:t>
              <w:softHyphen/>
              <w:t>ной по ул. Светлая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теп</w:t>
              <w:softHyphen/>
              <w:t>лом насе</w:t>
              <w:softHyphen/>
              <w:t>ления го</w:t>
              <w:softHyphen/>
              <w:t>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Капитальный ремонт ко</w:t>
              <w:softHyphen/>
              <w:t>тельного  и насос</w:t>
              <w:softHyphen/>
              <w:t>ного оборудова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,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Стабильная работа сис</w:t>
              <w:softHyphen/>
              <w:t>темы тепло</w:t>
              <w:softHyphen/>
              <w:t>снаб-жения и горя</w:t>
              <w:softHyphen/>
              <w:t>чего водоснабже</w:t>
              <w:softHyphen/>
              <w:t xml:space="preserve">ния города Георгиевска 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Замена ветхих тепло</w:t>
              <w:softHyphen/>
              <w:t xml:space="preserve">вых сетей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,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горя</w:t>
              <w:softHyphen/>
              <w:t>чего во</w:t>
              <w:softHyphen/>
              <w:t>доснабже</w:t>
              <w:softHyphen/>
              <w:t>ния населе</w:t>
              <w:softHyphen/>
              <w:t>ния го</w:t>
              <w:softHyphen/>
              <w:t xml:space="preserve">рода Георгиевска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Реконструкция сетей те</w:t>
              <w:softHyphen/>
              <w:t>плоснабжения в 347 ква-ртале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>
                <w:b/>
                <w:b/>
              </w:rPr>
            </w:pPr>
            <w:r>
              <w:rPr/>
              <w:t>Обеспечение теп</w:t>
              <w:softHyphen/>
              <w:t>лом насе</w:t>
              <w:softHyphen/>
              <w:t>ления го</w:t>
              <w:softHyphen/>
              <w:t>рода Георгиевска  в 347 квар</w:t>
              <w:softHyphen/>
              <w:t>тале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Реконструкция нерен</w:t>
              <w:softHyphen/>
              <w:t xml:space="preserve">та-бельной котельной № 5 по ул. Калинина, 7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88" w:hanging="0"/>
              <w:rPr/>
            </w:pPr>
            <w:r>
              <w:rPr/>
              <w:t>Обеспечение теп</w:t>
              <w:softHyphen/>
              <w:t>лом насе</w:t>
              <w:softHyphen/>
              <w:t>ления го</w:t>
              <w:softHyphen/>
              <w:t>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Реконструкция нерен</w:t>
              <w:softHyphen/>
              <w:t>та-бельной  котельной № 25 по ул. Пушкина, 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88" w:hanging="0"/>
              <w:rPr/>
            </w:pPr>
            <w:r>
              <w:rPr/>
              <w:t>Обеспечение теп</w:t>
              <w:softHyphen/>
              <w:t>лом насе</w:t>
              <w:softHyphen/>
              <w:t>ления го</w:t>
              <w:softHyphen/>
              <w:t>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Капитальный ремонт муниципального жи</w:t>
              <w:softHyphen/>
              <w:t>лищ</w:t>
              <w:softHyphen/>
              <w:t>но-го фонда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jc w:val="center"/>
              <w:rPr/>
            </w:pPr>
            <w:r>
              <w:rPr/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3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  <w:p>
            <w:pPr>
              <w:pStyle w:val="Normal"/>
              <w:jc w:val="center"/>
              <w:rPr/>
            </w:pPr>
            <w:r>
              <w:rPr/>
              <w:t>5,31</w:t>
            </w:r>
          </w:p>
          <w:p>
            <w:pPr>
              <w:pStyle w:val="Normal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jc w:val="center"/>
              <w:rPr/>
            </w:pPr>
            <w:r>
              <w:rPr/>
              <w:t>6,90</w:t>
            </w:r>
          </w:p>
          <w:p>
            <w:pPr>
              <w:pStyle w:val="Normal"/>
              <w:jc w:val="center"/>
              <w:rPr/>
            </w:pPr>
            <w:r>
              <w:rPr/>
              <w:t>7,87</w:t>
            </w:r>
          </w:p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Капиталь</w:t>
              <w:softHyphen/>
              <w:t>ный ремонт кро</w:t>
              <w:softHyphen/>
              <w:t>вель, инже</w:t>
              <w:softHyphen/>
              <w:t>нер</w:t>
              <w:softHyphen/>
              <w:t>ных сетей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Содержание и ремонт мест общего пользова</w:t>
              <w:softHyphen/>
              <w:t>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  <w:t>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hanging="124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</w:rPr>
            </w:pPr>
            <w:r>
              <w:rPr/>
              <w:t>182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усло</w:t>
              <w:softHyphen/>
              <w:t>вий квартиросъем</w:t>
              <w:softHyphen/>
              <w:t>щиков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10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3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8,10</w:t>
            </w:r>
          </w:p>
          <w:p>
            <w:pPr>
              <w:pStyle w:val="Normal"/>
              <w:jc w:val="center"/>
              <w:rPr/>
            </w:pPr>
            <w:r>
              <w:rPr/>
              <w:t>8,20</w:t>
            </w:r>
          </w:p>
          <w:p>
            <w:pPr>
              <w:pStyle w:val="Normal"/>
              <w:jc w:val="center"/>
              <w:rPr/>
            </w:pPr>
            <w:r>
              <w:rPr/>
              <w:t>8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,9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>Капиталь</w:t>
              <w:softHyphen/>
              <w:t>ный ре</w:t>
              <w:softHyphen/>
              <w:t>монт дорог и тро</w:t>
              <w:softHyphen/>
              <w:t>туаров, про</w:t>
              <w:softHyphen/>
              <w:t>фили</w:t>
              <w:softHyphen/>
              <w:t>ровка дорог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Уход за зелеными на</w:t>
              <w:softHyphen/>
              <w:t>саж</w:t>
              <w:softHyphen/>
              <w:t>дениям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24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4,80</w:t>
            </w:r>
          </w:p>
          <w:p>
            <w:pPr>
              <w:pStyle w:val="Normal"/>
              <w:jc w:val="center"/>
              <w:rPr/>
            </w:pPr>
            <w:r>
              <w:rPr/>
              <w:t>4,9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,1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4" w:hanging="0"/>
              <w:rPr>
                <w:sz w:val="28"/>
                <w:szCs w:val="28"/>
              </w:rPr>
            </w:pPr>
            <w:r>
              <w:rPr/>
              <w:t>Озеленение и со</w:t>
              <w:softHyphen/>
              <w:t>дер-жа</w:t>
              <w:softHyphen/>
              <w:t>ние в над</w:t>
              <w:softHyphen/>
              <w:t>лежащем порядке объ</w:t>
              <w:softHyphen/>
              <w:t>ек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ле</w:t>
              <w:softHyphen/>
              <w:t>ного хозяй</w:t>
              <w:softHyphen/>
              <w:t>ства</w:t>
            </w:r>
          </w:p>
        </w:tc>
      </w:tr>
      <w:tr>
        <w:trPr>
          <w:trHeight w:val="1643" w:hRule="atLeast"/>
        </w:trPr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  <w:p>
            <w:pPr>
              <w:pStyle w:val="Normal"/>
              <w:jc w:val="center"/>
              <w:rPr/>
            </w:pPr>
            <w:r>
              <w:rPr/>
              <w:t>73,46</w:t>
            </w:r>
          </w:p>
          <w:p>
            <w:pPr>
              <w:pStyle w:val="Normal"/>
              <w:jc w:val="center"/>
              <w:rPr/>
            </w:pPr>
            <w:r>
              <w:rPr/>
              <w:t>65,29</w:t>
            </w:r>
          </w:p>
          <w:p>
            <w:pPr>
              <w:pStyle w:val="Normal"/>
              <w:jc w:val="center"/>
              <w:rPr/>
            </w:pPr>
            <w:r>
              <w:rPr/>
              <w:t>70,59</w:t>
            </w:r>
          </w:p>
          <w:p>
            <w:pPr>
              <w:pStyle w:val="Normal"/>
              <w:jc w:val="center"/>
              <w:rPr/>
            </w:pPr>
            <w:r>
              <w:rPr/>
              <w:t>79,67</w:t>
            </w:r>
          </w:p>
          <w:p>
            <w:pPr>
              <w:pStyle w:val="Normal"/>
              <w:jc w:val="center"/>
              <w:rPr/>
            </w:pPr>
            <w:r>
              <w:rPr/>
              <w:t>354,7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  <w:p>
            <w:pPr>
              <w:pStyle w:val="Normal"/>
              <w:jc w:val="center"/>
              <w:rPr/>
            </w:pPr>
            <w:r>
              <w:rPr/>
              <w:t>17,40</w:t>
            </w:r>
          </w:p>
          <w:p>
            <w:pPr>
              <w:pStyle w:val="Normal"/>
              <w:jc w:val="center"/>
              <w:rPr/>
            </w:pPr>
            <w:r>
              <w:rPr/>
              <w:t>4,60</w:t>
            </w:r>
          </w:p>
          <w:p>
            <w:pPr>
              <w:pStyle w:val="Normal"/>
              <w:jc w:val="center"/>
              <w:rPr/>
            </w:pPr>
            <w:r>
              <w:rPr/>
              <w:t>4,70</w:t>
            </w:r>
          </w:p>
          <w:p>
            <w:pPr>
              <w:pStyle w:val="Normal"/>
              <w:jc w:val="center"/>
              <w:rPr/>
            </w:pPr>
            <w:r>
              <w:rPr/>
              <w:t>7,50</w:t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0</w:t>
            </w:r>
          </w:p>
          <w:p>
            <w:pPr>
              <w:pStyle w:val="Normal"/>
              <w:jc w:val="center"/>
              <w:rPr/>
            </w:pPr>
            <w:r>
              <w:rPr/>
              <w:t>18,11</w:t>
            </w:r>
          </w:p>
          <w:p>
            <w:pPr>
              <w:pStyle w:val="Normal"/>
              <w:jc w:val="center"/>
              <w:rPr/>
            </w:pPr>
            <w:r>
              <w:rPr/>
              <w:t>19,05</w:t>
            </w:r>
          </w:p>
          <w:p>
            <w:pPr>
              <w:pStyle w:val="Normal"/>
              <w:jc w:val="center"/>
              <w:rPr/>
            </w:pPr>
            <w:r>
              <w:rPr/>
              <w:t>20,10</w:t>
            </w:r>
          </w:p>
          <w:p>
            <w:pPr>
              <w:pStyle w:val="Normal"/>
              <w:jc w:val="center"/>
              <w:rPr/>
            </w:pPr>
            <w:r>
              <w:rPr/>
              <w:t>21,17</w:t>
            </w:r>
          </w:p>
          <w:p>
            <w:pPr>
              <w:pStyle w:val="Normal"/>
              <w:jc w:val="center"/>
              <w:rPr/>
            </w:pPr>
            <w:r>
              <w:rPr/>
              <w:t>95,3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,0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7,9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1,6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45,7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51,0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0,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 И ОБЩЕСТВЕННОЕ ПИТАНИЕ, БЫТОВОЕ ОБСЛУЖИВАНИЕ НА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еконструкция нежило</w:t>
              <w:softHyphen/>
              <w:t>го здания под мага</w:t>
              <w:softHyphen/>
              <w:t>зин «Стройматериалы» Ага</w:t>
              <w:softHyphen/>
              <w:t>бабян З.Е. по пер. Мине</w:t>
              <w:softHyphen/>
              <w:t>раловодский, 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личение това</w:t>
              <w:softHyphen/>
              <w:t>рооборота по го</w:t>
              <w:softHyphen/>
              <w:t>ро-ду Георгиевску, создание 6 новых рабочих мест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магазина, проходной, навеса ООО «Маркет Сервис» по ул. Октябрьская,13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това</w:t>
              <w:softHyphen/>
              <w:t>рооборота по го</w:t>
              <w:softHyphen/>
              <w:t>роду Георгиевску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Зала тор</w:t>
              <w:softHyphen/>
              <w:t>жеств Амбарцумян Г.Э. по ул. Калинина, 97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о</w:t>
              <w:softHyphen/>
              <w:t>рота обществен</w:t>
              <w:softHyphen/>
              <w:t>ного питания по городу Георгиевску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корпуса по переработке мехового сырья ООО «Элена» по ул. Октябрьская, 149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произво-дства проышленной продукции го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универ</w:t>
              <w:softHyphen/>
              <w:t>са-льного магазина  ООО «Стройспецавто</w:t>
              <w:softHyphen/>
              <w:t>матика» по ул. Бы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личение товарооборота по городу Георгиевску, создание 6 новых рабочих мест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детского развлекательного центра  Цугунян Г.В.по ул. Ок</w:t>
              <w:softHyphen/>
              <w:t>тябрьская,  94/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ъема платных услуг на</w:t>
              <w:softHyphen/>
              <w:t xml:space="preserve">се-лению города Геор-гиевска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Дома бытовых услуг с магазинами Закян Ю.М. по ул. Калини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ъема бытовых услуг го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магазина с остановкой Амбарцумян Г.Э. по ул. Пушкина 72/1 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това</w:t>
              <w:softHyphen/>
              <w:t>ро-оборота по го</w:t>
              <w:softHyphen/>
              <w:t>роду Ге-оргиевску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мага</w:t>
              <w:softHyphen/>
              <w:t>зина «Гнусь» Гнусина Е.Е. по ул. Батак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личение товарооборота по городу Георгиевску, создание 6 новых рабочих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троительство аптеки ООО «Панацея» по ул. Батакс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лучшение торго</w:t>
              <w:softHyphen/>
              <w:t>вого обслуживания населения города Георгиевска, увеличение товарооборо-та по городу Георгиевску, создание 6 новых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фитнес</w:t>
              <w:softHyphen/>
              <w:t>центра с гостиницей  ли</w:t>
              <w:softHyphen/>
              <w:t>нейного производствен</w:t>
              <w:softHyphen/>
              <w:t>ного управления магист</w:t>
              <w:softHyphen/>
              <w:t>ральных газопровод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ъема платных услуг на</w:t>
              <w:softHyphen/>
              <w:t>се-лению города Геор-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автомой</w:t>
              <w:softHyphen/>
              <w:t>ки Шмакова М.А. по ул. Октябрь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быто</w:t>
              <w:softHyphen/>
              <w:t>вого обслуживания населения города Георгиевска, создание 4 новых рабочих мест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TextBodyIndent"/>
              <w:widowControl w:val="false"/>
              <w:ind w:left="32" w:right="-108" w:hanging="0"/>
              <w:jc w:val="left"/>
              <w:rPr/>
            </w:pPr>
            <w:r>
              <w:rPr>
                <w:spacing w:val="-6"/>
                <w:sz w:val="24"/>
              </w:rPr>
              <w:t>Реконструкция торговой сети общественного пита</w:t>
              <w:softHyphen/>
              <w:t>ния в открытом акционер</w:t>
              <w:softHyphen/>
              <w:t>ном обществе «Исток», приобретение нового обо</w:t>
              <w:softHyphen/>
              <w:t>рудования и инвентаря</w:t>
            </w:r>
          </w:p>
          <w:p>
            <w:pPr>
              <w:pStyle w:val="Normal"/>
              <w:ind w:right="-10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о</w:t>
              <w:softHyphen/>
              <w:t>рота обществен</w:t>
              <w:softHyphen/>
              <w:t>ного питания по городу Георгиевску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кафе и ав-томойки  Манакова А.А. по ул. Кали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величение обо</w:t>
              <w:softHyphen/>
              <w:t>рота обществен</w:t>
              <w:softHyphen/>
              <w:t>ного питания по городу Георгиевску, улучшение бытового обслужи</w:t>
              <w:softHyphen/>
              <w:t>вания населения города Георгиевска, создание 4 новых рабочих мест</w:t>
            </w:r>
          </w:p>
          <w:p>
            <w:pPr>
              <w:pStyle w:val="Normal"/>
              <w:ind w:right="-98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29,35</w:t>
            </w:r>
          </w:p>
          <w:p>
            <w:pPr>
              <w:pStyle w:val="Normal"/>
              <w:jc w:val="center"/>
              <w:rPr/>
            </w:pPr>
            <w:r>
              <w:rPr/>
              <w:t>10,65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  <w:p>
            <w:pPr>
              <w:pStyle w:val="Normal"/>
              <w:jc w:val="center"/>
              <w:rPr/>
            </w:pPr>
            <w:r>
              <w:rPr/>
              <w:t>29,35</w:t>
            </w:r>
          </w:p>
          <w:p>
            <w:pPr>
              <w:pStyle w:val="Normal"/>
              <w:jc w:val="center"/>
              <w:rPr/>
            </w:pPr>
            <w:r>
              <w:rPr/>
              <w:t>10,65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казание  единовре</w:t>
              <w:softHyphen/>
              <w:t>мен</w:t>
              <w:softHyphen/>
              <w:t>ной материальной по</w:t>
              <w:softHyphen/>
              <w:t>мо-щи остронуж</w:t>
              <w:softHyphen/>
              <w:t>даю</w:t>
              <w:softHyphen/>
              <w:t>щимся гражданам и ли</w:t>
              <w:softHyphen/>
              <w:t>цам, попа-вшим в экс</w:t>
              <w:softHyphen/>
              <w:t>тре</w:t>
              <w:softHyphen/>
              <w:t>мальные ситуа</w:t>
              <w:softHyphen/>
              <w:t>ци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лучшение соци</w:t>
              <w:softHyphen/>
              <w:t>аль-ного благопо</w:t>
              <w:softHyphen/>
              <w:t>лучия остронуж</w:t>
              <w:softHyphen/>
              <w:t>дающихся граж</w:t>
              <w:softHyphen/>
              <w:t>дан и лиц, попав</w:t>
              <w:softHyphen/>
              <w:t>ших в экстремальные си</w:t>
              <w:softHyphen/>
              <w:t>туа</w:t>
              <w:softHyphen/>
              <w:t>ци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TextBodyIndent"/>
              <w:widowControl w:val="false"/>
              <w:ind w:left="32" w:hanging="0"/>
              <w:jc w:val="left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6"/>
                <w:sz w:val="24"/>
              </w:rPr>
              <w:t>выплат государственных ежемесяч-ных пособий на ребенка</w:t>
            </w:r>
          </w:p>
          <w:p>
            <w:pPr>
              <w:pStyle w:val="Normal"/>
              <w:ind w:right="-10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11,20</w:t>
            </w:r>
          </w:p>
          <w:p>
            <w:pPr>
              <w:pStyle w:val="Normal"/>
              <w:jc w:val="center"/>
              <w:rPr/>
            </w:pPr>
            <w:r>
              <w:rPr/>
              <w:t>11,5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ддержание жиз</w:t>
              <w:softHyphen/>
              <w:t>не-нного уровня се</w:t>
              <w:softHyphen/>
              <w:t>мей с детьм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казание и проведение акций, привлекающих внимание обществен</w:t>
              <w:softHyphen/>
              <w:t>но</w:t>
              <w:softHyphen/>
              <w:t>сти к проблемам по</w:t>
              <w:softHyphen/>
              <w:t>жи</w:t>
              <w:softHyphen/>
              <w:t>лых людей, инвали</w:t>
              <w:softHyphen/>
              <w:t>дов, семей с детьми-инвали</w:t>
              <w:softHyphen/>
              <w:t>дами и других категорий населения, нуждаю</w:t>
              <w:softHyphen/>
              <w:t>щихся в соци</w:t>
              <w:softHyphen/>
              <w:t>альной по</w:t>
              <w:softHyphen/>
              <w:t xml:space="preserve">мощ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047</w:t>
            </w:r>
          </w:p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влечение вни</w:t>
              <w:softHyphen/>
              <w:t>мания обще</w:t>
              <w:softHyphen/>
              <w:t>ствен</w:t>
              <w:softHyphen/>
              <w:t>ности к проблемам дан</w:t>
              <w:softHyphen/>
              <w:t>ных категорий</w:t>
            </w:r>
          </w:p>
          <w:p>
            <w:pPr>
              <w:pStyle w:val="Normal"/>
              <w:ind w:right="-98" w:hanging="0"/>
              <w:rPr/>
            </w:pPr>
            <w:r>
              <w:rPr/>
              <w:t>населе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благотворительная не</w:t>
              <w:softHyphen/>
              <w:t>деля,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день семьи,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день защиты детей,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</w:t>
            </w:r>
            <w:r>
              <w:rPr/>
              <w:t>день пожилых лю</w:t>
              <w:softHyphen/>
              <w:t>дей,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фестиваль художествен-ного творчества детей с ограниченными возмож-ностями здоро</w:t>
              <w:softHyphen/>
              <w:t xml:space="preserve">вья,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день жертв политичес</w:t>
              <w:softHyphen/>
              <w:t>ких репрессий,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день матери,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день инвалидов.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сана</w:t>
              <w:softHyphen/>
              <w:t>торно-курортными пу</w:t>
              <w:softHyphen/>
              <w:t>тевками детей-инвали</w:t>
              <w:softHyphen/>
              <w:t>дов, детей из малообес</w:t>
              <w:softHyphen/>
              <w:t>печенных семей, мно</w:t>
              <w:softHyphen/>
              <w:t>годетных се</w:t>
              <w:softHyphen/>
              <w:t>ме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Поддержание жиз</w:t>
              <w:softHyphen/>
              <w:t>не-нного уровня ма</w:t>
              <w:softHyphen/>
              <w:t>ло</w:t>
              <w:softHyphen/>
              <w:t>обеспеченных слоев населе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путев</w:t>
              <w:softHyphen/>
              <w:t>ками в оздоровитель</w:t>
              <w:softHyphen/>
              <w:t>ные ла</w:t>
              <w:softHyphen/>
              <w:t>геря Ставро</w:t>
              <w:softHyphen/>
              <w:t>польского края детей из малообес</w:t>
              <w:softHyphen/>
              <w:t>печен</w:t>
              <w:softHyphen/>
              <w:t xml:space="preserve">ных, многодетных семей на период летних кани-ку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лучшение уровня жизни малообес</w:t>
              <w:softHyphen/>
              <w:t>пе</w:t>
              <w:softHyphen/>
              <w:t>чен</w:t>
              <w:softHyphen/>
              <w:t>ных, много</w:t>
              <w:softHyphen/>
              <w:t>дет</w:t>
              <w:softHyphen/>
              <w:t>ных семей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выплат ко-мпенсаций лицам, под</w:t>
              <w:softHyphen/>
              <w:t>ве-ргшимся воздей</w:t>
              <w:softHyphen/>
              <w:t>ствию радиаци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Поддержание жиз</w:t>
              <w:softHyphen/>
              <w:t>не-нного уровня лиц, под</w:t>
              <w:softHyphen/>
              <w:t>вергшихся воз</w:t>
              <w:softHyphen/>
              <w:t>дейст-вию ра</w:t>
              <w:softHyphen/>
              <w:t>диа</w:t>
              <w:softHyphen/>
              <w:t>ци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ежеме</w:t>
              <w:softHyphen/>
              <w:t>сяч</w:t>
              <w:softHyphen/>
              <w:t>ных денежных вы</w:t>
              <w:softHyphen/>
              <w:t>плат ве-теранам труда, труже</w:t>
              <w:softHyphen/>
              <w:t>ни-кам тыла, жертвам поли</w:t>
              <w:softHyphen/>
              <w:t>тических репресс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21,5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22,5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  <w:p>
            <w:pPr>
              <w:pStyle w:val="Normal"/>
              <w:jc w:val="center"/>
              <w:rPr/>
            </w:pPr>
            <w:r>
              <w:rPr/>
              <w:t>21,50</w:t>
            </w:r>
          </w:p>
          <w:p>
            <w:pPr>
              <w:pStyle w:val="Normal"/>
              <w:jc w:val="center"/>
              <w:rPr/>
            </w:pPr>
            <w:r>
              <w:rPr/>
              <w:t>22,00</w:t>
            </w:r>
          </w:p>
          <w:p>
            <w:pPr>
              <w:pStyle w:val="Normal"/>
              <w:jc w:val="center"/>
              <w:rPr/>
            </w:pPr>
            <w:r>
              <w:rPr/>
              <w:t>22,50</w:t>
            </w:r>
          </w:p>
          <w:p>
            <w:pPr>
              <w:pStyle w:val="Normal"/>
              <w:jc w:val="center"/>
              <w:rPr/>
            </w:pPr>
            <w:r>
              <w:rPr/>
              <w:t>23,00</w:t>
            </w:r>
          </w:p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ддержание жиз</w:t>
              <w:softHyphen/>
              <w:t>не-нного уровня ма</w:t>
              <w:softHyphen/>
              <w:t>ло</w:t>
              <w:softHyphen/>
              <w:t>обеспеченных слоев населе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Осуществление кон</w:t>
              <w:softHyphen/>
              <w:t>троля за обучением и провер</w:t>
              <w:softHyphen/>
              <w:t>кой знаний тре</w:t>
              <w:softHyphen/>
              <w:t>бований ох</w:t>
              <w:softHyphen/>
              <w:t>ра-ны труда  руководителей и специалистов, своевре</w:t>
              <w:softHyphen/>
              <w:t>менное доведение до све</w:t>
              <w:softHyphen/>
              <w:t>дения организа</w:t>
              <w:softHyphen/>
              <w:t>ций нор</w:t>
              <w:softHyphen/>
              <w:t>матив</w:t>
              <w:softHyphen/>
              <w:t>ных пра</w:t>
              <w:softHyphen/>
              <w:t>вовых актов по охране труда через сред</w:t>
              <w:softHyphen/>
              <w:t>ства массовой ин</w:t>
              <w:softHyphen/>
              <w:t>форма</w:t>
              <w:softHyphen/>
              <w:t xml:space="preserve">ции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нижение травма</w:t>
              <w:softHyphen/>
              <w:t>ти-зма, профзабо</w:t>
              <w:softHyphen/>
              <w:t>левае</w:t>
              <w:softHyphen/>
              <w:t>мости тру</w:t>
              <w:softHyphen/>
              <w:t>дя</w:t>
              <w:softHyphen/>
              <w:t>щихся, улучше</w:t>
              <w:softHyphen/>
              <w:t>ние условий труда, дос</w:t>
              <w:softHyphen/>
              <w:t>товер</w:t>
              <w:softHyphen/>
              <w:t>ная ин</w:t>
              <w:softHyphen/>
              <w:t>форма</w:t>
              <w:softHyphen/>
              <w:t>ция о состо-янии ус</w:t>
              <w:softHyphen/>
              <w:t>ловий труда, при</w:t>
              <w:softHyphen/>
              <w:t>ве</w:t>
              <w:softHyphen/>
              <w:t>дение в соот</w:t>
              <w:softHyphen/>
              <w:t>ве-ст</w:t>
              <w:softHyphen/>
              <w:t>вие с дейст</w:t>
              <w:softHyphen/>
              <w:t>вующим  за</w:t>
              <w:softHyphen/>
              <w:t>коно</w:t>
              <w:softHyphen/>
              <w:t>дательством  льгот и гарантий, пре</w:t>
              <w:softHyphen/>
              <w:t>дос</w:t>
              <w:softHyphen/>
              <w:t>тавляемых за ра</w:t>
              <w:softHyphen/>
              <w:t>боту во вред</w:t>
              <w:softHyphen/>
              <w:t>ных услов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зучение проблемы по</w:t>
              <w:softHyphen/>
              <w:t>т-ребности организаций в спецодежде, спец</w:t>
              <w:softHyphen/>
              <w:t>обуви и средствах ин</w:t>
              <w:softHyphen/>
              <w:t>дивиду</w:t>
              <w:softHyphen/>
              <w:t>аль</w:t>
              <w:softHyphen/>
              <w:t>ной защиты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нижение травма</w:t>
              <w:softHyphen/>
              <w:t>ти-зма, профзабо</w:t>
              <w:softHyphen/>
              <w:t>левае</w:t>
              <w:softHyphen/>
              <w:t>мости тру</w:t>
              <w:softHyphen/>
              <w:t>дя</w:t>
              <w:softHyphen/>
              <w:t>щихся, улучше</w:t>
              <w:softHyphen/>
              <w:t>ние условий труд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3,833</w:t>
            </w:r>
          </w:p>
          <w:p>
            <w:pPr>
              <w:pStyle w:val="Normal"/>
              <w:jc w:val="center"/>
              <w:rPr/>
            </w:pPr>
            <w:r>
              <w:rPr/>
              <w:t>35,048</w:t>
            </w:r>
          </w:p>
          <w:p>
            <w:pPr>
              <w:pStyle w:val="Normal"/>
              <w:jc w:val="center"/>
              <w:rPr/>
            </w:pPr>
            <w:r>
              <w:rPr/>
              <w:t>35,889</w:t>
            </w:r>
          </w:p>
          <w:p>
            <w:pPr>
              <w:pStyle w:val="Normal"/>
              <w:jc w:val="center"/>
              <w:rPr/>
            </w:pPr>
            <w:r>
              <w:rPr/>
              <w:t>36,809</w:t>
            </w:r>
          </w:p>
          <w:p>
            <w:pPr>
              <w:pStyle w:val="Normal"/>
              <w:jc w:val="center"/>
              <w:rPr/>
            </w:pPr>
            <w:r>
              <w:rPr/>
              <w:t>37,869</w:t>
            </w:r>
          </w:p>
          <w:p>
            <w:pPr>
              <w:pStyle w:val="Normal"/>
              <w:jc w:val="center"/>
              <w:rPr/>
            </w:pPr>
            <w:r>
              <w:rPr/>
              <w:t>179,44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40</w:t>
            </w:r>
          </w:p>
          <w:p>
            <w:pPr>
              <w:pStyle w:val="Normal"/>
              <w:jc w:val="center"/>
              <w:rPr/>
            </w:pPr>
            <w:r>
              <w:rPr/>
              <w:t>1,840</w:t>
            </w:r>
          </w:p>
          <w:p>
            <w:pPr>
              <w:pStyle w:val="Normal"/>
              <w:jc w:val="center"/>
              <w:rPr/>
            </w:pPr>
            <w:r>
              <w:rPr/>
              <w:t>1,880</w:t>
            </w:r>
          </w:p>
          <w:p>
            <w:pPr>
              <w:pStyle w:val="Normal"/>
              <w:jc w:val="center"/>
              <w:rPr/>
            </w:pPr>
            <w:r>
              <w:rPr/>
              <w:t>1,920</w:t>
            </w:r>
          </w:p>
          <w:p>
            <w:pPr>
              <w:pStyle w:val="Normal"/>
              <w:jc w:val="center"/>
              <w:rPr/>
            </w:pPr>
            <w:r>
              <w:rPr/>
              <w:t>1,960</w:t>
            </w:r>
          </w:p>
          <w:p>
            <w:pPr>
              <w:pStyle w:val="Normal"/>
              <w:jc w:val="center"/>
              <w:rPr/>
            </w:pPr>
            <w:r>
              <w:rPr/>
              <w:t>9,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500</w:t>
            </w:r>
          </w:p>
          <w:p>
            <w:pPr>
              <w:pStyle w:val="Normal"/>
              <w:jc w:val="center"/>
              <w:rPr/>
            </w:pPr>
            <w:r>
              <w:rPr/>
              <w:t>32,500</w:t>
            </w:r>
          </w:p>
          <w:p>
            <w:pPr>
              <w:pStyle w:val="Normal"/>
              <w:jc w:val="center"/>
              <w:rPr/>
            </w:pPr>
            <w:r>
              <w:rPr/>
              <w:t>33,200</w:t>
            </w:r>
          </w:p>
          <w:p>
            <w:pPr>
              <w:pStyle w:val="Normal"/>
              <w:jc w:val="center"/>
              <w:rPr/>
            </w:pPr>
            <w:r>
              <w:rPr/>
              <w:t>34,007</w:t>
            </w:r>
          </w:p>
          <w:p>
            <w:pPr>
              <w:pStyle w:val="Normal"/>
              <w:jc w:val="center"/>
              <w:rPr/>
            </w:pPr>
            <w:r>
              <w:rPr/>
              <w:t>35,000</w:t>
            </w:r>
          </w:p>
          <w:p>
            <w:pPr>
              <w:pStyle w:val="Normal"/>
              <w:jc w:val="center"/>
              <w:rPr/>
            </w:pPr>
            <w:r>
              <w:rPr/>
              <w:t>166,207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93</w:t>
            </w:r>
          </w:p>
          <w:p>
            <w:pPr>
              <w:pStyle w:val="Normal"/>
              <w:jc w:val="center"/>
              <w:rPr/>
            </w:pPr>
            <w:r>
              <w:rPr/>
              <w:t>0,708</w:t>
            </w:r>
          </w:p>
          <w:p>
            <w:pPr>
              <w:pStyle w:val="Normal"/>
              <w:jc w:val="center"/>
              <w:rPr/>
            </w:pPr>
            <w:r>
              <w:rPr/>
              <w:t>0,809</w:t>
            </w:r>
          </w:p>
          <w:p>
            <w:pPr>
              <w:pStyle w:val="Normal"/>
              <w:jc w:val="center"/>
              <w:rPr/>
            </w:pPr>
            <w:r>
              <w:rPr/>
              <w:t>0,882</w:t>
            </w:r>
          </w:p>
          <w:p>
            <w:pPr>
              <w:pStyle w:val="Normal"/>
              <w:jc w:val="center"/>
              <w:rPr/>
            </w:pPr>
            <w:r>
              <w:rPr/>
              <w:t>0,909</w:t>
            </w:r>
          </w:p>
          <w:p>
            <w:pPr>
              <w:pStyle w:val="Normal"/>
              <w:jc w:val="center"/>
              <w:rPr/>
            </w:pPr>
            <w:r>
              <w:rPr/>
              <w:t>3,90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одолжение строитель</w:t>
              <w:softHyphen/>
              <w:t>ства плаватель</w:t>
              <w:softHyphen/>
              <w:t>ного бас</w:t>
              <w:softHyphen/>
              <w:t>сейна в муни</w:t>
              <w:softHyphen/>
              <w:t>ципаль</w:t>
              <w:softHyphen/>
              <w:t>ном общеобра</w:t>
              <w:softHyphen/>
              <w:t>зователь</w:t>
              <w:softHyphen/>
              <w:t>ном учрежде</w:t>
              <w:softHyphen/>
              <w:t>нии средняя об</w:t>
              <w:softHyphen/>
              <w:t>ще</w:t>
              <w:softHyphen/>
              <w:t>обра</w:t>
              <w:softHyphen/>
              <w:t xml:space="preserve">зовательная школа  № 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Использование ком-плекса оздоро</w:t>
              <w:softHyphen/>
              <w:t>вите-льных меро</w:t>
              <w:softHyphen/>
              <w:t>приятий без от</w:t>
              <w:softHyphen/>
              <w:t>рыва от учеб</w:t>
              <w:softHyphen/>
              <w:t>но-го про</w:t>
              <w:softHyphen/>
              <w:t>цесс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Строительство при</w:t>
              <w:softHyphen/>
              <w:t>строй-ки к муници</w:t>
              <w:softHyphen/>
              <w:t>паль</w:t>
              <w:softHyphen/>
              <w:t>ному об-щеобразо</w:t>
              <w:softHyphen/>
              <w:t>ватель</w:t>
              <w:softHyphen/>
              <w:t>ному уч</w:t>
              <w:softHyphen/>
              <w:t>режде</w:t>
              <w:softHyphen/>
              <w:t>нию сред</w:t>
              <w:softHyphen/>
              <w:t>няя об</w:t>
              <w:softHyphen/>
              <w:t>ще-обра</w:t>
              <w:softHyphen/>
              <w:t>зователь</w:t>
              <w:softHyphen/>
              <w:t>ная школа  № 9 на 210 мест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8,00</w:t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ткрытие про</w:t>
              <w:softHyphen/>
              <w:t>филь</w:t>
              <w:softHyphen/>
              <w:t xml:space="preserve">ной  школы </w:t>
            </w:r>
            <w:r>
              <w:rPr>
                <w:lang w:val="en-US"/>
              </w:rPr>
              <w:t>III</w:t>
            </w:r>
            <w:r>
              <w:rPr/>
              <w:t xml:space="preserve"> сту</w:t>
              <w:softHyphen/>
              <w:t>пени обуче</w:t>
              <w:softHyphen/>
              <w:t>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общеобразовательных учре-ждений город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оздание ком</w:t>
              <w:softHyphen/>
              <w:t>форт</w:t>
              <w:softHyphen/>
              <w:t>ных условий для фун-кциониро</w:t>
              <w:softHyphen/>
              <w:t>ва</w:t>
              <w:softHyphen/>
              <w:t>ния обще-обра</w:t>
              <w:softHyphen/>
              <w:t>зователь</w:t>
              <w:softHyphen/>
              <w:t>ных уч</w:t>
              <w:softHyphen/>
              <w:t>реждений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существление компью</w:t>
              <w:softHyphen/>
              <w:t>теризации и информати</w:t>
              <w:softHyphen/>
              <w:t>зации образовательного процесс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Изучение основ ком-пьютерной гра</w:t>
              <w:softHyphen/>
              <w:t xml:space="preserve">мотно-сти учащихся с </w:t>
            </w:r>
            <w:r>
              <w:rPr>
                <w:lang w:val="en-US"/>
              </w:rPr>
              <w:t>I</w:t>
            </w:r>
            <w:r>
              <w:rPr/>
              <w:t xml:space="preserve"> ступени обуче</w:t>
              <w:softHyphen/>
              <w:t>ния, приобретение мультимеди-йной ап</w:t>
              <w:softHyphen/>
              <w:t>паратуры,  под</w:t>
              <w:softHyphen/>
              <w:t xml:space="preserve">ключение к сети Интернет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Введение ставок для раз</w:t>
              <w:softHyphen/>
              <w:t>вития дополни</w:t>
              <w:softHyphen/>
              <w:t>тель</w:t>
              <w:softHyphen/>
              <w:t>ного образования детей в об</w:t>
              <w:softHyphen/>
              <w:t>щеобразова</w:t>
              <w:softHyphen/>
              <w:t>тельных уч</w:t>
              <w:softHyphen/>
              <w:t>реждениях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эф</w:t>
              <w:softHyphen/>
              <w:t>фек-тивности про</w:t>
              <w:softHyphen/>
              <w:t>филак-тики асоци</w:t>
              <w:softHyphen/>
              <w:t>ального поведе</w:t>
              <w:softHyphen/>
              <w:t>ния детей и под</w:t>
              <w:softHyphen/>
              <w:t>рост</w:t>
              <w:softHyphen/>
              <w:t>ков, детской безо</w:t>
              <w:softHyphen/>
              <w:t>пасно</w:t>
              <w:softHyphen/>
              <w:t>сти, право</w:t>
              <w:softHyphen/>
              <w:t>наруше</w:t>
              <w:softHyphen/>
              <w:t>ний, разви</w:t>
              <w:softHyphen/>
              <w:t>тие твор</w:t>
              <w:softHyphen/>
              <w:t>ческих способно</w:t>
              <w:softHyphen/>
              <w:t>стей уча</w:t>
              <w:softHyphen/>
              <w:t>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дготовка учителей для работы в условиях пред</w:t>
              <w:softHyphen/>
              <w:t>профильной под</w:t>
              <w:softHyphen/>
              <w:t>готовки и профильного обуче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Повышение эффек-тивного правле</w:t>
              <w:softHyphen/>
              <w:t>ния шко</w:t>
              <w:softHyphen/>
              <w:t>лой в совре</w:t>
              <w:softHyphen/>
              <w:t>мен</w:t>
              <w:softHyphen/>
              <w:t>ных усло</w:t>
              <w:softHyphen/>
              <w:t>виях модерни</w:t>
              <w:softHyphen/>
              <w:t>зации образо</w:t>
              <w:softHyphen/>
              <w:t>вания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дготовка администра</w:t>
              <w:softHyphen/>
              <w:t>тивных работников сов</w:t>
              <w:softHyphen/>
              <w:t>ременного уровня на кур</w:t>
              <w:softHyphen/>
              <w:t>сах повышения квалифи</w:t>
              <w:softHyphen/>
              <w:t>кации «Ме</w:t>
              <w:softHyphen/>
              <w:t>недж</w:t>
              <w:softHyphen/>
              <w:t>мент в об-разова</w:t>
              <w:softHyphen/>
              <w:t>н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Обеспечение эф</w:t>
              <w:softHyphen/>
              <w:t>фек-тивного управ</w:t>
              <w:softHyphen/>
              <w:t>ления шко</w:t>
              <w:softHyphen/>
              <w:t>лой в со</w:t>
              <w:softHyphen/>
              <w:t>времен</w:t>
              <w:softHyphen/>
              <w:t>ных усло</w:t>
              <w:softHyphen/>
              <w:t>виях  модер</w:t>
              <w:softHyphen/>
              <w:t>низа</w:t>
              <w:softHyphen/>
              <w:t>ции обра</w:t>
              <w:softHyphen/>
              <w:t>зова</w:t>
              <w:softHyphen/>
              <w:t>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орудование учебных кабинетов, обеспечиваю</w:t>
              <w:softHyphen/>
              <w:t>щих осуществле</w:t>
              <w:softHyphen/>
              <w:t>ние  предпрофильной подго</w:t>
              <w:softHyphen/>
              <w:t>товки и про</w:t>
              <w:softHyphen/>
              <w:t>фильного обу-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Обеспечение про</w:t>
              <w:softHyphen/>
              <w:t>фи</w:t>
            </w:r>
            <w:r>
              <w:rPr>
                <w:lang w:val="en-US"/>
              </w:rPr>
              <w:t>-</w:t>
            </w:r>
            <w:r>
              <w:rPr/>
              <w:t>льного обуче</w:t>
              <w:softHyphen/>
              <w:t>ния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,485</w:t>
            </w:r>
          </w:p>
          <w:p>
            <w:pPr>
              <w:pStyle w:val="Normal"/>
              <w:jc w:val="center"/>
              <w:rPr/>
            </w:pPr>
            <w:r>
              <w:rPr/>
              <w:t>43,335</w:t>
            </w:r>
          </w:p>
          <w:p>
            <w:pPr>
              <w:pStyle w:val="Normal"/>
              <w:jc w:val="center"/>
              <w:rPr/>
            </w:pPr>
            <w:r>
              <w:rPr/>
              <w:t>32,695</w:t>
            </w:r>
          </w:p>
          <w:p>
            <w:pPr>
              <w:pStyle w:val="Normal"/>
              <w:jc w:val="center"/>
              <w:rPr/>
            </w:pPr>
            <w:r>
              <w:rPr/>
              <w:t>15,695</w:t>
            </w:r>
          </w:p>
          <w:p>
            <w:pPr>
              <w:pStyle w:val="Normal"/>
              <w:jc w:val="center"/>
              <w:rPr/>
            </w:pPr>
            <w:r>
              <w:rPr/>
              <w:t>2,595</w:t>
            </w:r>
          </w:p>
          <w:p>
            <w:pPr>
              <w:pStyle w:val="Normal"/>
              <w:jc w:val="center"/>
              <w:rPr/>
            </w:pPr>
            <w:r>
              <w:rPr/>
              <w:t>126,805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jc w:val="center"/>
              <w:rPr/>
            </w:pPr>
            <w:r>
              <w:rPr/>
              <w:t>20,000</w:t>
            </w:r>
          </w:p>
          <w:p>
            <w:pPr>
              <w:pStyle w:val="Normal"/>
              <w:jc w:val="center"/>
              <w:rPr/>
            </w:pPr>
            <w:r>
              <w:rPr/>
              <w:t>8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15</w:t>
            </w:r>
          </w:p>
          <w:p>
            <w:pPr>
              <w:pStyle w:val="Normal"/>
              <w:jc w:val="center"/>
              <w:rPr/>
            </w:pPr>
            <w:r>
              <w:rPr/>
              <w:t>18,685</w:t>
            </w:r>
          </w:p>
          <w:p>
            <w:pPr>
              <w:pStyle w:val="Normal"/>
              <w:jc w:val="center"/>
              <w:rPr/>
            </w:pPr>
            <w:r>
              <w:rPr/>
              <w:t>9,045</w:t>
            </w:r>
          </w:p>
          <w:p>
            <w:pPr>
              <w:pStyle w:val="Normal"/>
              <w:jc w:val="center"/>
              <w:rPr/>
            </w:pPr>
            <w:r>
              <w:rPr/>
              <w:t>4,045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59,63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70</w:t>
            </w:r>
          </w:p>
          <w:p>
            <w:pPr>
              <w:pStyle w:val="Normal"/>
              <w:jc w:val="center"/>
              <w:rPr/>
            </w:pPr>
            <w:r>
              <w:rPr/>
              <w:t>4,650</w:t>
            </w:r>
          </w:p>
          <w:p>
            <w:pPr>
              <w:pStyle w:val="Normal"/>
              <w:jc w:val="center"/>
              <w:rPr/>
            </w:pPr>
            <w:r>
              <w:rPr/>
              <w:t>3,650</w:t>
            </w:r>
          </w:p>
          <w:p>
            <w:pPr>
              <w:pStyle w:val="Normal"/>
              <w:jc w:val="center"/>
              <w:rPr/>
            </w:pPr>
            <w:r>
              <w:rPr/>
              <w:t>3,650</w:t>
            </w:r>
          </w:p>
          <w:p>
            <w:pPr>
              <w:pStyle w:val="Normal"/>
              <w:jc w:val="center"/>
              <w:rPr/>
            </w:pPr>
            <w:r>
              <w:rPr/>
              <w:t>2,550</w:t>
            </w:r>
          </w:p>
          <w:p>
            <w:pPr>
              <w:pStyle w:val="Normal"/>
              <w:jc w:val="center"/>
              <w:rPr/>
            </w:pPr>
            <w:r>
              <w:rPr/>
              <w:t>19,17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Строительство детской поликлиники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Улучшение каче</w:t>
              <w:softHyphen/>
              <w:t>ства, доступность оказания меди</w:t>
              <w:softHyphen/>
              <w:t>цин</w:t>
              <w:softHyphen/>
              <w:t>ской помощи дет</w:t>
              <w:softHyphen/>
              <w:t>скому населе</w:t>
              <w:softHyphen/>
              <w:t>нию</w:t>
            </w:r>
          </w:p>
          <w:p>
            <w:pPr>
              <w:pStyle w:val="Normal"/>
              <w:ind w:right="-21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>
                <w:lang w:val="en-US"/>
              </w:rPr>
            </w:pPr>
            <w:r>
              <w:rPr/>
              <w:t>Строительство пра</w:t>
              <w:softHyphen/>
              <w:t>чеч</w:t>
              <w:softHyphen/>
              <w:t>ной муниципального учреж</w:t>
              <w:softHyphen/>
              <w:t>дения здравоохранения  «Георги</w:t>
              <w:softHyphen/>
              <w:t>евская цен</w:t>
              <w:softHyphen/>
              <w:t>траль-ная городская боль</w:t>
              <w:softHyphen/>
              <w:t>ница»</w:t>
            </w:r>
          </w:p>
          <w:p>
            <w:pPr>
              <w:pStyle w:val="Normal"/>
              <w:ind w:right="-11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Улучшение каче</w:t>
              <w:softHyphen/>
              <w:t>ства стирки белья, профилактика внутриболь-нич</w:t>
              <w:softHyphen/>
              <w:t>ных инфекций</w:t>
            </w:r>
          </w:p>
          <w:p>
            <w:pPr>
              <w:pStyle w:val="Normal"/>
              <w:ind w:right="-21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Строительство инфек</w:t>
              <w:softHyphen/>
              <w:t>ци-онного отделения  муни</w:t>
              <w:softHyphen/>
              <w:t>ципального учреждения здравоохранения «Геор</w:t>
              <w:softHyphen/>
              <w:t>гиевская цен</w:t>
              <w:softHyphen/>
              <w:t>тральная городская больница» на базе вы</w:t>
              <w:softHyphen/>
              <w:t>полненных фун</w:t>
              <w:softHyphen/>
              <w:t>дамен</w:t>
              <w:softHyphen/>
              <w:t>тов род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49,3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Улучшение каче</w:t>
              <w:softHyphen/>
              <w:t>ства оказания меди</w:t>
              <w:softHyphen/>
              <w:t>цинской по</w:t>
              <w:softHyphen/>
              <w:t>мощи населению го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Капитальный ремонт уч-реждений здраво</w:t>
              <w:softHyphen/>
              <w:t>охра</w:t>
              <w:softHyphen/>
              <w:t>не-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Улучшение мате</w:t>
              <w:softHyphen/>
              <w:t>риа-льно-техниче</w:t>
              <w:softHyphen/>
              <w:t xml:space="preserve">ской </w:t>
            </w:r>
          </w:p>
          <w:p>
            <w:pPr>
              <w:pStyle w:val="Normal"/>
              <w:ind w:right="-218" w:hanging="0"/>
              <w:rPr/>
            </w:pPr>
            <w:r>
              <w:rPr/>
              <w:t>базы лечеб</w:t>
              <w:softHyphen/>
              <w:t>ных учреждений, улуч</w:t>
              <w:softHyphen/>
              <w:t>шение пребы</w:t>
              <w:softHyphen/>
              <w:t>вания больных на стацио</w:t>
              <w:softHyphen/>
              <w:t>нарном и амбула</w:t>
              <w:softHyphen/>
              <w:t>торном ле</w:t>
              <w:softHyphen/>
              <w:t>чении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8"/>
                <w:tab w:val="left" w:pos="2705" w:leader="none"/>
              </w:tabs>
              <w:rPr/>
            </w:pPr>
            <w:r>
              <w:rPr/>
              <w:t>Обеспечение учрежде</w:t>
              <w:softHyphen/>
              <w:t>ний здравоохранения современным оборудо</w:t>
              <w:softHyphen/>
              <w:t>ванием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ind w:right="-216" w:hanging="0"/>
              <w:rPr/>
            </w:pPr>
            <w:r>
              <w:rPr/>
              <w:t xml:space="preserve">  </w:t>
            </w: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1,24</w:t>
            </w:r>
          </w:p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Улучшение ле</w:t>
              <w:softHyphen/>
              <w:t>чебно-диагности</w:t>
              <w:softHyphen/>
              <w:t>ческого процесса, вне</w:t>
              <w:softHyphen/>
              <w:t>дрение высоко</w:t>
              <w:softHyphen/>
              <w:t>технологич-ных видов оказания медицин</w:t>
              <w:softHyphen/>
              <w:t>ской по</w:t>
              <w:softHyphen/>
              <w:t>мощи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,54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41,24</w:t>
            </w:r>
          </w:p>
          <w:p>
            <w:pPr>
              <w:pStyle w:val="Normal"/>
              <w:jc w:val="center"/>
              <w:rPr/>
            </w:pPr>
            <w:r>
              <w:rPr/>
              <w:t>14,74</w:t>
            </w:r>
          </w:p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  <w:p>
            <w:pPr>
              <w:pStyle w:val="Normal"/>
              <w:jc w:val="center"/>
              <w:rPr/>
            </w:pPr>
            <w:r>
              <w:rPr/>
              <w:t>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right="-228" w:hanging="0"/>
              <w:jc w:val="center"/>
              <w:rPr/>
            </w:pPr>
            <w:r>
              <w:rPr/>
              <w:t>5,2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6,4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6,2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4,74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/>
              <w:t>26,9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3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, СПОРТ И ТУРИЗ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ить реализа</w:t>
              <w:softHyphen/>
              <w:t>цию спортивно-массо</w:t>
              <w:softHyphen/>
              <w:t>вых ме</w:t>
              <w:softHyphen/>
              <w:t>роприятий по различ</w:t>
              <w:softHyphen/>
              <w:t>ным видам спорта, в том чис-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родская и краевая  Спа-ртакиада школь</w:t>
              <w:softHyphen/>
              <w:t>ни</w:t>
              <w:softHyphen/>
              <w:t>ков, краевые спор</w:t>
              <w:softHyphen/>
              <w:t>тивные игры «Олим</w:t>
              <w:softHyphen/>
              <w:t>пийские на</w:t>
              <w:softHyphen/>
              <w:t xml:space="preserve">дежды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Приобщение детей и подростков к систематическим занятиям физиче</w:t>
              <w:softHyphen/>
              <w:t>ской культурой и спортом, пропа</w:t>
              <w:softHyphen/>
              <w:t>ганда здорового образа жизни, ор</w:t>
              <w:softHyphen/>
              <w:t>гани-зация содержа</w:t>
              <w:softHyphen/>
              <w:t>тельно-го досуга, рост спортивного мастерства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родская и краевая Спартакиада допри</w:t>
              <w:softHyphen/>
              <w:t>зыв</w:t>
              <w:softHyphen/>
              <w:t xml:space="preserve">ной молодеж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дготовка моло</w:t>
              <w:softHyphen/>
              <w:t>дежи города Георгиевска  к службе в рядах воору</w:t>
              <w:softHyphen/>
              <w:t>женных сил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родские  и краевые со</w:t>
              <w:softHyphen/>
              <w:t>ревнования на призы клуба «Кожаный мяч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Популяризация мас-совых видов спорта, рост спор</w:t>
              <w:softHyphen/>
              <w:t>тивного мас</w:t>
              <w:softHyphen/>
              <w:t>тер</w:t>
              <w:softHyphen/>
              <w:t>ств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портивно-массовые ме</w:t>
              <w:softHyphen/>
              <w:t>роприятия по месту жи</w:t>
              <w:softHyphen/>
              <w:t>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0,020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рганизация со</w:t>
              <w:softHyphen/>
              <w:t>дер-жательного до</w:t>
              <w:softHyphen/>
              <w:t>суга жителей го</w:t>
              <w:softHyphen/>
              <w:t>рода Георгиевска различных возрас</w:t>
              <w:softHyphen/>
              <w:t>тных кате</w:t>
              <w:softHyphen/>
              <w:t>го-рий, пропаганда здоро</w:t>
              <w:softHyphen/>
              <w:t>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родские и краевые со</w:t>
              <w:softHyphen/>
              <w:t>ревнования среди инва</w:t>
              <w:softHyphen/>
              <w:t>лидов различных катего</w:t>
              <w:softHyphen/>
              <w:t>рий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30</w:t>
            </w:r>
          </w:p>
          <w:p>
            <w:pPr>
              <w:pStyle w:val="Normal"/>
              <w:jc w:val="center"/>
              <w:rPr/>
            </w:pPr>
            <w:r>
              <w:rPr/>
              <w:t>0,033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ешение вопро</w:t>
              <w:softHyphen/>
              <w:t>сов реабилитации ин</w:t>
              <w:softHyphen/>
              <w:t>валидов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раевые и Всероссийские соревнования по футболу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  <w:p>
            <w:pPr>
              <w:pStyle w:val="Normal"/>
              <w:jc w:val="center"/>
              <w:rPr/>
            </w:pPr>
            <w:r>
              <w:rPr/>
              <w:t>0,600</w:t>
            </w:r>
          </w:p>
          <w:p>
            <w:pPr>
              <w:pStyle w:val="Normal"/>
              <w:jc w:val="center"/>
              <w:rPr/>
            </w:pPr>
            <w:r>
              <w:rPr/>
              <w:t>0,670</w:t>
            </w:r>
          </w:p>
          <w:p>
            <w:pPr>
              <w:pStyle w:val="Normal"/>
              <w:jc w:val="center"/>
              <w:rPr/>
            </w:pPr>
            <w:r>
              <w:rPr/>
              <w:t>0,730</w:t>
            </w:r>
          </w:p>
          <w:p>
            <w:pPr>
              <w:pStyle w:val="Normal"/>
              <w:jc w:val="center"/>
              <w:rPr/>
            </w:pPr>
            <w:r>
              <w:rPr/>
              <w:t>0,800</w:t>
            </w:r>
          </w:p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Normal"/>
              <w:jc w:val="center"/>
              <w:rPr/>
            </w:pPr>
            <w:r>
              <w:rPr/>
              <w:t>0,550</w:t>
            </w:r>
          </w:p>
          <w:p>
            <w:pPr>
              <w:pStyle w:val="Normal"/>
              <w:jc w:val="center"/>
              <w:rPr/>
            </w:pPr>
            <w:r>
              <w:rPr/>
              <w:t>0,600</w:t>
            </w:r>
          </w:p>
          <w:p>
            <w:pPr>
              <w:pStyle w:val="Normal"/>
              <w:jc w:val="center"/>
              <w:rPr/>
            </w:pPr>
            <w:r>
              <w:rPr/>
              <w:t>0,650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7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ост спортивного мастерства, орга</w:t>
              <w:softHyphen/>
              <w:t>ни-зация содержа</w:t>
              <w:softHyphen/>
              <w:t>тель-ного досуга жите</w:t>
              <w:softHyphen/>
              <w:t>лей города Георгиевск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ородские, краевые Все</w:t>
              <w:softHyphen/>
              <w:t>российские и Меж</w:t>
              <w:softHyphen/>
              <w:t>дуна</w:t>
              <w:softHyphen/>
              <w:t>родные соревно</w:t>
              <w:softHyphen/>
              <w:t>вания по различным видам спорт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19</w:t>
            </w:r>
          </w:p>
          <w:p>
            <w:pPr>
              <w:pStyle w:val="Normal"/>
              <w:jc w:val="center"/>
              <w:rPr/>
            </w:pPr>
            <w:r>
              <w:rPr/>
              <w:t>0,495</w:t>
            </w:r>
          </w:p>
          <w:p>
            <w:pPr>
              <w:pStyle w:val="Normal"/>
              <w:jc w:val="center"/>
              <w:rPr/>
            </w:pPr>
            <w:r>
              <w:rPr/>
              <w:t>0,437</w:t>
            </w:r>
          </w:p>
          <w:p>
            <w:pPr>
              <w:pStyle w:val="Normal"/>
              <w:jc w:val="center"/>
              <w:rPr/>
            </w:pPr>
            <w:r>
              <w:rPr/>
              <w:t>0,545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2,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19</w:t>
            </w:r>
          </w:p>
          <w:p>
            <w:pPr>
              <w:pStyle w:val="Normal"/>
              <w:jc w:val="center"/>
              <w:rPr/>
            </w:pPr>
            <w:r>
              <w:rPr/>
              <w:t>0,495</w:t>
            </w:r>
          </w:p>
          <w:p>
            <w:pPr>
              <w:pStyle w:val="Normal"/>
              <w:jc w:val="center"/>
              <w:rPr/>
            </w:pPr>
            <w:r>
              <w:rPr/>
              <w:t>0,437</w:t>
            </w:r>
          </w:p>
          <w:p>
            <w:pPr>
              <w:pStyle w:val="Normal"/>
              <w:jc w:val="center"/>
              <w:rPr/>
            </w:pPr>
            <w:r>
              <w:rPr/>
              <w:t>0,545</w:t>
            </w:r>
          </w:p>
          <w:p>
            <w:pPr>
              <w:pStyle w:val="Normal"/>
              <w:jc w:val="center"/>
              <w:rPr/>
            </w:pPr>
            <w:r>
              <w:rPr/>
              <w:t>0,510</w:t>
            </w:r>
          </w:p>
          <w:p>
            <w:pPr>
              <w:pStyle w:val="Normal"/>
              <w:jc w:val="center"/>
              <w:rPr/>
            </w:pPr>
            <w:r>
              <w:rPr/>
              <w:t>2,406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ост спортивного мастерства, попу</w:t>
              <w:softHyphen/>
              <w:t>ляризация ви</w:t>
              <w:softHyphen/>
              <w:t xml:space="preserve">дов спорта 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раевая Спартакиада трудящихся Ставрополь</w:t>
              <w:softHyphen/>
              <w:t>ско-го кра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2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иобщение жи</w:t>
              <w:softHyphen/>
              <w:t>те-лей города  к сис</w:t>
              <w:softHyphen/>
              <w:t>те-матическим  заня</w:t>
              <w:softHyphen/>
              <w:t>тиям физиче</w:t>
              <w:softHyphen/>
              <w:t>ской культурой и спор</w:t>
              <w:softHyphen/>
              <w:t>том, органи</w:t>
              <w:softHyphen/>
              <w:t>зация их содержа</w:t>
              <w:softHyphen/>
              <w:t>тельного дос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овести численность занимающихся в спортив</w:t>
              <w:softHyphen/>
              <w:t>ных секциях, клу</w:t>
              <w:softHyphen/>
              <w:t>бах и группах физ</w:t>
              <w:softHyphen/>
              <w:t>куль</w:t>
              <w:softHyphen/>
              <w:t>турнооз-дорови</w:t>
              <w:softHyphen/>
              <w:t>тельной  на</w:t>
              <w:softHyphen/>
              <w:t>правле-нно</w:t>
              <w:softHyphen/>
              <w:t xml:space="preserve">сти 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00 чел.</w:t>
            </w:r>
          </w:p>
          <w:p>
            <w:pPr>
              <w:pStyle w:val="Normal"/>
              <w:jc w:val="center"/>
              <w:rPr/>
            </w:pPr>
            <w:r>
              <w:rPr/>
              <w:t>7400 чел. 75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00 чел. </w:t>
            </w:r>
          </w:p>
          <w:p>
            <w:pPr>
              <w:pStyle w:val="Normal"/>
              <w:jc w:val="center"/>
              <w:rPr/>
            </w:pPr>
            <w:r>
              <w:rPr/>
              <w:t>77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231" w:hanging="0"/>
              <w:rPr/>
            </w:pPr>
            <w:r>
              <w:rPr/>
              <w:t>Пропаганда здоро</w:t>
              <w:softHyphen/>
              <w:t>вого образа жизни, приобще</w:t>
              <w:softHyphen/>
              <w:t>ние  жи</w:t>
              <w:softHyphen/>
              <w:t>телей го</w:t>
              <w:softHyphen/>
              <w:t>ро-да Георгиевска к  сис</w:t>
              <w:softHyphen/>
              <w:t>тема</w:t>
              <w:softHyphen/>
              <w:t>тическим заня</w:t>
              <w:softHyphen/>
              <w:t>ти-ям физиче</w:t>
              <w:softHyphen/>
              <w:t xml:space="preserve">ской культурой и спортом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  <w:p>
            <w:pPr>
              <w:pStyle w:val="Normal"/>
              <w:jc w:val="center"/>
              <w:rPr/>
            </w:pPr>
            <w:r>
              <w:rPr/>
              <w:t>1,168</w:t>
            </w:r>
          </w:p>
          <w:p>
            <w:pPr>
              <w:pStyle w:val="Normal"/>
              <w:jc w:val="center"/>
              <w:rPr/>
            </w:pPr>
            <w:r>
              <w:rPr/>
              <w:t>1,273</w:t>
            </w:r>
          </w:p>
          <w:p>
            <w:pPr>
              <w:pStyle w:val="Normal"/>
              <w:jc w:val="center"/>
              <w:rPr/>
            </w:pPr>
            <w:r>
              <w:rPr/>
              <w:t>1,379</w:t>
            </w:r>
          </w:p>
          <w:p>
            <w:pPr>
              <w:pStyle w:val="Normal"/>
              <w:jc w:val="center"/>
              <w:rPr/>
            </w:pPr>
            <w:r>
              <w:rPr/>
              <w:t>1,535</w:t>
            </w:r>
          </w:p>
          <w:p>
            <w:pPr>
              <w:pStyle w:val="Normal"/>
              <w:jc w:val="center"/>
              <w:rPr/>
            </w:pPr>
            <w:r>
              <w:rPr/>
              <w:t>6,434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  <w:p>
            <w:pPr>
              <w:pStyle w:val="Normal"/>
              <w:jc w:val="center"/>
              <w:rPr/>
            </w:pPr>
            <w:r>
              <w:rPr/>
              <w:t>1,118</w:t>
            </w:r>
          </w:p>
          <w:p>
            <w:pPr>
              <w:pStyle w:val="Normal"/>
              <w:jc w:val="center"/>
              <w:rPr/>
            </w:pPr>
            <w:r>
              <w:rPr/>
              <w:t>1,203</w:t>
            </w:r>
          </w:p>
          <w:p>
            <w:pPr>
              <w:pStyle w:val="Normal"/>
              <w:jc w:val="center"/>
              <w:rPr/>
            </w:pPr>
            <w:r>
              <w:rPr/>
              <w:t>1,299</w:t>
            </w:r>
          </w:p>
          <w:p>
            <w:pPr>
              <w:pStyle w:val="Normal"/>
              <w:jc w:val="center"/>
              <w:rPr/>
            </w:pPr>
            <w:r>
              <w:rPr/>
              <w:t>1,435</w:t>
            </w:r>
          </w:p>
          <w:p>
            <w:pPr>
              <w:pStyle w:val="Normal"/>
              <w:jc w:val="center"/>
              <w:rPr/>
            </w:pPr>
            <w:r>
              <w:rPr/>
              <w:t>6,084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  <w:p>
            <w:pPr>
              <w:pStyle w:val="Normal"/>
              <w:jc w:val="center"/>
              <w:rPr/>
            </w:pPr>
            <w:r>
              <w:rPr/>
              <w:t>0,070</w:t>
            </w:r>
          </w:p>
          <w:p>
            <w:pPr>
              <w:pStyle w:val="Normal"/>
              <w:jc w:val="center"/>
              <w:rPr/>
            </w:pPr>
            <w:r>
              <w:rPr/>
              <w:t>0,080</w:t>
            </w:r>
          </w:p>
          <w:p>
            <w:pPr>
              <w:pStyle w:val="Normal"/>
              <w:jc w:val="center"/>
              <w:rPr/>
            </w:pPr>
            <w:r>
              <w:rPr/>
              <w:t>0,100</w:t>
            </w:r>
          </w:p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, ИСКУССТВО И КИНО</w:t>
            </w:r>
          </w:p>
          <w:p>
            <w:pPr>
              <w:pStyle w:val="Normal"/>
              <w:tabs>
                <w:tab w:val="clear" w:pos="708"/>
                <w:tab w:val="left" w:pos="11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ис</w:t>
              <w:softHyphen/>
              <w:t>торико-краеведческого музея (ул. Лер</w:t>
              <w:softHyphen/>
              <w:t>мон</w:t>
              <w:softHyphen/>
              <w:t>това, 80)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охранение му</w:t>
              <w:softHyphen/>
              <w:t>зей</w:t>
              <w:softHyphen/>
              <w:t>ных экспона</w:t>
              <w:softHyphen/>
              <w:t>тов, со</w:t>
              <w:softHyphen/>
              <w:t>х-ранение памят</w:t>
              <w:softHyphen/>
              <w:t>ника архи</w:t>
              <w:softHyphen/>
              <w:t xml:space="preserve">тектуры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му</w:t>
              <w:softHyphen/>
              <w:t>ниципального учрежде</w:t>
              <w:softHyphen/>
              <w:t>ния культуры «Георгиев</w:t>
              <w:softHyphen/>
              <w:t>ский городской Дом культ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231" w:hanging="0"/>
              <w:rPr/>
            </w:pPr>
            <w:r>
              <w:rPr/>
              <w:t>Сохранение па</w:t>
              <w:softHyphen/>
              <w:t>мят</w:t>
              <w:softHyphen/>
              <w:t>ника истории, улуч</w:t>
              <w:softHyphen/>
              <w:t>шение эсте</w:t>
              <w:softHyphen/>
              <w:t>тиче</w:t>
              <w:softHyphen/>
              <w:t>ского вида, разви</w:t>
              <w:softHyphen/>
              <w:t>тие культурно-досуговой деятельно</w:t>
              <w:softHyphen/>
              <w:t>ст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зда</w:t>
              <w:softHyphen/>
              <w:t>ний муниципаль</w:t>
              <w:softHyphen/>
              <w:t>ного уч</w:t>
              <w:softHyphen/>
              <w:t>реждения куль</w:t>
              <w:softHyphen/>
              <w:t>туры «Ге</w:t>
              <w:softHyphen/>
              <w:t>оргиевская централизо</w:t>
              <w:softHyphen/>
              <w:t>ванная библиотеч</w:t>
              <w:softHyphen/>
              <w:t>ная сис</w:t>
              <w:softHyphen/>
              <w:t>тем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231" w:hanging="0"/>
              <w:rPr/>
            </w:pPr>
            <w:r>
              <w:rPr/>
              <w:t>Улучшение эсте</w:t>
              <w:softHyphen/>
              <w:t>ти</w:t>
              <w:softHyphen/>
              <w:t>чес-кого вида, улучшение усло</w:t>
              <w:softHyphen/>
              <w:t>вий  читате</w:t>
              <w:softHyphen/>
              <w:t>лей и биб</w:t>
              <w:softHyphen/>
              <w:t>лио</w:t>
              <w:softHyphen/>
              <w:t>теч</w:t>
              <w:softHyphen/>
              <w:t>ных ра</w:t>
              <w:softHyphen/>
              <w:t>бот</w:t>
              <w:softHyphen/>
              <w:t>ник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Воссоздание Право</w:t>
              <w:softHyphen/>
              <w:t>слав</w:t>
              <w:softHyphen/>
              <w:t>ного духовно-культурно-го цен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Возрождение и вос</w:t>
              <w:softHyphen/>
              <w:t>питание духов</w:t>
              <w:softHyphen/>
              <w:t>но</w:t>
              <w:softHyphen/>
              <w:t>сти и нравстве</w:t>
              <w:softHyphen/>
              <w:t>нно</w:t>
              <w:softHyphen/>
              <w:t>сти жителей города Ге</w:t>
              <w:softHyphen/>
              <w:t>орги-ев</w:t>
              <w:softHyphen/>
              <w:t>ска</w:t>
            </w:r>
          </w:p>
        </w:tc>
      </w:tr>
      <w:tr>
        <w:trPr>
          <w:trHeight w:val="80" w:hRule="atLeast"/>
        </w:trPr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Капитальный ремонт му</w:t>
              <w:softHyphen/>
              <w:t>ниципального общеобра</w:t>
              <w:softHyphen/>
              <w:t>зовательного уч</w:t>
              <w:softHyphen/>
              <w:t>ре</w:t>
              <w:softHyphen/>
              <w:t>жде-ния дополни</w:t>
              <w:softHyphen/>
              <w:t>тель</w:t>
              <w:softHyphen/>
              <w:t>ного об-разо</w:t>
              <w:softHyphen/>
              <w:t>вания детей «Детс-кая музы</w:t>
              <w:softHyphen/>
              <w:t>кальная школа го</w:t>
              <w:softHyphen/>
              <w:t>рода Георгиев</w:t>
              <w:softHyphen/>
              <w:t xml:space="preserve">с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Создание эстети</w:t>
              <w:softHyphen/>
              <w:t>чес-кого вида, улучше-ние усло</w:t>
              <w:softHyphen/>
              <w:t>вий музыка-льно-эстети</w:t>
              <w:softHyphen/>
              <w:t>ческого воспита</w:t>
              <w:softHyphen/>
              <w:t>ния детей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му</w:t>
              <w:softHyphen/>
              <w:t>ниципального учреж</w:t>
              <w:softHyphen/>
              <w:t>де-ния культуры «Го</w:t>
              <w:softHyphen/>
              <w:t>род</w:t>
              <w:softHyphen/>
              <w:t>ской Дворец куль</w:t>
              <w:softHyphen/>
              <w:t>туры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Улучшение эсте</w:t>
              <w:softHyphen/>
              <w:t>ти</w:t>
              <w:softHyphen/>
              <w:t>че-ского вида и ус</w:t>
              <w:softHyphen/>
              <w:t>ловий труда ра</w:t>
              <w:softHyphen/>
              <w:t>бот</w:t>
              <w:softHyphen/>
              <w:t>ников, разви</w:t>
              <w:softHyphen/>
              <w:t>тие куль</w:t>
              <w:softHyphen/>
              <w:t>турно-до</w:t>
              <w:softHyphen/>
              <w:t>суговой дея</w:t>
              <w:softHyphen/>
              <w:t>тельно</w:t>
              <w:softHyphen/>
              <w:t>сти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му</w:t>
              <w:softHyphen/>
              <w:t>ниципального общеобра</w:t>
              <w:softHyphen/>
              <w:t>зовательного уч</w:t>
              <w:softHyphen/>
              <w:t>ре</w:t>
              <w:softHyphen/>
              <w:t>ждения дополни</w:t>
              <w:softHyphen/>
              <w:t>тель</w:t>
              <w:softHyphen/>
              <w:t>ного образо</w:t>
              <w:softHyphen/>
              <w:t>вания детей «Детская художе</w:t>
              <w:softHyphen/>
              <w:t>ствен</w:t>
              <w:softHyphen/>
              <w:t xml:space="preserve">ная школа города Георгиевс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лучшение усло</w:t>
              <w:softHyphen/>
              <w:t>вий художествен</w:t>
              <w:softHyphen/>
              <w:t>ного воспитания детей города Ге</w:t>
              <w:softHyphen/>
              <w:t>ор</w:t>
              <w:softHyphen/>
              <w:t xml:space="preserve">гиевска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му</w:t>
              <w:softHyphen/>
              <w:t>ниципального учрежде</w:t>
              <w:softHyphen/>
              <w:t>ния культуры «Центр досуга и кино «Аврора»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лучшение и по</w:t>
              <w:softHyphen/>
              <w:t>вы-шение каче</w:t>
              <w:softHyphen/>
              <w:t>ства кинообслу</w:t>
              <w:softHyphen/>
              <w:t>жива</w:t>
              <w:softHyphen/>
              <w:t>ния населе</w:t>
              <w:softHyphen/>
              <w:t>н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Всего по разделу: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  <w:p>
            <w:pPr>
              <w:pStyle w:val="Normal"/>
              <w:jc w:val="center"/>
              <w:rPr/>
            </w:pPr>
            <w:r>
              <w:rPr/>
              <w:t>5,10</w:t>
            </w:r>
          </w:p>
          <w:p>
            <w:pPr>
              <w:pStyle w:val="Normal"/>
              <w:jc w:val="center"/>
              <w:rPr/>
            </w:pPr>
            <w:r>
              <w:rPr/>
              <w:t>5,60</w:t>
            </w:r>
          </w:p>
          <w:p>
            <w:pPr>
              <w:pStyle w:val="Normal"/>
              <w:jc w:val="center"/>
              <w:rPr/>
            </w:pPr>
            <w:r>
              <w:rPr/>
              <w:t>3,40</w:t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  <w:p>
            <w:pPr>
              <w:pStyle w:val="Normal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jc w:val="center"/>
              <w:rPr/>
            </w:pPr>
            <w:r>
              <w:rPr/>
              <w:t>1,7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  <w:t>2,10</w:t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РЕФОР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Разработать админист</w:t>
              <w:softHyphen/>
              <w:t>ра-тивные регламенты адми</w:t>
              <w:softHyphen/>
              <w:t>нистрации города в соот</w:t>
              <w:softHyphen/>
              <w:t>ветствии с требова</w:t>
              <w:softHyphen/>
              <w:t>ниями федерального и краевого законодатель</w:t>
              <w:softHyphen/>
              <w:t>ства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</w:t>
              <w:softHyphen/>
              <w:t>че-ние трех месяцев после при</w:t>
              <w:softHyphen/>
              <w:t>ня-тия на крае</w:t>
              <w:softHyphen/>
              <w:t>вом уровне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эф</w:t>
              <w:softHyphen/>
              <w:t>фек-тивной реали</w:t>
              <w:softHyphen/>
              <w:t>зации управленче</w:t>
              <w:softHyphen/>
              <w:t>ских фун-кций ор</w:t>
              <w:softHyphen/>
              <w:t>ганами местной вла</w:t>
              <w:softHyphen/>
              <w:t xml:space="preserve">сти в пределах их компетенции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Разработать должностные регламенты муниципаль</w:t>
              <w:softHyphen/>
              <w:t>ных служащих муници</w:t>
              <w:softHyphen/>
              <w:t>пальной службы города в целях повышения эффек</w:t>
              <w:softHyphen/>
              <w:t>тивности исполнения ими служебных обязанностей, обеспечения их прав, определения ответствен</w:t>
              <w:softHyphen/>
              <w:t>нос-ти и предотвращения злоупотребления полно</w:t>
              <w:softHyphen/>
              <w:t xml:space="preserve">мо-чиями 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</w:t>
              <w:softHyphen/>
              <w:t>че-ние трех месяцев после при</w:t>
              <w:softHyphen/>
              <w:t>ня-тия на крае</w:t>
              <w:softHyphen/>
              <w:t>вом уровне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218" w:hanging="0"/>
              <w:rPr/>
            </w:pPr>
            <w:r>
              <w:rPr/>
              <w:t>Обеспечение эф</w:t>
              <w:softHyphen/>
              <w:t>фек-тивности ра</w:t>
              <w:softHyphen/>
              <w:t>боты специалистов в пределах их ком</w:t>
              <w:softHyphen/>
              <w:t>петенции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ить право граж</w:t>
              <w:softHyphen/>
              <w:t>дан на равный доступ к муниципальной службе города, осуществлять ко-нкурсный отбор для заме-щения муниципаль</w:t>
              <w:softHyphen/>
              <w:t xml:space="preserve">ных должностей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Закрепление на муниципальной службе высоко</w:t>
              <w:softHyphen/>
              <w:t>профессиона-льных управленцев, при</w:t>
              <w:softHyphen/>
              <w:t>влечение перспек</w:t>
              <w:softHyphen/>
              <w:t>тивных молодых специалистов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Проводить проверку со</w:t>
              <w:softHyphen/>
              <w:t>блюдения законодатель</w:t>
              <w:softHyphen/>
              <w:t>ства о муниципальной службе структурными подразделениями адми</w:t>
              <w:softHyphen/>
              <w:t>нистрации города Геор</w:t>
              <w:softHyphen/>
              <w:t>гиевска с пра</w:t>
              <w:softHyphen/>
              <w:t>вом юриди-ческого лица админист</w:t>
              <w:softHyphen/>
              <w:t>рации города Георгиев</w:t>
              <w:softHyphen/>
              <w:t xml:space="preserve">ск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полно</w:t>
              <w:softHyphen/>
              <w:t>ценно функциони</w:t>
              <w:softHyphen/>
              <w:t>ру-ющей сис</w:t>
              <w:softHyphen/>
              <w:t xml:space="preserve">темы мотивации труда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Разработать положения о структурных подраз</w:t>
              <w:softHyphen/>
              <w:t xml:space="preserve">делениях в свете нового законодательства 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</w:t>
              <w:softHyphen/>
              <w:t>че-ние трех месяцев после при</w:t>
              <w:softHyphen/>
              <w:t>ня-тия на крае</w:t>
              <w:softHyphen/>
              <w:t>вом уровне</w:t>
            </w:r>
          </w:p>
          <w:p>
            <w:pPr>
              <w:pStyle w:val="Normal"/>
              <w:ind w:left="-99" w:right="-154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98" w:hanging="0"/>
              <w:rPr/>
            </w:pPr>
            <w:r>
              <w:rPr/>
              <w:t>Обеспечение чет</w:t>
              <w:softHyphen/>
              <w:t>кой реализации организационной структуры подраз</w:t>
              <w:softHyphen/>
              <w:t xml:space="preserve">деления </w:t>
            </w:r>
          </w:p>
          <w:p>
            <w:pPr>
              <w:pStyle w:val="Normal"/>
              <w:ind w:right="-98" w:hanging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ить уровень про</w:t>
              <w:softHyphen/>
              <w:t>фессиональной подго</w:t>
              <w:softHyphen/>
              <w:t>то-вки муниципальных слу</w:t>
              <w:softHyphen/>
              <w:t>жащих структурных под</w:t>
              <w:softHyphen/>
              <w:t>разделений путем напра-вления на курсы повыше</w:t>
              <w:softHyphen/>
              <w:t>ния квалифика</w:t>
              <w:softHyphen/>
              <w:t>ции согла-сно плана Пра</w:t>
              <w:softHyphen/>
              <w:t>вительства Ставрополь</w:t>
              <w:softHyphen/>
              <w:t>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вышение эффек</w:t>
              <w:softHyphen/>
              <w:t>тивности деятель</w:t>
              <w:softHyphen/>
              <w:t>ности муниципаль</w:t>
              <w:softHyphen/>
              <w:t>ных служащих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 научно-разработан</w:t>
              <w:softHyphen/>
              <w:t>ным методическим реко</w:t>
              <w:softHyphen/>
              <w:t>мендациям края пере</w:t>
              <w:softHyphen/>
              <w:t>смо-треть структуру и штат-ную численность органов местного само</w:t>
              <w:softHyphen/>
              <w:t>управления города в це</w:t>
              <w:softHyphen/>
              <w:t>лях повыше</w:t>
              <w:softHyphen/>
              <w:t>ния эффек</w:t>
              <w:softHyphen/>
              <w:t>тивности упра-вления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ind w:left="-99" w:right="-154" w:hanging="0"/>
              <w:jc w:val="center"/>
              <w:rPr/>
            </w:pPr>
            <w:r>
              <w:rPr/>
              <w:t>в тече</w:t>
              <w:softHyphen/>
              <w:t>ние трех меся</w:t>
              <w:softHyphen/>
              <w:t>цев с мо</w:t>
              <w:softHyphen/>
              <w:t>мен-та полу-чения реко</w:t>
              <w:softHyphen/>
              <w:t>ме-нда</w:t>
              <w:softHyphen/>
              <w:t>ций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остижение постав-ленных целей с минимальными затратами</w:t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поступления доходов в бюджет города Георгиевска  путем эффе-ктивного ис</w:t>
              <w:softHyphen/>
              <w:t>пользования имущества, находящегося в муници</w:t>
              <w:softHyphen/>
              <w:t>пальной собст</w:t>
              <w:softHyphen/>
              <w:t>венности города Георги</w:t>
              <w:softHyphen/>
              <w:t>евска</w:t>
            </w:r>
          </w:p>
        </w:tc>
        <w:tc>
          <w:tcPr>
            <w:tcW w:w="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06-2010</w:t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ланируется полу</w:t>
              <w:softHyphen/>
              <w:t>чить доходы от испо-льзования иму</w:t>
              <w:softHyphen/>
              <w:t>щества, находяще</w:t>
              <w:softHyphen/>
              <w:t>гося в муни-ципаль</w:t>
              <w:softHyphen/>
              <w:t>ной собственности в сумме 54,62  мил</w:t>
              <w:softHyphen/>
              <w:t>лиона рублей, в том числе:</w:t>
            </w:r>
          </w:p>
          <w:p>
            <w:pPr>
              <w:pStyle w:val="Normal"/>
              <w:ind w:right="-108" w:hanging="0"/>
              <w:rPr/>
            </w:pPr>
            <w:r>
              <w:rPr/>
              <w:t>2006 год - 9,80 мил</w:t>
              <w:softHyphen/>
              <w:t>лионов рублей;</w:t>
            </w:r>
          </w:p>
          <w:p>
            <w:pPr>
              <w:pStyle w:val="Normal"/>
              <w:ind w:right="-108" w:hanging="0"/>
              <w:rPr/>
            </w:pPr>
            <w:r>
              <w:rPr/>
              <w:t>2007 год - 10,40 мил</w:t>
              <w:softHyphen/>
              <w:t>лионов рублей;</w:t>
            </w:r>
          </w:p>
          <w:p>
            <w:pPr>
              <w:pStyle w:val="Normal"/>
              <w:ind w:right="-108" w:hanging="0"/>
              <w:rPr/>
            </w:pPr>
            <w:r>
              <w:rPr/>
              <w:t>2008 год - 10,95 мил</w:t>
              <w:softHyphen/>
              <w:t>лионов рублей;</w:t>
            </w:r>
          </w:p>
          <w:p>
            <w:pPr>
              <w:pStyle w:val="Normal"/>
              <w:ind w:right="-108" w:hanging="0"/>
              <w:rPr/>
            </w:pPr>
            <w:r>
              <w:rPr/>
              <w:t>2009 год - 11,47 мил</w:t>
              <w:softHyphen/>
              <w:t>лионов рублей;</w:t>
            </w:r>
          </w:p>
          <w:p>
            <w:pPr>
              <w:pStyle w:val="Normal"/>
              <w:ind w:right="-108" w:hanging="0"/>
              <w:rPr/>
            </w:pPr>
            <w:r>
              <w:rPr/>
              <w:t>2010 год - 12,00 мил</w:t>
              <w:softHyphen/>
              <w:t>лионов рублей</w:t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ОД К СРЕДНЕСРОЧНОМУ БЮДЖЕТНОМУ ПЛАНИРО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Разработка положения о среднесрочном финансо</w:t>
              <w:softHyphen/>
              <w:t>вом план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в тече</w:t>
              <w:softHyphen/>
              <w:t>ние  трех месяцев с мо</w:t>
              <w:softHyphen/>
              <w:t>мен-та полу</w:t>
              <w:softHyphen/>
              <w:t>че</w:t>
              <w:softHyphen/>
              <w:t>ния реко</w:t>
              <w:softHyphen/>
              <w:t>мен-да</w:t>
              <w:softHyphen/>
              <w:t>ц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овышение эф</w:t>
              <w:softHyphen/>
              <w:t>фек-тивности пла</w:t>
              <w:softHyphen/>
              <w:t>нирова-ния бюд</w:t>
              <w:softHyphen/>
              <w:t>жета города Георгиевска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Формирование бюджета города Георгиевска  на очередной фи</w:t>
              <w:softHyphen/>
              <w:t>нансовый год на основе среднесро-чного финансо</w:t>
              <w:softHyphen/>
              <w:t>вого плана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231" w:hanging="0"/>
              <w:rPr/>
            </w:pPr>
            <w:r>
              <w:rPr/>
              <w:t>Повышение эф</w:t>
              <w:softHyphen/>
              <w:t>фек-тивности пла</w:t>
              <w:softHyphen/>
              <w:t>нирова-ния бюд</w:t>
              <w:softHyphen/>
              <w:t>жета города Георгиевска</w:t>
            </w:r>
          </w:p>
        </w:tc>
      </w:tr>
      <w:tr>
        <w:trPr/>
        <w:tc>
          <w:tcPr>
            <w:tcW w:w="14508" w:type="dxa"/>
            <w:gridSpan w:val="20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СИСТЕМЫ КАЗНАЧЕЙСКОГО ИСПОЛНЕНИЯ БЮДЖЕТА И РЕФОРМИРОВАНИЕ </w:t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НОГО УЧЕТА</w:t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Обеспечить совершенст</w:t>
              <w:softHyphen/>
              <w:t>вование механизмов про-граммно-целевых мето</w:t>
              <w:softHyphen/>
              <w:t>дов при осуществ</w:t>
              <w:softHyphen/>
              <w:t>лении бюджетных рас</w:t>
              <w:softHyphen/>
              <w:t>ходов</w:t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  <w:p>
            <w:pPr>
              <w:pStyle w:val="Normal"/>
              <w:ind w:right="-117" w:hanging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Обеспечение ус</w:t>
              <w:softHyphen/>
              <w:t>той-чивого соци</w:t>
              <w:softHyphen/>
              <w:t>ально-экономиче</w:t>
              <w:softHyphen/>
              <w:t>ского развития города и повы-ше</w:t>
              <w:softHyphen/>
              <w:t>ние эффек</w:t>
              <w:softHyphen/>
              <w:t>тивно</w:t>
              <w:softHyphen/>
              <w:t>сти бюджет</w:t>
              <w:softHyphen/>
              <w:t>ной политики,  дости</w:t>
              <w:softHyphen/>
              <w:t>жение по</w:t>
              <w:softHyphen/>
              <w:t>ставлен</w:t>
              <w:softHyphen/>
              <w:t>ных целей с ми</w:t>
              <w:softHyphen/>
              <w:t>нимальными рас</w:t>
              <w:softHyphen/>
              <w:t>ход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Ввести жесткую фи</w:t>
              <w:softHyphen/>
              <w:t>нан-совую дисциплину по эф-фективному расхо</w:t>
              <w:softHyphen/>
              <w:t>дова-нию бюджетных средств на уровне рас</w:t>
              <w:softHyphen/>
              <w:t>порядителя и получателя путем реги</w:t>
              <w:softHyphen/>
              <w:t>страции дого</w:t>
              <w:softHyphen/>
              <w:t>воров по всей номенкла</w:t>
              <w:softHyphen/>
              <w:t>туре, цене и объек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Обеспечение ус</w:t>
              <w:softHyphen/>
              <w:t>той-чивого соци</w:t>
              <w:softHyphen/>
              <w:t>ально-экономиче</w:t>
              <w:softHyphen/>
              <w:t>ского развития города и повыше</w:t>
              <w:softHyphen/>
              <w:t>ние эффек</w:t>
              <w:softHyphen/>
              <w:t>тив-но</w:t>
              <w:softHyphen/>
              <w:t>сти бюджет</w:t>
              <w:softHyphen/>
              <w:t>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Обеспечить взаимодей</w:t>
              <w:softHyphen/>
              <w:t>ст-вие всех получателей бю-джетных средств с базами данных в едином инфор</w:t>
              <w:softHyphen/>
              <w:t>мационном про</w:t>
              <w:softHyphen/>
              <w:t>странст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Обеспечение ус</w:t>
              <w:softHyphen/>
              <w:t>той-чивого соци</w:t>
              <w:softHyphen/>
              <w:t>ально-экономиче</w:t>
              <w:softHyphen/>
              <w:t>ского развития города Георгиевска  и повыше</w:t>
              <w:softHyphen/>
              <w:t>ние эффек</w:t>
              <w:softHyphen/>
              <w:t>тивно</w:t>
              <w:softHyphen/>
              <w:t>сти бюджет</w:t>
              <w:softHyphen/>
              <w:t>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ind w:right="-117" w:hanging="0"/>
              <w:rPr/>
            </w:pPr>
            <w:r>
              <w:rPr/>
              <w:t>Перейти на кассовое об</w:t>
              <w:softHyphen/>
              <w:t>служивание расходов муниципальных унитар</w:t>
              <w:softHyphen/>
              <w:t>ных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Обеспечение ус</w:t>
              <w:softHyphen/>
              <w:t>той-чивого соци</w:t>
              <w:softHyphen/>
              <w:t>ально-экономиче</w:t>
              <w:softHyphen/>
              <w:t>ского развития города и повы-ше</w:t>
              <w:softHyphen/>
              <w:t>ние эффек</w:t>
              <w:softHyphen/>
              <w:t>тивно</w:t>
              <w:softHyphen/>
              <w:t>сти бюджет</w:t>
              <w:softHyphen/>
              <w:t>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>Объединить учет испол</w:t>
              <w:softHyphen/>
              <w:t>нения бюджета с учетом исполнения смет бюд</w:t>
              <w:softHyphen/>
              <w:t>же-тополуч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ind w:right="-111" w:hanging="0"/>
              <w:rPr/>
            </w:pPr>
            <w:r>
              <w:rPr/>
              <w:t>Обеспечение ус</w:t>
              <w:softHyphen/>
              <w:t>той-чивого соци</w:t>
              <w:softHyphen/>
              <w:t>ально-экономиче</w:t>
              <w:softHyphen/>
              <w:t>ского развития города Георгиевска и повыше</w:t>
              <w:softHyphen/>
              <w:t>ние эффек</w:t>
              <w:softHyphen/>
              <w:t>тивно</w:t>
              <w:softHyphen/>
              <w:t>сти бюджет</w:t>
              <w:softHyphen/>
              <w:t>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437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8,501</w:t>
            </w:r>
          </w:p>
          <w:p>
            <w:pPr>
              <w:pStyle w:val="Normal"/>
              <w:ind w:lef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1,637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13</w:t>
            </w:r>
          </w:p>
          <w:p>
            <w:pPr>
              <w:pStyle w:val="Normal"/>
              <w:ind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147</w:t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42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82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32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26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52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71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4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8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3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5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6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70</w:t>
            </w:r>
          </w:p>
          <w:p>
            <w:pPr>
              <w:pStyle w:val="Normal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00</w:t>
            </w:r>
          </w:p>
          <w:p>
            <w:pPr>
              <w:pStyle w:val="Normal"/>
              <w:ind w:left="-11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10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7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города Георгиевска                                                                                                                                         Л.А. Козина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760"/>
      <w:gridCol w:w="960"/>
      <w:gridCol w:w="1080"/>
      <w:gridCol w:w="1080"/>
      <w:gridCol w:w="1080"/>
      <w:gridCol w:w="840"/>
      <w:gridCol w:w="840"/>
      <w:gridCol w:w="840"/>
      <w:gridCol w:w="960"/>
      <w:gridCol w:w="960"/>
      <w:gridCol w:w="2400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1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48:00Z</dcterms:created>
  <dc:creator>Администрация</dc:creator>
  <dc:description/>
  <cp:keywords/>
  <dc:language>en-US</dc:language>
  <cp:lastModifiedBy>Sovet</cp:lastModifiedBy>
  <cp:lastPrinted>2005-12-01T11:02:00Z</cp:lastPrinted>
  <dcterms:modified xsi:type="dcterms:W3CDTF">2005-12-21T06:07:00Z</dcterms:modified>
  <cp:revision>3</cp:revision>
  <dc:subject/>
  <dc:title>План мероприятий по реализации Программы </dc:title>
</cp:coreProperties>
</file>