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 Р И Л О Ж Е Н И Е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т 19 декабря 2005 года № 441-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циального и финансов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ска на 2006-201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845"/>
      </w:tblGrid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именование Про</w:t>
              <w:softHyphen/>
              <w:t>граммы</w:t>
            </w:r>
          </w:p>
        </w:tc>
        <w:tc>
          <w:tcPr>
            <w:tcW w:w="5845" w:type="dxa"/>
            <w:tcBorders/>
            <w:vAlign w:val="center"/>
          </w:tcPr>
          <w:p>
            <w:pPr>
              <w:pStyle w:val="Normal"/>
              <w:widowControl w:val="false"/>
              <w:ind w:right="-3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циального и финансово-эконо</w:t>
              <w:softHyphen/>
              <w:t>мического развития города Георгиевска на 2006- 2010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нование для разра</w:t>
              <w:softHyphen/>
              <w:t>ботки Программы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Ставрополь</w:t>
              <w:softHyphen/>
              <w:t>ского края от 22 июня 2005 г. № 340-рп «Об ос</w:t>
              <w:softHyphen/>
              <w:t>нов</w:t>
              <w:softHyphen/>
              <w:t>ных направлениях социального и фи</w:t>
              <w:softHyphen/>
              <w:t>нансово-экономического развития Ставро</w:t>
              <w:softHyphen/>
              <w:t xml:space="preserve">польского края по 2010 год», распоряжение Главы города Георгиевска от 04 августа 2005 года № 281-р «Об основных направлениях социального и финансово-экономического развития города Георгиевска с 2006 по 2010 г.г.»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города Георгиевска</w:t>
            </w:r>
          </w:p>
        </w:tc>
      </w:tr>
      <w:tr>
        <w:trPr>
          <w:trHeight w:val="1076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комитеты, отделы и службы ад</w:t>
              <w:softHyphen/>
              <w:t>министрации города Георгиевска</w:t>
            </w:r>
          </w:p>
        </w:tc>
      </w:tr>
      <w:tr>
        <w:trPr>
          <w:trHeight w:val="1455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новная цель Про</w:t>
              <w:softHyphen/>
              <w:t>граммы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роцессов финансового оздо</w:t>
              <w:softHyphen/>
              <w:t>ров</w:t>
              <w:softHyphen/>
              <w:t>ления, проведение структурных преобразова</w:t>
              <w:softHyphen/>
              <w:t xml:space="preserve">ний в экономике города Георгиевска  </w:t>
            </w:r>
          </w:p>
        </w:tc>
      </w:tr>
      <w:tr>
        <w:trPr>
          <w:trHeight w:val="539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ind w:right="-73" w:hanging="0"/>
              <w:jc w:val="both"/>
              <w:rPr/>
            </w:pPr>
            <w:r>
              <w:rPr>
                <w:sz w:val="28"/>
                <w:szCs w:val="28"/>
              </w:rPr>
              <w:t>Основные задачи Про</w:t>
              <w:softHyphen/>
              <w:t>граммы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ституционных прав жителей го</w:t>
              <w:softHyphen/>
              <w:t>рода:</w:t>
            </w:r>
          </w:p>
          <w:p>
            <w:pPr>
              <w:pStyle w:val="2"/>
              <w:widowControl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заимодействие с федеральными и крае</w:t>
              <w:softHyphen/>
              <w:t>выми органами государственной власти и управле</w:t>
              <w:softHyphen/>
              <w:t>ния по вопросам исключительного ведения го</w:t>
              <w:softHyphen/>
              <w:t>сударственной власти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оздание безопасных условий жизни, пресе</w:t>
              <w:softHyphen/>
              <w:t>че</w:t>
              <w:softHyphen/>
              <w:t>ние террористических актов, обеспе</w:t>
              <w:softHyphen/>
              <w:t>чение про</w:t>
              <w:softHyphen/>
              <w:t>тиво</w:t>
              <w:softHyphen/>
              <w:t>пожарной безопасности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правление муниципальной собственно</w:t>
              <w:softHyphen/>
              <w:t>стью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ганизация, содержание и развитие учреж</w:t>
              <w:softHyphen/>
              <w:t>де</w:t>
              <w:softHyphen/>
              <w:t>ний образования, здравоохранения, куль</w:t>
              <w:softHyphen/>
              <w:t>туры, физи</w:t>
              <w:softHyphen/>
              <w:t>ческой культуры и спорта, обес</w:t>
              <w:softHyphen/>
              <w:t>печение санитар</w:t>
              <w:softHyphen/>
              <w:t>ного благополучия населе</w:t>
              <w:softHyphen/>
              <w:t>ния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хранение памятников истории, культуры, на</w:t>
              <w:softHyphen/>
              <w:t>хо</w:t>
              <w:softHyphen/>
              <w:t>дящихся в муниципальной собственно</w:t>
              <w:softHyphen/>
              <w:t>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, содержание и развитие муници</w:t>
              <w:softHyphen/>
              <w:t>паль</w:t>
              <w:softHyphen/>
              <w:t>ного жилищно-коммунального хо</w:t>
              <w:softHyphen/>
              <w:t>зяй</w:t>
              <w:softHyphen/>
              <w:t>ства (контроль за работой объектов энерго-, газо-, тепло-, водоснабжения и канализации)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звитие индивидуального жилищного строи-тель</w:t>
              <w:softHyphen/>
              <w:t>ства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рганизация снабжения населения и муници</w:t>
              <w:softHyphen/>
              <w:t>паль</w:t>
              <w:softHyphen/>
              <w:t>ных учреждений твёрдым топли</w:t>
              <w:softHyphen/>
              <w:t>вом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униципальное дорожное строительство и содер</w:t>
              <w:softHyphen/>
              <w:t>жание дорог местного значения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благоустройство и озеленение территории муни</w:t>
              <w:softHyphen/>
              <w:t>ципального образования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рганизация транспортного обслуживания населения и муниципальных учреждений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здоровление экологической обстановки, за</w:t>
              <w:softHyphen/>
              <w:t>щита от затопления и подтопления в пойме реки Под</w:t>
              <w:softHyphen/>
              <w:t>кумок, участие в охране окружаю</w:t>
              <w:softHyphen/>
              <w:t>щей среды на территории города Георгиевска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егулирование планировки и застройки тер</w:t>
              <w:softHyphen/>
              <w:t>рито</w:t>
              <w:softHyphen/>
              <w:t>рии города;</w:t>
            </w:r>
          </w:p>
          <w:p>
            <w:pPr>
              <w:pStyle w:val="2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онтроль за использованием земель на тер</w:t>
              <w:softHyphen/>
              <w:t>рито</w:t>
              <w:softHyphen/>
              <w:t>рии 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населения услугами связи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оздание условий для обеспечения населе</w:t>
              <w:softHyphen/>
              <w:t>ния ус</w:t>
              <w:softHyphen/>
              <w:t>лугами торговли, общественного пита</w:t>
              <w:softHyphen/>
              <w:t>ния и бы</w:t>
              <w:softHyphen/>
              <w:t>тового обслуживания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здание условий для деятельности средств массовой информации в городе Георгиевске;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еспечение социальной поддержки и со</w:t>
              <w:softHyphen/>
              <w:t>дей</w:t>
              <w:softHyphen/>
              <w:t>ствие занят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действие реализации государственной мо</w:t>
              <w:softHyphen/>
              <w:t>ло</w:t>
              <w:softHyphen/>
              <w:t>дёжной политик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2006-2010 годы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6 год,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7 год,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8 год,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9 год,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10 год </w:t>
            </w:r>
          </w:p>
          <w:p>
            <w:pPr>
              <w:pStyle w:val="Normal"/>
              <w:widowControl w:val="false"/>
              <w:ind w:left="3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ежегодной корректировкой</w:t>
            </w:r>
          </w:p>
        </w:tc>
      </w:tr>
      <w:tr>
        <w:trPr>
          <w:trHeight w:val="539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ind w:right="-73" w:hanging="0"/>
              <w:jc w:val="both"/>
              <w:rPr/>
            </w:pPr>
            <w:r>
              <w:rPr>
                <w:sz w:val="28"/>
                <w:szCs w:val="28"/>
              </w:rPr>
              <w:t>Исполнители Программы и основных мероприятий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left="3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комитеты, отделы и службы ад</w:t>
              <w:softHyphen/>
              <w:t>министрации города Георгиевска, государст</w:t>
              <w:softHyphen/>
              <w:t>венное учреждение Центр занятости населе</w:t>
              <w:softHyphen/>
              <w:t>ния Георгиевского района (по согласованию), предприятия и организации, хозяйст</w:t>
              <w:softHyphen/>
              <w:t>вующие субъекты на территории го</w:t>
              <w:softHyphen/>
              <w:t xml:space="preserve">рода Георгиевска </w:t>
            </w:r>
          </w:p>
          <w:p>
            <w:pPr>
              <w:pStyle w:val="Normal"/>
              <w:widowControl w:val="false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9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граммы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социальной напряжённости в го</w:t>
              <w:softHyphen/>
              <w:t>роде Георгиевске;</w:t>
            </w:r>
          </w:p>
          <w:p>
            <w:pPr>
              <w:pStyle w:val="3"/>
              <w:ind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выхода из кризиса, создание ус</w:t>
              <w:softHyphen/>
              <w:t>ловий для устойчивого саморазвития го</w:t>
              <w:softHyphen/>
              <w:t>рода;</w:t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мероприятий Программы будет спо</w:t>
              <w:softHyphen/>
              <w:t>собствовать решению проблемы соци</w:t>
              <w:softHyphen/>
              <w:t>ально-экономического развития города Геор</w:t>
              <w:softHyphen/>
              <w:t>гиевска, по</w:t>
              <w:softHyphen/>
              <w:t>вышению социальной защищённо</w:t>
              <w:softHyphen/>
              <w:t>сти и бла</w:t>
              <w:softHyphen/>
              <w:t>госостояния жителей, приближению уровня их жизни к соответствующим показа</w:t>
              <w:softHyphen/>
              <w:t>телям в целом по краю и стране;</w:t>
            </w:r>
          </w:p>
          <w:p>
            <w:pPr>
              <w:pStyle w:val="Normal"/>
              <w:widowControl w:val="false"/>
              <w:ind w:left="97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устойчивой налогооблагаемой базы, способствующей росту доходов в бюджет го</w:t>
              <w:softHyphen/>
              <w:t>рода Георги</w:t>
              <w:softHyphen/>
              <w:t>евска</w:t>
            </w:r>
          </w:p>
        </w:tc>
      </w:tr>
      <w:tr>
        <w:trPr>
          <w:trHeight w:val="539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</w:t>
            </w:r>
          </w:p>
          <w:p>
            <w:pPr>
              <w:pStyle w:val="Normal"/>
              <w:widowControl w:val="false"/>
              <w:ind w:right="-7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</w:t>
              <w:softHyphen/>
              <w:t>троля за реализацией Про</w:t>
              <w:softHyphen/>
              <w:t>граммы</w:t>
            </w:r>
          </w:p>
        </w:tc>
        <w:tc>
          <w:tcPr>
            <w:tcW w:w="5845" w:type="dxa"/>
            <w:tcBorders/>
          </w:tcPr>
          <w:p>
            <w:pPr>
              <w:pStyle w:val="Normal"/>
              <w:widowControl w:val="false"/>
              <w:ind w:left="32" w:right="-108" w:hanging="0"/>
              <w:jc w:val="both"/>
              <w:rPr/>
            </w:pPr>
            <w:r>
              <w:rPr>
                <w:sz w:val="28"/>
                <w:szCs w:val="28"/>
              </w:rPr>
              <w:t>Общий контроль за реализацией Программы осуществляет администрация города Георги</w:t>
              <w:softHyphen/>
              <w:t>ев</w:t>
              <w:softHyphen/>
              <w:t>ска;</w:t>
            </w:r>
          </w:p>
          <w:p>
            <w:pPr>
              <w:pStyle w:val="Normal"/>
              <w:widowControl w:val="false"/>
              <w:ind w:left="32"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я, комитеты, отделы и службы  ад</w:t>
              <w:softHyphen/>
              <w:t>министрации города Георгиевска два раза в год по по</w:t>
              <w:softHyphen/>
              <w:t>лугодиям представляют информа</w:t>
              <w:softHyphen/>
              <w:t>цию до 25 числа месяца, следующего за от</w:t>
              <w:softHyphen/>
              <w:t>четным пе</w:t>
              <w:softHyphen/>
              <w:t>риодом в экономический отдел администра</w:t>
              <w:softHyphen/>
              <w:t>ции города Георгиевска;</w:t>
            </w:r>
          </w:p>
          <w:p>
            <w:pPr>
              <w:pStyle w:val="Normal"/>
              <w:widowControl w:val="false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ий отдел администрации города  Георгиевска - ответственный за обобщение материалов в це</w:t>
              <w:softHyphen/>
              <w:t>лом по Программе;</w:t>
            </w:r>
          </w:p>
          <w:p>
            <w:pPr>
              <w:pStyle w:val="Normal"/>
              <w:widowControl w:val="false"/>
              <w:ind w:left="32" w:right="-108" w:hanging="0"/>
              <w:jc w:val="both"/>
              <w:rPr/>
            </w:pPr>
            <w:r>
              <w:rPr>
                <w:sz w:val="28"/>
                <w:szCs w:val="28"/>
              </w:rPr>
              <w:t>рассмотрение хода выполнения Программы -  на заседании администрации  города Георги</w:t>
              <w:softHyphen/>
              <w:t>евска - 2 раза в год,  на заседании Совета депу</w:t>
              <w:softHyphen/>
              <w:t>татов города Георгиевска -  2 раза в год.</w:t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социально-экономическое состояние города Георгиевска и прогноз его развития по 2010 год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color w:val="000000"/>
          <w:spacing w:val="5"/>
          <w:sz w:val="28"/>
          <w:szCs w:val="28"/>
        </w:rPr>
        <w:t>Итоги социально-экономического развития города Георгиевска сви</w:t>
        <w:softHyphen/>
        <w:t>де</w:t>
        <w:softHyphen/>
        <w:t xml:space="preserve">тельствуют об увеличении  темпов роста производства  и распределения электроэнергии, газа, воды, ввода жилья, инвестиционной активности.  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5"/>
          <w:sz w:val="28"/>
          <w:szCs w:val="28"/>
        </w:rPr>
        <w:tab/>
        <w:t>За 2004 год всей промышленностью города произведено продукции на сумму 1906,1 миллионов рублей. Индекс промышленного производства составил 102,1 процента. Из четырех основных отраслей промышленности при</w:t>
        <w:softHyphen/>
        <w:t>рост достигнут в трех: электроэнергетике на 9,9 процентов, машино</w:t>
        <w:softHyphen/>
        <w:t>строении и ме</w:t>
        <w:softHyphen/>
        <w:t>таллообработке –  на 49,1 процентов, пищевой  – на 1,0 про</w:t>
        <w:softHyphen/>
        <w:t xml:space="preserve">цент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За 9 месяцев 2005 года о</w:t>
      </w:r>
      <w:r>
        <w:rPr>
          <w:sz w:val="28"/>
        </w:rPr>
        <w:t>бъем отгруженных товаров собствен</w:t>
        <w:softHyphen/>
        <w:t>ного про</w:t>
        <w:softHyphen/>
        <w:t>изводства, выполненных работ и услуг  собственными силами крупных и средних  предприятий по всем видам экономической деятельности по городу составил 1501,2 миллио</w:t>
        <w:softHyphen/>
        <w:t>н рублей или 102,6 процента к соответствующему пе</w:t>
        <w:softHyphen/>
        <w:t xml:space="preserve">риоду прошлого года. 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sz w:val="28"/>
        </w:rPr>
        <w:t>Больше прошлого года отгружено товаров собственного производства от</w:t>
        <w:softHyphen/>
        <w:t>крытым акционерным обществом «АРЗИЛ» – 142,5 процента, закрытым акцио</w:t>
        <w:softHyphen/>
        <w:t xml:space="preserve">нерным  обществом  «Хайнц-Георгиевск –  </w:t>
      </w:r>
      <w:r>
        <w:rPr>
          <w:color w:val="000000"/>
          <w:spacing w:val="5"/>
          <w:sz w:val="28"/>
          <w:szCs w:val="28"/>
        </w:rPr>
        <w:t>АО» – 138,8 процентов, от</w:t>
        <w:softHyphen/>
        <w:t>крытыми ак</w:t>
        <w:softHyphen/>
        <w:t xml:space="preserve">ционерными обществами </w:t>
      </w:r>
      <w:r>
        <w:rPr>
          <w:sz w:val="28"/>
        </w:rPr>
        <w:t>«Георгиевский транс</w:t>
        <w:softHyphen/>
        <w:t>форматорный за</w:t>
        <w:softHyphen/>
        <w:t>вод» – 138,7 процентов, «Хлебо</w:t>
        <w:softHyphen/>
        <w:t>комбинат «Георгиевский» – 122,1 про</w:t>
        <w:softHyphen/>
        <w:t xml:space="preserve">цента, </w:t>
      </w:r>
      <w:r>
        <w:rPr>
          <w:color w:val="000000"/>
          <w:spacing w:val="5"/>
          <w:sz w:val="28"/>
          <w:szCs w:val="28"/>
        </w:rPr>
        <w:t>«Мясоперерабатываю</w:t>
        <w:softHyphen/>
        <w:t>щий комби</w:t>
        <w:softHyphen/>
        <w:t>нат «Георгиев</w:t>
        <w:softHyphen/>
        <w:t>ский» – 121,2</w:t>
      </w:r>
      <w:r>
        <w:rPr>
          <w:sz w:val="28"/>
        </w:rPr>
        <w:t xml:space="preserve"> про</w:t>
        <w:softHyphen/>
        <w:t>цент, «Техсер</w:t>
        <w:softHyphen/>
        <w:t>вис» – 120,4 процентов,  «Специнст</w:t>
        <w:softHyphen/>
        <w:t>ру</w:t>
        <w:softHyphen/>
        <w:t>мент» – 118,1 процентов.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 9 </w:t>
      </w:r>
      <w:r>
        <w:rPr>
          <w:sz w:val="28"/>
          <w:szCs w:val="28"/>
        </w:rPr>
        <w:t>месяцев 2005 года</w:t>
      </w:r>
      <w:r>
        <w:rPr>
          <w:color w:val="000000"/>
          <w:spacing w:val="5"/>
          <w:sz w:val="28"/>
          <w:szCs w:val="28"/>
        </w:rPr>
        <w:t xml:space="preserve"> ниже прошлогоднего уровня  отгружено  то</w:t>
        <w:softHyphen/>
        <w:t>варов собственного про</w:t>
        <w:softHyphen/>
        <w:t>из</w:t>
        <w:softHyphen/>
        <w:t>вод</w:t>
        <w:softHyphen/>
        <w:t>ства на 7</w:t>
      </w:r>
      <w:r>
        <w:rPr>
          <w:sz w:val="28"/>
          <w:szCs w:val="28"/>
        </w:rPr>
        <w:t xml:space="preserve"> промышленных предприятиях го</w:t>
        <w:softHyphen/>
        <w:t>рода: в  обществе с огра</w:t>
        <w:softHyphen/>
        <w:t>ни</w:t>
        <w:softHyphen/>
        <w:t>ченной ответственностью «Бригантина» – 80,3 процентов, открытых акцио</w:t>
        <w:softHyphen/>
        <w:t>нерных обществах «Винзавод «Георгиевский» – 72,4 процента,    «Мукомол» – 70,7 процентов,  закрытом акцио</w:t>
        <w:softHyphen/>
        <w:t>нер</w:t>
        <w:softHyphen/>
        <w:t>ном  об</w:t>
        <w:softHyphen/>
        <w:t>ществе «Мигрикол» - 49,9 процентов, обществах с ограниченной ответствен</w:t>
        <w:softHyphen/>
        <w:t>но</w:t>
        <w:softHyphen/>
        <w:t>стью «</w:t>
      </w:r>
      <w:r>
        <w:rPr>
          <w:color w:val="000000"/>
          <w:spacing w:val="5"/>
          <w:sz w:val="28"/>
          <w:szCs w:val="28"/>
        </w:rPr>
        <w:t>Георгиевский консервный завод» – 28,5 процентов,  «Георгиев</w:t>
        <w:softHyphen/>
        <w:t>ский спиртзавод» – 14,6 процентов.</w:t>
      </w:r>
    </w:p>
    <w:p>
      <w:pPr>
        <w:pStyle w:val="Normal"/>
        <w:shd w:fill="FFFFFF" w:val="clear"/>
        <w:ind w:right="29" w:firstLine="70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 январь-август 2005 года положительный сальдированный финан</w:t>
        <w:softHyphen/>
        <w:t>совый результат (прибыль минус убыток) крупных и средних предпри</w:t>
        <w:softHyphen/>
        <w:t>ятий составил 34,5 миллиона рублей. Прибыль в сумме 93,4 миллиона рублей получили 69,4 процентов предприятий (по краю – 64,6 процента), убыток в раз</w:t>
        <w:softHyphen/>
        <w:t>мере 58,9 миллионов рублей – 30,6 процентов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сажирооборот по городу Георгиевску за 9 месяцев 2005 года соста</w:t>
        <w:softHyphen/>
        <w:t>вил</w:t>
      </w:r>
      <w:r>
        <w:rPr>
          <w:sz w:val="28"/>
        </w:rPr>
        <w:t xml:space="preserve"> 210625,0 ты</w:t>
        <w:softHyphen/>
        <w:t>сяч пас</w:t>
        <w:softHyphen/>
        <w:t>сажирокилометров или 98,5 процентов  к соответст</w:t>
        <w:softHyphen/>
        <w:t>вующему периоду про</w:t>
        <w:softHyphen/>
        <w:t>шлого года (по краю этот пока</w:t>
        <w:softHyphen/>
        <w:t>затель составил  80,6 процентов).</w:t>
      </w:r>
    </w:p>
    <w:p>
      <w:pPr>
        <w:pStyle w:val="Normal"/>
        <w:widowControl w:val="false"/>
        <w:ind w:hanging="1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>Перевезено пассажиров  на коммерческой основе автобусами всех ка</w:t>
        <w:softHyphen/>
        <w:t>тего</w:t>
        <w:softHyphen/>
        <w:t>рий 15970,8 тысяч человек или 68,5 процентов к уровню 9 месяцев 2004 года  (краевой показатель 72,2 процент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За 9 месяцев 2005 года за счет всех источников финансиро</w:t>
        <w:softHyphen/>
        <w:t>вания вве</w:t>
        <w:softHyphen/>
        <w:t xml:space="preserve">дено в действие жилых домов площадью 8672 квадратных метра, что на 2,2 процента  больше  чем за 9 месяцев 2004 год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Розничный товарооборот  по городу Георгиевску за 9 месяцев 2005 года составил 1024,0 миллиона рублей или 126,1 процентов к 9 месяцам  2004 года. Оборот общест</w:t>
        <w:softHyphen/>
        <w:t xml:space="preserve">венного питания – 127,4 миллионов рублей или 120,4 процентов к уровню 9 месяцев  2004 год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Фактическое исполнение бюджета города Георгиевска  за 9 месяцев  2005 года со</w:t>
        <w:softHyphen/>
        <w:t>ставило по доходам 305965 тысяч рублей при плане  317186 ты</w:t>
        <w:softHyphen/>
        <w:t>сяч  рублей, что составило 96,5 процент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В течение 9 месяцев 2005 года в бюджет города Георгиевска посту</w:t>
        <w:softHyphen/>
        <w:t>пило собственных доходов (без доходов от предпринимательской и иной прино</w:t>
        <w:softHyphen/>
        <w:t>сящей доход деятельности) 72275 тысяч рублей или 97,3 процентов от плана 9 меся</w:t>
        <w:softHyphen/>
        <w:t>цев (74302 тысячи рублей) и 68,6 процентов от годового плана (105383 ты</w:t>
        <w:softHyphen/>
        <w:t>сячи руб</w:t>
        <w:softHyphen/>
        <w:t xml:space="preserve">лей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ходы бюджета города Георгиевска за 9 месяцев 2005 года сложи</w:t>
        <w:softHyphen/>
        <w:t>лись в сумме 302387,7 тысяч рублей при плане 328678,7 ты</w:t>
        <w:softHyphen/>
        <w:t>сяч рублей, то есть кассовый расход  составил 92,0 процента, что на 68031,6 тысячу руб</w:t>
        <w:softHyphen/>
        <w:t xml:space="preserve">лей больше </w:t>
      </w:r>
      <w:r>
        <w:rPr>
          <w:sz w:val="28"/>
        </w:rPr>
        <w:t xml:space="preserve">чем в аналогичном периоде 2004 год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На жилищно-коммунальное хозяйство</w:t>
      </w:r>
      <w:r>
        <w:rPr>
          <w:sz w:val="28"/>
          <w:szCs w:val="28"/>
        </w:rPr>
        <w:t xml:space="preserve"> израсходовано 65932,2 тысячи рублей, доля расходов в общем объеме расходов бюджета го</w:t>
        <w:softHyphen/>
        <w:t>рода Георгиев</w:t>
        <w:softHyphen/>
        <w:t>ска составила 21,8 процен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образование  израсходовано 99157,8 тысяч руб</w:t>
        <w:softHyphen/>
        <w:t>лей, доля расходов в общем объеме расходов бюджета города Георгиевска  составила 32,8 про</w:t>
        <w:softHyphen/>
        <w:t>цента.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здравоохранение израсходовано 45398,5 ты</w:t>
        <w:softHyphen/>
        <w:t>сяч рублей, доля расхо</w:t>
        <w:softHyphen/>
        <w:t>дов в общем объеме расходов бюджета города Георгиев</w:t>
        <w:softHyphen/>
        <w:t>ска  составила 18,5 процентов.</w:t>
      </w:r>
    </w:p>
    <w:p>
      <w:pPr>
        <w:pStyle w:val="TextBody"/>
        <w:widowControl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организаций (без субъектов ма</w:t>
        <w:softHyphen/>
        <w:t>лого</w:t>
      </w:r>
      <w:r>
        <w:rPr>
          <w:color w:val="000000"/>
          <w:spacing w:val="3"/>
          <w:sz w:val="28"/>
          <w:szCs w:val="28"/>
        </w:rPr>
        <w:t xml:space="preserve"> предпринимательства) в январе-августе 2005 года</w:t>
      </w:r>
      <w:r>
        <w:rPr>
          <w:color w:val="000000"/>
          <w:spacing w:val="4"/>
          <w:sz w:val="28"/>
          <w:szCs w:val="28"/>
        </w:rPr>
        <w:t xml:space="preserve"> уве</w:t>
        <w:softHyphen/>
        <w:t>личилась в срав</w:t>
        <w:softHyphen/>
        <w:t>нении с аналогичным пе</w:t>
      </w:r>
      <w:r>
        <w:rPr>
          <w:color w:val="000000"/>
          <w:spacing w:val="2"/>
          <w:sz w:val="28"/>
          <w:szCs w:val="28"/>
        </w:rPr>
        <w:t>риодом 2004 года на 24,3 процента  и со</w:t>
        <w:softHyphen/>
        <w:t>ставила 4837,4 руб</w:t>
        <w:softHyphen/>
        <w:t>лей, опередив темпы роста по краю на 1,4 процент.</w:t>
      </w:r>
    </w:p>
    <w:p>
      <w:pPr>
        <w:pStyle w:val="TextBody"/>
        <w:widowControl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рогноз социально-экономического развития города Георгиевска по 2010 год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м производства промышленной продукции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1367"/>
        <w:gridCol w:w="1367"/>
        <w:gridCol w:w="1367"/>
        <w:gridCol w:w="1367"/>
        <w:gridCol w:w="13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color w:val="000000"/>
                <w:spacing w:val="2"/>
                <w:sz w:val="28"/>
                <w:szCs w:val="28"/>
              </w:rPr>
              <w:t>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лн.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9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39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63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86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14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47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% к пре</w:t>
              <w:softHyphen/>
              <w:t>дыду</w:t>
              <w:softHyphen/>
              <w:t>ще-му го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3,2</w:t>
            </w:r>
          </w:p>
        </w:tc>
      </w:tr>
    </w:tbl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8"/>
          <w:szCs w:val="28"/>
        </w:rPr>
        <w:t>Объем оборота розничной торговли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1367"/>
        <w:gridCol w:w="1367"/>
        <w:gridCol w:w="1367"/>
        <w:gridCol w:w="1367"/>
        <w:gridCol w:w="13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color w:val="000000"/>
                <w:spacing w:val="2"/>
                <w:sz w:val="28"/>
                <w:szCs w:val="28"/>
              </w:rPr>
              <w:t>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лн.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9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4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6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8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445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% к пре</w:t>
              <w:softHyphen/>
              <w:t>дыду</w:t>
              <w:softHyphen/>
              <w:t>ще-му го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7,5</w:t>
            </w:r>
          </w:p>
        </w:tc>
      </w:tr>
    </w:tbl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безработицы, в %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1367"/>
        <w:gridCol w:w="1367"/>
        <w:gridCol w:w="1367"/>
        <w:gridCol w:w="1367"/>
        <w:gridCol w:w="13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color w:val="000000"/>
                <w:spacing w:val="2"/>
                <w:sz w:val="28"/>
                <w:szCs w:val="28"/>
              </w:rPr>
              <w:t>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,4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8"/>
          <w:szCs w:val="28"/>
        </w:rPr>
        <w:t>Среднемесячная заработная плата, в %  к предыдущему году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1367"/>
        <w:gridCol w:w="1367"/>
        <w:gridCol w:w="1367"/>
        <w:gridCol w:w="1367"/>
        <w:gridCol w:w="13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color w:val="000000"/>
                <w:spacing w:val="2"/>
                <w:sz w:val="28"/>
                <w:szCs w:val="28"/>
              </w:rPr>
              <w:t>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1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вестиции в основной капитал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1367"/>
        <w:gridCol w:w="1367"/>
        <w:gridCol w:w="1367"/>
        <w:gridCol w:w="1367"/>
        <w:gridCol w:w="136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</w:t>
            </w:r>
            <w:r>
              <w:rPr>
                <w:color w:val="000000"/>
                <w:spacing w:val="2"/>
                <w:sz w:val="28"/>
                <w:szCs w:val="28"/>
              </w:rPr>
              <w:t>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ap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лн.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0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3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3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% к пре</w:t>
              <w:softHyphen/>
              <w:t>дыду</w:t>
              <w:softHyphen/>
              <w:t>ще-му го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7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декс промышленного производства в 2005 году составит 100,0  про</w:t>
        <w:softHyphen/>
        <w:t>центов,  в 2006 году – 100,0 процентов, в 2007 году – 102,2 процента, в 2008 году –- 102,3 процента, в 2009 году - 103,0 процента, в 2010 году – 103,2 про</w:t>
        <w:softHyphen/>
        <w:t xml:space="preserve">цента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5-2010 годах предполагается принять меры по обновлению тех</w:t>
        <w:softHyphen/>
        <w:t>нологий для повышения конкурентоспособности продукции и технического уровня производства, расширению инвестиций, развитию маркетинговых служб, совершенствованию экономических методов управления, комплекс</w:t>
        <w:softHyphen/>
        <w:t xml:space="preserve">ному и динамичному развитию промышленного потенциала города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Будут продолжены работы по техническому перевооружению и замене морально-изношенного  устаревшего оборудования  в откры</w:t>
        <w:softHyphen/>
        <w:t>тых акционер</w:t>
        <w:softHyphen/>
        <w:t>ных обществах «АРЗИЛ», «Специнструмент», «Хлебокомбинат «Георгиев</w:t>
        <w:softHyphen/>
        <w:t>ский»,  «Масло Ставрополья», «Муко</w:t>
        <w:softHyphen/>
        <w:t>мол».</w:t>
      </w:r>
    </w:p>
    <w:p>
      <w:pPr>
        <w:pStyle w:val="Style15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Инвестиции</w:t>
      </w:r>
    </w:p>
    <w:p>
      <w:pPr>
        <w:pStyle w:val="Style15"/>
        <w:ind w:firstLine="709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2004 году на развитие экономики и социальной сферы использовано 259,1 миллионов рублей инвестиций, что на 23,1 процента больше  чем в 2003 году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сновная доля инвестиций приходилась на строительство – 43,4 про</w:t>
        <w:softHyphen/>
        <w:t>цента (112,5 миллионов рублей), про</w:t>
        <w:softHyphen/>
        <w:t>мышленность – 36,7 процентов (95 мил</w:t>
        <w:softHyphen/>
        <w:t>лионов рублей), торговлю, общественное питание – 7,8 процентов (20,3 мил</w:t>
        <w:softHyphen/>
        <w:t>лионов рублей). В 2006 году и в последующие годы увеличится доля инве</w:t>
        <w:softHyphen/>
        <w:t>стиций в жилищно-комму</w:t>
        <w:softHyphen/>
        <w:t xml:space="preserve">нальное хозяйство, образование, культуру. 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оля собственных средств предприятий, привлеченных на инвестици</w:t>
        <w:softHyphen/>
        <w:t xml:space="preserve">онные цели, в 2004 году снизилась на 2 процента и составила 17 процентов в общем объеме инвестиций. Доля кредитов банков в 2004 году увеличилась на 0,5 процентов по сравнению с 2003 годом и составила 18,5 процентов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4 году увеличилась доля расходов населения на жилищное строи</w:t>
        <w:softHyphen/>
        <w:t>тельство и составила 43,1 процента (в 2003 году – 38,2 процентов)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а 2005 год строительство детской поликлиники включено в федераль</w:t>
        <w:softHyphen/>
        <w:t>ную ад</w:t>
        <w:softHyphen/>
        <w:t>ресную инвестиционную программу в объеме 10,5 миллионов рублей, в том числе из федерального бюджета предусматривается выделить 10 мил</w:t>
        <w:softHyphen/>
        <w:t>лионов рублей, из бюджета города Георгиевска – 0,5 миллионов рублей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статок стоимости на 1 января 2006 года составит 35,6 миллионов руб</w:t>
        <w:softHyphen/>
        <w:t>лей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дминистрация города Георгиевска представила документы на вклю</w:t>
        <w:softHyphen/>
        <w:t>чение завершения строительства детской поликлиники в федеральную адрес</w:t>
        <w:softHyphen/>
        <w:t xml:space="preserve">ную инвестиционную программу на 2006 год в сумме 20 миллионов рублей из средств федерального бюджета, 14 миллионов рублей из средств краевого бюджета, 0,5 миллионов рублей из средств бюджета города Георгиевска. 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роме того, для реализации подпрограммы, утвержденной постановле</w:t>
        <w:softHyphen/>
        <w:t>нием Правитель</w:t>
        <w:softHyphen/>
        <w:t>ства Российской Федерации от 22.01.2002 года № 33 «О под</w:t>
        <w:softHyphen/>
        <w:t>программе «Пересе</w:t>
        <w:softHyphen/>
        <w:t>ление граждан Российской Федерации из ветхого и ава</w:t>
        <w:softHyphen/>
        <w:t>рийного жилищного фонда», входящей в состав феде</w:t>
        <w:softHyphen/>
        <w:t>ральной целевой про</w:t>
        <w:softHyphen/>
        <w:t>граммы «Жилище» на 2002-2010 годы»,  представлены документы на вы</w:t>
        <w:softHyphen/>
        <w:t>де</w:t>
        <w:softHyphen/>
        <w:t>ление в 2006 году из федерального бюджета 15,0 миллио</w:t>
        <w:softHyphen/>
        <w:t>нов рублей, из крае</w:t>
        <w:softHyphen/>
        <w:t>вого бюд</w:t>
        <w:softHyphen/>
        <w:t>жета – 8,0 миллионов рублей, из бюджета города Георгиевска – 1,0 мил</w:t>
        <w:softHyphen/>
        <w:t>лион рублей. В 2004 году выполнялись работы по устройству крыши плавательного бассейна (пусковой комплекс) в муниципальном общеобразо</w:t>
        <w:softHyphen/>
        <w:t>вательном уч</w:t>
        <w:softHyphen/>
        <w:t>реждении средняя общеобразовательная школа № 29. Для про</w:t>
        <w:softHyphen/>
        <w:t>должения строи</w:t>
        <w:softHyphen/>
        <w:t>тельства в 2006 году необходимо получить из краевого бюд</w:t>
        <w:softHyphen/>
        <w:t>жета 1,105,0 миллио</w:t>
        <w:softHyphen/>
        <w:t>нов рублей, из бюджета города Георгиевска – 1,0 мил</w:t>
        <w:softHyphen/>
        <w:t xml:space="preserve">лион рублей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4 году разработана проектно-сметная документация на при</w:t>
        <w:softHyphen/>
        <w:t>стройку к муниципальному общеобразовательному учреждению средняя  общеоб</w:t>
        <w:softHyphen/>
        <w:t>разовательная школа № 9. В новой пристройке предусмотрены спорт</w:t>
        <w:softHyphen/>
        <w:t>зал, библиотека, столовая, мастерские и учебные классы. Сметная стоимость строи</w:t>
        <w:softHyphen/>
        <w:t xml:space="preserve">тельства в ценах  2005 года составляет 83,4 миллиона рублей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6 году для строительства при</w:t>
        <w:softHyphen/>
        <w:t>стройки к муниципальному общеоб</w:t>
        <w:softHyphen/>
        <w:t>разовательному учреждению средняя  общеобразовательная школа № 9 пред</w:t>
        <w:softHyphen/>
        <w:t>ставлены документы о выделении из краевого бюджета – 12,0 миллионов  рублей, из бюджета города Ге</w:t>
        <w:softHyphen/>
        <w:t>оргиевска –  1,0 миллион рублей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2006 году на разработку проектно-сметной документации для строи</w:t>
        <w:softHyphen/>
        <w:t>тельства  инфекционного отделения муниципального учреждения здраво</w:t>
        <w:softHyphen/>
        <w:t>охранения «Георгиевская центральная городская больница» на базе выпол</w:t>
        <w:softHyphen/>
        <w:t xml:space="preserve">ненных фундаментов роддома необходимо получить из краевого бюджета 1,3 миллион рублей, из бюджета города Георгиевска - 0,5 миллионов рублей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7 году для строительства прачечной необходимо получить из краевого бюджета 8,8 миллионов рублей, из бюджета города Георгиевска - 2,2  мил</w:t>
        <w:softHyphen/>
        <w:t>лиона рублей.</w:t>
      </w:r>
    </w:p>
    <w:p>
      <w:pPr>
        <w:pStyle w:val="Style15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лое предпринимательство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о состоянию на 1 января 2005 года на территории города Георгиевска занимались производством и оказанием услуг 640 малых предприятий и 2280 предпри</w:t>
        <w:softHyphen/>
        <w:t>нимателей без образования юридиче</w:t>
        <w:softHyphen/>
        <w:t xml:space="preserve">ского лица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04 году в сфере малого бизнеса было занято 10,4 тысяч че</w:t>
        <w:softHyphen/>
        <w:t>ловек, что составило 36,3 процентов от общей численности занятых в экономике го</w:t>
        <w:softHyphen/>
        <w:t>рода. Непроизводственная сфера, по сравнению с производственной продол</w:t>
        <w:softHyphen/>
        <w:t>жает оставаться пока наиболее при</w:t>
        <w:softHyphen/>
        <w:t>влекательной для малых предприятий, что объ</w:t>
        <w:softHyphen/>
        <w:t>ясня</w:t>
        <w:softHyphen/>
        <w:t>ется относительной простотой организации их деятельности и воз</w:t>
        <w:softHyphen/>
        <w:t>мож</w:t>
        <w:softHyphen/>
        <w:t>ностью быстрого накопления капитала. В торговле и общественном пи</w:t>
        <w:softHyphen/>
        <w:t>тании рабо</w:t>
        <w:softHyphen/>
        <w:t>тает каждый третий из постоянно занятых в малом предпринима</w:t>
        <w:softHyphen/>
        <w:t>тельстве ра</w:t>
        <w:softHyphen/>
        <w:t>ботников, в промышленности – каждый четвертый, в строитель</w:t>
        <w:softHyphen/>
        <w:t>стве – каж</w:t>
        <w:softHyphen/>
        <w:t>дый пятый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тала устойчивой тенденция роста производства товаров, работ (услуг) малыми предприятиями, происходит увеличение их доли в общем объёме выпускаемой отраслями экономики города продукции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пуск товаров и услуг малыми предприятиями в 2004 году составил 825,6 миллионов рублей, что на 12,8 процентов (в сопоставимых ценах) больше чем в 2003 году, в том числе в промышленности  - 457,6 миллионов руб</w:t>
        <w:softHyphen/>
        <w:t>лей (153 процента к 2003 году), строительстве - 95,5 миллионов руб</w:t>
        <w:softHyphen/>
        <w:t>лей (126 процентов к 2003 году), розничной торговле, общественном питании и опто</w:t>
        <w:softHyphen/>
        <w:t>вой торговле  - 248,4 мил</w:t>
        <w:softHyphen/>
        <w:t xml:space="preserve">лионов рублей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водимая в последние годы в крае работа по поддержке малого предпринимательства позволила накопить определённый опыт и выработать главные направления деятельности городских органов местного самоуправ</w:t>
        <w:softHyphen/>
        <w:t xml:space="preserve">ления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работана и реализуется Це</w:t>
        <w:softHyphen/>
        <w:t>левая программа развития малого пред</w:t>
        <w:softHyphen/>
        <w:t>принимательства в городе Георгиевске на 2003-2005 годы, привлекаются на льготной основе кредитные средства бан</w:t>
        <w:softHyphen/>
        <w:t>ков для реализации инвестиционных проектов субъектов малого предприни</w:t>
        <w:softHyphen/>
        <w:t>мательства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лищно-коммунальное хозяйство</w:t>
      </w:r>
    </w:p>
    <w:p>
      <w:pPr>
        <w:pStyle w:val="Normal"/>
        <w:shd w:fill="FFFFFF" w:val="clear"/>
        <w:autoSpaceDE w:val="false"/>
        <w:ind w:firstLine="851"/>
        <w:jc w:val="both"/>
        <w:rPr>
          <w:caps/>
          <w:sz w:val="28"/>
        </w:rPr>
      </w:pPr>
      <w:r>
        <w:rPr>
          <w:color w:val="000000"/>
          <w:sz w:val="28"/>
        </w:rPr>
        <w:t>Основная цель развития жилищно-коммунального комплекса города Георгиевска - создание правовых, финансовых и организационных предпосы</w:t>
        <w:softHyphen/>
        <w:t>лок перспективного развития и модернизации отраслей жилищно-комму</w:t>
        <w:softHyphen/>
        <w:t>нального комплекса, что позволит улучшить обеспеченность населения го</w:t>
        <w:softHyphen/>
        <w:t>рода Георгиевска услугами теплоснабжения, водоснабжения, водоотведения и другими коммунальными услугами высокого каче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Жилищно-коммунальный комплекс города - это 10 предприятий жи</w:t>
        <w:softHyphen/>
        <w:t>лищно-коммунального хозяйства, с численностью работающих в отрасли – 1612 человек и основными фондами (балансовая стоимость на 1 января 2005 года) – 790,2 миллионов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Развитие жилищно-коммунального комплекса идет под влиянием ре</w:t>
        <w:softHyphen/>
        <w:t>формирования отрасли: поэтапного перехода на новую систему оплаты, пре</w:t>
        <w:softHyphen/>
        <w:t>дусматривающую снижение объема бюджетных дотаций и повышение роли населения в возмещении расходов жилищно-коммунального хозяй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формирование жилищно-коммунального хозяйства вызвано острой необходимостью решения проблем накапливающихся многие годы:</w:t>
      </w:r>
    </w:p>
    <w:p>
      <w:pPr>
        <w:pStyle w:val="Normal"/>
        <w:ind w:firstLine="851"/>
        <w:jc w:val="both"/>
        <w:rPr/>
      </w:pPr>
      <w:r>
        <w:rPr>
          <w:sz w:val="28"/>
        </w:rPr>
        <w:t>1. Отрасль жилищно-коммунального хозяйства – дотационная. Уро</w:t>
        <w:softHyphen/>
        <w:t>вень оплаты населением услуг ЖКХ не покрывает их фактической стоимо</w:t>
        <w:softHyphen/>
        <w:t>сти</w:t>
      </w:r>
      <w:r>
        <w:rPr>
          <w:b/>
          <w:sz w:val="28"/>
        </w:rPr>
        <w:t xml:space="preserve">. </w:t>
      </w:r>
      <w:r>
        <w:rPr>
          <w:sz w:val="28"/>
        </w:rPr>
        <w:t>Уровень платежей в 200</w:t>
      </w:r>
      <w:r>
        <w:rPr>
          <w:spacing w:val="80"/>
          <w:sz w:val="28"/>
        </w:rPr>
        <w:t>4</w:t>
      </w:r>
      <w:r>
        <w:rPr>
          <w:sz w:val="28"/>
        </w:rPr>
        <w:t>году составлял 90 процентов от полной стои</w:t>
        <w:softHyphen/>
        <w:t>мости ус</w:t>
        <w:softHyphen/>
        <w:t>луг. Фактические платежи населения города от начисленных сумм состав</w:t>
        <w:softHyphen/>
        <w:t>ляют 94,7 процента. Дебиторская задолженность населения составляет на 01.01.2005 года  25037,9 тысяч рублей, 35,2 процентов от общей дебитор</w:t>
        <w:softHyphen/>
        <w:t>ской задолженности – 71033 тысячи рублей. Кредиторская задолженность – 113820 тысяч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2. Средняя заработная плата работников предприятий жилищно-ком</w:t>
        <w:softHyphen/>
        <w:t xml:space="preserve">мунального хозяйства города Георгиевска составляет 4928,33 рублей в месяц. </w:t>
      </w:r>
    </w:p>
    <w:p>
      <w:pPr>
        <w:pStyle w:val="Normal"/>
        <w:ind w:firstLine="851"/>
        <w:jc w:val="both"/>
        <w:rPr/>
      </w:pPr>
      <w:r>
        <w:rPr>
          <w:sz w:val="28"/>
        </w:rPr>
        <w:t>3. В результате проведения на территории города Георгиевска жи</w:t>
        <w:softHyphen/>
        <w:t>лищной политики   (своевременное проведение мероприятий по подготовке к зиме, выполнение текущего ре</w:t>
        <w:softHyphen/>
        <w:t>монта) получены определенные позитивные результаты: отсутст</w:t>
        <w:softHyphen/>
        <w:t>вие комму</w:t>
        <w:softHyphen/>
        <w:t>нальных аварий.</w:t>
      </w:r>
    </w:p>
    <w:p>
      <w:pPr>
        <w:pStyle w:val="Normal"/>
        <w:ind w:firstLine="851"/>
        <w:jc w:val="both"/>
        <w:rPr/>
      </w:pPr>
      <w:r>
        <w:rPr>
          <w:sz w:val="28"/>
        </w:rPr>
        <w:t>4. Осуществлено разграничение функций управления и эксплуатации объектов жилищно-коммунального хозяйства. Продолжается совершенство</w:t>
        <w:softHyphen/>
        <w:t>вание договорных отношений в сфере производства жилищно-коммунальных услу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На  территории города Георгиевска до создания службы заказчика  функции заказчика на основании договора с администрацией города Георги</w:t>
        <w:softHyphen/>
        <w:t>евска выпол</w:t>
        <w:softHyphen/>
        <w:t>няет Георгиевское муниципальное унитарное предприятие жи</w:t>
        <w:softHyphen/>
        <w:t>лищно-комму</w:t>
        <w:softHyphen/>
        <w:t>нального хозяй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6. При реформировании системы оплаты жилья и коммунальных ус</w:t>
        <w:softHyphen/>
        <w:t>луг создана система социальной защиты населения: населению предоставля</w:t>
        <w:softHyphen/>
        <w:t>ются субси</w:t>
        <w:softHyphen/>
        <w:t>дии.</w:t>
      </w:r>
    </w:p>
    <w:p>
      <w:pPr>
        <w:pStyle w:val="Normal"/>
        <w:ind w:firstLine="851"/>
        <w:jc w:val="both"/>
        <w:rPr/>
      </w:pPr>
      <w:r>
        <w:rPr>
          <w:sz w:val="28"/>
        </w:rPr>
        <w:t>В 2004 году 4109 семьям, проживающим в городе Георгиевске, были предоставлены субсидии на сумму 27858,4 тысяч рублей, среднемесячная субсидия на семью составила 564,99 рубля, что на 27,84 процентов больше чем в 2003 году  (441,94 рубль).</w:t>
      </w:r>
    </w:p>
    <w:p>
      <w:pPr>
        <w:pStyle w:val="Normal"/>
        <w:ind w:firstLine="851"/>
        <w:jc w:val="both"/>
        <w:rPr/>
      </w:pPr>
      <w:r>
        <w:rPr>
          <w:sz w:val="28"/>
        </w:rPr>
        <w:t>7. Продолжается создание товариществ собственников жилья. В на</w:t>
        <w:softHyphen/>
        <w:t>стоящее время на территории города Георгиевска действует 30 товариществ собственников жилья и 14 молодёжных жилищных комплексов. Создание то</w:t>
        <w:softHyphen/>
        <w:t>вариществ собственников жилья должно послужить импульсом для развития конкуренции как в управлении, так и в обслуживании жиль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Проводится работа по установке приборов учета и регулирования расхода тепла, воды и электроэнергии при строительстве жилых домов и в существующем жилищном фонде, в организациях и учреждениях бюджетной сферы, на объектах жилищно-коммунального хозяй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9. С целью проверки экономической обоснованности тарифов на жи</w:t>
        <w:softHyphen/>
        <w:t>лищно-коммунальные услуги независимой экспертизой проведены  проверки обоснованности затрат на услуги по содержанию и ремонту мест общего пользования муниципального жилого фонда и на вывоз твёрдых и жидких бытовых отходов. Региональной энергетической комиссией Ставропольского края  были проверенны затраты заложенные в тарифы на теплоснабжение и электроэнергию. В целом действующие в городе Георгиевске тарифы на жи</w:t>
        <w:softHyphen/>
        <w:t>лищно-ком</w:t>
        <w:softHyphen/>
        <w:t>мунальные услуги для населения в расчете на 1 квадратный метр общей площади жилья в месяц ниже средне краевых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итогам работы за 2004 год жилищно-коммунальное хозяйство го</w:t>
        <w:softHyphen/>
        <w:t>рода Георгиевска было профинансировано  из бюджета города Георгиевска на 53,3 мил</w:t>
        <w:softHyphen/>
        <w:t>лио</w:t>
        <w:softHyphen/>
        <w:t>на рублей, что больше чем в аналогичном периоде 2003 года на 11,6 мил</w:t>
        <w:softHyphen/>
        <w:t>лионов рублей. Это позволило в 2005 году провести текущий  ре</w:t>
        <w:softHyphen/>
        <w:t>монт  части жилищного фонда.</w:t>
      </w:r>
    </w:p>
    <w:p>
      <w:pPr>
        <w:pStyle w:val="Normal"/>
        <w:ind w:firstLine="708"/>
        <w:jc w:val="both"/>
        <w:rPr/>
      </w:pPr>
      <w:r>
        <w:rPr>
          <w:sz w:val="28"/>
        </w:rPr>
        <w:t>Средний процент собираемости платежей с населения за жилищно-комму</w:t>
        <w:softHyphen/>
        <w:t>нальные услуги по городу Георгиевску составил 94,36 процента, в том числе по предпри</w:t>
        <w:softHyphen/>
        <w:t xml:space="preserve">ятиям: </w:t>
      </w:r>
      <w:r>
        <w:rPr>
          <w:sz w:val="28"/>
          <w:szCs w:val="28"/>
        </w:rPr>
        <w:t>фи</w:t>
        <w:softHyphen/>
        <w:t>лиал государственного унитарного предприятия Став</w:t>
        <w:softHyphen/>
        <w:t>ропольского края «Ставрополькрайводоканал» Георгиевский «Межрай</w:t>
        <w:softHyphen/>
        <w:t>водо</w:t>
        <w:softHyphen/>
        <w:t xml:space="preserve">канал» </w:t>
      </w:r>
      <w:r>
        <w:rPr>
          <w:sz w:val="28"/>
        </w:rPr>
        <w:t>– 94,7 процента; Ге</w:t>
        <w:softHyphen/>
        <w:t>оргиевское муниципальное предприятие «Теп</w:t>
        <w:softHyphen/>
        <w:t>лосеть» – 98,8 процентов; Георгиевское муниципальное унитарное пред</w:t>
        <w:softHyphen/>
        <w:t>при</w:t>
        <w:softHyphen/>
        <w:t>ятие «Спецавтохо</w:t>
        <w:softHyphen/>
        <w:t>зяйство» – 87,3 процентов; Георгиевское муниципальное уни</w:t>
        <w:softHyphen/>
        <w:t>тарное предприятие «Производственный трест жилищно-коммунального хозяйства» – 91,0  процент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водимая в городе Георгиевске реформа жилищно-коммунального хозяйства может превратить отрасль из убыточной в инвестиционно-привле</w:t>
        <w:softHyphen/>
        <w:t>кательную. Развитие конкурентных отношений в жилищно-коммунальном хозяйстве будет способствовать повышению эффективности его функциони</w:t>
        <w:softHyphen/>
        <w:t>рования, что обеспечит общее снижение расходов на его содержание  и при</w:t>
        <w:softHyphen/>
        <w:t>влечение дополнительных финансовых ресурсов для модернизации. Все это в конечном итоге позволит улучшить качество предоставляемых населению жилищно-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и в обслуживании у предприятий жилищно-коммуналь</w:t>
        <w:softHyphen/>
        <w:t xml:space="preserve">ного </w:t>
      </w:r>
      <w:r>
        <w:rPr>
          <w:sz w:val="28"/>
        </w:rPr>
        <w:t>комплекса находи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жилищный фонд города Георгиевска общей площадью на начало 2005 года 534,2 тысячи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</w:rPr>
        <w:t>площадь ветхого и аварийного жилья составляет  5,7 тысяч квадратных метров, в том числе аварий</w:t>
        <w:softHyphen/>
        <w:t>ного – 1,6 тысяча квадратных метров, ветхого –  4,1 тысячи квадратных мет</w:t>
        <w:softHyphen/>
        <w:t>ров, в котором проживает 317 человек (152 се</w:t>
        <w:softHyphen/>
        <w:t>мь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яжённость тепловых сетей – 33,6 км, количество котельных – 26, от</w:t>
        <w:softHyphen/>
        <w:t>пуск тепловой энергии – 162,3 тысячи Гкал;</w:t>
      </w:r>
    </w:p>
    <w:p>
      <w:pPr>
        <w:pStyle w:val="Normal"/>
        <w:ind w:firstLine="708"/>
        <w:jc w:val="both"/>
        <w:rPr/>
      </w:pPr>
      <w:r>
        <w:rPr>
          <w:sz w:val="28"/>
        </w:rPr>
        <w:t>протяжённость линий электропередач – 404,34 км, количество транс</w:t>
        <w:softHyphen/>
        <w:t>форматорных под</w:t>
        <w:softHyphen/>
        <w:t>станций – 178, потребление электроэнергии в год – 97,044 миллио</w:t>
        <w:softHyphen/>
        <w:t>нов кВт. час;</w:t>
      </w:r>
    </w:p>
    <w:p>
      <w:pPr>
        <w:pStyle w:val="Normal"/>
        <w:ind w:firstLine="708"/>
        <w:jc w:val="both"/>
        <w:rPr/>
      </w:pPr>
      <w:r>
        <w:rPr>
          <w:sz w:val="28"/>
        </w:rPr>
        <w:t>протяжённость магистральных водопроводов  – 42,38 км,  протяжён</w:t>
        <w:softHyphen/>
        <w:t>ность уличных сетей – 221,22 км, отпуск воды потребителям в 2004 году 5424 тысячи кубических метров, в том числе населению – 4076 ты</w:t>
        <w:softHyphen/>
        <w:t>сяч куби</w:t>
        <w:softHyphen/>
        <w:t>ческих метров, одиночное протяжение сетей канализации – 117,8 км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анитарной очистке города Георгиевска работает 30 единиц тех</w:t>
        <w:softHyphen/>
        <w:t>ники, в 2004 году вывезено 201,8 тысяча кубических метров бытовых отхо</w:t>
        <w:softHyphen/>
        <w:t>дов и 19,1 тысяч  ку</w:t>
        <w:softHyphen/>
        <w:t>бических метров жидких отходов;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ая протяжённость городских дорог – 226,0 км, в том числе с усовер</w:t>
        <w:softHyphen/>
        <w:t>шенст</w:t>
        <w:softHyphen/>
        <w:t>вованным покрытием – 82,3 км, протяжённость тротуаров – 231 км, из них с твёрдым покрытием – 221 км;</w:t>
      </w:r>
    </w:p>
    <w:p>
      <w:pPr>
        <w:pStyle w:val="Normal"/>
        <w:ind w:firstLine="708"/>
        <w:jc w:val="both"/>
        <w:rPr/>
      </w:pPr>
      <w:r>
        <w:rPr>
          <w:sz w:val="28"/>
        </w:rPr>
        <w:t>площадь зелёных насаждений в городе Георгиевске – 240,3 га, в том числе площадь пар</w:t>
        <w:softHyphen/>
        <w:t>ков, скверов, бульваров – 169,7 га, протяжённость насаж</w:t>
        <w:softHyphen/>
        <w:t>дений вдоль улиц и площадей – 170 км, площадь цветников – 0,32 га, роза</w:t>
        <w:softHyphen/>
        <w:t>риев – 0,26 г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яжённость освещённых улиц и проездов города Георгиевска - 153,12 км, количе</w:t>
        <w:softHyphen/>
        <w:t>ство световых точек - 5380, в том числе светильников уличного осве</w:t>
        <w:softHyphen/>
        <w:t>щения - 4702.</w:t>
      </w:r>
    </w:p>
    <w:p>
      <w:pPr>
        <w:pStyle w:val="Normal"/>
        <w:ind w:firstLine="851"/>
        <w:jc w:val="both"/>
        <w:rPr/>
      </w:pPr>
      <w:r>
        <w:rPr>
          <w:sz w:val="28"/>
        </w:rPr>
        <w:t>В городе Георгиевске уровень оплаты населением жилищно-комму</w:t>
        <w:softHyphen/>
        <w:t xml:space="preserve">нальных услуг  приведён в соответствие с федеральным стандартом. В 2004 году  уровень оплаты населением жилищно-коммунальных услуг составил 90 процентов от экономически обоснованных затрат. </w:t>
      </w:r>
    </w:p>
    <w:p>
      <w:pPr>
        <w:pStyle w:val="Normal"/>
        <w:ind w:firstLine="851"/>
        <w:jc w:val="both"/>
        <w:rPr/>
      </w:pPr>
      <w:r>
        <w:rPr>
          <w:sz w:val="28"/>
        </w:rPr>
        <w:t>Проблемы отрасли связаны с имеющейся кредиторской задолженно</w:t>
        <w:softHyphen/>
        <w:t>стью предприятий жилищно-коммунального хозяйства, происходящей из-за недостаточного финансирования отрасли, высокого уровня затрат, низкого  уровня платежей населения, отсутствия экономических стимулов снижения издержек, высокой степени износа ос</w:t>
        <w:softHyphen/>
        <w:t>новных фондов, больших непроизвод</w:t>
        <w:softHyphen/>
        <w:t>ственных потерь энергии, воды и других ресурсов. Все это в условиях нераз</w:t>
        <w:softHyphen/>
        <w:t>витости конкурентной среды при</w:t>
        <w:softHyphen/>
        <w:t>водит к тому, что объем и качество предос</w:t>
        <w:softHyphen/>
        <w:t>тавляемых населению жилищно-коммунальных услуг в настоящее время яв</w:t>
        <w:softHyphen/>
        <w:t xml:space="preserve">ляются недостаточными. 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ой задачей в сфере жилищно-коммунального хозяйства явля</w:t>
        <w:softHyphen/>
        <w:t>ется перевод отрасли в режим максимального удовлетворения потребностей населения в качественных жилищно-коммунальных услугах путем реформи</w:t>
        <w:softHyphen/>
        <w:t>рования жилищно-коммунального комплекса на основе создания конкурент</w:t>
        <w:softHyphen/>
        <w:t xml:space="preserve">ной среды, привлечения в отрасль средств частных инвесторов. </w:t>
      </w:r>
    </w:p>
    <w:p>
      <w:pPr>
        <w:pStyle w:val="Normal"/>
        <w:ind w:firstLine="851"/>
        <w:jc w:val="both"/>
        <w:rPr/>
      </w:pPr>
      <w:r>
        <w:rPr>
          <w:sz w:val="28"/>
        </w:rPr>
        <w:t>Администрация города Георгиевска совместно с предприятиями жи</w:t>
        <w:softHyphen/>
        <w:t>лищно-коммунального комплекса постоянно проводят мероприятия:</w:t>
      </w:r>
    </w:p>
    <w:p>
      <w:pPr>
        <w:pStyle w:val="Normal"/>
        <w:jc w:val="both"/>
        <w:rPr/>
      </w:pPr>
      <w:r>
        <w:rPr>
          <w:sz w:val="28"/>
        </w:rPr>
        <w:tab/>
        <w:t>по повышению эффективности управления и обслуживания жилищного фонда путем привлечения на конкурсной основе предприятий и организа</w:t>
        <w:softHyphen/>
        <w:t>ций различных форм собств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по финансовому оздоровлению отрасли путем проведения экономиче</w:t>
        <w:softHyphen/>
        <w:t>ски и технически обоснованной политики регулирования тарифов и цен на ус</w:t>
        <w:softHyphen/>
        <w:t>луги жилищно-коммунального хозяйства, стимулирующей снижение из</w:t>
        <w:softHyphen/>
        <w:t>держ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созданию условий для привлечения внебюджетных инвестици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осуществлению государственного контроля качества предоставляемых ус</w:t>
        <w:softHyphen/>
        <w:t>лу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модернизации и техническому перевооружению  объектов инженерной ин</w:t>
        <w:softHyphen/>
        <w:t>фраструктуры с применением современных эффективных материалов и технологий;</w:t>
      </w:r>
    </w:p>
    <w:p>
      <w:pPr>
        <w:pStyle w:val="Normal"/>
        <w:jc w:val="both"/>
        <w:rPr/>
      </w:pPr>
      <w:r>
        <w:rPr>
          <w:sz w:val="28"/>
        </w:rPr>
        <w:tab/>
        <w:t>оказанию адресной социальной поддержки населению города Георгиев</w:t>
        <w:softHyphen/>
        <w:t>ска при оплате жилищно-коммунальных услуг;</w:t>
      </w:r>
    </w:p>
    <w:p>
      <w:pPr>
        <w:pStyle w:val="Normal"/>
        <w:jc w:val="both"/>
        <w:rPr/>
      </w:pPr>
      <w:r>
        <w:rPr>
          <w:sz w:val="28"/>
        </w:rPr>
        <w:tab/>
        <w:t>улучшению жилищных условий населения, проживающего в ветхом и ава</w:t>
        <w:softHyphen/>
        <w:t>рийном жилье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ая защита на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дние три года оказались наиболее стабильными в области соци</w:t>
        <w:softHyphen/>
        <w:t>аль</w:t>
        <w:softHyphen/>
        <w:t>ной защиты населения. Своевременно выплачивались пенсии, детские по</w:t>
        <w:softHyphen/>
        <w:t>собия, в полном объёме была реализована государственная политика в части предос</w:t>
        <w:softHyphen/>
        <w:t>тавления льгот и преимуществ гражданам, имеющим на это право по законода</w:t>
        <w:softHyphen/>
        <w:t>тельству Российской Федерации. В 2004 году полностью погашена задолжен</w:t>
        <w:softHyphen/>
        <w:t>ность по выплате  детских пособий, которая три года назад состав</w:t>
        <w:softHyphen/>
        <w:t>ляла 8156 тысяч рублей, из них из бюджета города на эти цели было направ</w:t>
        <w:softHyphen/>
        <w:t>лено 987 тысяч рублей (в 2002 году – 460 тысяч рублей, 2003 году – 526 ты</w:t>
        <w:softHyphen/>
        <w:t xml:space="preserve">сяч рублей, в 2004 году – 1,2 тысяча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в работе было оказание адресной помощи ветеранам Великой Отечественной вой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евками на санаторно-курортное лечение было обеспечено 69 инва</w:t>
        <w:softHyphen/>
        <w:t>ли</w:t>
        <w:softHyphen/>
        <w:t>дов и участников Великой Отечественной войны (в 2003 году путёвки полу</w:t>
        <w:softHyphen/>
        <w:t>чили 62 ветерана войны). Для большей информированности ветеранов войны о льготах по санаторно-курортному лечению им были направ</w:t>
        <w:softHyphen/>
        <w:t>лены разъяснительные письма по вопросам выплаты компенсации за неисполь</w:t>
        <w:softHyphen/>
        <w:t>зо</w:t>
        <w:softHyphen/>
        <w:t>ванное 2002-2003 годах санаторно-курортное лечение. В результате в 2004 году 252 инвалидам и участникам Великой Отечественной войны с группой инва</w:t>
        <w:softHyphen/>
        <w:t>лидности была выплачена компенсация за неиспользованное санаторно-ку</w:t>
        <w:softHyphen/>
        <w:t>рортное лечение на 8 процентов больше чем в 2003 году.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/>
      </w:pPr>
      <w:r>
        <w:rPr>
          <w:sz w:val="28"/>
          <w:szCs w:val="28"/>
        </w:rPr>
        <w:tab/>
        <w:t>В феврале 2001 года в городе Георгиевске создано муниципальное учре</w:t>
        <w:softHyphen/>
        <w:t>ждение «Му</w:t>
        <w:softHyphen/>
        <w:t>ниципальный центр социального обслуживания населения города Геор</w:t>
        <w:softHyphen/>
        <w:t>гиев</w:t>
        <w:softHyphen/>
        <w:t>ска». За четыре года за счет открытия новых подразделений структура центра значи</w:t>
        <w:softHyphen/>
        <w:t>тельно выросла. На начало 2005 года в центре  функ</w:t>
        <w:softHyphen/>
        <w:t>ционируют че</w:t>
        <w:softHyphen/>
        <w:t>тыре отделения социального обслуживания на дому с количе</w:t>
        <w:softHyphen/>
        <w:t>ством обслу</w:t>
        <w:softHyphen/>
        <w:t>жи</w:t>
        <w:softHyphen/>
        <w:t>ваемых 550 человек, отделение специализиро</w:t>
        <w:softHyphen/>
        <w:t>ванного меди</w:t>
        <w:softHyphen/>
        <w:t>цинского обслу</w:t>
        <w:softHyphen/>
        <w:t>живания на дому с количеством обслуживаемых 70 человек, отделение сроч</w:t>
        <w:softHyphen/>
        <w:t>ного социального обслуживания, отделение днев</w:t>
        <w:softHyphen/>
        <w:t>ного пребы</w:t>
        <w:softHyphen/>
        <w:t>вания пожи</w:t>
        <w:softHyphen/>
        <w:t>лых людей и инвалидов на 30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елены значительные средства на формирование материальной базы центра. Центр начал свою деятельность в двух неприспо</w:t>
        <w:softHyphen/>
        <w:t>собленных помеще</w:t>
        <w:softHyphen/>
        <w:t>ниях площадью 34,2 квадратных метра, не имея мебели и необходимой орг</w:t>
        <w:softHyphen/>
        <w:t>техники. На сегодняшний  момент центр находится  в благоустроенном зда</w:t>
        <w:softHyphen/>
        <w:t>нии, оснащенном компьютерами, мягкой и офисной ме</w:t>
        <w:softHyphen/>
        <w:t>белью, оборудованы кухня и столовая, актовый зал, зал для работы шахмат</w:t>
        <w:softHyphen/>
        <w:t>ного клуба, медицин</w:t>
        <w:softHyphen/>
        <w:t>ский кабинет, кабинет массажа, библиот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благотворительной помощи организаций, частных предприни</w:t>
        <w:softHyphen/>
        <w:t>мателей и физических лиц слабо защи</w:t>
        <w:softHyphen/>
        <w:t>щенным и оказавшимся в трудной жизненной ситуации людям оказываются следующие виды услуг: юридиче</w:t>
        <w:softHyphen/>
        <w:t>ские, психологические, ремонт обуви, ре</w:t>
        <w:softHyphen/>
        <w:t>монт бытовой техники, услуги па</w:t>
        <w:softHyphen/>
        <w:t xml:space="preserve">рикмахерской, услуги городской бани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4 году администрацией города Георгиевска и Советом депутатов города Георгиевска оказана материальная помощь 910 нуждающимся граж</w:t>
        <w:softHyphen/>
        <w:t>данам на сумму 385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тились тенденции к увеличению объёмов финансирования по ис</w:t>
        <w:softHyphen/>
        <w:t>пол</w:t>
        <w:softHyphen/>
        <w:t>нению федеральных законов о ветеранах, о социальной защите ин</w:t>
        <w:softHyphen/>
        <w:t>вали</w:t>
        <w:softHyphen/>
        <w:t xml:space="preserve">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чёте в городе Георгиевске состоит 349 многодетных семей. В кото</w:t>
        <w:softHyphen/>
        <w:t>рых воспи</w:t>
        <w:softHyphen/>
        <w:t>ты</w:t>
        <w:softHyphen/>
        <w:t>вается 1120 детей. На основании Указа Президента от 05.05.1992 года № 431 «О ме</w:t>
        <w:softHyphen/>
        <w:t>рах по социальной поддержке многодетных семей» им пре</w:t>
        <w:softHyphen/>
        <w:t>доставлялось право на пользование тридцатипроцентной скидкой по оплате за коммунальные ус</w:t>
        <w:softHyphen/>
        <w:t>луги. Вос</w:t>
        <w:softHyphen/>
        <w:t>пользова</w:t>
        <w:softHyphen/>
        <w:t>лось этой льготой в 2004 году 294 се</w:t>
        <w:softHyphen/>
        <w:t>мьи, что составляет 84 процента от ко</w:t>
        <w:softHyphen/>
        <w:t>личества многодетных семей города Георгиевска. Столько же семей  полу</w:t>
        <w:softHyphen/>
        <w:t>чили льготу в 2003 году. 261 школьнику из многодетных семей были вы</w:t>
        <w:softHyphen/>
        <w:t>даны про</w:t>
        <w:softHyphen/>
        <w:t>ездные билеты для бесплатного про</w:t>
        <w:softHyphen/>
        <w:t>езда по городу Георгиевс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04 года проводилась постоянная работа по выполнению по</w:t>
        <w:softHyphen/>
        <w:t>становления Губернатора Ставропольского края от 23.04.1998 года № 269 «Об упорядочении бесплатного обеспечения детей первого-второго года жизни спе</w:t>
        <w:softHyphen/>
        <w:t>циальными молочными продуктами детского питания». Этим пра</w:t>
        <w:softHyphen/>
        <w:t>вом восполь</w:t>
        <w:softHyphen/>
        <w:t>зовалась 301 малообеспеченная семья, что на 29 процентов больше по сравнению с 2003 годом и на 38 процентов  больше чем в 200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04 года проводилась постоянная работа по выполне</w:t>
        <w:softHyphen/>
        <w:t>нию Федерального закона от 24.06.1999 года № 120-ФЗ «Об основах системы про</w:t>
        <w:softHyphen/>
        <w:t>филактики безнадзорности и правонарушений несовершеннолетних». На учёте состоит 178 опекунских семей, в которых воспитывается 193 ребёнка (в 2003 году было 167 семей, в которых воспитывалось 179 детей). На учете со</w:t>
        <w:softHyphen/>
        <w:t>стоит 97 семей, находящихся в социально опасном положении, в которых вос</w:t>
        <w:softHyphen/>
        <w:t>питывается 131 ребёнок (в 2003 году было 105 семей, в которых воспиты</w:t>
        <w:softHyphen/>
        <w:t>вался 141 ребёнок). Таким образом, сохраняется тенденция большого числа  неблаго</w:t>
        <w:softHyphen/>
        <w:t xml:space="preserve">получных семей в городе Георгиевс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04 год обеспечено кресло-колясками 26 инвалидов (в 2003 году - 15 человек), 10 инвалидов – индивидуальными техническими средствами реабили</w:t>
        <w:softHyphen/>
        <w:t>тации (в 2003 году – 4 человека). В прошедшем году ежемесячно вы</w:t>
        <w:softHyphen/>
        <w:t>ездной бри</w:t>
        <w:softHyphen/>
        <w:t>гадой Пятигорского протезно-ортопедического предприятия ока</w:t>
        <w:softHyphen/>
        <w:t>зывалась кон</w:t>
        <w:softHyphen/>
        <w:t>сультативно-методическая помощь инвалидам. На учёте состоит 265 семей имеющих 268 детей инвалидов. Такое же количество состояло в 200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м 2004 года 40 детей из малообеспеченных семей и 28 воспитанни</w:t>
        <w:softHyphen/>
        <w:t>ков муниципального учреждения «Георгиевский социально-реабилитацион</w:t>
        <w:softHyphen/>
        <w:t>ный центр для несовершеннолетних «Аист» отдохнули в оздоровительном лагере имени Гагарина с. Архангельского Будёновского района (в 2003 году там отдохнул 41 ребёнок, в том числе 22 воспитанника муниципального уч</w:t>
        <w:softHyphen/>
        <w:t>реждения «Георгиевский социально-реабилитацион</w:t>
        <w:softHyphen/>
        <w:t>ный центр для несовер</w:t>
        <w:softHyphen/>
        <w:t>шеннолетних «Аист») , 5 де</w:t>
        <w:softHyphen/>
        <w:t>тей -  в детском оздоровитель</w:t>
        <w:softHyphen/>
        <w:t>ном лагере санатор</w:t>
        <w:softHyphen/>
        <w:t>ного типа «Голубая долина» города Ана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4 году в городском учебном центре по охране труда обучено 227 руководителей и специалистов по охране труда из 106 орга</w:t>
        <w:softHyphen/>
        <w:t>низаций.  За 3 года обучен 641 человек, из них 204 – руководителя, в том числе за счёт фонда социального страхования 285 членов комитетов (комиссий) по охране труда, уполномоченных (доверенных) лиц по охране труда, руководите</w:t>
        <w:softHyphen/>
        <w:t xml:space="preserve">лей бюджет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систему образования города Георгиевска входят 35 образова</w:t>
        <w:softHyphen/>
        <w:t>тельных учреждений, в которых реализуется 3 уровня образования: дошко</w:t>
        <w:softHyphen/>
        <w:t>льное образование (16 муниципальных образовательных учреждений, из них   общеразвивающих – 8, комбиниро</w:t>
        <w:softHyphen/>
        <w:t>ванных – 8), общее среднее обра</w:t>
        <w:softHyphen/>
        <w:t>зование (7 общеобразова</w:t>
        <w:softHyphen/>
        <w:t>тельных школ, 1 гимназия, 1 школа с углубленным изучением физики и ма</w:t>
        <w:softHyphen/>
        <w:t>тематики, 1 начальная школа, 1 вечерняя (сменная) школа, до</w:t>
        <w:softHyphen/>
        <w:t>полнительное образование (6 учреждений: Дом детского творче</w:t>
        <w:softHyphen/>
        <w:t>ства, Эко</w:t>
        <w:softHyphen/>
        <w:t>лого-биологический центр, Детско-юношеская спортивная школа, Станция юных техников, Детская школа искусств, Центр детско-юношеского туризма и экскурсий). Кроме этого, на территории города функ</w:t>
        <w:softHyphen/>
        <w:t>ционируют Детский дом, специаль</w:t>
        <w:softHyphen/>
        <w:t>ная (коррекционная) общеобразовательная школа  - интернат, дошкольное образовательное учреждение для обучаю</w:t>
        <w:softHyphen/>
        <w:t>щихся, вос</w:t>
        <w:softHyphen/>
        <w:t>питанников с отклоне</w:t>
        <w:softHyphen/>
        <w:t>ниями в развитии –детский сад компенси</w:t>
        <w:softHyphen/>
        <w:t>рующего вида с приори</w:t>
        <w:softHyphen/>
        <w:t>тетным осуществлением квалифицированной коррек</w:t>
        <w:softHyphen/>
        <w:t>ции отклонений в физи</w:t>
        <w:softHyphen/>
        <w:t>ческом и психическом развитии воспитанников № 4 «Гнездышко», яв</w:t>
        <w:softHyphen/>
        <w:t>ляю</w:t>
        <w:softHyphen/>
        <w:t>щиеся краевыми учреждениями, полномочия по управлению которыми пере</w:t>
        <w:softHyphen/>
        <w:t>даны администрации города Георгиевска. В Центре психо</w:t>
        <w:softHyphen/>
        <w:t>лого-педагоги</w:t>
        <w:softHyphen/>
        <w:t>ческой реабилита</w:t>
        <w:softHyphen/>
        <w:t>ции и коррек</w:t>
        <w:softHyphen/>
        <w:t>ции  «Лира» детям оказывается психолого-пе</w:t>
        <w:softHyphen/>
        <w:t>дагогическая помощь, улучшение учебно-воспитательного процесса способ</w:t>
        <w:softHyphen/>
        <w:t>ствует работа информационно-прокат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детей во всех дошкольных образовательных учреж</w:t>
        <w:softHyphen/>
        <w:t>дениях в 2005-2006 учебном году составило – 2545, количество, обучаю</w:t>
        <w:softHyphen/>
        <w:t>щихся в общеобразова</w:t>
        <w:softHyphen/>
        <w:t>тельных учреждениях – 7388, в ве</w:t>
        <w:softHyphen/>
        <w:t>черней (сменной) школе – 206, в школе-интернате – 115, в детском доме воспитывается 78 де</w:t>
        <w:softHyphen/>
        <w:t>тей. Различными видами дополнитель</w:t>
        <w:softHyphen/>
        <w:t>ного образования занято 4194 ре</w:t>
        <w:softHyphen/>
        <w:t xml:space="preserve">бен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реждений образования находятся в типовых зданиях, но дошкольные общеобразовательные  учреждения № 1, 9, вечерняя (смен</w:t>
        <w:softHyphen/>
        <w:t>ная) общеобразовательная школа № 10 расположены в приспособленных по</w:t>
        <w:softHyphen/>
        <w:t>мещениях, значительных вложений средств требуют здания муниципальных общеобразовательных учреждений средних общеобразовательных школ №1, 3, Гимназии № 2. Незавершенным строительным объектом является бассейн муниципального общеобразовательного учреждения  средней  общеобразова</w:t>
        <w:softHyphen/>
        <w:t>тельной школы № 29. В 2005 году начаты работы по строительству при</w:t>
        <w:softHyphen/>
        <w:t>стройки к муниципальному общеобразовательному учреждению средней об</w:t>
        <w:softHyphen/>
        <w:t>щеобразовательной школы № 9. В 2009-2010 году после завершения строи</w:t>
        <w:softHyphen/>
        <w:t>тельных работ, планируется реорганизация муниципального общеобразова</w:t>
        <w:softHyphen/>
        <w:t>тельного учреждения средняя общеобразовательная школа № 9 в профиль</w:t>
        <w:softHyphen/>
        <w:t xml:space="preserve">ную шко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учения. Также в целях реализации Концепции про</w:t>
        <w:softHyphen/>
        <w:t>фильного обучения на старшей ступени общего образования, выполнения приказа министерства об</w:t>
        <w:softHyphen/>
        <w:t>разования Ставропольского края от 13.10.2004 года № 611-пр «О поэтапном переходе общеобразовательных учреждений Став</w:t>
        <w:softHyphen/>
        <w:t>ропольского края на про</w:t>
        <w:softHyphen/>
        <w:t>фильное обучение», отделом образования проанали</w:t>
        <w:softHyphen/>
        <w:t>зированы кадровый по</w:t>
        <w:softHyphen/>
        <w:t>тенциал, материально-техническое и информационно-методическое обеспе</w:t>
        <w:softHyphen/>
        <w:t>чение общеобразовательных учреждений города, разра</w:t>
        <w:softHyphen/>
        <w:t>ботан перспективный план повышения квалификации учителей - предметни</w:t>
        <w:softHyphen/>
        <w:t>ков, запланирована пе</w:t>
        <w:softHyphen/>
        <w:t>реподготовка 16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новление содержания образования при переходе на профильное обучение предусматривает использование новых инновационных технологий в учебном процессе. Программой предусмотрено приобретение во все обра</w:t>
        <w:softHyphen/>
        <w:t>зовательные учреждения города Георгиевска видиоклассов с медиотекой, мультимедий</w:t>
        <w:softHyphen/>
        <w:t>ной аппаратуры, компьютерной техники. Планируется создание единой ин</w:t>
        <w:softHyphen/>
        <w:t>формационной сети отдела образования администрации города Ге</w:t>
        <w:softHyphen/>
        <w:t>оргиевска  с общеобразовательными учрежде</w:t>
        <w:softHyphen/>
        <w:t>ниями, которая обеспечила бы использова</w:t>
        <w:softHyphen/>
        <w:t>ние ресурсов Интерн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учебных программ по профильному обучению в пол</w:t>
        <w:softHyphen/>
        <w:t>ном объеме, проведения научно-исследовательской, проектной работы пла</w:t>
        <w:softHyphen/>
        <w:t>нируется переоборудование кабинетов физики, химии, биологии, геогра</w:t>
        <w:softHyphen/>
        <w:t>фии, истории современными техническими средствами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основных направлений Концепции модерни</w:t>
        <w:softHyphen/>
        <w:t>зации российского образования возможно при современном подходе к управ</w:t>
        <w:softHyphen/>
        <w:t>лению образованием. Для обучения новым методам управления будет про</w:t>
        <w:softHyphen/>
        <w:t>должена профессиональная переподготовка руководящих кадров по специ</w:t>
        <w:softHyphen/>
        <w:t>альности «Менеджмент в образовании» при Ставропольском государствен</w:t>
        <w:softHyphen/>
        <w:t>ном университ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Федерального закона от 24.06.1999 года №120-ФЗ «Об основах системы профилактики безопасности и правонарушений несо</w:t>
        <w:softHyphen/>
        <w:t>вершеннолетних» отделом образования администрации города Георгиевска предусмотрено введение ставок для развития дополнительного образования детей в общеобразовательных учре</w:t>
        <w:softHyphen/>
        <w:t>ждениях, что позволит обеспечить разви</w:t>
        <w:softHyphen/>
        <w:t>тие творческих способностей уча</w:t>
        <w:softHyphen/>
        <w:t>щихся, усилит работу по профилактике  асоциального поведения детей и подростков, детской безопасности, правона</w:t>
        <w:softHyphen/>
        <w:t>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охраны здоровья человека продолжает оставаться приори</w:t>
        <w:softHyphen/>
        <w:t>тетной для ряда государственных, муниципальных структур и, об</w:t>
        <w:softHyphen/>
        <w:t>щественно</w:t>
        <w:softHyphen/>
        <w:t>сти. Главным результатом социальных реформ здравоохранения города Геор</w:t>
        <w:softHyphen/>
        <w:t>гиевска явилось то, что отрасль продолжает действовать как еди</w:t>
        <w:softHyphen/>
        <w:t>ная система, обеспечивающая максимально возможный уровень качества ме</w:t>
        <w:softHyphen/>
        <w:t>дицинской помощи. Это способствует преодолению негативных тенденций в состоянии здоровья населения, улучшению демографических показателей. Уровень ро</w:t>
        <w:softHyphen/>
        <w:t>ждаемости и смертности населения города Георгиевска за по</w:t>
        <w:softHyphen/>
        <w:t>следние годы практически не изменился. Уменьшилась смертность детей первого года жизни с 11,8 до 9,5 на 1000 родившихся живыми (по Ставро</w:t>
        <w:softHyphen/>
        <w:t>польскому краю 11,2). Существующие демографические тенденции требуют пристального внимания и решительных действий со стороны всех работни</w:t>
        <w:softHyphen/>
        <w:t>ков отрасли здравоохранения. Важной задачей является сохранение актив</w:t>
        <w:softHyphen/>
        <w:t>ного долголетия и профессиональной актив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04 года работает муниципальная целевая программа «Приори</w:t>
        <w:softHyphen/>
        <w:t>тет</w:t>
        <w:softHyphen/>
        <w:t>ные направления развития здравоохранения города Георгиевска на 2004-2006 годы», которая включает в себя подпрограммы «Профилактика и лечение ар</w:t>
        <w:softHyphen/>
        <w:t>териальной гипертонии в городе Георгиевске», «Предупрежде</w:t>
        <w:softHyphen/>
        <w:t>ние и борьба с заболеваниями социального характера в городе Георгиевске», «Здоровье ма</w:t>
        <w:softHyphen/>
        <w:t>тери и ребенка в городе Георгиевске», «Совершенствование ле</w:t>
        <w:softHyphen/>
        <w:t>чебно-диагно</w:t>
        <w:softHyphen/>
        <w:t>стического процесса в учреждениях города Георгиевска». На выполнение муниципальной программы из бюджета города Георгиевска в 2004 году вы</w:t>
        <w:softHyphen/>
        <w:t>делено 3204,5 тысячи рублей. В течение 2003-2004 годов дополнительно на лекарственное обеспечение стационарного лечения ветеранов войн выде</w:t>
        <w:softHyphen/>
        <w:t>лено 21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авая приоритет профилактическому направлению в меди</w:t>
        <w:softHyphen/>
        <w:t>цине, про</w:t>
        <w:softHyphen/>
        <w:t>должена работа по раннему выявлению и предупреждению болез</w:t>
        <w:softHyphen/>
        <w:t>ней. Охват флюорографическим обследованием населения города Георгиевска за период с 2001 по 2004 год увеличился на 24 процента и составил в 2004 году 77,3 процентов от подле</w:t>
        <w:softHyphen/>
        <w:t>жащих обследованию. Охват периодическими медицин</w:t>
        <w:softHyphen/>
        <w:t>скими осмот</w:t>
        <w:softHyphen/>
        <w:t>рами континген</w:t>
        <w:softHyphen/>
        <w:t>тов взрослого населения, подлежащих обяза</w:t>
        <w:softHyphen/>
        <w:t>тельным перио</w:t>
        <w:softHyphen/>
        <w:t>диче</w:t>
        <w:softHyphen/>
        <w:t>ским осмот</w:t>
        <w:softHyphen/>
        <w:t>рам, в 2004 году составил 97,1 процентов, ох</w:t>
        <w:softHyphen/>
        <w:t>ват периодиче</w:t>
        <w:softHyphen/>
        <w:t>скими осмот</w:t>
        <w:softHyphen/>
        <w:t>рами детей и подро</w:t>
        <w:softHyphen/>
        <w:t>стков составил 100 процентов. Заболевае</w:t>
        <w:softHyphen/>
        <w:t>мость детского населения в 2004 году по сравнению с 2003 годом уменьши</w:t>
        <w:softHyphen/>
        <w:t>лась на 18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медицинской помощи развиваются ста</w:t>
        <w:softHyphen/>
        <w:t>ционарозамещающие технологии. Увеличилось количество коек дневного стационара с 50 до 59. В рамках внедрения модели управления непрерывного качества оказания медицинской помощи продолжается реформа сестрин</w:t>
        <w:softHyphen/>
        <w:t>ского дела. С целью изучения удовлетворенности пациентов качеством ме</w:t>
        <w:softHyphen/>
        <w:t>дицинской помощи ежеквартально проводится независимое анкетирование в лечебно-профилактических учреждениях города. На скорой помощи вне</w:t>
        <w:softHyphen/>
        <w:t>дрена система контроля записи вызовов с установкой компьютера. Для более рационального использования санитарного транспорта и оперативности при обслуживании вызовов закуплены и установлены на машины скорой помощи радиостанции. В муниципальном учреждении здравоохранения «Георгиев</w:t>
        <w:softHyphen/>
        <w:t>ская центральная городская больница» освоены новые виды высокотех</w:t>
        <w:softHyphen/>
        <w:t>ноло</w:t>
        <w:softHyphen/>
        <w:t>гичных оперативных вмешательств в лор, глазном, гинекологическом отде</w:t>
        <w:softHyphen/>
        <w:t>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года в год объем стационарной помощи по круглосуточному ста</w:t>
        <w:softHyphen/>
        <w:t>ционару выполняется на 103-108 процентов, объем амбулаторно-поликлини</w:t>
        <w:softHyphen/>
        <w:t>че</w:t>
        <w:softHyphen/>
        <w:t>ской помощи - на 100 процентов. Средняя длительность пребывания боль</w:t>
        <w:softHyphen/>
        <w:t>ного на койке уменьшилось на 4 процента и составила 9,8 дней против 10,2 дней в 200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рх объемов государственных гарантий в области здравоохране</w:t>
        <w:softHyphen/>
        <w:t>ния, обеспеченных финансированием, лечебными учрежде</w:t>
        <w:softHyphen/>
        <w:t>ниями города Георги</w:t>
        <w:softHyphen/>
        <w:t>евска полу</w:t>
        <w:softHyphen/>
        <w:t>чены доходы от предпринимательской и иной приносящий доход деятельно</w:t>
        <w:softHyphen/>
        <w:t>сти в объеме 20315,5 тысяч рублей или 290,2 рублей в расчете на одного жи</w:t>
        <w:softHyphen/>
        <w:t>теля. Динамика роста к предыдущему году составила 35 процен</w:t>
        <w:softHyphen/>
        <w:t>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-прежнему сложной проблемой остается сохранение и укрепле</w:t>
        <w:softHyphen/>
        <w:t>ние материально-технической базы действующих учреждений здра</w:t>
        <w:softHyphen/>
        <w:t>воохранения города Георгиевска на эти цели израсходовано 5111,4 тысяч рублей, в том числе за счет спонсоров – 34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4 году была продолжена работа по оснащению лечебно-профи</w:t>
        <w:softHyphen/>
        <w:t>лактических учреждений медицинским оборудованием. На эти цели из</w:t>
        <w:softHyphen/>
        <w:t>расхо</w:t>
        <w:softHyphen/>
        <w:t>довано 1594,0 тысячи рублей, что на 186,8 тысяч рублей превышает анало</w:t>
        <w:softHyphen/>
        <w:t>гичный показатель 200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гарантии по предоставлению бесплатной меди</w:t>
        <w:softHyphen/>
        <w:t>цин</w:t>
        <w:softHyphen/>
        <w:t>ской помощи до 2010 года должны быть обеспечены за счет средств соот</w:t>
        <w:softHyphen/>
        <w:t>вет</w:t>
        <w:softHyphen/>
        <w:t>ствующих бюджетов, платежей по обязательному медицинскому страхо</w:t>
        <w:softHyphen/>
        <w:t>ва</w:t>
        <w:softHyphen/>
        <w:t>нию (медико-социальному страхованию) и других поступлений. Для этого необходимо обеспечение выполнения программы государственных гарантий по предоставлению гражданам Ставропольского края бесплатной медицин</w:t>
        <w:softHyphen/>
        <w:t>ской помощи, которая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ответствующих видов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ую программу обязательного медицинского страхования как со</w:t>
        <w:softHyphen/>
        <w:t>ставную часть программы государственных гаран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ушевой норматив финансирования здравоохранения, обеспечи</w:t>
        <w:softHyphen/>
        <w:t>ваю</w:t>
        <w:softHyphen/>
        <w:t>щий предоставление гарантированных объемов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ушевым нормативом финансирования здравоохранения являются показатели, отражающие размеры средств на компенсацию затрат по предос</w:t>
        <w:softHyphen/>
        <w:t>тавлению бесплатной медицинской помощи в расчете на 1 человека. При этом под объемами медицинской помощи понимаются показатели деятельно</w:t>
        <w:softHyphen/>
        <w:t>сти учреждений системы здравоохранения по оказанию лечебно-профилак</w:t>
        <w:softHyphen/>
        <w:t>тической и диагностической помощи населению (количество посещений ам</w:t>
        <w:softHyphen/>
        <w:t>булаторно-поликлинического учреждения, количество дней лечения в днев</w:t>
        <w:softHyphen/>
        <w:t>ном стационаре, количество койко-дней, проведенных больными в стацио</w:t>
        <w:softHyphen/>
        <w:t>наре, количество вызовов скорой медицинской помощ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подушевых нормативов финансирования, отказ от прин</w:t>
        <w:softHyphen/>
        <w:t>ципа распределения денег по фактической мощности сети лечебно-про</w:t>
        <w:softHyphen/>
        <w:t>филактиче</w:t>
        <w:softHyphen/>
        <w:t>ских учреждений является важнейшим финансово-кредитным ме</w:t>
        <w:softHyphen/>
        <w:t>ханизмом реформирования здравоохранения, обеспечивающим переход на интенсив</w:t>
        <w:softHyphen/>
        <w:t>ные, экономически эффективные методы ведения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роприятия по реализации программы в области здра</w:t>
        <w:softHyphen/>
        <w:t>во</w:t>
        <w:softHyphen/>
        <w:t>охранения города Георгиевска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дальнейших мероприятий по охране и укреплению здоро</w:t>
        <w:softHyphen/>
        <w:t>вья населения города Георгиевска на 2006-201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территориальной программы государственных гарантий оказания гражданам Российской Федерации на территории Ставропольского края бесплатной медицинской помощи -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эффективной системы лекарственной помощи населению го</w:t>
        <w:softHyphen/>
        <w:t>рода Георгиевска  на 2006-201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здравоохра</w:t>
        <w:softHyphen/>
        <w:t>не</w:t>
        <w:softHyphen/>
        <w:t>ния города Георгиевска на 2006-2010 год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искусство и кино</w:t>
      </w:r>
    </w:p>
    <w:p>
      <w:pPr>
        <w:pStyle w:val="Normal"/>
        <w:ind w:firstLine="969"/>
        <w:jc w:val="both"/>
        <w:rPr/>
      </w:pPr>
      <w:r>
        <w:rPr>
          <w:sz w:val="28"/>
          <w:szCs w:val="28"/>
        </w:rPr>
        <w:t>Решение задач государственной культурной политики, определение стратегических координат и ориентиров поддержки и развития культурной жизни города, формирование целостной и системной управленческой пози</w:t>
        <w:softHyphen/>
        <w:t>ции по отношению к культуре и искусству требуют создания базовых усло</w:t>
        <w:softHyphen/>
        <w:t>вий для расширения доступа граждан к культурным благам и информацион</w:t>
        <w:softHyphen/>
        <w:t>ным ресурсам, увеличения финансирования из средств бюджета города Геор</w:t>
        <w:softHyphen/>
        <w:t>гиевска, роста внебюджетных поступлений.</w:t>
      </w:r>
    </w:p>
    <w:p>
      <w:pPr>
        <w:pStyle w:val="TextBodyIndent"/>
        <w:ind w:left="32" w:firstLine="676"/>
        <w:rPr/>
      </w:pPr>
      <w:r>
        <w:rPr>
          <w:szCs w:val="28"/>
        </w:rPr>
        <w:t>Город Георгиевск обладает значительным культурным потенциалом, од</w:t>
        <w:softHyphen/>
        <w:t>ной из важнейших составляющих которого является сеть из 10 учреждений культуры, в том числе 8 муниципальных учреждений культуры: «Георгиевский городской Дом культуры», «Городской Дворец культуры», «Георгиевский исто</w:t>
        <w:softHyphen/>
        <w:t>рико-краеведческий музей», «Центр досуга и развлечений», «Центр досуга и кино «Бе</w:t>
        <w:softHyphen/>
        <w:t>резка», «Центр досуга и кино «Аврора», «Передвижной клуб» и «Геор</w:t>
        <w:softHyphen/>
        <w:t>гиевская централизован</w:t>
        <w:softHyphen/>
        <w:t>ная библиотечная система», объединяющая 8 библиотек и 2 муниципальных образовательных учреждения дополнительного образования детей: «Детская школа искусств» и «Детская музыкальная школа города Георги</w:t>
        <w:softHyphen/>
        <w:t xml:space="preserve">евска»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сфере культуры города Георгиевска работают 234 человека, в том числе руководителей 33 человека, специалистов культуры и педагогов - 130 человек, технических исполнителей – 71 человек. Из общего числа работаю</w:t>
        <w:softHyphen/>
        <w:t>щих - 81 человек с высшим образованием, что составляет 34,7 процента от общего числа работников, 122 человека (52,3 процента) – со средним специ</w:t>
        <w:softHyphen/>
        <w:t>альным образо</w:t>
        <w:softHyphen/>
        <w:t>ванием. По сравнению с 2003 годом на 3,7 процента увеличи</w:t>
        <w:softHyphen/>
        <w:t>лось число работников с высшим образованием и на 8,3 процентов со сред</w:t>
        <w:softHyphen/>
        <w:t>ним специальным образованием, что свидетельствует о повышении квалифи</w:t>
        <w:softHyphen/>
        <w:t>кации и профессионализма работ</w:t>
        <w:softHyphen/>
        <w:t>ников культуры, искусства и к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аспортизация учреждений культур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обходимым условием повышения качества работы и предостав</w:t>
        <w:softHyphen/>
        <w:t>ляе</w:t>
        <w:softHyphen/>
        <w:t xml:space="preserve">мых услуг населению учреждениями культуры, искусства и кино является  совершенствование  их материально-технической баз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ее укрепления в городе Георгиевске реализуется Краевая целе</w:t>
        <w:softHyphen/>
        <w:t>вая про</w:t>
        <w:softHyphen/>
        <w:t>грамма  сохранения и развития культуры в Ставропольском крае на 2002-2005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последние годы произошло изменение основных показателей от</w:t>
        <w:softHyphen/>
        <w:t>расли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4 году библиотеки города Георгиевска посетило 211,2 тысяч че</w:t>
        <w:softHyphen/>
        <w:t>ловек, что на 4,4 тысячи человек больше чем в 2003 году. За счет централи</w:t>
        <w:softHyphen/>
        <w:t>зованных средств поступило литературы на сумму 102,8 тысячи рублей, за счет по</w:t>
        <w:softHyphen/>
        <w:t>жертвований читателей приобретено литературы на 36,5 тысяч руб</w:t>
        <w:softHyphen/>
        <w:t>лей, в дар от читателей принято книг на 101,9 тысячу рублей. На подписку периодиче</w:t>
        <w:softHyphen/>
        <w:t>ских изданий  (627 экземпляров) в 2004 году из бюджета города Георгиевска израсходовано 263,42 тысячи  рублей, что на 10,1 процентов больше чем в 2003 году (239,2  тысяч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апитальный и текущий  ремонт учреждений культуры, искусства и кино в 2004 году  было затрачено 1783,36 тысячи рублей из различных ис</w:t>
        <w:softHyphen/>
        <w:t>точников, что на 10,2 процентов больше чем в 2003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ился объем финансирования на укрепление и развитие матери</w:t>
        <w:softHyphen/>
        <w:t>ально-технической базы учреждений культуры. В 2004 году израсходовано 701,9 тысяча рублей, что на 40,3 процентов больше  чем в 2003 году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рост основных фондов историко-краеведческого музея по сравне</w:t>
        <w:softHyphen/>
        <w:t>нию с 2002 годом составил около 8 тысяч экземпляров.</w:t>
      </w:r>
    </w:p>
    <w:p>
      <w:pPr>
        <w:pStyle w:val="TextBodyIndent"/>
        <w:ind w:left="32" w:hanging="32"/>
        <w:rPr/>
      </w:pPr>
      <w:r>
        <w:rPr>
          <w:szCs w:val="28"/>
        </w:rPr>
        <w:t xml:space="preserve"> </w:t>
      </w:r>
      <w:r>
        <w:rPr>
          <w:szCs w:val="28"/>
        </w:rPr>
        <w:tab/>
        <w:t>Основным направлением деятельности учреждений культуры города Геор</w:t>
        <w:softHyphen/>
        <w:t>гиевска является развитие культурно-досуговой деятельности, самодеятель</w:t>
        <w:softHyphen/>
        <w:t>ного народного творчества. В учреждениях культуры, искусства и кино города дейст</w:t>
        <w:softHyphen/>
        <w:t>вует 53 клубных формирования, с количеством  участников  848 человек, в том числе коллективов художественной самодеятельности 32, участников - 485 че</w:t>
        <w:softHyphen/>
        <w:t xml:space="preserve">ловек, из них детских -  18, участников - 297 человек. 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>По сравнению с 2001 годом общее количество кружков увеличилось на 50 процентов. Девять самодеятельных творческих коллективов имеют звание «На</w:t>
        <w:softHyphen/>
        <w:t>род</w:t>
        <w:softHyphen/>
        <w:t>ный». Уровень мастерства  коллективов и отдельных исполнителей по досто</w:t>
        <w:softHyphen/>
        <w:t>инству ежегодно оценивается дипломами победителей  Всероссийских, крае</w:t>
        <w:softHyphen/>
        <w:t>вых, городских конкурсов и фестивалей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городе Георгиевске на учете состоят 33 памятника истории и куль</w:t>
        <w:softHyphen/>
        <w:t>туры. Самую многочисленную группу составляют памятники архитектуры и градо</w:t>
        <w:softHyphen/>
        <w:t>строительства - 23, памятников истории - 6, археологии - 3, и памятни</w:t>
        <w:softHyphen/>
        <w:t xml:space="preserve">ков искусства -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современное состояние сферы культуры города характеризу</w:t>
        <w:softHyphen/>
        <w:t>ется следующими проблем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е материально-технической базы учреждений культуры, ис</w:t>
        <w:softHyphen/>
        <w:t>кусства и кино,   а также  инфраструктуры отрасли не соответствует совре</w:t>
        <w:softHyphen/>
        <w:t>менным запросам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олодых квалифицированных кадров для клубных учрежде</w:t>
        <w:softHyphen/>
        <w:t>ний, музейных работников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роза разрушения объектов культурного наследия; 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альное старение информационных ресурсов библиотек.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 сфере культуры города Георгиевска являются: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гражданам конституционных гарантий на доступ к высо</w:t>
        <w:softHyphen/>
        <w:t>кокачественным культурным услугам и свободной культурной деятельности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культурного потенциала города Георгиевска, рациональное и эффективное его использование.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воочередным мероприятиям следует отнести: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>укрепление материально-технической базы, реконструкция и ремонт зданий, техническое перевооружение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ю и развитие кадрового потенциала путем подготовки и переподготовки специалистов, отвечающих современным требованиям, пре</w:t>
        <w:softHyphen/>
        <w:t>одоления тенденции «старения» кадров, обеспечение социальной защиты ра</w:t>
        <w:softHyphen/>
        <w:t>ботников культуры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открытости и доступности культурных ценностей и услуг с помощью информационных технологий, путем предоставления про</w:t>
        <w:softHyphen/>
        <w:t>дуктов культурной деятельности в печатные и электронные средства массо</w:t>
        <w:softHyphen/>
        <w:t>вой информации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е внедрение программных методов осуществления культурных проектов, акций и широкомасштабных мероприятий; 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работы учреждений культуры и искусства в реализацию краевых и городских программ;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ониторинговых исследований состояния памятников ис</w:t>
        <w:softHyphen/>
        <w:t>тории и культуры и создание в последующем целевого фонда, аккумули</w:t>
        <w:softHyphen/>
        <w:t>рующего средства от использования недвижимых памятников для финанси</w:t>
        <w:softHyphen/>
        <w:t>рования мероприятий по сохранению культурного наследия.</w:t>
      </w:r>
    </w:p>
    <w:p>
      <w:pPr>
        <w:pStyle w:val="Normal"/>
        <w:tabs>
          <w:tab w:val="clear" w:pos="708"/>
          <w:tab w:val="left" w:pos="96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 обозначенных проблем, восстановление приоритетности культуры в политике государства, развитие программных методов осуществ</w:t>
        <w:softHyphen/>
        <w:t>ления культурных проектов, последовательное преодоление дискриминации в оплате труда работников отрасли позволит обеспечить влияние культуры на развитие современного российского общ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реформ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задачей административной реформы является создание эффек</w:t>
        <w:softHyphen/>
        <w:t>тивной структуры органов исполнительной власти города Георгиевска, определение сферы ответственности каждого из органов исполнительной власти в процессе подготовки и принятия управленческих решений, а также возможное сокращение расходов на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администрации города Георгиевска формировалась до вступ</w:t>
        <w:softHyphen/>
        <w:t>ления в силу федерального законодательства в области разграничения полномочий между уровнями власти и административной рефор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аделением органов местного самоуправления города Георгиев</w:t>
        <w:softHyphen/>
        <w:t>ска отдельными государственными полномочиями Ставропольского края по формированию, содер</w:t>
        <w:softHyphen/>
        <w:t>жанию и использованию архивного фонда Ставропольского края, по труду и социальной поддержке населения, в струк</w:t>
        <w:softHyphen/>
        <w:t>турную схему управления администрации города Георгиевска введены ар</w:t>
        <w:softHyphen/>
        <w:t>хивный от</w:t>
        <w:softHyphen/>
        <w:t>дел и управление труда и социальной защиты населения админист</w:t>
        <w:softHyphen/>
        <w:t>рации го</w:t>
        <w:softHyphen/>
        <w:t>рода Георгиевска и, одновременно, в соответствии со статьей 16 Фе</w:t>
        <w:softHyphen/>
        <w:t>дерального за</w:t>
        <w:softHyphen/>
        <w:t>кона от 6 октября 2003 года № 131-ФЗ «Об общих принципах организации местного самоуправления в Российской Федерации» ликвиди</w:t>
        <w:softHyphen/>
        <w:t>рована мигра</w:t>
        <w:softHyphen/>
        <w:t>ционная служба, так как вопросы миграционной политики не относятся к вопро</w:t>
        <w:softHyphen/>
        <w:t>сам местного значения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ыполнение вышеназванных полномочий Правительством Ставро</w:t>
        <w:softHyphen/>
        <w:t>польского края выделены субвенции, предусмотренные законом Ставрополь</w:t>
        <w:softHyphen/>
        <w:t>ского края «О бюджете Ставропольского края  на 2005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мотря на то, что в городе Георгиевске, как и в Ставропольском крае, не произошло реформирование исполнительных органов власти по примеру административных реформ на федеральном уровне, в городе Геор</w:t>
        <w:softHyphen/>
        <w:t>гиевске не произошел рост численности работников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, что Правительство Ставропольского края планирует вырабо</w:t>
        <w:softHyphen/>
        <w:t>тать принципы системного подхода к решению задачи оптимизации функций, структуры и штатов органов исполнительной власти Ставрополь</w:t>
        <w:softHyphen/>
        <w:t>ского края вместо неэффективных мер ситуационного реагирования, приме</w:t>
        <w:softHyphen/>
        <w:t>няемых в настоящее время, провести хорошо спланированные исследования (с привлечением практиков, ученых, независимых экспертов) на предмет со</w:t>
        <w:softHyphen/>
        <w:t>ответствия структуры и штатов органов исполнительной власти Ставрополь</w:t>
        <w:softHyphen/>
        <w:t>ского края, возможная оптимизация существующей структуры администра</w:t>
        <w:softHyphen/>
        <w:t>ции города Георгиевска и упорядочение функций органов муниципальной власти города Георгиевска в целях совершенствования муниципального управления будет реализована путем осуществления следующих мероприя</w:t>
        <w:softHyphen/>
        <w:t>тий по методикам, предложенным кра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анализа существующих функций органов исполнитель</w:t>
        <w:softHyphen/>
        <w:t>ной власти города Георгиевска с выявлением излишних, дублирующих, не</w:t>
        <w:softHyphen/>
        <w:t>дос</w:t>
        <w:softHyphen/>
        <w:t>тающих, нелегитимных путем классификации полученных функций органов исполнительной власти города Георгиевска по видам (правоустанавливаю</w:t>
        <w:softHyphen/>
        <w:t>щие, правоприменительные, оказание услуг, управление муниципальным имуществом). В результате анализа будет сделан расчет потребности в чис</w:t>
        <w:softHyphen/>
        <w:t xml:space="preserve">ленности муниципальных служащих органов исполнительной власти города Георгиевска в соответствии с возложенными на эти органы функц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и внедрение в действие административных регламентов орга</w:t>
        <w:softHyphen/>
        <w:t>нов исполнительной власти города Георгиевска, которые будут устанав</w:t>
        <w:softHyphen/>
        <w:t>ливать стандарты исполнения управленческих функций, то есть обязатель</w:t>
        <w:softHyphen/>
        <w:t>ные требования к показателям, содержанию, порядку совершения управлен</w:t>
        <w:softHyphen/>
        <w:t>ческих действий, процедур и процессов, обеспечивающие эффективную реа</w:t>
        <w:softHyphen/>
        <w:t>лизацию управленческих функций органом исполнительной власти города Георгиевска в пределах его компетенции в интересах жителей города и юри</w:t>
        <w:softHyphen/>
        <w:t>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тимизация структуры и штатной численности администрации го</w:t>
        <w:softHyphen/>
        <w:t>рода Георгиевска и ее структурных подразделений с правом юридического лица по мето</w:t>
        <w:softHyphen/>
        <w:t>диче</w:t>
        <w:softHyphen/>
        <w:t>ским рекомендациям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жидаемые результаты этого мероприятия - повышение эффективно</w:t>
        <w:softHyphen/>
        <w:t>сти управления, оптимизация процессов межведомственного взаимодействия и исключения дублирующих функций, повышение качества услуг, предос</w:t>
        <w:softHyphen/>
        <w:t>тавляемых органами исполнительной власти города Георгиевска населению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и задачами управления являются закрепление на муници</w:t>
        <w:softHyphen/>
        <w:t>пальной службе высокопрофессиональных управленцев, привлечение пер</w:t>
        <w:softHyphen/>
        <w:t>спективных молод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для решения задач в области кадровой политики в администрации города Георгиевска проводится определенная работа: аппа</w:t>
        <w:softHyphen/>
        <w:t>рат</w:t>
        <w:softHyphen/>
        <w:t>ная учеба, обеспечение слушателей методическими материалами для само</w:t>
        <w:softHyphen/>
        <w:t>подготовки и повышения своего профессионального уровня, направле</w:t>
        <w:softHyphen/>
        <w:t>ние специалистов на курсы повышения квалификации, профессиональную пере</w:t>
        <w:softHyphen/>
        <w:t>подготовку, семи</w:t>
        <w:softHyphen/>
        <w:t>нары, конференции, организуемые Правительством Ставро</w:t>
        <w:softHyphen/>
        <w:t>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дминистрации города Георгиевска разработан и действует кадровый резерв на высшие и главные должности, замещение вакантных должностей муници</w:t>
        <w:softHyphen/>
        <w:t>пальной службы осуществляется на конкурсной основе, проводятся аттеста</w:t>
        <w:softHyphen/>
        <w:t>ция муниципальных служащих и квалификационные экзамены для присвое</w:t>
        <w:softHyphen/>
        <w:t>ния квалификационных разрядов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, несмотря на достаточную полноту краевого законодательства о муни</w:t>
        <w:softHyphen/>
        <w:t>ципальной службе в Ставропольском крае и муниципальных правовых актов города в этом направлении, проблема их реализации достаточно остра. Встречаются сложности при реализации таких провозглашенных принципов организации муниципальной службы, как равный доступ к муниципальной службе в соответствии со способностями и профессиональной подготовкой, профессионализм и компетентность муниципальных служащих, ответствен</w:t>
        <w:softHyphen/>
        <w:t>ность муниципальных служащих за принимаемые решения, неисполнение либо ненадлежащее исполнение своих должностных обязанностей, стабиль</w:t>
        <w:softHyphen/>
        <w:t>ность кадров муниципальных служащих. Есть проблемы и в соблюдении прав и обязанностей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 повышения качества кадрового состава муниципальной службы невозможно без повышения привлекательности муниципальной службы. Особенно актуально это для решения вопросов привлечения на му</w:t>
        <w:softHyphen/>
        <w:t>ниципальную службу молодых, перспективных специалистов. Так, по дан</w:t>
        <w:softHyphen/>
        <w:t>ным фе</w:t>
        <w:softHyphen/>
        <w:t>деральной службы государственной статистики уровень оплаты труда муни</w:t>
        <w:softHyphen/>
        <w:t>ципальных слу</w:t>
        <w:softHyphen/>
        <w:t>жащих в городе Георгиевске в 2004 году являлся ниже, чем среднеме</w:t>
        <w:softHyphen/>
        <w:t>сячная заработная плата в органах исполнительной власти Ставро</w:t>
        <w:softHyphen/>
        <w:t>польского края за этот же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месячная заработная плата в органах исполнительной власти го</w:t>
        <w:softHyphen/>
        <w:t>рода Георгиевска в 2004 году составляла 5595 рублей, что в 1,4 раз меньше среднемесячной заработной платы в органах исполнительной власти Ставро</w:t>
        <w:softHyphen/>
        <w:t>польского края (7570 рублей) и в 2,4 раза меньше заработной платы в органах ис</w:t>
        <w:softHyphen/>
        <w:t>полнительной власти субъектов Российской Федерации (13698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ое положение ухудшает профессиональный состав муниципальных служащих, затрудняет привлечение на муниципальную службу квалифици</w:t>
        <w:softHyphen/>
        <w:t>рованных специалистов и руководителей, приводит к оттоку специалистов в негосударственный сектор экономики (особенно это касается наиболее вос</w:t>
        <w:softHyphen/>
        <w:t>требованных профессий и возрастных категорий), уменьшает эффективность деятельности муниципальных органов, ухудшает профессиональный и поло</w:t>
        <w:softHyphen/>
        <w:t>возрастной состав муниципальных служащих, снижается престиж муници</w:t>
        <w:softHyphen/>
        <w:t>пальной службы как вида профессиональной деятельности и авторитет му</w:t>
        <w:softHyphen/>
        <w:t>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хватка квалифицированных кадров сочетается с наличием незаполнен</w:t>
        <w:softHyphen/>
        <w:t>ных вакансий, что также связано с низкой оплатой труда муници</w:t>
        <w:softHyphen/>
        <w:t>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жившаяся ситуация усугубляется тем, что в городе Георгиевске сего</w:t>
        <w:softHyphen/>
        <w:t>дня не все</w:t>
        <w:softHyphen/>
        <w:t>гда четко работают такие эффективные институты пополнения органов ис</w:t>
        <w:softHyphen/>
        <w:t>полнительной власти и управления квалифицированными кадрами как отбор персонала из резерва кадров или по конкур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устранены сегодня недостатки в области подготовки кадров для муни</w:t>
        <w:softHyphen/>
        <w:t>ципальной службы и профессионального развития муниципальных слу</w:t>
        <w:softHyphen/>
        <w:t>жащих города Георгиевска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указанных вопросов в городе Георгиевске в 2005 году принят ряд пра</w:t>
        <w:softHyphen/>
        <w:t>вовых актов, регулирующих вопросы муниципальной службы, в том числе предусматривающих увеличение размеров денежного содержа</w:t>
        <w:softHyphen/>
        <w:t>ния муници</w:t>
        <w:softHyphen/>
        <w:t>пальных служащих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дальнейшего решения проблем несоответствия социального и правового положения муниципального служащего степени возлагаемой на него ответственности при выполнении различного рода заданий и принятии управленческих решений и низкой заинтересованности в труде у муници</w:t>
        <w:softHyphen/>
        <w:t>пальных служащих, в связи с отсутствием полноценно функционирующей системы мотивации труда необходимо обеспечить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дополнительной потребности в специалистах, как важ</w:t>
        <w:softHyphen/>
        <w:t>ная часть формирования квалификационно-должностной структуры персо</w:t>
        <w:softHyphen/>
        <w:t>нала органов местного самоуправления города Георгиев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служебного продвижения и ротации (планирование заме</w:t>
        <w:softHyphen/>
        <w:t>щения должностей), направленных на удовлетворение потребностей в обес</w:t>
        <w:softHyphen/>
        <w:t>печении управляемости процесса движения персонала в структурах, профес</w:t>
        <w:softHyphen/>
        <w:t>сиональном росте свои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людение норм законодательства и принципа объективности в оценке результатов деятельности муниципальных служащих города Георги</w:t>
        <w:softHyphen/>
        <w:t>евска  при про</w:t>
        <w:softHyphen/>
        <w:t>ведении аттестации или квалификационного экзам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самообразования и повышения квалификации му</w:t>
        <w:softHyphen/>
        <w:t>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системы оплаты труда муниципальных служа</w:t>
        <w:softHyphen/>
        <w:t>щих, а также работников, замещающих должности, не отнесенные к должно</w:t>
        <w:softHyphen/>
        <w:t>стям муниципальной службы, и осуществляющих техническое обеспечение дея</w:t>
        <w:softHyphen/>
        <w:t>тельности органов местного самоуправления города Георгиев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перечисленных мероприятий административной реформы требует особого внимания вопрос укрепления финансовых, бухгал</w:t>
        <w:softHyphen/>
        <w:t>терских служб на всех уровнях управления муниципальными финансовыми ресурсами и средствами бюджета города Георгиев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направлений реализуемой в настоящее время Концепции ре</w:t>
        <w:softHyphen/>
        <w:t>формирования бюджетного процесса в Российской Федерации наряду с со</w:t>
        <w:softHyphen/>
        <w:t>вершенствованием среднесрочного и программно-целевого планирования, упорядочением процедур составления и рассмотрения бюджета является ре</w:t>
        <w:softHyphen/>
        <w:t>формирование бюджетной классификации и бюджетного учета. В рамках этого направления было произведено изменение бюджетной классификации Российской Федерации с учетом требований международных стандартов, а также введен интегрированный с бюджетной классификацией План счетов бюджетного учета, основанный на методике начислений и обеспечивающий учет затрат по функциям, и программа, что значительно усложнило работу финансовых работ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ополнение к уже имеющимся факторам, повысившим значение финан</w:t>
        <w:softHyphen/>
        <w:t>совых и бухгалтерских служб (система казначейского исполнения бюджета, правила налогового учета, реформирование местного самоуправле</w:t>
        <w:softHyphen/>
        <w:t>ния и межбюджетных отношений, постоянные изменения нало</w:t>
        <w:softHyphen/>
        <w:t>гового законо</w:t>
        <w:softHyphen/>
        <w:t>дательства), это предъявляет особые требования к работе ука</w:t>
        <w:softHyphen/>
        <w:t>занных служб в организациях, финансируемых из бюджетов разных уровней. В то же время уровень оплаты труда финансовых, бухгалтерских работников в органах ис</w:t>
        <w:softHyphen/>
        <w:t>полнительной власти местного самоуправления, а также в бюд</w:t>
        <w:softHyphen/>
        <w:t>жетных орга</w:t>
        <w:softHyphen/>
        <w:t>низациях часто не соответствует увеличившейся нагрузке и от</w:t>
        <w:softHyphen/>
        <w:t>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тересах укрепления и развития финансовой системы необходимо, с учетом предложений и рекомендаций края, принять дополнительные меры по повышению статуса и денежного содержания отдельных категорий из числа финансовых и бухгалтерских работников, уровня повышения квалификации, техническому и программному обеспечению их рабочи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формирования административно-управленче</w:t>
        <w:softHyphen/>
        <w:t>ской структуры города Георгиев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методических рекомендаций края пересмотреть струк</w:t>
        <w:softHyphen/>
        <w:t>туру и штатную численность органов исполнительной власти города Георги</w:t>
        <w:softHyphen/>
        <w:t>ев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качества кадрового состава муниципальной службы пу</w:t>
        <w:softHyphen/>
        <w:t>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я квалификации и переподготовки муниципальных служа</w:t>
        <w:softHyphen/>
        <w:t>щих города Георгиев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я системы оплаты труда муниципальных служа</w:t>
        <w:softHyphen/>
        <w:t>щих, и работников, замещающих должности, не отнесенные к должно</w:t>
        <w:softHyphen/>
        <w:t>стям муни</w:t>
        <w:softHyphen/>
        <w:t>ципальной службы и осуществляющих техническое обеспечение деятельно</w:t>
        <w:softHyphen/>
        <w:t>сти органов местного самоуправления города, а также установления соци</w:t>
        <w:softHyphen/>
        <w:t>альных гарантий муниципальным служащим города Георги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Учёт имущества, находящегося в муниципальной собственности муни</w:t>
        <w:softHyphen/>
        <w:t>ципального образования город Георгиевск осуществляется в соответствии с  Положением об учёте муниципального имущества и ведении реестра муни</w:t>
        <w:softHyphen/>
        <w:t>ципального имущества города Георгиевска, ут</w:t>
        <w:softHyphen/>
        <w:t xml:space="preserve">верждённого решением Совета депутатов города Георгиевска от 23 августа 2005 года № 407-42.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По состоянию на 1 января 2005 года муниципальная собственность го</w:t>
        <w:softHyphen/>
        <w:t>рода Георгиевска предоставлена 73 юридическими лицами, у которых нахо</w:t>
        <w:softHyphen/>
        <w:t>дится на балансе 463 объекта недвижимости, в том числе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13 муниципальных унитарных предприятий, имеющих на праве хозяйст</w:t>
        <w:softHyphen/>
        <w:t>венного ведения 289 объектов недвижимости, остаточной стоимо</w:t>
        <w:softHyphen/>
        <w:t>стью 366763 тысячи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60 муниципальных учреждений, имеющих на праве оперативного управ</w:t>
        <w:softHyphen/>
        <w:t>ления 174 объекта недвижимости, остаточной стоимостью 275050,1 ты</w:t>
        <w:softHyphen/>
        <w:t>сяч рубле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4 году в бюджет города Георгиевска от сдачи в аренду имуще</w:t>
        <w:softHyphen/>
        <w:t>ства, находящегося в муниципальной собственности города Георгиевска, по</w:t>
        <w:softHyphen/>
        <w:t>сту</w:t>
        <w:softHyphen/>
        <w:t>пило доходов в сумме 2690 тысяч рублей (138 процентов к уровню 2003 года). От аренды земель в бюджет города Георгиевска поступило 8150 тысяч рублей (168 процен</w:t>
        <w:softHyphen/>
        <w:t>тов к уровню 2003 год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части прибыли муниципальных унитарных предприятий города Георгиевска, перечисляемых в бюджет города, составила в 2004 году 61 ты</w:t>
        <w:softHyphen/>
        <w:t xml:space="preserve">сяча рублей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идетельствует о том, что эффективность использования муни</w:t>
        <w:softHyphen/>
        <w:t>ци</w:t>
        <w:softHyphen/>
        <w:t>пальной собственности города Георгиевска из года в год растет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эффективности использования муниципальной собственности  города Георгиевска находятся в постоянном поле зрения органов местного самоуправления го</w:t>
        <w:softHyphen/>
        <w:t>рода Георгиевска. Решением Совета депутатов города Ге</w:t>
        <w:softHyphen/>
        <w:t>оргиевска от 23 авгу</w:t>
        <w:softHyphen/>
        <w:t>ста 2005 года № 406-42 утверждена Концепция повыше</w:t>
        <w:softHyphen/>
        <w:t>ния эффективности управления муниципальным имуществом города Георги</w:t>
        <w:softHyphen/>
        <w:t>евска, в которой оп</w:t>
        <w:softHyphen/>
        <w:t>ределены цели, задачи управления муниципальным иму</w:t>
        <w:softHyphen/>
        <w:t>ществом города Ге</w:t>
        <w:softHyphen/>
        <w:t>оргиевска, разработан механизм управления и контроля эффективности управления муниципальным имуществом города Георгиев</w:t>
        <w:softHyphen/>
        <w:t>с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указанной Концепции положены практический опыт и сущест</w:t>
        <w:softHyphen/>
        <w:t>вующая система управления муниципальным имуществом города Ге</w:t>
        <w:softHyphen/>
        <w:t>оргиевска с перспективой её раз</w:t>
        <w:softHyphen/>
        <w:t>вития и совершенствова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повышения эффективности управления муниципальным имуществом города Георгиевска ориентирована на упорядочение осуществ</w:t>
        <w:softHyphen/>
        <w:t>ления полномочий собственника муниципального имущества, реали</w:t>
        <w:softHyphen/>
        <w:t>зацию действующих и включение новых механизмов эффективного исполь</w:t>
        <w:softHyphen/>
        <w:t>зования имущества, находящегося в муниципальной собственности города, увеличе</w:t>
        <w:softHyphen/>
        <w:t>ние доходов и оптимизацию расходов города Георгиевска, повышение дело</w:t>
        <w:softHyphen/>
        <w:t>вой активно</w:t>
        <w:softHyphen/>
        <w:t>сти коммерческих и некоммерческих организа</w:t>
        <w:softHyphen/>
        <w:t>ций, проведение институцио</w:t>
        <w:softHyphen/>
        <w:t>нальных преобразований на территории города Георгиевс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онцепция преследует следующие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доходов бюджета города Георгиевска на основе эффектив</w:t>
        <w:softHyphen/>
        <w:t>ного управления муниципальной собственно</w:t>
        <w:softHyphen/>
        <w:t>стью города Георгиев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тимизация структуры муниципальной собственности в интересах обеспечения устойчивых предпосылок для экономического рос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влечение максимального количества объектов муниципальной соб</w:t>
        <w:softHyphen/>
        <w:t>ст</w:t>
        <w:softHyphen/>
        <w:t>венности в процесс совершенствования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муниципальных активов города Георгиевска в качестве инструмента для привлечения инве</w:t>
        <w:softHyphen/>
        <w:t>стиций в реальный сектор эконом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коммерческих организаций с до</w:t>
        <w:softHyphen/>
        <w:t>лей участия города Георгиевска, улучшение финансово-экономических по</w:t>
        <w:softHyphen/>
        <w:t>казате</w:t>
        <w:softHyphen/>
        <w:t>лей их деятельности путем содействия внутренним преобразованиям в них и прекращению выполнения несвойственных им функци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указанных целей органам местного самоуправления  города Георгиевска, на которые возложены коорди</w:t>
        <w:softHyphen/>
        <w:t>нация и регулирование деятельности в соответствующих отраслях (сферах управления),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полной инвентаризации объектов муниципальной собствен</w:t>
        <w:softHyphen/>
        <w:t>ности, раз</w:t>
        <w:softHyphen/>
        <w:t>ра</w:t>
        <w:softHyphen/>
        <w:t>ботка и реализация системы учёта этих объектов и оформление прав на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эффективности управления муниципальным имуществом с использованием всех современных методов и финансовых инструментов, де</w:t>
        <w:softHyphen/>
        <w:t>тальная правовая регламентация процессов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ъектов муниципальной собственности по признакам, определяющим специфику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тимизация количества объектов управления и переход к пообъект</w:t>
        <w:softHyphen/>
        <w:t>ному упра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управления по каждому объекту управления (группе объек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рав муниципального образования город Георгиевск, как участника (акционера) коммерческих и некоммерчески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контроля за использованием и сохранностью муници</w:t>
        <w:softHyphen/>
        <w:t>паль</w:t>
        <w:softHyphen/>
        <w:t>ного имущества, а также контроля за деятельностью лиц, привлекае</w:t>
        <w:softHyphen/>
        <w:t>мых в ка</w:t>
        <w:softHyphen/>
        <w:t>честве управляющ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оступления дополнительных доходов в бюджет города Георгиевска путём создания новых источников платежей и более эффектив</w:t>
        <w:softHyphen/>
        <w:t>ного исполь</w:t>
        <w:softHyphen/>
        <w:t>зования имеющегося муниципальн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реализации Концепции являются приоритетными для всех ор</w:t>
        <w:softHyphen/>
        <w:t>га</w:t>
        <w:softHyphen/>
        <w:t>нов местного самоуправления города Геор</w:t>
        <w:softHyphen/>
        <w:t>ги</w:t>
        <w:softHyphen/>
        <w:t>евс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онцепции разработаны механизмы управления и контроля эффективности управления применительно к каждой группе объектов собст</w:t>
        <w:softHyphen/>
        <w:t>венности (муниципальным унитарным предприятиям, муниципальным учре</w:t>
        <w:softHyphen/>
        <w:t>ждениям, ак</w:t>
        <w:softHyphen/>
        <w:t>циям, долям в уставных капиталах хозяйственных товариществ и обществ, недвижимост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управления акциями, долями акционерных обществ, принадлежащих муниципальному образованию город Георгиевск, являютс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еналоговых доходов бюджета города Георгиев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производства, улучшение финансово-эконо</w:t>
        <w:softHyphen/>
        <w:t xml:space="preserve">мических показателей деятельности хозяйственных товариществ и обществ, привлечение инвестиц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управления муниципальными унитар</w:t>
        <w:softHyphen/>
        <w:t>ными предприятиями города Георгиевска являютс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муниципальных унитарных предприятий города Георгиевска, а также эффективности использования за</w:t>
        <w:softHyphen/>
        <w:t>крепленного за ними имуществ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количества муниципальных унитарных предприятий го</w:t>
        <w:softHyphen/>
        <w:t>рода Георгиев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экономического мониторинга и ужесточение кон</w:t>
        <w:softHyphen/>
        <w:t>троля за деятельностью муниципальных унитарных предприятий города Ге</w:t>
        <w:softHyphen/>
        <w:t>оргиев</w:t>
        <w:softHyphen/>
        <w:t>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муниципальными унитарными предприятиями города Геор</w:t>
        <w:softHyphen/>
        <w:t>гиевска кредиторской задолженности, прежде всего по налогам, обязатель</w:t>
        <w:softHyphen/>
        <w:t>ным платежам и по заработной плате, увеличение поступлений в бюджет го</w:t>
        <w:softHyphen/>
        <w:t>рода Георгиевска от использования муниципального имущества, закреплен</w:t>
        <w:softHyphen/>
        <w:t>ного за уни</w:t>
        <w:softHyphen/>
        <w:t>тарными предприятиям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нципов, положенных в основу Концепции повышения эф</w:t>
        <w:softHyphen/>
        <w:t>фективности управления муниципальным имуществом города Георгиевска, является принцип эффективности управления, который заключается в дости</w:t>
        <w:softHyphen/>
        <w:t>жении цели управления с максимальной экономией ресурс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усилия органов местного самоуправления города Георгиев</w:t>
        <w:softHyphen/>
        <w:t>ска направлены на оптимизацию объема и струк</w:t>
        <w:softHyphen/>
        <w:t>туры муниципальной собст</w:t>
        <w:softHyphen/>
        <w:t>венности города Георгиевс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одимой работы количество убыточных муниципаль</w:t>
        <w:softHyphen/>
        <w:t xml:space="preserve">ных унитарных предприятий города Георгиевска из года в год сокращаетс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к, по состоянию на 1 января 2001 году 5 предприятий являлись прибыль</w:t>
        <w:softHyphen/>
        <w:t>ными, 8 - убыточными, а по состоянию на 1 января 2005 года из 13 предпри</w:t>
        <w:softHyphen/>
        <w:t xml:space="preserve">ятий, находящихся в муниципальной собственности города Георгиевска, 11 являлись прибыльными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ых законов «О внесении изменений и допол</w:t>
        <w:softHyphen/>
        <w:t>не</w:t>
        <w:softHyphen/>
        <w:t>ний в Федеральный закон «Об общих принципах организации законода</w:t>
        <w:softHyphen/>
        <w:t>тель</w:t>
        <w:softHyphen/>
        <w:t>ных (представительных) и исполнительных органов государст</w:t>
        <w:softHyphen/>
        <w:t>венной вла</w:t>
        <w:softHyphen/>
        <w:t>сти субъектов Российской Федерации», «Об общих принципах ор</w:t>
        <w:softHyphen/>
        <w:t>ганиза</w:t>
        <w:softHyphen/>
        <w:t>ции мест</w:t>
        <w:softHyphen/>
        <w:t>ного самоуправления в Российской Федерации» и в соответст</w:t>
        <w:softHyphen/>
        <w:t>вии с По</w:t>
        <w:softHyphen/>
        <w:t>рядком безвозмездной передачи имущества в связи с разграниче</w:t>
        <w:softHyphen/>
        <w:t>нием пол</w:t>
        <w:softHyphen/>
        <w:t>но</w:t>
        <w:softHyphen/>
        <w:t>мочий между федеральными органами государственной власти, органами го</w:t>
        <w:softHyphen/>
        <w:t>судар</w:t>
        <w:softHyphen/>
        <w:t>ственной власти субъектов Российской Федерации, орга</w:t>
        <w:softHyphen/>
        <w:t>нами мест</w:t>
        <w:softHyphen/>
        <w:t>ного само</w:t>
        <w:softHyphen/>
        <w:t>управления муниципальных образований, установлен</w:t>
        <w:softHyphen/>
        <w:t>ным пунктом 11 статьи 154 Федерального закона «О внесении изменений в законодатель</w:t>
        <w:softHyphen/>
        <w:t>ные акты Российской Федерации и признании утратившими силу некоторых за</w:t>
        <w:softHyphen/>
        <w:t>конода</w:t>
        <w:softHyphen/>
        <w:t>тельных актов Российской Федерации в связи с принятием федераль</w:t>
        <w:softHyphen/>
        <w:t>ных за</w:t>
        <w:softHyphen/>
        <w:t>конов «О внесении изменений и дополнений в Фе</w:t>
        <w:softHyphen/>
        <w:t>деральный закон «Об об</w:t>
        <w:softHyphen/>
        <w:t>щих принципах организации законодательных (пред</w:t>
        <w:softHyphen/>
        <w:t>ставитель</w:t>
        <w:softHyphen/>
        <w:t>ных) и испол</w:t>
        <w:softHyphen/>
        <w:t>нительных органов государственной власти субъектов Россий</w:t>
        <w:softHyphen/>
        <w:t>ской Фе</w:t>
        <w:softHyphen/>
        <w:t>дера</w:t>
        <w:softHyphen/>
        <w:t>ции» и «Об общих принципах организации местного са</w:t>
        <w:softHyphen/>
        <w:t>моуправ</w:t>
        <w:softHyphen/>
        <w:t>ления в Рос</w:t>
        <w:softHyphen/>
        <w:t>сийской Федерации», постановлением Правительства Ставро</w:t>
        <w:softHyphen/>
        <w:t>польского края от 26 января 2005 года  № 5-п утвержден Порядок под</w:t>
        <w:softHyphen/>
        <w:t>готовки докумен</w:t>
        <w:softHyphen/>
        <w:t>тов для безвозмездной передачи имущества в связи с разгра</w:t>
        <w:softHyphen/>
        <w:t>ниче</w:t>
        <w:softHyphen/>
        <w:t>нием полно</w:t>
        <w:softHyphen/>
        <w:t>мочий между органами государственной власти Ставрополь</w:t>
        <w:softHyphen/>
        <w:t>ского края и ор</w:t>
        <w:softHyphen/>
        <w:t>ганами местного самоуправления муниципальных образова</w:t>
        <w:softHyphen/>
        <w:t>ний Ставрополь</w:t>
        <w:softHyphen/>
        <w:t>ского края, в соответствии с которым на основании распоря</w:t>
        <w:softHyphen/>
        <w:t>жений Прави</w:t>
        <w:softHyphen/>
        <w:t>тельства Ставропольского края осуществляется передача иму</w:t>
        <w:softHyphen/>
        <w:t>ществ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июля 2005 года из муниципальной собственности го</w:t>
        <w:softHyphen/>
        <w:t>рода Георгиевска в государственную собственность Ставропольского края передано 8 юридических лиц (учреждений образования и здравоохранения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, требующими решения, в сфере управления муни</w:t>
        <w:softHyphen/>
        <w:t>ципальной собственностью города Георгиевска до 2010 года являютс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 в интересах обеспечения устойчивых предпосылок для экономического рост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коммерческих организаций с долей участия города Георгиевска, улучшение финансово-экономических пока</w:t>
        <w:softHyphen/>
        <w:t>зате</w:t>
        <w:softHyphen/>
        <w:t>лей их деятельности путем содействия внутренним преобразованиям в них и прекращению выполнения несвойственных им функци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ступления дополнительных доходов в бюджет города Георгиевска путём создания новых источников платежей и более эффектив</w:t>
        <w:softHyphen/>
        <w:t>ного использо</w:t>
        <w:softHyphen/>
        <w:t>вания имеющегося муниципального имущества города Георги</w:t>
        <w:softHyphen/>
        <w:t>евск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реформирования муниципальных финансов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Муниципальное образование город Георгиевск, руководствуясь поста</w:t>
        <w:softHyphen/>
        <w:t>новлением Правительства Ставропольского края от 30 марта 2005 года № 37-п, приняло участие в конкурсе программ реформирования муниципальных финансов для городских округов Ставропольского края. Финансовым управ</w:t>
        <w:softHyphen/>
        <w:t>лением администрации города Георгиевска была разработана Программа ре</w:t>
        <w:softHyphen/>
        <w:t>формирования муниципальных финансов муниципального образования город Георгиевск на 2005-2006 годы, которая была утверждена решением Совета депутатов города Георгиевска от 27 апреля 2005 года № 384-37 и по резуль</w:t>
        <w:softHyphen/>
        <w:t>татам проведенного конкурса заняла 1 место. Сумма субсидий, в слу</w:t>
        <w:softHyphen/>
        <w:t>чае реа</w:t>
        <w:softHyphen/>
        <w:t>лизации выбранных мероприятий в целях реа</w:t>
        <w:softHyphen/>
        <w:t>лизации Программы ре</w:t>
        <w:softHyphen/>
        <w:t>форми</w:t>
        <w:softHyphen/>
        <w:t>рования муниципальных финансов муници</w:t>
        <w:softHyphen/>
        <w:t>пального образования город Геор</w:t>
        <w:softHyphen/>
        <w:t xml:space="preserve">гиевск на 2005-2006 годы, составит 24540 тысяч рубле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а Георгиевска проводит планомерную работу по выполнению вышеуказанных мероприятий.  Защита выполнения 1 этапа про</w:t>
        <w:softHyphen/>
        <w:t xml:space="preserve">водится по состоянию на 1 октября 2005 года и 2 этапа по состоянию на 1 июля 2006 года. 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рименение новых форм и методов бюджетного планирования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сновные задачи по внедрению бюджетирования, ориентированного на результаты в рамках среднесрочного финансового планирования, определен</w:t>
        <w:softHyphen/>
        <w:t>ные Бюджетным посланием Президента Российской Федерации Федераль</w:t>
        <w:softHyphen/>
        <w:t>ному Собранию Российской Федерации «О бюджетной политике в 2005 году», следующи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бюджетных ресурсов в зависимости от планируемого уровня достижения целе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овышение роли перспективного финансового плана в бюджетном про</w:t>
        <w:softHyphen/>
        <w:t>цесс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разделение обязательств на действующие и вновь принимаемые расход</w:t>
        <w:softHyphen/>
        <w:t>ные обяза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орма бюджетной классификации и бюджетного уч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инципы бюджетирования, ориентированного на результа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ланирование по видам расходов заменяется на планирование соци</w:t>
        <w:softHyphen/>
        <w:t>ально-экономических результатов, получаемых в ходе осуществления госу</w:t>
        <w:softHyphen/>
        <w:t>дарством своих функ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бюджетных средств зависит от достижения показателей социально-экономической эффекти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бюджетные средства распределяются по стратегическим целям, тактиче</w:t>
        <w:softHyphen/>
        <w:t>ским задачам и программа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тратегические цели, тактические задачи и программы формулируются на основе принципов государственной политики, оформленных в виде соот</w:t>
        <w:softHyphen/>
        <w:t>ветствующих законодательных или иных нормативных правовых ак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пределении целей, задач и программ принимает участие населен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торы бюджетных средств свободны в выборе способов дос</w:t>
        <w:softHyphen/>
        <w:t>тижения поставленных перед ними целей и задач и имеют возможность пе</w:t>
        <w:softHyphen/>
        <w:t>рераспределять средства внутри программ и планируемого перио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администраторов бюджетных средств за конечный ре</w:t>
        <w:softHyphen/>
        <w:t>зультат усиливаетс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спользования бюджетных средств смещается с внешнего кон</w:t>
        <w:softHyphen/>
        <w:t>троля за целевым использованием средств к внутреннему контролю за эф</w:t>
        <w:softHyphen/>
        <w:t xml:space="preserve">фективностью расход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Несмотря на определенные успехи в области ре</w:t>
        <w:softHyphen/>
        <w:t>формирования город</w:t>
        <w:softHyphen/>
        <w:t>ского бюджета, отсутствуют элементы обеспечения ре</w:t>
        <w:softHyphen/>
        <w:t>зультативности бюд</w:t>
        <w:softHyphen/>
        <w:t>жетных расходов, механизмы среднесрочного финансо</w:t>
        <w:softHyphen/>
        <w:t>вого планирования требуют существенного измен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анная ситуация свидетельствует о необходимости внедрения бюджети</w:t>
        <w:softHyphen/>
        <w:t xml:space="preserve">рования, ориентированного на результат, в городе Георгиевске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174 Бюджетного кодекса Российской Федера</w:t>
        <w:softHyphen/>
        <w:t>ции, пунктом 5 Положения о бюджетном процессе в городе Георгиевске, раз</w:t>
        <w:softHyphen/>
        <w:t>работан и утвержден Перспективный финансовый план города Георгиевска на 2006-2008 годы, на основании Прогноза социально-экономического разви</w:t>
        <w:softHyphen/>
        <w:t>тия города Георгиевс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Необходимо осуществить реформирование бюджетного учета на основе преемственности бухгалтерского учета: в течение ближайших пяти лет про</w:t>
        <w:softHyphen/>
        <w:t>вести в городе в качестве эксперимента постепенную интеграцию действую</w:t>
        <w:softHyphen/>
        <w:t>щей системы бухгалтерского учета в бюджетных учреждениях с бюджетной классификацией и показателями финансовой отчетности, разработанной по Международным стандартам финансовой отчетности в государственном сек</w:t>
        <w:softHyphen/>
        <w:t>тор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направлениями совершенствования методов бюджетного планирования является следующи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и условии проведения на краевом уровне эксперимента по внедре</w:t>
        <w:softHyphen/>
        <w:t>нию элементов бюджетного планирования, ориентированного на результат, при</w:t>
        <w:softHyphen/>
        <w:t>нять в нём участ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улучшить качество составления перспективного финансового план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развития налоговой базы города Георгиевск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ля увеличения налоговых поступлений, в целях мобилизации возмож</w:t>
        <w:softHyphen/>
        <w:t>ностей налоговой базы города Георгиевска разработана и утверждена Кон</w:t>
        <w:softHyphen/>
        <w:t>цепция развития налоговой базы города Георгиевска, которая предполагает  развитие налоговой базы города в следующих направлени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социально-экономической полити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налогового администрирования и сужение возможностей для уклонения от налогооблож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Разработано и принято решение «Об утверждении крите</w:t>
        <w:softHyphen/>
        <w:t>риев рассмотре</w:t>
        <w:softHyphen/>
        <w:t>ния обращений отдельных категорий налогоплательщиков об установлении налоговых льгот, методики расчета выпадающих доходов бюджета города Георгиевска от предоставления налоговых льгот, процедуры рассмотрения обращений отдельных категорий налогоплательщиков об уста</w:t>
        <w:softHyphen/>
        <w:t>новлении нало</w:t>
        <w:softHyphen/>
        <w:t>говых льгот», кроме этого необходимо подготовить и пред</w:t>
        <w:softHyphen/>
        <w:t>ставить в налого</w:t>
        <w:softHyphen/>
        <w:t>вые органы сведения для исчисления земельного налога, арендной платы и иных плате</w:t>
        <w:softHyphen/>
        <w:t>жей за пользование землей на основе кадастро</w:t>
        <w:softHyphen/>
        <w:t>вой стоимости зе</w:t>
        <w:softHyphen/>
        <w:t>мельных уча</w:t>
        <w:softHyphen/>
        <w:t>стков. В соответствии со вступившей в силу главой 31 «Налог на землю» На</w:t>
        <w:softHyphen/>
        <w:t>логового кодекса Российской Федерации вве</w:t>
        <w:softHyphen/>
        <w:t>ден решением Совета депутатов города Георгиевска с 1 января 2006 года зе</w:t>
        <w:softHyphen/>
        <w:t>мельный налог на тер</w:t>
        <w:softHyphen/>
        <w:t>ритории го</w:t>
        <w:softHyphen/>
        <w:t xml:space="preserve">рода Георгиевск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Федеральными законами от 18.06.2005 года № 63-ФЗ и от 21.07.2005 года № 101-ФЗ в главу 26.3 «Система налогообложения в виде единого на</w:t>
        <w:softHyphen/>
        <w:t>лога на вмененный доход для отдельных видов деятельности» Налогового кодекса Российской Федерации внесены изменения, вступающие в силу с 1 января 2006 года. Согласно этим изменениям, в соответствии с пунктом 32 статьи 346.26 Налогового кодекса Российской Федерации, решением Совета депутатов города Георгиевска опре</w:t>
        <w:softHyphen/>
        <w:t>де</w:t>
        <w:softHyphen/>
        <w:t>лен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значение корректирующего коэффициента базовой доходности учиты</w:t>
        <w:softHyphen/>
        <w:t>вающего совокупность особенностей ведения предпринимательской деятель</w:t>
        <w:softHyphen/>
        <w:t>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иды предпринимательской деятельности, в отношении которых вво</w:t>
        <w:softHyphen/>
        <w:t xml:space="preserve">дится единый налог.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и доходными источниками бюджета города Георгиевска в 1 полугодии 2005 года являлись: 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алог на доходы физических лиц – 60,6 процентов; 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</w:rPr>
        <w:t>единый налог на вмененный доход – 12 процен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налоги на имущество (налог на имущество физических лиц и земель</w:t>
        <w:softHyphen/>
        <w:t>ный налог) – 3,02 процен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налог на доходы физических лиц по удельному весу является самым значительным в бюджете города Георгиевска, в целях увеличения его поступлений, необходимо проводить целенаправленную работу по увеличе</w:t>
        <w:softHyphen/>
        <w:t>нию средней заработной платы в организ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направления развития налоговой базы города, позволяющие повысить его финансовую самостоятельность, можно сформулировать та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социально-экономической полити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нтересованность органов местного самоуправления города в развитии собственной налоговой баз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налогового администрирования и сужение возможностей для уклонения от налогообложен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ршенствование системы межбюджетных отнош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в Российской Федерации и в Ставропольском крае начался новый этап реформирования межбюджетных отнош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актическое повышение эффективности бюджетов всех уровней бюд</w:t>
        <w:softHyphen/>
        <w:t>жетной системы Российской Федерации напрямую зависит от качества меха</w:t>
        <w:softHyphen/>
        <w:t>низма регулирования межбюджетных отношений, как способа реализации бюджетных интересов и потребностей территор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Целью реформирования межбюджетных отношений является достиже</w:t>
        <w:softHyphen/>
        <w:t>ни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бильности межбюджетных отнош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й самодостаточности городск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ая система межбюджетного регулирования в Ставропольском крае должна способствовать решению следующих задач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беспечение самостоятельности органов местного самоуправления му</w:t>
        <w:softHyphen/>
        <w:t>ниципальных образований в решении вопросов местного значения и опреде</w:t>
        <w:softHyphen/>
        <w:t>лении направлений использования собственных доходов местных бюдже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овышение заинтересованности органов местного самоуправления в экономическом развитии соответствующих территорий и увеличении соби</w:t>
        <w:softHyphen/>
        <w:t>раемости налог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оздание условий для роста эффективности функционирования бюджет</w:t>
        <w:softHyphen/>
        <w:t>ного сектора на местном уров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ализации указанных задач планируется проведение следующих мероприят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принципов повышения уровня самодостаточности бюджета города Георгиевска, сокращения встречных финансовых потоков, повышения за</w:t>
        <w:softHyphen/>
        <w:t>интере</w:t>
        <w:softHyphen/>
        <w:t>сованности органов местного самоуправления города Георгиевска в эконо</w:t>
        <w:softHyphen/>
        <w:t>мическом развитии города, собираемости налогов и эффективном ис</w:t>
        <w:softHyphen/>
        <w:t>пользо</w:t>
        <w:softHyphen/>
        <w:t>вании муниципальной собственности, рассматривать по согласованию с Пра</w:t>
        <w:softHyphen/>
        <w:t>вительством Ставропольского края установление на бессрочной основе нор</w:t>
        <w:softHyphen/>
        <w:t>мативов отчислений от налогов в бюджет города Георгиевска, подлежа</w:t>
        <w:softHyphen/>
        <w:t>щих в соот</w:t>
        <w:softHyphen/>
        <w:t>вет</w:t>
        <w:softHyphen/>
        <w:t>ствии с федеральным законодательством зачислению в регио</w:t>
        <w:softHyphen/>
        <w:t>нальный бюд</w:t>
        <w:softHyphen/>
        <w:t>жет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 целью повышения эффективности функционирования муниципаль</w:t>
        <w:softHyphen/>
        <w:t>ного бюджетного сектора, увеличения объема предоставляемых населению города Георгиевска бюджетных услуг и повышения их качества, рацио</w:t>
        <w:softHyphen/>
        <w:t>нально ис</w:t>
        <w:softHyphen/>
        <w:t>пользовать средства регионального Фонда муниципального разви</w:t>
        <w:softHyphen/>
        <w:t>тия при их выделении городу Георгиевск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сновными предложениями в направлении развития системы межбюд</w:t>
        <w:softHyphen/>
        <w:t>жетных отношен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ие встречных финансовых потоков между краевым и город</w:t>
        <w:softHyphen/>
        <w:t>ским бюджетами путем закрепления нормативов отчислений от налогов в го</w:t>
        <w:softHyphen/>
        <w:t>родской бюджет на бессрочной основ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бращение в Правительство Ставропольского края о рассмотрении во</w:t>
        <w:softHyphen/>
        <w:t>проса организации муниципальной статистики и доступной налоговой от</w:t>
        <w:softHyphen/>
        <w:t>чет</w:t>
        <w:softHyphen/>
        <w:t>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ршенствование системы казначейского исполнения бюджета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орода Георгиевска и реформирование бюджетного учета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дним из основных направлений реформирования финансовой сис</w:t>
        <w:softHyphen/>
        <w:t>темы города Георгиевска является система казначейского исполнения бюд</w:t>
        <w:softHyphen/>
        <w:t>жета го</w:t>
        <w:softHyphen/>
        <w:t>рода Георгиевска, создание которой отвечает требованиям Бюджет</w:t>
        <w:softHyphen/>
        <w:t>ного кодекса Россий</w:t>
        <w:softHyphen/>
        <w:t>ской Федерации. Это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наличие единого счета городского бюджета по казначейскому исполне</w:t>
        <w:softHyphen/>
        <w:t>нию бюджета, открытого в учреждении Центрального Банка Российской Фе</w:t>
        <w:softHyphen/>
        <w:t>дераци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принципов бюджетной системы Российской Федераци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альный контроль за целевым использованием бюджетных средст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Для реализации казначейской технологии финансовым управлением го</w:t>
        <w:softHyphen/>
        <w:t>рода Георгиевска, в связи с отсутствием единых федеральных стандартов, в соответствии с едиными краевыми стандартами казначейского исполнения бюджета Ставропольского края, утвержденными Законом Ставропольского края «О бюджетном процессе в Ставропольском крае», были разработаны и утверждены решением Совета депутатов города Георгиевска «Об утвержде</w:t>
        <w:softHyphen/>
        <w:t>нии положения о бюджетном процессе в городе Георгиевске» единые стан</w:t>
        <w:softHyphen/>
        <w:t>дарты казначейского исполнения бюджета города Георгиевс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Установление единых стандартов позволило усовершенствовать органи</w:t>
        <w:softHyphen/>
        <w:t>зацию, методологию и технологию казначейского исполнения бюд</w:t>
        <w:softHyphen/>
        <w:t>жета го</w:t>
        <w:softHyphen/>
        <w:t>р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Кассовое обслуживание городского бюджета осуществляется отделом казначейского исполнения бюджета города Георгиевска министерства фи</w:t>
        <w:softHyphen/>
        <w:t>нансов Ставропольского края на основании соглашения, заключенного адми</w:t>
        <w:softHyphen/>
        <w:t>нистрацией города Георгиевска с министерством финансов Ставрополь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Важным элементом управления средствами бюджета и контроля расхо</w:t>
        <w:softHyphen/>
        <w:t>дов является механизм полномасштабного учета принятых, подтвержденных и исполненных денежных обязательств получателей средств бюджета города Георгиевс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Принятие на учет бюджетных обязательств осуществляется в пределах бюджетных ассигнований и лимитов бюджетных обязательств, что способст</w:t>
        <w:softHyphen/>
        <w:t>вует предотвращению образования несанкционированной кредиторской за</w:t>
        <w:softHyphen/>
        <w:t>долженности у получателей бюджетных средст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ьзование механизма управления свободными ресурсами позво</w:t>
        <w:softHyphen/>
        <w:t>лило осуществить оперативное финансирование неотложных бюджета города Георгиевска  без привлечения займов в кредитных организациях, что соз</w:t>
        <w:softHyphen/>
        <w:t>дает значительную экономию бюджетных средств. За 8 месяцев 2005 года в связи с недопоступлением доходов в городской бюджет, дефицитом город</w:t>
        <w:softHyphen/>
        <w:t>ского бюджета и образованием кассового разрыва привлечено 8,8 миллионов руб</w:t>
        <w:softHyphen/>
        <w:t>лей временно свободных средств, что позволило избежать обращения в кре</w:t>
        <w:softHyphen/>
        <w:t>дитные организации и увеличения расходов городского бюджета на вы</w:t>
        <w:softHyphen/>
        <w:t xml:space="preserve">плату процентов кредитным организациям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5 году установлено устройство для считывания штрихового кода платежного поручения, что позволило в несколько раз увеличить скорость формирования платежных поручени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Благодаря использованию программного продукта по казначейскому ис</w:t>
        <w:softHyphen/>
        <w:t>полнению бюджета города Георгиевска, на каждый день имеется опера</w:t>
        <w:softHyphen/>
        <w:t>тивная инфор</w:t>
        <w:softHyphen/>
        <w:t>ма</w:t>
        <w:softHyphen/>
        <w:t>ция о поступлении доходов, об объемах финансирования, о сумме кассо</w:t>
        <w:softHyphen/>
        <w:t>вых расходов, отчет об исполнении бюджета в разрезе каждого показателя и в це</w:t>
        <w:softHyphen/>
        <w:t>лом, управленческий баланс, который отражает направле</w:t>
        <w:softHyphen/>
        <w:t>ние бюджетных средств, источники их образования на определенную дату и за определенный период, состояние кредиторской задолженности. Управлен</w:t>
        <w:softHyphen/>
        <w:t>ческий баланс по</w:t>
        <w:softHyphen/>
        <w:t>зволяет ежедневно контролировать полноту и правильность отражения всех операций по исполнению городского бюджета, а не накапли</w:t>
        <w:softHyphen/>
        <w:t>вать ошибки к концу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Вся информация об использовании средств бюджета города Георгиев</w:t>
        <w:softHyphen/>
        <w:t>ска форми</w:t>
        <w:softHyphen/>
        <w:t>руется в режиме реального времени. Поэтому можно говорить о нали</w:t>
        <w:softHyphen/>
        <w:t>чии объективной возможности для оценки экономических последствий про</w:t>
        <w:softHyphen/>
        <w:t>води</w:t>
        <w:softHyphen/>
        <w:t>мой бюджетной полити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города Георгиевска в новой системе позволило пе</w:t>
        <w:softHyphen/>
        <w:t>рейти от планирования, исполнения и контроля к управлению финансовыми ресур</w:t>
        <w:softHyphen/>
        <w:t>сами город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ля всех распорядителей и получателей средств бюджета города Георги</w:t>
        <w:softHyphen/>
        <w:t>евска обеспечена самостоятельность и обозначена ответственность в части плани</w:t>
        <w:softHyphen/>
        <w:t>рования и использования средств. Бюджет стал прозрачным и доступ</w:t>
        <w:softHyphen/>
        <w:t>ны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Это создает стимулы в повышении эффективности управления общест</w:t>
        <w:softHyphen/>
        <w:t>венными финансами. Что выражается как в количественной, так и качествен</w:t>
        <w:softHyphen/>
        <w:t>ной оценке - это качество оказываемых бюджетных услуг населению города Георгиевска, их комплексность и своевременн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Имея такую детализированную базу данных, можно в дальнейшем со</w:t>
        <w:softHyphen/>
        <w:t>вершенствовать бюджетное планирование, рационально тратить финансовые ресурсы города и управлять ими, увеличивая их оборачиваем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Централизация бюджетных средств на едином счете бюджета города Ге</w:t>
        <w:softHyphen/>
        <w:t>оргиевска  позволила добиться более эффективного их исполь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 целях обеспечения казначейского исполнения бюджета города Георги</w:t>
        <w:softHyphen/>
        <w:t>евска прове</w:t>
        <w:softHyphen/>
        <w:t>дены мероприятия, направленные на модернизацию материально-техниче</w:t>
        <w:softHyphen/>
        <w:t>ского оснащения участников бюджетного процесс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техническое обеспечение финансового управления администрации го</w:t>
        <w:softHyphen/>
        <w:t>рода Георгиевска доведено до 100 процен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налажена система электронных платежей «Банк-Клиент» по отправке платежей из базы данных по обслуживанию получателей средств бюджета города Георгиевск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ий эффект от казначейской системы исполнения бюджета и качественного управления бюджетными средствами складывается за сч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я времени прохождения средств до поставщиков товаров и услуг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я обоснованности и реалистичности планирования бюджет</w:t>
        <w:softHyphen/>
        <w:t>ных расходов. Так, при составлении бюджета города Георгиевска на 2005 год по</w:t>
        <w:softHyphen/>
        <w:t>луча</w:t>
        <w:softHyphen/>
        <w:t>те</w:t>
        <w:softHyphen/>
        <w:t>лями средств городского бюджета для распределения доведенных сумм в разрезе кодов бюджетной классификации использовались данные по факти</w:t>
        <w:softHyphen/>
        <w:t>чески произведенным расходам 2004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го уровня планирования расходов получателями при использо</w:t>
        <w:softHyphen/>
        <w:t>ва</w:t>
        <w:softHyphen/>
        <w:t>нии бюджетных средств, благодаря технологии автоматизированной сис</w:t>
        <w:softHyphen/>
        <w:t>темы управления бюджетным процесс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тивного маневрирования финансовыми ресурсами за счет кон</w:t>
        <w:softHyphen/>
        <w:t>цен</w:t>
        <w:softHyphen/>
        <w:t>трации средств бюджета на едином счете, без их рассредоточения по сче</w:t>
        <w:softHyphen/>
        <w:t>там распорядителей и получателей бюджетных средст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ения финансовых потерь путем введения предварительного и те</w:t>
        <w:softHyphen/>
        <w:t>кущего контроля за целевым использованием средств и ценового контроля на этапе регистрации договоров с поставщиками работ, товаров и услуг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озможности финансирования расходов бюджета города Георгиевска за счет временно свободных средств, без привлечения кредитов в кредитных органи</w:t>
        <w:softHyphen/>
        <w:t>зациях, то есть увеличения оборачиваемости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на новые финансовые условия местного бюджета позволил под</w:t>
        <w:softHyphen/>
        <w:t>готовить плацдарм для «управления результатами» бюджетного процес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2008 года  необходимо обеспечи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ое исполнение финансовых обязательств перед населением, а также недопущение образования бюджетной задолже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ность и качество бюджетных услуг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эффективности использования каждого бюджетного рубля и увеличение его оборачиваем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ю функций по финансовому прогнозированию и управлению ликвидностью бюдж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овершенствование механизмов применения программно-целевых мето</w:t>
        <w:softHyphen/>
        <w:t>дов при осуществлении бюджетных расход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ведение жесткой финансовой дисциплины по эффективному расходо</w:t>
        <w:softHyphen/>
        <w:t>ванию бюджетных средств на уровне распорядителя и получателя путем ре</w:t>
        <w:softHyphen/>
        <w:t>гистрации договоров по всей номенклатуре, цене и объема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2010 года планируется обеспечи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всех получателей бюджетных средств с базами данных в едином информационном пространств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кассовое обслуживание расходов муниципальных унитарных предпри</w:t>
        <w:softHyphen/>
        <w:t>ят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истема бюджетного учета и отчетности должна не только отражать правильность расходования бюджетных средств, но и обеспечить результа</w:t>
        <w:softHyphen/>
        <w:t>тивность их использования, а также давать возможность объективно оцени</w:t>
        <w:softHyphen/>
        <w:t>вать активы и обязательства, как учреждений, так и бюджета города Георги</w:t>
        <w:softHyphen/>
        <w:t>евс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 рамках проводимой реформы бюджетного учета необходимо обеспе</w:t>
        <w:softHyphen/>
        <w:t>чи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цию с бюджетной классификацией плана счетов бюджетного уч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ение учета исполнения бюджета с учетом исполнения смет бюджетополучателе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оздание единой бухгалтерии при финансовом управлении по единому плану счетов, как по исполнению бюджета, так и по исполнению смет бюд</w:t>
        <w:softHyphen/>
        <w:t>жет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2" w:hanging="0"/>
      <w:jc w:val="both"/>
    </w:pPr>
    <w:rPr>
      <w:spacing w:val="-6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24:00Z</dcterms:created>
  <dc:creator>PC</dc:creator>
  <dc:description/>
  <cp:keywords/>
  <dc:language>en-US</dc:language>
  <cp:lastModifiedBy>Sovet</cp:lastModifiedBy>
  <cp:lastPrinted>2005-12-14T17:12:00Z</cp:lastPrinted>
  <dcterms:modified xsi:type="dcterms:W3CDTF">2005-12-19T08:47:00Z</dcterms:modified>
  <cp:revision>9</cp:revision>
  <dc:subject/>
  <dc:title>ПАСТОРТ</dc:title>
</cp:coreProperties>
</file>