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right="-2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right="-2" w:hanging="0"/>
        <w:jc w:val="both"/>
        <w:rPr/>
      </w:pPr>
      <w:r>
        <w:rPr/>
        <w:t>19 декабря 2005 года</w:t>
        <w:tab/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ab/>
        <w:t xml:space="preserve">        № 441-45 </w:t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рамме социального и финансово-экономического развития города Георгиевска на 2006-2010 год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активизации процессов финансового оздоровления, проведе</w:t>
        <w:softHyphen/>
        <w:t>ния структурных преобразований в экономике города Георгиевска, в соот</w:t>
        <w:softHyphen/>
        <w:t>ветствии с распоряжением Правительства Ставропольского края от 22 июня 2005г. № 340-рп «Об основных направлениях социального и финансово-эко</w:t>
        <w:softHyphen/>
        <w:t>номического раз</w:t>
        <w:softHyphen/>
        <w:t xml:space="preserve">вития Ставропольского края по 2010 год», руководствуясь статьями 18, 55, 101 Устава города Георгиевска,  на основании статьи 91 Устава города Георгиевска, Совет депутатов города Георгиевска </w:t>
      </w:r>
    </w:p>
    <w:p>
      <w:pPr>
        <w:pStyle w:val="Normal"/>
        <w:widowControl w:val="false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Решил:</w:t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</w:t>
      </w:r>
      <w:r>
        <w:rPr>
          <w:szCs w:val="28"/>
        </w:rPr>
        <w:t xml:space="preserve"> </w:t>
      </w:r>
      <w:r>
        <w:rPr>
          <w:sz w:val="28"/>
          <w:szCs w:val="28"/>
        </w:rPr>
        <w:t>социального и финансово-экономического раз</w:t>
        <w:softHyphen/>
        <w:t>вития города Георгиевска на 2006-2010 годы (далее – Программу) согласно приложению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 Администрации города Георгиевска  (Губанов), хозяйствующим субъ</w:t>
        <w:softHyphen/>
        <w:t>ектам города независимо от организационно-правовых форм и форм собствен</w:t>
        <w:softHyphen/>
        <w:t xml:space="preserve">ности обеспечить выполнение мероприятий, намеченных в Программе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/>
        <w:t xml:space="preserve">3. </w:t>
      </w:r>
      <w:r>
        <w:rPr>
          <w:szCs w:val="28"/>
        </w:rPr>
        <w:t>Администрации города Георгиевска  (Губанов) 2 раза в год (по полуго</w:t>
        <w:softHyphen/>
        <w:t>диям) предоставлять информацию о ходе реализации Программы Совету депу</w:t>
        <w:softHyphen/>
        <w:t>татов города Георгиевс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4.</w:t>
      </w:r>
      <w:r>
        <w:rPr/>
        <w:t xml:space="preserve"> Настоящее решение вступает в силу с 1 января 2006 года и подлежит официальному опубликованию (обнаро</w:t>
        <w:softHyphen/>
        <w:t>дованию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</w:rPr>
      </w:pPr>
      <w:r>
        <w:rPr/>
        <w:t>5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 и социальным вопросам (Годило) Совета депутатов города Георги</w:t>
        <w:softHyphen/>
        <w:t>евск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  <w:t xml:space="preserve">Председатель </w:t>
      </w:r>
    </w:p>
    <w:p>
      <w:pPr>
        <w:pStyle w:val="TextBodyIndent"/>
        <w:widowControl w:val="false"/>
        <w:ind w:hanging="0"/>
        <w:rPr/>
      </w:pPr>
      <w:r>
        <w:rPr/>
        <w:t>Совета депутатов</w:t>
      </w:r>
    </w:p>
    <w:p>
      <w:pPr>
        <w:pStyle w:val="TextBodyIndent"/>
        <w:widowControl w:val="false"/>
        <w:ind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01:00Z</dcterms:created>
  <dc:creator>Коровкина С.И.</dc:creator>
  <dc:description/>
  <cp:keywords/>
  <dc:language>en-US</dc:language>
  <cp:lastModifiedBy>Sovet</cp:lastModifiedBy>
  <cp:lastPrinted>2005-12-14T21:45:00Z</cp:lastPrinted>
  <dcterms:modified xsi:type="dcterms:W3CDTF">2005-12-19T09:17:00Z</dcterms:modified>
  <cp:revision>4</cp:revision>
  <dc:subject>Состав</dc:subject>
  <dc:title>Решение</dc:title>
</cp:coreProperties>
</file>