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26 июля 2006 года</w:t>
        <w:tab/>
        <w:tab/>
        <w:t xml:space="preserve">        </w:t>
        <w:tab/>
        <w:t>г. Ге</w:t>
        <w:softHyphen/>
        <w:t>ор</w:t>
        <w:softHyphen/>
        <w:t>ги</w:t>
        <w:softHyphen/>
        <w:t>евск</w:t>
        <w:tab/>
        <w:t xml:space="preserve"> </w:t>
        <w:tab/>
        <w:t xml:space="preserve">         №  546-53</w:t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3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О ликвидации муниципального учреждения</w:t>
      </w:r>
    </w:p>
    <w:p>
      <w:pPr>
        <w:pStyle w:val="Heading4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культуры «Центр досуга и кино «Березк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Главой города Георгиевска материалы о ли</w:t>
        <w:softHyphen/>
        <w:t>квидации муниципального учреждения культуры  «Центр досуга и кино «Бе</w:t>
        <w:softHyphen/>
        <w:t>резка», в связи с нерентабельностью и нецелесообразностью продолжения осу</w:t>
        <w:softHyphen/>
        <w:t>ществления деятельности, с целью улучшения рационального использования бюджетного финансирования  учреждений культуры, искусства и кино, руково</w:t>
        <w:softHyphen/>
        <w:t>дствуясь статьями 50, 54, 72 Устава  города Георгиевска, на основании статей 58, 62 Устава города Георгиевска, Дума города Георгиевска</w:t>
      </w:r>
    </w:p>
    <w:p>
      <w:pPr>
        <w:pStyle w:val="Normal"/>
        <w:widowControl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969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Ликвидировать муниципальное учреждение культуры «Центр досуга и кино «Березка».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>2. Отдел культуры администрации города Георгиевска (Васильев) создать ликвидацион</w:t>
        <w:softHyphen/>
        <w:t>ную комиссию и установить порядок и сроки ликвидации муниципального уч</w:t>
        <w:softHyphen/>
        <w:t>реждения культуры «Центр досуга и кино «Березка»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>3. Контроль за исполнением настоящего решения возложить на постоян</w:t>
        <w:softHyphen/>
        <w:t>ные комиссии по экономической политике, бюджету, налогам, банкам и финан</w:t>
        <w:softHyphen/>
        <w:t>сам (Худик), социальным вопросам (Годило), правовым вопросам (Фенёва) и постоянную контрольно-ревизионную комиссию (Шиянов) Думы города Геор</w:t>
        <w:softHyphen/>
        <w:t xml:space="preserve">гиевска. </w:t>
      </w:r>
    </w:p>
    <w:p>
      <w:pPr>
        <w:pStyle w:val="TextBody"/>
        <w:widowControl w:val="false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</w:r>
    </w:p>
    <w:p>
      <w:pPr>
        <w:pStyle w:val="TextBody"/>
        <w:widowControl w:val="false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</w:r>
    </w:p>
    <w:p>
      <w:pPr>
        <w:pStyle w:val="TextBody"/>
        <w:widowControl w:val="false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  <w:t xml:space="preserve">Председатель Думы </w:t>
      </w:r>
    </w:p>
    <w:p>
      <w:pPr>
        <w:pStyle w:val="TextBody"/>
        <w:widowControl w:val="false"/>
        <w:rPr/>
      </w:pPr>
      <w:r>
        <w:rPr>
          <w:iCs/>
          <w:szCs w:val="28"/>
        </w:rPr>
        <w:t xml:space="preserve">города Георгиевска                                                                       </w:t>
        <w:tab/>
        <w:t xml:space="preserve">   Л.А. Козина </w:t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jc w:val="center"/>
      <w:outlineLvl w:val="3"/>
    </w:pPr>
    <w:rPr>
      <w:rFonts w:ascii="Arial" w:hAnsi="Arial" w:cs="Arial"/>
      <w:i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3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7:46:00Z</dcterms:created>
  <dc:creator>user</dc:creator>
  <dc:description/>
  <cp:keywords/>
  <dc:language>en-US</dc:language>
  <cp:lastModifiedBy>User</cp:lastModifiedBy>
  <cp:lastPrinted>2006-07-28T11:19:00Z</cp:lastPrinted>
  <dcterms:modified xsi:type="dcterms:W3CDTF">2006-07-28T07:21:00Z</dcterms:modified>
  <cp:revision>5</cp:revision>
  <dc:subject/>
  <dc:title>Председателю Совета депутатов</dc:title>
</cp:coreProperties>
</file>