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861" w:hanging="0"/>
        <w:jc w:val="both"/>
        <w:rPr>
          <w:szCs w:val="28"/>
        </w:rPr>
      </w:pPr>
      <w:r>
        <w:rPr>
          <w:szCs w:val="28"/>
        </w:rPr>
        <w:t>При</w:t>
        <w:softHyphen/>
        <w:t>ло</w:t>
        <w:softHyphen/>
        <w:t>же</w:t>
        <w:softHyphen/>
        <w:t>ние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986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 ре</w:t>
        <w:softHyphen/>
        <w:t>ше</w:t>
        <w:softHyphen/>
        <w:t>нию Думы го</w:t>
        <w:softHyphen/>
        <w:t>рода Ге</w:t>
        <w:softHyphen/>
        <w:t>ор</w:t>
        <w:softHyphen/>
        <w:t>ги</w:t>
        <w:softHyphen/>
        <w:t>ев</w:t>
        <w:softHyphen/>
        <w:t>ска от 21 декабря 2007 года № 111-10</w:t>
      </w:r>
    </w:p>
    <w:p>
      <w:pPr>
        <w:pStyle w:val="Heading4"/>
        <w:keepNext w:val="false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4"/>
        <w:keepNext w:val="false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keepNext w:val="false"/>
        <w:spacing w:before="0" w:after="0"/>
        <w:jc w:val="center"/>
        <w:rPr/>
      </w:pPr>
      <w:r>
        <w:rPr/>
        <w:t>ПЕ</w:t>
        <w:softHyphen/>
        <w:t>РЕ</w:t>
        <w:softHyphen/>
        <w:t>ЧЕНЬ</w:t>
      </w:r>
    </w:p>
    <w:p>
      <w:pPr>
        <w:pStyle w:val="TextBody"/>
        <w:spacing w:before="0" w:after="0"/>
        <w:jc w:val="center"/>
        <w:rPr/>
      </w:pPr>
      <w:r>
        <w:rPr>
          <w:szCs w:val="28"/>
        </w:rPr>
        <w:t>имущества, находящегося в муниципальной собственности города Георгиевска</w:t>
      </w:r>
      <w:r>
        <w:rPr>
          <w:iCs/>
          <w:szCs w:val="28"/>
        </w:rPr>
        <w:t xml:space="preserve">, </w:t>
      </w:r>
    </w:p>
    <w:p>
      <w:pPr>
        <w:pStyle w:val="TextBody"/>
        <w:spacing w:before="0" w:after="0"/>
        <w:ind w:right="206" w:hanging="0"/>
        <w:jc w:val="center"/>
        <w:rPr>
          <w:iCs/>
          <w:szCs w:val="28"/>
        </w:rPr>
      </w:pPr>
      <w:r>
        <w:rPr>
          <w:iCs/>
          <w:szCs w:val="28"/>
        </w:rPr>
        <w:t>безвозмездно передаваемого в муниципальную собственность Георгиевского муниципального района</w:t>
      </w:r>
    </w:p>
    <w:p>
      <w:pPr>
        <w:pStyle w:val="Normal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151"/>
        <w:gridCol w:w="3286"/>
        <w:gridCol w:w="2504"/>
        <w:gridCol w:w="2997"/>
        <w:gridCol w:w="273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TextBody"/>
              <w:spacing w:before="0" w:after="120"/>
              <w:ind w:right="-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jc w:val="center"/>
              <w:rPr/>
            </w:pPr>
            <w:r>
              <w:rPr>
                <w:b/>
                <w:szCs w:val="28"/>
              </w:rPr>
              <w:t>Полное на</w:t>
              <w:softHyphen/>
              <w:t>именование</w:t>
            </w:r>
          </w:p>
          <w:p>
            <w:pPr>
              <w:pStyle w:val="TextBody"/>
              <w:spacing w:before="0" w:after="120"/>
              <w:ind w:right="-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</w:t>
              <w:softHyphen/>
              <w:t>ции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6" w:hanging="0"/>
              <w:jc w:val="center"/>
              <w:rPr/>
            </w:pPr>
            <w:r>
              <w:rPr>
                <w:b/>
                <w:szCs w:val="28"/>
              </w:rPr>
              <w:t>Адрес местонахо</w:t>
              <w:softHyphen/>
              <w:t>ждения организа</w:t>
              <w:softHyphen/>
              <w:t>ции, ИНН органи</w:t>
              <w:softHyphen/>
              <w:t>заци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</w:t>
              <w:softHyphen/>
              <w:t xml:space="preserve">ние </w:t>
            </w:r>
          </w:p>
          <w:p>
            <w:pPr>
              <w:pStyle w:val="TextBody"/>
              <w:spacing w:before="0" w:after="120"/>
              <w:ind w:right="-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муществ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6" w:hanging="0"/>
              <w:jc w:val="center"/>
              <w:rPr/>
            </w:pPr>
            <w:r>
              <w:rPr>
                <w:b/>
                <w:szCs w:val="28"/>
              </w:rPr>
              <w:t>Адрес местона</w:t>
              <w:softHyphen/>
              <w:t>хождения иму</w:t>
              <w:softHyphen/>
              <w:t>ществ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дивидуали</w:t>
              <w:softHyphen/>
              <w:t xml:space="preserve">зирующие </w:t>
            </w:r>
          </w:p>
          <w:p>
            <w:pPr>
              <w:pStyle w:val="TextBody"/>
              <w:ind w:right="-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характеристики </w:t>
            </w:r>
          </w:p>
          <w:p>
            <w:pPr>
              <w:pStyle w:val="TextBody"/>
              <w:spacing w:before="0" w:after="120"/>
              <w:ind w:right="-6" w:hanging="0"/>
              <w:jc w:val="center"/>
              <w:rPr/>
            </w:pPr>
            <w:r>
              <w:rPr>
                <w:b/>
                <w:szCs w:val="28"/>
              </w:rPr>
              <w:t>имуществ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both"/>
              <w:rPr/>
            </w:pPr>
            <w:r>
              <w:rPr>
                <w:szCs w:val="28"/>
              </w:rPr>
              <w:t>Муниципальное учреждение здра</w:t>
              <w:softHyphen/>
              <w:t>воохранения «Ге</w:t>
              <w:softHyphen/>
              <w:t>оргиевская стан</w:t>
              <w:softHyphen/>
              <w:t>ция скорой меди</w:t>
              <w:softHyphen/>
              <w:t>цинской помощи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" w:hanging="0"/>
              <w:jc w:val="both"/>
              <w:rPr/>
            </w:pPr>
            <w:r>
              <w:rPr>
                <w:szCs w:val="28"/>
              </w:rPr>
              <w:t>Ставропольский край, город Георгиевск, ул. Калинина ,44/Маяковского, 83.</w:t>
            </w:r>
          </w:p>
          <w:p>
            <w:pPr>
              <w:pStyle w:val="TextBody"/>
              <w:spacing w:before="0" w:after="120"/>
              <w:ind w:right="-6" w:hanging="0"/>
              <w:jc w:val="both"/>
              <w:rPr>
                <w:szCs w:val="28"/>
              </w:rPr>
            </w:pPr>
            <w:r>
              <w:rPr>
                <w:szCs w:val="28"/>
              </w:rPr>
              <w:t>ИНН 2623502500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both"/>
              <w:rPr/>
            </w:pPr>
            <w:r>
              <w:rPr>
                <w:szCs w:val="28"/>
              </w:rPr>
              <w:t>Автомобиль санитар</w:t>
              <w:softHyphen/>
              <w:t>ный УАЗ-3962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" w:hanging="0"/>
              <w:jc w:val="both"/>
              <w:rPr/>
            </w:pPr>
            <w:r>
              <w:rPr>
                <w:szCs w:val="28"/>
              </w:rPr>
              <w:t>Ставропольский край, го</w:t>
              <w:softHyphen/>
              <w:t>род Георгиевск, ул. Кали</w:t>
              <w:softHyphen/>
              <w:t>нина ,44/Маяковского, 83</w:t>
            </w:r>
          </w:p>
          <w:p>
            <w:pPr>
              <w:pStyle w:val="TextBody"/>
              <w:spacing w:before="0" w:after="120"/>
              <w:ind w:right="-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both"/>
              <w:rPr/>
            </w:pPr>
            <w:r>
              <w:rPr>
                <w:szCs w:val="28"/>
              </w:rPr>
              <w:t>государственный реги</w:t>
              <w:softHyphen/>
              <w:t>страционный знак Х957НА-26, модель, номер дви</w:t>
              <w:softHyphen/>
              <w:t xml:space="preserve">гателя УМЗ-421800 № 20705023, номер кузова 39620020213696, балансовая стоимость 181833 рубля 60 копеек, остаточная стоимость, по состоянию на 01.12.2007 г. – 0.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both"/>
              <w:rPr/>
            </w:pPr>
            <w:r>
              <w:rPr>
                <w:szCs w:val="28"/>
              </w:rPr>
              <w:t>Автомобиль санитарный УАЗ-3962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both"/>
              <w:rPr/>
            </w:pPr>
            <w:r>
              <w:rPr>
                <w:szCs w:val="28"/>
              </w:rPr>
              <w:t>Ставропольский край, го</w:t>
              <w:softHyphen/>
              <w:t>род Георгиевск, ул. Кали</w:t>
              <w:softHyphen/>
              <w:t>нина ,44/Маяковского, 8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both"/>
              <w:rPr/>
            </w:pPr>
            <w:r>
              <w:rPr>
                <w:szCs w:val="28"/>
              </w:rPr>
              <w:t>государственный реги</w:t>
              <w:softHyphen/>
              <w:t>страционный знак Х458КУ-26, модель, номер дви</w:t>
              <w:softHyphen/>
              <w:t xml:space="preserve">гателя 417800-50303015, номер кузова </w:t>
            </w:r>
            <w:r>
              <w:rPr>
                <w:szCs w:val="28"/>
                <w:lang w:val="en-US"/>
              </w:rPr>
              <w:t>Y</w:t>
            </w:r>
            <w:r>
              <w:rPr>
                <w:szCs w:val="28"/>
              </w:rPr>
              <w:t>0016617, балансовая стоимость 146253 рубля 04 копейки, остаточная стоимость, по состоянию на 01.12.2007 г. – 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both"/>
              <w:rPr/>
            </w:pPr>
            <w:r>
              <w:rPr>
                <w:szCs w:val="28"/>
              </w:rPr>
              <w:t>Автомобиль скорой медицинской помощи ГАЗ-32217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" w:hanging="0"/>
              <w:jc w:val="both"/>
              <w:rPr/>
            </w:pPr>
            <w:r>
              <w:rPr>
                <w:szCs w:val="28"/>
              </w:rPr>
              <w:t>Ставропольский край, го</w:t>
              <w:softHyphen/>
              <w:t>род Георгиевск, ул. Кали</w:t>
              <w:softHyphen/>
              <w:t>нина ,44/Маяковского, 83</w:t>
            </w:r>
          </w:p>
          <w:p>
            <w:pPr>
              <w:pStyle w:val="TextBody"/>
              <w:spacing w:before="0" w:after="120"/>
              <w:ind w:right="-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both"/>
              <w:rPr/>
            </w:pPr>
            <w:r>
              <w:rPr>
                <w:szCs w:val="28"/>
              </w:rPr>
              <w:t>государственный реги</w:t>
              <w:softHyphen/>
              <w:t>страционный знак Х506РР-26, модель, номер дви</w:t>
              <w:softHyphen/>
              <w:t>гателя *40630А*63022786*, номер кузова 32214060233364, балансовая стоимость 658357 рублей 98 копеек, остаточная стоимость, по состоянию на 01.12.2007 г. – 483381 рубль 11 копеек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both"/>
              <w:rPr/>
            </w:pPr>
            <w:r>
              <w:rPr>
                <w:szCs w:val="28"/>
              </w:rPr>
              <w:t>Автомобиль скорой медицинской помощи ГАЗ-32217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" w:hanging="0"/>
              <w:jc w:val="both"/>
              <w:rPr/>
            </w:pPr>
            <w:r>
              <w:rPr>
                <w:szCs w:val="28"/>
              </w:rPr>
              <w:t>Ставропольский край, го</w:t>
              <w:softHyphen/>
              <w:t>род Георгиевск, ул. Кали</w:t>
              <w:softHyphen/>
              <w:t>нина ,44/Маяковского, 83</w:t>
            </w:r>
          </w:p>
          <w:p>
            <w:pPr>
              <w:pStyle w:val="TextBody"/>
              <w:spacing w:before="0" w:after="120"/>
              <w:ind w:right="-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both"/>
              <w:rPr/>
            </w:pPr>
            <w:r>
              <w:rPr>
                <w:szCs w:val="28"/>
              </w:rPr>
              <w:t>государственный реги</w:t>
              <w:softHyphen/>
              <w:t>страционный знак Х507РР-26, модель, номер дви</w:t>
              <w:softHyphen/>
              <w:t>гателя *40630А*63066524*, номер кузова 32214060249081, балансовая стоимость 658357 рублей 98 копеек, остаточная стоимость, по состоянию на 01.12.2007 г. – 474602 рубля 98 копеек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both"/>
              <w:rPr/>
            </w:pPr>
            <w:r>
              <w:rPr>
                <w:szCs w:val="28"/>
              </w:rPr>
              <w:t>Автомобиль скорой медицинской помощи, марка, модель ТС 2217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both"/>
              <w:rPr/>
            </w:pPr>
            <w:r>
              <w:rPr>
                <w:szCs w:val="28"/>
              </w:rPr>
              <w:t>Ставропольский край, го</w:t>
              <w:softHyphen/>
              <w:t>род Георгиевск, ул. Кали</w:t>
              <w:softHyphen/>
              <w:t>нина ,44/Маяковского, 8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both"/>
              <w:rPr/>
            </w:pPr>
            <w:r>
              <w:rPr>
                <w:szCs w:val="28"/>
              </w:rPr>
              <w:t>государственный реги</w:t>
              <w:softHyphen/>
              <w:t>страционный знак Х951РР-26, модель, номер дви</w:t>
              <w:softHyphen/>
              <w:t>гателя *40522А*63048533*, номер кузова 22172060241656, балансовая стоимость 406347 рублей 60 копеек, остаточная стоимость, по состоянию на 01.12.2007 г. – 298349 рублей 41 копейка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both"/>
              <w:rPr/>
            </w:pPr>
            <w:r>
              <w:rPr>
                <w:szCs w:val="28"/>
              </w:rPr>
              <w:t>Автомобиль скорой медицинской помощи ГАЗ-3221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both"/>
              <w:rPr/>
            </w:pPr>
            <w:r>
              <w:rPr>
                <w:szCs w:val="28"/>
              </w:rPr>
              <w:t>Ставропольский край, го</w:t>
              <w:softHyphen/>
              <w:t>род Георгиевск, ул. Кали</w:t>
              <w:softHyphen/>
              <w:t>нина ,44/Маяковского, 8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both"/>
              <w:rPr/>
            </w:pPr>
            <w:r>
              <w:rPr>
                <w:szCs w:val="28"/>
              </w:rPr>
              <w:t>государственный реги</w:t>
              <w:softHyphen/>
              <w:t>страционный знак Х622ТА-26, модель, номер дви</w:t>
              <w:softHyphen/>
              <w:t>гателя *40522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*73167362*, номер кузова 32217470358472, балансовая стоимость 449510  рублей, остаточная стоимость , по состоянию на 01.12.2007 г. –449510 рублей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both"/>
              <w:rPr/>
            </w:pPr>
            <w:r>
              <w:rPr>
                <w:szCs w:val="28"/>
              </w:rPr>
              <w:t>Автомобиль скорой медицинской помощи УАЗ-3962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both"/>
              <w:rPr/>
            </w:pPr>
            <w:r>
              <w:rPr>
                <w:szCs w:val="28"/>
              </w:rPr>
              <w:t>Ставропольский край, го</w:t>
              <w:softHyphen/>
              <w:t>род Георгиевск, ул. Кали</w:t>
              <w:softHyphen/>
              <w:t>нина ,44/Маяковского, 8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both"/>
              <w:rPr/>
            </w:pPr>
            <w:r>
              <w:rPr>
                <w:szCs w:val="28"/>
              </w:rPr>
              <w:t>государственный реги</w:t>
              <w:softHyphen/>
              <w:t>страционный знак Х500ТА-26, модель, номер дви</w:t>
              <w:softHyphen/>
              <w:t>гателя 42130</w:t>
            </w:r>
            <w:r>
              <w:rPr>
                <w:szCs w:val="28"/>
                <w:lang w:val="en-US"/>
              </w:rPr>
              <w:t>W</w:t>
            </w:r>
            <w:r>
              <w:rPr>
                <w:szCs w:val="28"/>
              </w:rPr>
              <w:t>-70703480, номер кузова 39620070222569, балансовая стоимость 382000  рублей, остаточная стоимость, по состоянию на 01.12.2007 г. 375633 рубля 33 копейки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both"/>
              <w:rPr/>
            </w:pPr>
            <w:r>
              <w:rPr>
                <w:szCs w:val="28"/>
              </w:rPr>
              <w:t>Автомобиль скорой медицинской помощи УАЗ-3962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both"/>
              <w:rPr/>
            </w:pPr>
            <w:r>
              <w:rPr>
                <w:szCs w:val="28"/>
              </w:rPr>
              <w:t>Ставропольский край, го</w:t>
              <w:softHyphen/>
              <w:t>род Георгиевск, ул. Кали</w:t>
              <w:softHyphen/>
              <w:t>нина ,44/Маяковского, 8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both"/>
              <w:rPr/>
            </w:pPr>
            <w:r>
              <w:rPr>
                <w:szCs w:val="28"/>
              </w:rPr>
              <w:t>Государственный реги</w:t>
              <w:softHyphen/>
              <w:t>страционный знак Х666ТА-26, модель, номер дви</w:t>
              <w:softHyphen/>
              <w:t>гателя 42130</w:t>
            </w:r>
            <w:r>
              <w:rPr>
                <w:szCs w:val="28"/>
                <w:lang w:val="en-US"/>
              </w:rPr>
              <w:t>W</w:t>
            </w:r>
            <w:r>
              <w:rPr>
                <w:szCs w:val="28"/>
              </w:rPr>
              <w:t>-70902380, номер кузова 39620070225161, балансовая стоимость рублей 382000, остаточная стоимость, по состоянию на 01.12.2007 г. 375633 рубля 33 копейки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both"/>
              <w:rPr/>
            </w:pPr>
            <w:r>
              <w:rPr>
                <w:szCs w:val="28"/>
              </w:rPr>
              <w:t>Автомобиль скорой медицинской помощи УАЗ-3962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both"/>
              <w:rPr/>
            </w:pPr>
            <w:r>
              <w:rPr>
                <w:szCs w:val="28"/>
              </w:rPr>
              <w:t>Ставропольский край, го</w:t>
              <w:softHyphen/>
              <w:t>род Георгиевск, ул. Кали</w:t>
              <w:softHyphen/>
              <w:t>нина ,44/Маяковского, 8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both"/>
              <w:rPr/>
            </w:pPr>
            <w:r>
              <w:rPr>
                <w:szCs w:val="28"/>
              </w:rPr>
              <w:t>Государственный реги</w:t>
              <w:softHyphen/>
              <w:t>страционный знак Х624ТА-26, модель, номер дви</w:t>
              <w:softHyphen/>
              <w:t>гателя 42130</w:t>
            </w:r>
            <w:r>
              <w:rPr>
                <w:szCs w:val="28"/>
                <w:lang w:val="en-US"/>
              </w:rPr>
              <w:t>W</w:t>
            </w:r>
            <w:r>
              <w:rPr>
                <w:szCs w:val="28"/>
              </w:rPr>
              <w:t>-70903405, номер кузова 39620070225152, балансовая стоимость рублей 382000, остаточная стоимость, по состоянию на 01.12.2007 г. 375633 рубля 33 копейки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both"/>
              <w:rPr>
                <w:szCs w:val="28"/>
              </w:rPr>
            </w:pPr>
            <w:r>
              <w:rPr>
                <w:szCs w:val="28"/>
              </w:rPr>
              <w:t>Умывальник 7 л. (бак с крышкой)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both"/>
              <w:rPr/>
            </w:pPr>
            <w:r>
              <w:rPr>
                <w:szCs w:val="28"/>
              </w:rPr>
              <w:t>Ставропольский край, го</w:t>
              <w:softHyphen/>
              <w:t>род Георгиевск, ул. Кали</w:t>
              <w:softHyphen/>
              <w:t>нина ,44/Маяковского, 8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both"/>
              <w:rPr/>
            </w:pPr>
            <w:r>
              <w:rPr>
                <w:szCs w:val="28"/>
              </w:rPr>
              <w:t xml:space="preserve">балансовая стоимость 2541 рубль, остаточная стоимость по состоянию на 01.12.2007 г. – 0.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both"/>
              <w:rPr/>
            </w:pPr>
            <w:r>
              <w:rPr>
                <w:szCs w:val="28"/>
              </w:rPr>
              <w:t>Носилки, в количестве 2 штук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both"/>
              <w:rPr/>
            </w:pPr>
            <w:r>
              <w:rPr>
                <w:szCs w:val="28"/>
              </w:rPr>
              <w:t>Ставропольский край, го</w:t>
              <w:softHyphen/>
              <w:t>род Георгиевск, ул. Кали</w:t>
              <w:softHyphen/>
              <w:t>нина ,44/Маяковского, 8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both"/>
              <w:rPr/>
            </w:pPr>
            <w:r>
              <w:rPr>
                <w:szCs w:val="28"/>
              </w:rPr>
              <w:t xml:space="preserve">балансовая стоимость 1265 рублей, остаточная стоимость по состоянию на 01.12.2007 г. – 0.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both"/>
              <w:rPr>
                <w:szCs w:val="28"/>
              </w:rPr>
            </w:pPr>
            <w:r>
              <w:rPr>
                <w:szCs w:val="28"/>
              </w:rPr>
              <w:t>Стол 2-х тумбовый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both"/>
              <w:rPr/>
            </w:pPr>
            <w:r>
              <w:rPr>
                <w:szCs w:val="28"/>
              </w:rPr>
              <w:t>Ставропольский край, го</w:t>
              <w:softHyphen/>
              <w:t>род Георгиевск, ул. Кали</w:t>
              <w:softHyphen/>
              <w:t>нина ,44/Маяковского, 8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both"/>
              <w:rPr/>
            </w:pPr>
            <w:r>
              <w:rPr>
                <w:szCs w:val="28"/>
              </w:rPr>
              <w:t>балансовая стоимость 2895 рублей 60 копеек, остаточная стоимость по состоянию на 01.12.2007 г. – 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both"/>
              <w:rPr/>
            </w:pPr>
            <w:r>
              <w:rPr>
                <w:szCs w:val="28"/>
              </w:rPr>
              <w:t xml:space="preserve">Телефонные аппараты в количестве 5 штук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both"/>
              <w:rPr/>
            </w:pPr>
            <w:r>
              <w:rPr>
                <w:szCs w:val="28"/>
              </w:rPr>
              <w:t>Ставропольский край, го</w:t>
              <w:softHyphen/>
              <w:t>род Георгиевск, ул. Кали</w:t>
              <w:softHyphen/>
              <w:t>нина ,44/Маяковского, 8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6" w:hanging="0"/>
              <w:jc w:val="both"/>
              <w:rPr/>
            </w:pPr>
            <w:r>
              <w:rPr>
                <w:szCs w:val="28"/>
              </w:rPr>
              <w:t>балансовая стоимость 900 рублей, остаточная стоимость по состоянию на 01.12.2007 г. – 0.</w:t>
            </w:r>
          </w:p>
        </w:tc>
      </w:tr>
    </w:tbl>
    <w:p>
      <w:pPr>
        <w:pStyle w:val="2"/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0" w:firstLine="57"/>
        <w:jc w:val="both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2"/>
        <w:spacing w:lineRule="auto" w:line="240" w:before="0" w:after="0"/>
        <w:ind w:left="0" w:firstLine="57"/>
        <w:jc w:val="both"/>
        <w:rPr/>
      </w:pPr>
      <w:r>
        <w:rPr>
          <w:szCs w:val="28"/>
        </w:rPr>
        <w:t>города Георгиевска</w:t>
        <w:tab/>
        <w:tab/>
        <w:tab/>
        <w:tab/>
        <w:tab/>
        <w:tab/>
        <w:tab/>
        <w:tab/>
        <w:tab/>
        <w:tab/>
        <w:tab/>
        <w:tab/>
        <w:t xml:space="preserve">                    </w:t>
        <w:tab/>
        <w:tab/>
        <w:t xml:space="preserve"> Л.А. Коз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szCs w:val="33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6:32:00Z</dcterms:created>
  <dc:creator>User KUMI</dc:creator>
  <dc:description/>
  <cp:keywords/>
  <dc:language>en-US</dc:language>
  <cp:lastModifiedBy>User</cp:lastModifiedBy>
  <cp:lastPrinted>2007-12-24T09:43:00Z</cp:lastPrinted>
  <dcterms:modified xsi:type="dcterms:W3CDTF">2008-01-30T06:53:00Z</dcterms:modified>
  <cp:revision>19</cp:revision>
  <dc:subject/>
  <dc:title>Председателю товарищества вла-дельцев индивидуальных квартир «Партнёр»</dc:title>
</cp:coreProperties>
</file>