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right="-2" w:hanging="0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suppressAutoHyphens w:val="false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right="-2" w:hanging="0"/>
        <w:jc w:val="both"/>
        <w:rPr/>
      </w:pPr>
      <w:r>
        <w:rPr/>
        <w:t>6 июня 2007 года                   г. Ге</w:t>
        <w:softHyphen/>
        <w:t>ор</w:t>
        <w:softHyphen/>
        <w:t>ги</w:t>
        <w:softHyphen/>
        <w:t>евск</w:t>
        <w:tab/>
        <w:t xml:space="preserve">                                     № 27-3</w:t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целевой программы «Обеспечение жильём молодых семей в городе Георгиевске на 2006-2008 годы» за 2006 г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2500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5387"/>
        </w:tabs>
        <w:suppressAutoHyphens w:val="false"/>
        <w:ind w:right="0" w:firstLine="720"/>
        <w:jc w:val="both"/>
        <w:rPr>
          <w:b/>
          <w:b/>
          <w:bCs/>
        </w:rPr>
      </w:pPr>
      <w:r>
        <w:rPr>
          <w:szCs w:val="28"/>
        </w:rPr>
        <w:t>Заслушав и обсудив отчёт о ходе выполнения целевой программы «Обес</w:t>
        <w:softHyphen/>
        <w:t>печение жильём молодых семей в городе Георгиевске на 2006-2008 годы» за 2006 год, в целях дальнейшего укрепления материального благосостояния мо</w:t>
        <w:softHyphen/>
        <w:t>лодых семей, улучшения демографической ситуации в городе Георгиевске и создания условий для формирования активной экономической позиции моло</w:t>
        <w:softHyphen/>
        <w:t xml:space="preserve">дежи, руководствуясь статьями 35, 40 Устава города Георгиевска, </w:t>
      </w:r>
      <w:r>
        <w:rPr/>
        <w:t>на ос</w:t>
        <w:softHyphen/>
        <w:t>новании ста</w:t>
        <w:softHyphen/>
        <w:t>тей 58, 62 Ус</w:t>
        <w:softHyphen/>
        <w:t>тава города Геор</w:t>
        <w:softHyphen/>
        <w:t>гиев</w:t>
        <w:softHyphen/>
        <w:t>ска, Дума го</w:t>
        <w:softHyphen/>
        <w:t>рода Геор</w:t>
        <w:softHyphen/>
        <w:t>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 ходе выполнения целевой программы «Обеспечение жильём молодых семей в городе Георгиевске на 2006-2008 годы» за 2006 год согласно приложению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2. Администрации города Георгиевска (Губанов) усилить работу с моло</w:t>
        <w:softHyphen/>
        <w:t>дыми семьями, получившими свидетельства на получение субсидий по безус</w:t>
        <w:softHyphen/>
        <w:t xml:space="preserve">ловному выполнению своих обязательств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3. Настоящее решение вступает в силу со дня его подписания и подлежит официальному опубли</w:t>
        <w:softHyphen/>
        <w:t>кованию (обнародованию)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  <w:t>Председатель Думы</w:t>
      </w:r>
    </w:p>
    <w:p>
      <w:pPr>
        <w:pStyle w:val="TextBodyIndent"/>
        <w:widowControl w:val="false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p>
      <w:pPr>
        <w:pStyle w:val="TextBodyIndent"/>
        <w:widowControl w:val="fals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7:00Z</dcterms:created>
  <dc:creator>Коровкина С.И.</dc:creator>
  <dc:description/>
  <cp:keywords/>
  <dc:language>en-US</dc:language>
  <cp:lastModifiedBy>User</cp:lastModifiedBy>
  <cp:lastPrinted>2006-10-02T11:44:00Z</cp:lastPrinted>
  <dcterms:modified xsi:type="dcterms:W3CDTF">2007-06-08T11:24:00Z</dcterms:modified>
  <cp:revision>4</cp:revision>
  <dc:subject>Состав</dc:subject>
  <dc:title>Решение</dc:title>
</cp:coreProperties>
</file>