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0" w:hanging="0"/>
        <w:jc w:val="both"/>
        <w:rPr/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ind w:left="51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6 июня 2007 года № 27-3</w:t>
      </w:r>
    </w:p>
    <w:p>
      <w:pPr>
        <w:pStyle w:val="Normal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Ё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ходе выполнения целевой программы «Обеспечение жильём молодых семей в городе Георгиевске на 2006-2008 годы» за 200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яч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126"/>
        <w:gridCol w:w="1126"/>
        <w:gridCol w:w="1167"/>
        <w:gridCol w:w="1564"/>
        <w:gridCol w:w="1874"/>
      </w:tblGrid>
      <w:tr>
        <w:trPr/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ём финансирования 2006 год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ящий остаток на 2007 год</w:t>
            </w:r>
          </w:p>
        </w:tc>
      </w:tr>
      <w:tr>
        <w:trPr/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освоен</w:t>
              <w:softHyphen/>
              <w:t>ных средств *)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6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таврополь</w:t>
              <w:softHyphen/>
              <w:t>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32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 Геор</w:t>
              <w:softHyphen/>
              <w:t>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,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) Остаток неосвоенных средств образовался из-за того, что одна семья, со</w:t>
        <w:softHyphen/>
        <w:t>стоящая из 4-х человек, не использовала своего права получения субсидий из-за того, что не внесла долю собств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-2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ab/>
        <w:t xml:space="preserve"> Л.А. Ко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2:00Z</dcterms:created>
  <dc:creator>PC</dc:creator>
  <dc:description/>
  <cp:keywords/>
  <dc:language>en-US</dc:language>
  <cp:lastModifiedBy>User</cp:lastModifiedBy>
  <dcterms:modified xsi:type="dcterms:W3CDTF">2007-06-07T10:46:00Z</dcterms:modified>
  <cp:revision>3</cp:revision>
  <dc:subject/>
  <dc:title>ПРИЛОЖЕНИЕ</dc:title>
</cp:coreProperties>
</file>