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6 июня 2007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 xml:space="preserve">                    № 32-3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TextBody"/>
        <w:widowControl w:val="false"/>
        <w:ind w:right="-2" w:hanging="0"/>
        <w:jc w:val="center"/>
        <w:rPr>
          <w:b/>
          <w:b/>
        </w:rPr>
      </w:pPr>
      <w:r>
        <w:rPr>
          <w:b/>
        </w:rPr>
        <w:t>О проекте решения Думы города Георгиевска «О внесении из</w:t>
        <w:softHyphen/>
        <w:t>менений в Устав города Георгиевска»</w:t>
      </w:r>
    </w:p>
    <w:p>
      <w:pPr>
        <w:pStyle w:val="TextBody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228"/>
        <w:rPr>
          <w:b/>
          <w:b/>
        </w:rPr>
      </w:pPr>
      <w:r>
        <w:rPr>
          <w:b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организации местного само</w:t>
        <w:softHyphen/>
        <w:t>управления в Российской Феде</w:t>
        <w:softHyphen/>
        <w:t>рации», Уставом города Георгиевска, Положением о публич</w:t>
        <w:softHyphen/>
        <w:t>ных слушаниях на территории города Георгиевска, Положением о порядке уча</w:t>
        <w:softHyphen/>
        <w:t>стия граждан города Георгиевска в обсуждении проекта Устава города Георги</w:t>
        <w:softHyphen/>
        <w:t>евска или проектов решений о внесении изменений и дополнений в Устав го</w:t>
        <w:softHyphen/>
        <w:t>рода Георгиевска, Положением о порядке учёта предложений по проекту Ус</w:t>
        <w:softHyphen/>
        <w:t>тава города Георгиевска или проектам решений о внесении изменений и допол</w:t>
        <w:softHyphen/>
        <w:t>нений в Устав города Георгиевска, По</w:t>
        <w:softHyphen/>
        <w:t>ложением о комиссии по подготовке про</w:t>
        <w:softHyphen/>
        <w:t>екта Устава города Георгиевска или проектов решений о внесении измене</w:t>
        <w:softHyphen/>
        <w:t>ний и дополнений в Устав города Георгиевска, статьёй  33 Регламента Думы города Георгиевска, статьёй 60 Ус</w:t>
        <w:softHyphen/>
        <w:t>тава города Георги</w:t>
        <w:softHyphen/>
        <w:t>евска, на ос</w:t>
        <w:softHyphen/>
        <w:t>но</w:t>
        <w:softHyphen/>
        <w:t>ва</w:t>
        <w:softHyphen/>
        <w:t>нии статей 58, 62 Устава города Георги</w:t>
        <w:softHyphen/>
        <w:t>ев</w:t>
        <w:softHyphen/>
        <w:t>ска, Дума города Ге</w:t>
        <w:softHyphen/>
        <w:t>оргиев</w:t>
        <w:softHyphen/>
        <w:t>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TextBody"/>
        <w:ind w:firstLine="720"/>
        <w:rPr/>
      </w:pPr>
      <w:r>
        <w:rPr/>
        <w:t>1. Принять проект решения Думы города Георгиевска «О вне</w:t>
        <w:softHyphen/>
        <w:t>сении изме</w:t>
        <w:softHyphen/>
        <w:t>нений в Устав города Георгиевска» в первом чтении согласно приложению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 Направить проект решения Думы города Георгиевска «О внесении из</w:t>
        <w:softHyphen/>
        <w:t>менений в Устав города Георгиевска» в Комиссию по подготовке проекта Ус</w:t>
        <w:softHyphen/>
        <w:t>тава города Георгиевска или проектов решений о внесении изменений и допол</w:t>
        <w:softHyphen/>
        <w:t>нений в Устав города Геор</w:t>
        <w:softHyphen/>
        <w:t>гиевска, постоянные комиссии Думы города Георги</w:t>
        <w:softHyphen/>
        <w:t>евска, Главе го</w:t>
        <w:softHyphen/>
        <w:t>рода Георгиевска и Георгиевскому межрайонному прокурор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3. Опубликовать (обнародовать) настоящее решение, Положение о по</w:t>
        <w:softHyphen/>
        <w:t>рядке участия граждан города Георгиевска в обсуждении проекта Устава го</w:t>
        <w:softHyphen/>
        <w:t>рода Георгиевска или проектов решений о внесении изменений и дополнений в Устав города Георгиевска и Положение о порядке учёта предложений по про</w:t>
        <w:softHyphen/>
        <w:t>екту Устава города Георгиевска и проектов решений о внесении изменений и дополнений в Устав города Георгиевска в газете «Георгиевская округа».</w:t>
      </w:r>
    </w:p>
    <w:p>
      <w:pPr>
        <w:pStyle w:val="2"/>
        <w:widowControl w:val="false"/>
        <w:ind w:firstLine="708"/>
        <w:jc w:val="both"/>
        <w:rPr/>
      </w:pPr>
      <w:r>
        <w:rPr/>
      </w:r>
    </w:p>
    <w:p>
      <w:pPr>
        <w:pStyle w:val="2"/>
        <w:widowControl w:val="false"/>
        <w:ind w:firstLine="708"/>
        <w:jc w:val="both"/>
        <w:rPr/>
      </w:pPr>
      <w:r>
        <w:rPr/>
        <w:t>4. Предложения о внесении изменений и дополнений в проект решения Думы города Георгиевска «О внесении изменений в Устав города Георгиевска» принимаются в кабинете № 80 здания администрации города Георгиевска в те</w:t>
        <w:softHyphen/>
        <w:t>чение 15 дней со дня опубликования (об</w:t>
        <w:softHyphen/>
        <w:t>народования) настоящего решения.</w:t>
      </w:r>
    </w:p>
    <w:p>
      <w:pPr>
        <w:pStyle w:val="2"/>
        <w:widowControl w:val="false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  <w:t>5. Назначить проведение публичных слушаний по проекту решения Думы города Георгиевска «О внесении изменений в Ус</w:t>
        <w:softHyphen/>
        <w:t>тав города Георгиевска» на 14 часов 26 июня 2007 года в кабинете № 75 здания администрации го</w:t>
        <w:softHyphen/>
        <w:t>рода Георги</w:t>
        <w:softHyphen/>
        <w:t>евска.</w:t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  <w:t>6. Ответственной за проведение публичных слушаний по проекту реше</w:t>
        <w:softHyphen/>
        <w:t>ния Думы города Георгиевска «О внесении изменений в Устав города Георги</w:t>
        <w:softHyphen/>
        <w:t>евска» назначить Комиссию по подготовке проекта Устава города Георгиевска или проектов решений о внесении изменений и дополнений в Устав города Ге</w:t>
        <w:softHyphen/>
        <w:t>оргиевска (далее – Комиссия.)</w:t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  <w:t>7. Комиссии в срок до 9 июля 2007 года подготовить заключение на про</w:t>
        <w:softHyphen/>
        <w:t>ект решения Думы города Георгиевска «О внесении изменений в Устав города Георгиевска» и предложения о внесении изменений и дополне</w:t>
        <w:softHyphen/>
        <w:t>ний в проект ре</w:t>
        <w:softHyphen/>
        <w:t>шения Думы города Георгиевска «О внесении изме</w:t>
        <w:softHyphen/>
        <w:t>нений в Устав города Геор</w:t>
        <w:softHyphen/>
        <w:t>гиевска».</w:t>
      </w:r>
    </w:p>
    <w:p>
      <w:pPr>
        <w:pStyle w:val="2"/>
        <w:widowControl w:val="false"/>
        <w:jc w:val="both"/>
        <w:rPr/>
      </w:pPr>
      <w:r>
        <w:rPr/>
      </w:r>
    </w:p>
    <w:p>
      <w:pPr>
        <w:pStyle w:val="TextBody"/>
        <w:widowControl w:val="false"/>
        <w:ind w:right="-2" w:hanging="0"/>
        <w:rPr/>
      </w:pPr>
      <w:r>
        <w:rPr/>
        <w:tab/>
        <w:t>8. Настоящее решение вступает в силу со дня его официального опублико</w:t>
        <w:softHyphen/>
        <w:t>вания (обнародования).</w:t>
      </w:r>
    </w:p>
    <w:p>
      <w:pPr>
        <w:pStyle w:val="TextBody"/>
        <w:widowControl w:val="false"/>
        <w:ind w:right="-2" w:hanging="0"/>
        <w:rPr/>
      </w:pPr>
      <w:r>
        <w:rPr/>
      </w:r>
    </w:p>
    <w:p>
      <w:pPr>
        <w:pStyle w:val="TextBody"/>
        <w:widowControl w:val="false"/>
        <w:ind w:right="-2" w:firstLine="708"/>
        <w:rPr/>
      </w:pPr>
      <w:r>
        <w:rPr/>
        <w:t>9. Контроль за исполнением настоящего решения возложить на председа</w:t>
        <w:softHyphen/>
        <w:t>теля Комиссии по подготовке проекта Устава города Георгиевска или проектов решений о внесении изменений и дополнений в Устав города Ге</w:t>
        <w:softHyphen/>
        <w:t>оргиевска.</w:t>
      </w:r>
    </w:p>
    <w:p>
      <w:pPr>
        <w:pStyle w:val="2"/>
        <w:widowControl w:val="false"/>
        <w:jc w:val="both"/>
        <w:rPr/>
      </w:pPr>
      <w:r>
        <w:rPr/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ab/>
        <w:t xml:space="preserve">                         Л.А. Козина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05:00Z</dcterms:created>
  <dc:creator>Филиппова Н.Е.</dc:creator>
  <dc:description/>
  <cp:keywords/>
  <dc:language>en-US</dc:language>
  <cp:lastModifiedBy>User</cp:lastModifiedBy>
  <cp:lastPrinted>2007-06-07T10:07:00Z</cp:lastPrinted>
  <dcterms:modified xsi:type="dcterms:W3CDTF">2007-06-07T08:02:00Z</dcterms:modified>
  <cp:revision>5</cp:revision>
  <dc:subject/>
  <dc:title>Решение Совета об утверждении штатного расписания Совета на 2003 год</dc:title>
</cp:coreProperties>
</file>