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ind w:right="-2" w:hanging="0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uppressAutoHyphens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widowControl w:val="false"/>
        <w:suppressAutoHyphens w:val="false"/>
        <w:rPr>
          <w:sz w:val="32"/>
        </w:rPr>
      </w:pPr>
      <w:r>
        <w:rPr>
          <w:sz w:val="32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ind w:right="-2" w:hanging="0"/>
        <w:jc w:val="both"/>
        <w:rPr/>
      </w:pPr>
      <w:r>
        <w:rPr/>
        <w:t>6 июня 2007 года                                г. Ге</w:t>
        <w:softHyphen/>
        <w:t>ор</w:t>
        <w:softHyphen/>
        <w:t>ги</w:t>
        <w:softHyphen/>
        <w:t>евск</w:t>
        <w:tab/>
        <w:t xml:space="preserve">                                № 34-3</w:t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города Георгиевска за 1 квартал 2007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города Георгиевска на 2007 год (далее – бюджет города) был ут</w:t>
        <w:softHyphen/>
        <w:t>верждён решением Думы города Георгиевска от 25 декабря 2006 года № 609-58 «О бюджете города Георгиевска на 2007 год» по доходам в сумме 591979,2 ты</w:t>
        <w:softHyphen/>
        <w:t>сяч рублей (в том числе: собственные доходы – 232369,0 тысяч рублей, до</w:t>
        <w:softHyphen/>
        <w:t>ходы от предпринимательской и иной приносящей доход деятельности – 60136,3 ты</w:t>
        <w:softHyphen/>
        <w:t>сяч рублей, дотация из краевого бюджета на поддержку мер по обеспечению сбалансированности бюджетов – 7521,0 тысяча руб</w:t>
        <w:softHyphen/>
        <w:t>лей, субвенции из краевого бюджета – 266200,6 тысяч рублей, субвенция из бюджета Георгиевского муни</w:t>
        <w:softHyphen/>
        <w:t>ципального района на оказание медицинской помощи жителям Георгиевского муниципального района в муниципальных учреждениях здравоохранения го</w:t>
        <w:softHyphen/>
        <w:t>рода Георгиевска – 17462,0 тысячи рублей, субсидии из краевого бюд</w:t>
        <w:softHyphen/>
        <w:t>жета – 25752,3 тысячи рублей) и по расходам – 608317,2 тысяч рублей с дефицитом 16338,0 тысяч рублей.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/>
      </w:pPr>
      <w:r>
        <w:rPr/>
        <w:t>Решением Думы города Георгиевска от 21 февраля 2007 года № 620-60 в бюджет города были внесены изменения, в том числе по доходам были увели</w:t>
        <w:softHyphen/>
        <w:t>чены субсидии для развития инфраструктуры регионального значения на сумму 6000,0 тысяч рублей, по расходам бюджета города произведено уточнение на сумму остатков средств, сложившихся при исполнении бюджета города по со</w:t>
        <w:softHyphen/>
        <w:t xml:space="preserve">стоянию на 01 января 2007 года в сумме 11818,3 тысяч рублей.  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/>
      </w:pPr>
      <w:r>
        <w:rPr/>
        <w:t>В связи с этим, уточнённый бюджет города на 2007 год составил по дохо</w:t>
        <w:softHyphen/>
        <w:t>дам 597979,2 ты</w:t>
        <w:softHyphen/>
        <w:t>сяч рублей, п</w:t>
      </w:r>
      <w:r>
        <w:rPr>
          <w:bCs/>
        </w:rPr>
        <w:t>о расходам – 626135,5</w:t>
      </w:r>
      <w:r>
        <w:rPr>
          <w:szCs w:val="28"/>
        </w:rPr>
        <w:t xml:space="preserve"> </w:t>
      </w:r>
      <w:r>
        <w:rPr>
          <w:bCs/>
        </w:rPr>
        <w:t>тысяч руб</w:t>
        <w:softHyphen/>
        <w:t xml:space="preserve">лей с дефицитом 28156,3 тысяч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исполнение бюджета города за 1 квартал 2007 года по дохо</w:t>
        <w:softHyphen/>
        <w:t>дам сложилось в сумме 133883,44 тысячи рублей при плане 127402,34 тысячи рублей, что составило 105,1 % от плана 1 квартала 2007 года и 22,4 % от годо</w:t>
        <w:softHyphen/>
        <w:t xml:space="preserve">в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города, включая доходы от пред</w:t>
        <w:softHyphen/>
        <w:t>принима</w:t>
        <w:softHyphen/>
        <w:t>тельской и иной приносящей доход деятельности, за отчетный пе</w:t>
        <w:softHyphen/>
        <w:t>риод соста</w:t>
        <w:softHyphen/>
        <w:t xml:space="preserve">вили 60260,96 тысяч рублей при плане 1 квартала 2007 года 53472,6 тысячи рублей или 112,7 % от квартальных назначений и 20,6 % от годового плана. 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>
          <w:szCs w:val="28"/>
        </w:rPr>
        <w:t xml:space="preserve">Кассовые </w:t>
      </w:r>
      <w:ins w:id="0" w:author="Бережная " w:date="2004-04-21T16:19:00Z">
        <w:r>
          <w:rPr>
            <w:szCs w:val="28"/>
          </w:rPr>
          <w:t xml:space="preserve">расходы бюджета города </w:t>
        </w:r>
      </w:ins>
      <w:r>
        <w:rPr>
          <w:szCs w:val="28"/>
        </w:rPr>
        <w:t xml:space="preserve">за 1 квартал </w:t>
      </w:r>
      <w:ins w:id="1" w:author="Бережная " w:date="2004-04-21T16:19:00Z">
        <w:r>
          <w:rPr>
            <w:szCs w:val="28"/>
          </w:rPr>
          <w:t>200</w:t>
        </w:r>
      </w:ins>
      <w:r>
        <w:rPr>
          <w:szCs w:val="28"/>
        </w:rPr>
        <w:t>7</w:t>
      </w:r>
      <w:ins w:id="2" w:author="Бережная " w:date="2004-04-21T16:19:00Z">
        <w:r>
          <w:rPr>
            <w:szCs w:val="28"/>
          </w:rPr>
          <w:t xml:space="preserve"> год</w:t>
        </w:r>
      </w:ins>
      <w:r>
        <w:rPr>
          <w:szCs w:val="28"/>
        </w:rPr>
        <w:t>а</w:t>
      </w:r>
      <w:ins w:id="3" w:author="Бережная " w:date="2004-04-21T16:19:00Z">
        <w:r>
          <w:rPr>
            <w:szCs w:val="28"/>
          </w:rPr>
          <w:t xml:space="preserve"> с</w:t>
        </w:r>
      </w:ins>
      <w:r>
        <w:rPr>
          <w:szCs w:val="28"/>
        </w:rPr>
        <w:t xml:space="preserve">ложились </w:t>
      </w:r>
      <w:ins w:id="4" w:author="Бережная " w:date="2004-04-21T16:19:00Z">
        <w:r>
          <w:rPr>
            <w:szCs w:val="28"/>
          </w:rPr>
          <w:t xml:space="preserve">в сумме </w:t>
        </w:r>
      </w:ins>
      <w:r>
        <w:rPr>
          <w:szCs w:val="28"/>
        </w:rPr>
        <w:t xml:space="preserve">117139,75 </w:t>
      </w:r>
      <w:ins w:id="5" w:author="Бережная " w:date="2004-04-21T16:19:00Z">
        <w:r>
          <w:rPr>
            <w:szCs w:val="28"/>
          </w:rPr>
          <w:t>тысяч рублей при уточненн</w:t>
        </w:r>
      </w:ins>
      <w:r>
        <w:rPr>
          <w:szCs w:val="28"/>
        </w:rPr>
        <w:t>ых ассигнованиях</w:t>
      </w:r>
      <w:ins w:id="6" w:author="Бережная " w:date="2004-04-21T16:19:00Z">
        <w:r>
          <w:rPr>
            <w:szCs w:val="28"/>
          </w:rPr>
          <w:t xml:space="preserve"> </w:t>
        </w:r>
      </w:ins>
      <w:r>
        <w:rPr>
          <w:szCs w:val="28"/>
        </w:rPr>
        <w:t xml:space="preserve">в сумме 143309,25 </w:t>
      </w:r>
      <w:ins w:id="7" w:author="Бережная " w:date="2004-04-21T16:19:00Z">
        <w:r>
          <w:rPr>
            <w:szCs w:val="28"/>
          </w:rPr>
          <w:t xml:space="preserve">тысяч рублей, </w:t>
        </w:r>
      </w:ins>
      <w:r>
        <w:rPr>
          <w:szCs w:val="28"/>
        </w:rPr>
        <w:t xml:space="preserve">то есть 81,7 % от плановых назначений или 85,6 % к произведенному объему финансирования в сумме 136885,64 тысяч рублей. </w:t>
      </w:r>
    </w:p>
    <w:p>
      <w:pPr>
        <w:pStyle w:val="TextBody"/>
        <w:widowControl w:val="false"/>
        <w:tabs>
          <w:tab w:val="clear" w:pos="5387"/>
        </w:tabs>
        <w:suppressAutoHyphens w:val="false"/>
        <w:ind w:right="0" w:firstLine="720"/>
        <w:jc w:val="both"/>
        <w:rPr>
          <w:b/>
          <w:b/>
          <w:bCs/>
        </w:rPr>
      </w:pPr>
      <w:r>
        <w:rPr/>
        <w:t>В связи с вышеизложенным, в соответствии со статьей 92 Устава города Георгиевска, на основании статей 58, 62 Устава города Георгиевска, Дума го</w:t>
        <w:softHyphen/>
        <w:t>рода Георгиевска</w:t>
      </w:r>
    </w:p>
    <w:p>
      <w:pPr>
        <w:pStyle w:val="Normal"/>
        <w:widowControl w:val="false"/>
        <w:tabs>
          <w:tab w:val="clear" w:pos="720"/>
          <w:tab w:val="left" w:pos="3796" w:leader="none"/>
        </w:tabs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Body"/>
        <w:tabs>
          <w:tab w:val="clear" w:pos="5387"/>
        </w:tabs>
        <w:ind w:right="-1" w:firstLine="708"/>
        <w:jc w:val="both"/>
        <w:rPr>
          <w:szCs w:val="28"/>
        </w:rPr>
      </w:pPr>
      <w:r>
        <w:rPr>
          <w:szCs w:val="28"/>
        </w:rPr>
        <w:t>1. Принять к сведению информацию о ходе исполнения бюджета города Георгиевска за 1 квартал 2007 года согласно приложениям 1, 2.</w:t>
      </w:r>
    </w:p>
    <w:p>
      <w:pPr>
        <w:pStyle w:val="TextBody"/>
        <w:tabs>
          <w:tab w:val="clear" w:pos="5387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387"/>
        </w:tabs>
        <w:ind w:right="-1" w:firstLine="708"/>
        <w:jc w:val="both"/>
        <w:rPr/>
      </w:pPr>
      <w:r>
        <w:rPr>
          <w:szCs w:val="28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TextBody"/>
        <w:tabs>
          <w:tab w:val="clear" w:pos="5387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  <w:t>Председатель Думы</w:t>
      </w:r>
    </w:p>
    <w:p>
      <w:pPr>
        <w:pStyle w:val="TextBodyIndent"/>
        <w:widowControl w:val="false"/>
        <w:ind w:hanging="0"/>
        <w:rPr/>
      </w:pPr>
      <w:r>
        <w:rPr/>
        <w:t>города Георгиевска</w:t>
        <w:tab/>
        <w:tab/>
        <w:tab/>
        <w:tab/>
        <w:tab/>
        <w:tab/>
        <w:tab/>
        <w:t xml:space="preserve">   Л.А. Козина</w:t>
      </w:r>
    </w:p>
    <w:p>
      <w:pPr>
        <w:pStyle w:val="TextBodyIndent"/>
        <w:widowControl w:val="false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hanging="11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" w:firstLine="56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12:00Z</dcterms:created>
  <dc:creator>Коровкина С.И.</dc:creator>
  <dc:description/>
  <cp:keywords/>
  <dc:language>en-US</dc:language>
  <cp:lastModifiedBy>User</cp:lastModifiedBy>
  <cp:lastPrinted>2006-10-02T11:44:00Z</cp:lastPrinted>
  <dcterms:modified xsi:type="dcterms:W3CDTF">2007-06-08T11:31:00Z</dcterms:modified>
  <cp:revision>6</cp:revision>
  <dc:subject>Состав</dc:subject>
  <dc:title>Решение</dc:title>
</cp:coreProperties>
</file>