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22"/>
          <w:szCs w:val="22"/>
        </w:rPr>
      </w:pPr>
      <w:r>
        <w:rPr>
          <w:b/>
          <w:spacing w:val="60"/>
          <w:sz w:val="22"/>
          <w:szCs w:val="22"/>
        </w:rPr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widowControl w:val="false"/>
        <w:rPr/>
      </w:pPr>
      <w:r>
        <w:rPr/>
        <w:t>31 января 2007 года</w:t>
        <w:tab/>
        <w:tab/>
        <w:t xml:space="preserve">    г. Ге</w:t>
        <w:softHyphen/>
        <w:t>ор</w:t>
        <w:softHyphen/>
        <w:t>ги</w:t>
        <w:softHyphen/>
        <w:t>евск</w:t>
        <w:tab/>
        <w:t xml:space="preserve"> </w:t>
        <w:tab/>
        <w:t xml:space="preserve">                           № 612-59</w:t>
      </w:r>
    </w:p>
    <w:p>
      <w:pPr>
        <w:pStyle w:val="TextBody"/>
        <w:widowControl w:val="false"/>
        <w:rPr>
          <w:b/>
          <w:b/>
          <w:bCs/>
        </w:rPr>
      </w:pPr>
      <w:r>
        <w:rPr>
          <w:b/>
          <w:bCs/>
        </w:rPr>
      </w:r>
    </w:p>
    <w:p>
      <w:pPr>
        <w:pStyle w:val="31"/>
        <w:widowControl w:val="false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3"/>
        <w:keepNext w:val="false"/>
        <w:widowControl w:val="false"/>
        <w:ind w:left="0" w:hanging="0"/>
        <w:jc w:val="center"/>
        <w:rPr>
          <w:b/>
          <w:b/>
          <w:bCs/>
          <w:spacing w:val="-2"/>
        </w:rPr>
      </w:pPr>
      <w:r>
        <w:rPr>
          <w:b/>
          <w:bCs/>
        </w:rPr>
        <w:t>О внесении изменений в Устав города Георгиевска</w:t>
      </w:r>
    </w:p>
    <w:p>
      <w:pPr>
        <w:pStyle w:val="TextBody"/>
        <w:widowControl w:val="false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</w:r>
    </w:p>
    <w:p>
      <w:pPr>
        <w:pStyle w:val="TextBody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jc w:val="both"/>
        <w:rPr>
          <w:b/>
          <w:b/>
          <w:bCs/>
          <w:spacing w:val="60"/>
          <w:sz w:val="28"/>
          <w:szCs w:val="28"/>
        </w:rPr>
      </w:pPr>
      <w:r>
        <w:rPr/>
        <w:tab/>
      </w:r>
      <w:r>
        <w:rPr>
          <w:sz w:val="28"/>
          <w:szCs w:val="28"/>
        </w:rPr>
        <w:t>В связи с внесением изменений в Федераль</w:t>
        <w:softHyphen/>
        <w:t>ный закон «Об общих принци</w:t>
        <w:softHyphen/>
        <w:t>пах органи</w:t>
        <w:softHyphen/>
        <w:t>зации местного самоуправления в Российской Федерации», в целях приведения Устава города Георгиевска в соответствие с федеральным законо</w:t>
        <w:softHyphen/>
        <w:t>дательством, в соот</w:t>
        <w:softHyphen/>
        <w:t>ветствии с Федеральным законом «О государственной реги</w:t>
        <w:softHyphen/>
        <w:t>страции уставов му</w:t>
        <w:softHyphen/>
        <w:t>ниципальных образований», статьёй  60 Устава го</w:t>
        <w:softHyphen/>
        <w:t>рода Ге</w:t>
        <w:softHyphen/>
        <w:t>орги</w:t>
        <w:softHyphen/>
        <w:t>евска, на основа</w:t>
        <w:softHyphen/>
        <w:t>нии статей 58, 62 Устава города Георгиев</w:t>
        <w:softHyphen/>
        <w:t>ска, Дума го</w:t>
        <w:softHyphen/>
        <w:t>рода Георгиевска</w:t>
      </w:r>
      <w:r>
        <w:rPr>
          <w:b/>
          <w:bCs/>
          <w:spacing w:val="60"/>
          <w:sz w:val="28"/>
          <w:szCs w:val="28"/>
        </w:rPr>
        <w:t xml:space="preserve"> </w:t>
      </w:r>
    </w:p>
    <w:p>
      <w:pPr>
        <w:pStyle w:val="Normal"/>
        <w:widowControl w:val="false"/>
        <w:jc w:val="both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b/>
          <w:bCs/>
          <w:spacing w:val="60"/>
          <w:sz w:val="28"/>
          <w:szCs w:val="28"/>
        </w:rPr>
        <w:t>РЕШИЛА:</w:t>
      </w:r>
    </w:p>
    <w:p>
      <w:pPr>
        <w:pStyle w:val="Normal"/>
        <w:widowControl w:val="false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720"/>
          <w:tab w:val="left" w:pos="993" w:leader="none"/>
        </w:tabs>
        <w:ind w:left="0" w:firstLine="709"/>
        <w:rPr/>
      </w:pPr>
      <w:r>
        <w:rPr/>
        <w:t>Внести в Устав города Георгиевска следующие изменения: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rPr>
          <w:szCs w:val="28"/>
        </w:rPr>
      </w:pPr>
      <w:r>
        <w:rPr>
          <w:szCs w:val="28"/>
        </w:rPr>
        <w:t>Часть 1 статьи 13 дополнить пунктом 7.1 следующего содержания:</w:t>
      </w:r>
    </w:p>
    <w:p>
      <w:pPr>
        <w:pStyle w:val="TextBody"/>
        <w:widowControl w:val="false"/>
        <w:ind w:firstLine="709"/>
        <w:rPr/>
      </w:pPr>
      <w:r>
        <w:rPr>
          <w:szCs w:val="28"/>
        </w:rPr>
        <w:t>«7.1) участие в профилактике терроризма и экстремизма, а также в мини</w:t>
        <w:softHyphen/>
        <w:t>мизации и (или) ликвидации последствий проявлений терроризма и экстре</w:t>
        <w:softHyphen/>
        <w:t>мизма в границах города;».</w:t>
      </w:r>
    </w:p>
    <w:p>
      <w:pPr>
        <w:pStyle w:val="TextBody"/>
        <w:widowControl w:val="false"/>
        <w:numPr>
          <w:ilvl w:val="1"/>
          <w:numId w:val="4"/>
        </w:numPr>
        <w:ind w:left="0" w:firstLine="709"/>
        <w:rPr/>
      </w:pPr>
      <w:r>
        <w:rPr>
          <w:szCs w:val="28"/>
        </w:rPr>
        <w:t>Пункт 14 части 1 статьи 13 после слов «первичной медико-санитар</w:t>
        <w:softHyphen/>
        <w:t>ной помощи в» дополнить словами «амбулаторно-поликлинических,».</w:t>
      </w:r>
    </w:p>
    <w:p>
      <w:pPr>
        <w:pStyle w:val="TextBody"/>
        <w:widowControl w:val="false"/>
        <w:numPr>
          <w:ilvl w:val="1"/>
          <w:numId w:val="4"/>
        </w:numPr>
        <w:ind w:left="0" w:firstLine="709"/>
        <w:rPr/>
      </w:pPr>
      <w:r>
        <w:rPr>
          <w:szCs w:val="28"/>
        </w:rPr>
        <w:t>В пункте 26 части 1 статьи 13 слова «использования и охраны город</w:t>
        <w:softHyphen/>
        <w:t>ских лесов, расположенных в границах» заменить словами «использования, ох</w:t>
        <w:softHyphen/>
        <w:t>раны, защиты, воспроизводства городских лесов, лесов особо охраняемых при</w:t>
        <w:softHyphen/>
        <w:t>родных территорий, расположенных в границах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20"/>
          <w:tab w:val="left" w:pos="-2268" w:leader="none"/>
        </w:tabs>
        <w:rPr>
          <w:szCs w:val="28"/>
        </w:rPr>
      </w:pPr>
      <w:r>
        <w:rPr>
          <w:szCs w:val="28"/>
        </w:rPr>
        <w:t>Часть 1 статьи 13 дополнить пунктом 27.1 следующего содержания:</w:t>
      </w:r>
    </w:p>
    <w:p>
      <w:pPr>
        <w:pStyle w:val="TextBody"/>
        <w:widowControl w:val="false"/>
        <w:tabs>
          <w:tab w:val="clear" w:pos="720"/>
          <w:tab w:val="left" w:pos="-2268" w:leader="none"/>
        </w:tabs>
        <w:rPr/>
      </w:pPr>
      <w:r>
        <w:rPr>
          <w:szCs w:val="28"/>
        </w:rPr>
        <w:tab/>
        <w:t xml:space="preserve"> «27.1) выдача разрешений на установку рекламных конструкций на терри</w:t>
        <w:softHyphen/>
        <w:t>тории города Георгиевска, аннулирование таких разрешений, выдача предписаний о демонтаже самовольно установленных вновь рекламных конст</w:t>
        <w:softHyphen/>
        <w:t xml:space="preserve">рукций на территории города, осуществляемые в соответствии с Федеральным законом «О рекламе»;». 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20"/>
          <w:tab w:val="left" w:pos="360" w:leader="none"/>
          <w:tab w:val="left" w:pos="1276" w:leader="none"/>
        </w:tabs>
        <w:rPr>
          <w:szCs w:val="28"/>
        </w:rPr>
      </w:pPr>
      <w:r>
        <w:rPr>
          <w:szCs w:val="28"/>
        </w:rPr>
        <w:t>В части 2 статьи 14 цифры «8 – 11» заменить цифрами «7.1 – 11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20"/>
          <w:tab w:val="left" w:pos="360" w:leader="none"/>
          <w:tab w:val="left" w:pos="1276" w:leader="none"/>
        </w:tabs>
        <w:ind w:left="0" w:firstLine="709"/>
        <w:rPr/>
      </w:pPr>
      <w:r>
        <w:rPr>
          <w:szCs w:val="28"/>
        </w:rPr>
        <w:t>Часть 2 статьи 28 изложить в следующей редакции: «2. Обращения граждан подлежат рассмотрению в порядке и сроки, установленные Федераль</w:t>
        <w:softHyphen/>
        <w:t>ным законом от 2 мая 2006 года № 59-ФЗ «О порядке рассмотрения обращений граждан Российской Федерации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20"/>
          <w:tab w:val="left" w:pos="360" w:leader="none"/>
          <w:tab w:val="left" w:pos="1276" w:leader="none"/>
        </w:tabs>
        <w:ind w:left="0" w:firstLine="709"/>
        <w:rPr/>
      </w:pPr>
      <w:r>
        <w:rPr>
          <w:szCs w:val="28"/>
        </w:rPr>
        <w:t>Часть 3 статьи 28 изложить в следующей редакции: «3. За нарушение порядка и сроков рассмотрения обращений граждан должностные лица мест</w:t>
        <w:softHyphen/>
        <w:t>ного самоуправления несут ответственность в соответствии с законодательст</w:t>
        <w:softHyphen/>
        <w:t>вом Российской Федерации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20"/>
          <w:tab w:val="left" w:pos="36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Часть 4 статьи 28 исключить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20"/>
          <w:tab w:val="left" w:pos="36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>Пункт 16 части 3 статьи 35 исключить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20"/>
          <w:tab w:val="left" w:pos="360" w:leader="none"/>
          <w:tab w:val="left" w:pos="1276" w:leader="none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Пункт 6 части 1 статьи 39 дополнить словами «приобретения им граж</w:t>
        <w:softHyphen/>
        <w:t>данства иностранного государства либо получения им вида на жительство или иного документа, подтверждающего право на постоянное проживание гра</w:t>
        <w:softHyphen/>
        <w:t>жданина Российской Федерации на территории иностранного государства, не являющегося участником международного договора Российской Федерации, в соответствии с которым гражданин Российской Федерации, имеющий граждан</w:t>
        <w:softHyphen/>
        <w:t>ство иностранного государства, имеет право быть избранным в органы мест</w:t>
        <w:softHyphen/>
        <w:t>ного самоуправления;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20"/>
          <w:tab w:val="left" w:pos="36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ункт 6 части 1 статьи 51 дополнить словами «приобретения им гра</w:t>
        <w:softHyphen/>
        <w:t>жданства иностранного государства либо получения им вида на жительство или иного документа, подтверждающего право на постоянное проживание гра</w:t>
        <w:softHyphen/>
        <w:t>жданина Российской Федерации на территории иностранного государства, не являющегося участником международного договора Российской Федерации, в соответствии с которым гражданин Российской Федерации, имеющий граждан</w:t>
        <w:softHyphen/>
        <w:t>ство иностранного государства, имеет право быть избранным в органы мест</w:t>
        <w:softHyphen/>
        <w:t>ного самоуправления;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20"/>
          <w:tab w:val="left" w:pos="360" w:leader="none"/>
          <w:tab w:val="left" w:pos="1276" w:leader="none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Часть 2 статьи 52 после слов «Администрация города Георгиевска» дополнить словами «как юридическое лицо», слово «обладают» заменить сло</w:t>
        <w:softHyphen/>
        <w:t>вом «обладающие», после слов «структурных подразделений администрации города Георгиевска» дополнить словами «обладающих правами юридического лица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20"/>
          <w:tab w:val="left" w:pos="360" w:leader="none"/>
          <w:tab w:val="left" w:pos="1276" w:leader="none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Часть 3 статьи 52 после слов «её структурные подразделения» допол</w:t>
        <w:softHyphen/>
        <w:t>нить словами «обладающие правами юридического лица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20"/>
          <w:tab w:val="left" w:pos="360" w:leader="none"/>
          <w:tab w:val="left" w:pos="1276" w:leader="none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Часть 1 статьи 54 дополнить пунктом 28.1 следующего содержания: </w:t>
      </w:r>
    </w:p>
    <w:p>
      <w:pPr>
        <w:pStyle w:val="TextBody"/>
        <w:widowControl w:val="false"/>
        <w:tabs>
          <w:tab w:val="clear" w:pos="720"/>
          <w:tab w:val="left" w:pos="709" w:leader="none"/>
          <w:tab w:val="left" w:pos="1276" w:leader="none"/>
        </w:tabs>
        <w:ind w:firstLine="709"/>
        <w:rPr>
          <w:szCs w:val="28"/>
        </w:rPr>
      </w:pPr>
      <w:r>
        <w:rPr>
          <w:szCs w:val="28"/>
        </w:rPr>
        <w:t>«28.1) выдаёт разрешения на установку рекламных конструкций на террито</w:t>
        <w:softHyphen/>
        <w:t>рии города, аннулирует такие разрешения, выдаёт предписания о де</w:t>
        <w:softHyphen/>
        <w:t>монтаже самовольно установленных вновь рекламных конструкций на террито</w:t>
        <w:softHyphen/>
        <w:t>рии города, осуществляемые в соответствии с Федеральным законом «О рек</w:t>
        <w:softHyphen/>
        <w:t>ламе»;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20"/>
          <w:tab w:val="left" w:pos="360" w:leader="none"/>
          <w:tab w:val="left" w:pos="1276" w:leader="none"/>
        </w:tabs>
        <w:ind w:left="0"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 пункте 31 части 1 статьи 54 слова «использование и охрану город</w:t>
        <w:softHyphen/>
        <w:t>ских лесов и лесонасаждений, расположенных в границах» заменить словами «использование, охрану, защиту, воспроизводство городских лесов, лесов особо охраняемых природных территорий, расположенных в границах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20"/>
          <w:tab w:val="left" w:pos="360" w:leader="none"/>
          <w:tab w:val="left" w:pos="1276" w:leader="none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Часть 1 статьи 54 дополнить пунктом 31.1 следующего содержания: </w:t>
      </w:r>
    </w:p>
    <w:p>
      <w:pPr>
        <w:pStyle w:val="TextBody"/>
        <w:widowControl w:val="false"/>
        <w:tabs>
          <w:tab w:val="clear" w:pos="720"/>
          <w:tab w:val="left" w:pos="1276" w:leader="none"/>
        </w:tabs>
        <w:ind w:firstLine="709"/>
        <w:rPr>
          <w:szCs w:val="28"/>
        </w:rPr>
      </w:pPr>
      <w:r>
        <w:rPr>
          <w:szCs w:val="28"/>
        </w:rPr>
        <w:t>«31.1) участвует в профилактике терроризма и экстремизма, а также в ми</w:t>
        <w:softHyphen/>
        <w:t>нимизации и (или) ликвидации последствий проявлений терроризма и экстре</w:t>
        <w:softHyphen/>
        <w:t>мизма в границах города;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Пункт 52 части 1 статьи 54 после слов «первичной медико-санитар</w:t>
        <w:softHyphen/>
        <w:t>ной помощи в» дополнить словами «амбулаторно-поликлинических,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Статью 57 дополнить частью 11 следующего содержания: «11. Для лица, замещающего выборную муниципальную должность на постоянной ос</w:t>
        <w:softHyphen/>
        <w:t>нове в органах местного самоуправления города Георгиевска и муниципального служащего устанавливаются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1) единовременное вознаграждение в связи с назначением пенсии по ста</w:t>
        <w:softHyphen/>
        <w:t>рости в размере трёх предельных должностных окладов лица, замещающего выборную муниципальную должность на постоянной основе в органах мест</w:t>
        <w:softHyphen/>
        <w:t>ного самоуправления города Георгиевска, или трёх должностных окладов му</w:t>
        <w:softHyphen/>
        <w:t>ниципального служащего по долж</w:t>
        <w:softHyphen/>
        <w:t>ности, замещаемой на день выхода на пен</w:t>
        <w:softHyphen/>
        <w:t>сию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2) выплата ежемесячной надбавки к должностному окладу: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почетное звание Российской Федерации – в размере 1 000 рублей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докторскую степень – в размере 1 000 рублей;</w:t>
      </w:r>
    </w:p>
    <w:p>
      <w:pPr>
        <w:pStyle w:val="Normal"/>
        <w:widowControl w:val="false"/>
        <w:tabs>
          <w:tab w:val="clear" w:pos="720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кандидатскую степень – в размере 500 рублей.»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Пункт 18 части 3 статьи 68 признать утратившим силу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720"/>
          <w:tab w:val="left" w:pos="1276" w:leader="none"/>
        </w:tabs>
        <w:ind w:left="0" w:firstLine="709"/>
        <w:rPr/>
      </w:pPr>
      <w:r>
        <w:rPr>
          <w:szCs w:val="28"/>
        </w:rPr>
        <w:t xml:space="preserve"> </w:t>
      </w:r>
      <w:r>
        <w:rPr>
          <w:szCs w:val="28"/>
        </w:rPr>
        <w:t>Пункт 22 части 3 статьи 68 после слов «амбулаторно-поликлиниче</w:t>
        <w:softHyphen/>
        <w:t>ских» до</w:t>
        <w:softHyphen/>
        <w:t>полнить словами «стационарно-поликлинических».</w:t>
      </w:r>
    </w:p>
    <w:p>
      <w:pPr>
        <w:pStyle w:val="TextBody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>
          <w:sz w:val="28"/>
        </w:rPr>
      </w:pPr>
      <w:r>
        <w:rPr>
          <w:sz w:val="28"/>
        </w:rPr>
        <w:t>Направить настоящее реше</w:t>
        <w:softHyphen/>
        <w:t>ние на государственную регистрацию в от</w:t>
        <w:softHyphen/>
        <w:t>дел законодательства и федерального регистра в Ставропольском крае Главного Управления Министерства юстиции Российской Федерации по Южному феде</w:t>
        <w:softHyphen/>
        <w:t>ральному округу в течение 15 дней после его принятия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</w:rPr>
        <w:t>Настоящее решение подлежит официальному опубликованию (обнародо</w:t>
        <w:softHyphen/>
        <w:t>ванию) после его государственной регистрации и вступает в силу по</w:t>
        <w:softHyphen/>
        <w:t>сле официального опубликования (обнародования).</w:t>
      </w:r>
    </w:p>
    <w:p>
      <w:pPr>
        <w:pStyle w:val="Normal"/>
        <w:widowControl w:val="false"/>
        <w:tabs>
          <w:tab w:val="clear" w:pos="720"/>
          <w:tab w:val="left" w:pos="993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993" w:leader="none"/>
        </w:tabs>
        <w:ind w:left="0" w:firstLine="709"/>
        <w:jc w:val="both"/>
        <w:rPr/>
      </w:pPr>
      <w:r>
        <w:rPr>
          <w:sz w:val="28"/>
        </w:rPr>
        <w:t>Контроль за исполнением настоящего решения возложить на председа</w:t>
        <w:softHyphen/>
        <w:t xml:space="preserve">теля Думы города Георгиевска Л.А. Козину. </w:t>
      </w:r>
    </w:p>
    <w:p>
      <w:pPr>
        <w:pStyle w:val="TextBody"/>
        <w:widowControl w:val="false"/>
        <w:rPr>
          <w:rFonts w:ascii="Arial" w:hAnsi="Arial" w:cs="Arial"/>
          <w:iCs/>
          <w:sz w:val="28"/>
        </w:rPr>
      </w:pPr>
      <w:r>
        <w:rPr>
          <w:rFonts w:cs="Arial" w:ascii="Arial" w:hAnsi="Arial"/>
          <w:iCs/>
          <w:sz w:val="28"/>
        </w:rPr>
      </w:r>
    </w:p>
    <w:p>
      <w:pPr>
        <w:pStyle w:val="TextBody"/>
        <w:widowControl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widowControl w:val="false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TextBody"/>
        <w:widowControl w:val="false"/>
        <w:rPr/>
      </w:pPr>
      <w:r>
        <w:rPr>
          <w:iCs/>
        </w:rPr>
        <w:t xml:space="preserve">Председатель Думы </w:t>
      </w:r>
    </w:p>
    <w:p>
      <w:pPr>
        <w:pStyle w:val="TextBody"/>
        <w:widowControl w:val="false"/>
        <w:rPr>
          <w:iCs/>
        </w:rPr>
      </w:pPr>
      <w:r>
        <w:rPr>
          <w:iCs/>
        </w:rPr>
        <w:t>города Георгиевска</w:t>
        <w:tab/>
        <w:tab/>
        <w:tab/>
        <w:tab/>
        <w:tab/>
        <w:t xml:space="preserve">  </w:t>
        <w:tab/>
        <w:t xml:space="preserve"> </w:t>
        <w:tab/>
        <w:t xml:space="preserve">             Л.А. Козина </w:t>
      </w:r>
    </w:p>
    <w:p>
      <w:pPr>
        <w:pStyle w:val="ConsNormal"/>
        <w:widowControl w:val="false"/>
        <w:ind w:right="-5" w:hanging="0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28"/>
      <w:jc w:val="center"/>
      <w:outlineLvl w:val="3"/>
    </w:pPr>
    <w:rPr>
      <w:rFonts w:ascii="Arial" w:hAnsi="Arial" w:cs="Arial"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i/>
      <w:iCs/>
      <w:caps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/>
    <w:rPr>
      <w:sz w:val="28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07:11:00Z</dcterms:created>
  <dc:creator>Совет депутатов</dc:creator>
  <dc:description/>
  <cp:keywords/>
  <dc:language>en-US</dc:language>
  <cp:lastModifiedBy>Коровкина Светлана Ивановна</cp:lastModifiedBy>
  <cp:lastPrinted>2007-01-31T17:30:00Z</cp:lastPrinted>
  <dcterms:modified xsi:type="dcterms:W3CDTF">2002-11-27T22:51:00Z</dcterms:modified>
  <cp:revision>6</cp:revision>
  <dc:subject>О приёме в муници. собственность</dc:subject>
  <dc:title>Решение Совета № 68-7 от 30.05.2001</dc:title>
</cp:coreProperties>
</file>