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040" w:right="5" w:hanging="0"/>
        <w:rPr/>
      </w:pPr>
      <w:r>
        <w:rPr/>
        <w:t>Приложение 2</w:t>
      </w:r>
    </w:p>
    <w:p>
      <w:pPr>
        <w:pStyle w:val="TextBody"/>
        <w:spacing w:before="0" w:after="0"/>
        <w:ind w:left="5040" w:right="5" w:hanging="0"/>
        <w:rPr/>
      </w:pPr>
      <w:r>
        <w:rPr/>
        <w:t xml:space="preserve">к решению Думы города Георгиевска </w:t>
      </w:r>
    </w:p>
    <w:p>
      <w:pPr>
        <w:pStyle w:val="TextBody"/>
        <w:spacing w:before="0" w:after="0"/>
        <w:ind w:left="5040" w:right="5" w:hanging="0"/>
        <w:rPr/>
      </w:pPr>
      <w:r>
        <w:rPr/>
        <w:t>от 31 января 2007 года № 619-59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 о работе контрольно-ревизионного отдела Думы города Ге</w:t>
        <w:softHyphen/>
        <w:t>оргиевска за 2006 год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онтрольно-ревизионный отдел Думы города Георгиевска (далее – кон</w:t>
        <w:softHyphen/>
        <w:t>трольно-ревизионный отдел) осуществляет свою деятельность в со</w:t>
        <w:softHyphen/>
        <w:t>ответствии с Бюджетным кодексом Российской Федерации, Положением о бюджетном про</w:t>
        <w:softHyphen/>
        <w:t>цессе в городе Георгиевске, Положением о контрольно-реви</w:t>
        <w:softHyphen/>
        <w:t>зионном отделе Думы города Георгиевска, на основании статьи 55 Устава города Георгиевск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 контрольно-ревизионным  отделом в 2006 году проведено 4 комплексных ревизии фи</w:t>
        <w:softHyphen/>
        <w:t>нансово-хозяйственной дея</w:t>
        <w:softHyphen/>
        <w:t xml:space="preserve">тельности бюджетных учреждений города Георгиевска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ого учреждения культуры «Центр досуга и кино «Аврора» за период с 1 января 2004 года по 1 июня 2006 год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ого учреждения здравоохранения «Георгиевская город</w:t>
        <w:softHyphen/>
        <w:t>ская дет</w:t>
        <w:softHyphen/>
        <w:t>ская поликлиника» за период с 1 июля 2004 года по 1 июля 2006 год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овета депутатов города Георгиевска за период с 1 января 2003 года по 31 де</w:t>
        <w:softHyphen/>
        <w:t>кабря 2005 года и Думы города Георгиевска за период с 1 января 2006 года по 28 февраля 2006 год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ого учреждения культуры «Центр досуга и кино «Бе</w:t>
        <w:softHyphen/>
        <w:t>рёзка» за период с 1 апреля 2004 года по 1 апреля 2006 года  (проверка про</w:t>
        <w:softHyphen/>
        <w:t>изводилась совместно с финансовым управлением администрации города Ге</w:t>
        <w:softHyphen/>
        <w:t>оргиевска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о втором квартале проведена целевая проверка правильности исчис</w:t>
        <w:softHyphen/>
        <w:t>ле</w:t>
        <w:softHyphen/>
        <w:t>ния арендной платы за земли, находящиеся в муниципальной собственно</w:t>
        <w:softHyphen/>
        <w:t>сти го</w:t>
        <w:softHyphen/>
        <w:t>рода Георгиевска, по обращениям юридических  и физических лиц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юне и октябре 2006 года проводились проверки исполнения решений Думы го</w:t>
        <w:softHyphen/>
        <w:t>рода Георгиевска об использовании бюджетных ассигнований для ока</w:t>
        <w:softHyphen/>
        <w:t>зания мате</w:t>
        <w:softHyphen/>
        <w:t>риальной помощи гражданам города Георгиевска за 2005 год и 1 по</w:t>
        <w:softHyphen/>
        <w:t>луго</w:t>
        <w:softHyphen/>
        <w:t>дие 2006 го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нтябре-октябре 2006 года контрольно-ревизионным отделом прове</w:t>
        <w:softHyphen/>
        <w:t>дены проверки бюджетных учреждений города Ге</w:t>
        <w:softHyphen/>
        <w:t>оргиевска по вопросу органи</w:t>
        <w:softHyphen/>
        <w:t>зации размещения заказов на поставки товаров, выполнение работ, оказание услуг (согласно Федеральному закону № 94-ФЗ). Проверками были охвачены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ое общеобразовательное учреждение гимназия № 2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ое общеобразовательное учреждение средняя общеобра</w:t>
        <w:softHyphen/>
        <w:t>зова</w:t>
        <w:softHyphen/>
        <w:t>тельная школа с углубленным изучением математики и физики № 4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средняя общеобра</w:t>
        <w:softHyphen/>
        <w:t>зова</w:t>
        <w:softHyphen/>
        <w:t xml:space="preserve">тельная школа № 6;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средняя общеобра</w:t>
        <w:softHyphen/>
        <w:t>зова</w:t>
        <w:softHyphen/>
        <w:t xml:space="preserve">тельная школа № 7;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средняя общеобра</w:t>
        <w:softHyphen/>
        <w:t>зова</w:t>
        <w:softHyphen/>
        <w:t xml:space="preserve">тельная школа № 29;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города Георгиевска;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ое образовательное учреждение дополнительного образо</w:t>
        <w:softHyphen/>
        <w:t>ва</w:t>
        <w:softHyphen/>
        <w:t>ния детей «Детская музыкальная школа города Георгиевска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ое образовательное учреждение дополнительного образо</w:t>
        <w:softHyphen/>
        <w:t>ва</w:t>
        <w:softHyphen/>
        <w:t>ния детей «Детская художественная школа города Георгиевска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ое учреждение культуры «Георгиевский городской Дом куль</w:t>
        <w:softHyphen/>
        <w:t>туры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муниципальное учреждение культуры «Городской Дворец культуры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«Центр досуга и развлечений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администрации го</w:t>
        <w:softHyphen/>
        <w:t>рода Георгиевс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ы и доведены до сведения депутатов Думы города Георги</w:t>
        <w:softHyphen/>
        <w:t>ев</w:t>
        <w:softHyphen/>
        <w:t>ска заключения контрольно-ревизионного отдела по проектам решений Думы города Георгиевска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города Георгиевска за 2005 год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О внесении изменений в бюджет города Георгиевска на 2006 год» (6 за</w:t>
        <w:softHyphen/>
        <w:t>ключений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«Об исполнении бюджета города Георгиевска за 1 полугодие 2006 года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города Георгиевска за 9 месяцев 2006 года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города Георгиевска на 2007 год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роме того, проведена большая работа с письмами, поступающими в Думу города Георгиевска от физических и юридических лиц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вопросам размещения заказов на поставки товаров, выполнение ра</w:t>
        <w:softHyphen/>
        <w:t>бот, оказание  услуг: от учреждений образования – 9 обращений, от учрежде</w:t>
        <w:softHyphen/>
        <w:t>ний здравоохранения – 1 обращение, от учреждений жилищно-коммуналь</w:t>
        <w:softHyphen/>
        <w:t>ного хо</w:t>
        <w:softHyphen/>
        <w:t>зяйства – 1 обращение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вопросу правильности начисления арендной платы за земли, нахо</w:t>
        <w:softHyphen/>
        <w:t>дя</w:t>
        <w:softHyphen/>
        <w:t>щиеся в муниципальной собственности города Георгиевска, от предпри</w:t>
        <w:softHyphen/>
        <w:t>нимате</w:t>
        <w:softHyphen/>
        <w:t xml:space="preserve">лей города Георгиевска – 12 обращений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явленных в ходе ревизий нарушений, по представле</w:t>
        <w:softHyphen/>
        <w:t>ниям контрольно-ревизионного отдела, восстановлено в бюджет города Ге</w:t>
        <w:softHyphen/>
        <w:t>оргиевска 79794 рубля 69 копеек, понижен в должности работник одного из муниципаль</w:t>
        <w:softHyphen/>
        <w:t>ных учрежден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Л.А. Коз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7:08:00Z</dcterms:created>
  <dc:creator>User</dc:creator>
  <dc:description/>
  <cp:keywords/>
  <dc:language>en-US</dc:language>
  <cp:lastModifiedBy>User</cp:lastModifiedBy>
  <cp:lastPrinted>2007-01-23T17:04:00Z</cp:lastPrinted>
  <dcterms:modified xsi:type="dcterms:W3CDTF">2007-02-05T07:23:00Z</dcterms:modified>
  <cp:revision>6</cp:revision>
  <dc:subject/>
  <dc:title>ИНФОРМАЦИЯ</dc:title>
</cp:coreProperties>
</file>