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иложение 1</w:t>
      </w:r>
    </w:p>
    <w:p>
      <w:pPr>
        <w:pStyle w:val="Normal"/>
        <w:ind w:left="504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к решению Думы города Георгиевска</w:t>
      </w:r>
    </w:p>
    <w:p>
      <w:pPr>
        <w:pStyle w:val="Normal"/>
        <w:ind w:left="504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 31 января 2007 года № 619-59</w:t>
      </w:r>
    </w:p>
    <w:p>
      <w:pPr>
        <w:pStyle w:val="Normal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5760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                            </w:t>
      </w:r>
      <w:r>
        <w:rPr>
          <w:b/>
          <w:szCs w:val="28"/>
          <w:lang w:val="en-US" w:eastAsia="en-US"/>
        </w:rPr>
        <w:t>Отчёт о</w:t>
      </w:r>
      <w:r>
        <w:rPr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>работе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контрольно-ревизионного отдела Думы города Георгиевска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за 2006 год.</w:t>
      </w:r>
    </w:p>
    <w:p>
      <w:pPr>
        <w:pStyle w:val="Normal"/>
        <w:jc w:val="lef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                             </w:t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982"/>
        <w:gridCol w:w="1980"/>
      </w:tblGrid>
      <w:tr>
        <w:trPr>
          <w:trHeight w:val="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оведённых мероприя</w:t>
              <w:softHyphen/>
              <w:t>т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</w:t>
              <w:softHyphen/>
              <w:t>дения по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ол</w:t>
              <w:softHyphen/>
              <w:t>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решения Думы города Ге</w:t>
              <w:softHyphen/>
              <w:t>оргиевска «О бюджете города Георги</w:t>
              <w:softHyphen/>
              <w:t>евска на 2006 год» с внесёнными по</w:t>
              <w:softHyphen/>
              <w:t>правками к опубликованию в средст</w:t>
              <w:softHyphen/>
              <w:t xml:space="preserve">вах массовой информации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январ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 январ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и экспертиза проектов решений Думы города Георгиевска о системе оплаты труда муниципальных служащих, работников, исполняющих обязанности по техническому  обес</w:t>
              <w:softHyphen/>
              <w:t>печению деятельности органов мест</w:t>
              <w:softHyphen/>
              <w:t>ного самоуправления города Георги</w:t>
              <w:softHyphen/>
              <w:t>евска, младшего обслуживающего персонала, работников муниципаль</w:t>
              <w:softHyphen/>
              <w:t>ных предприятий и учрежден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1 январ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и экспертиза распоряже</w:t>
              <w:softHyphen/>
              <w:t>ния председателя Думы города Геор</w:t>
              <w:softHyphen/>
              <w:t>гиевска «О порядке и условиях ко</w:t>
              <w:softHyphen/>
              <w:t>мандирования лиц, замещающих вы</w:t>
              <w:softHyphen/>
              <w:t>борные муниципальные должности на постоянной основе и лиц, замещаю</w:t>
              <w:softHyphen/>
              <w:t>щих муниципальные должности му</w:t>
              <w:softHyphen/>
              <w:t xml:space="preserve">ниципальной службы Думы города Георгиевска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зработка Положения о постоянной контрольно-ревизионной комиссии Думы города Георгиевска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комплексной ревизии финансово-хозяйственной деятельно</w:t>
              <w:softHyphen/>
              <w:t xml:space="preserve">сти Думы города Георгиевска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верка правильности ис</w:t>
              <w:softHyphen/>
              <w:t>числения арендной платы за земли, находящиеся в муниципальной собст</w:t>
              <w:softHyphen/>
              <w:t>венности города Георгиевска, по об</w:t>
              <w:softHyphen/>
              <w:t>ращениям  юридических и физиче</w:t>
              <w:softHyphen/>
              <w:t>ских лиц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заключения по проекту решения Думы города Георгиевска «Об исполнении бюджета города Ге</w:t>
              <w:softHyphen/>
              <w:t>оргиевска за 2005 год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совместно с финансовым управлением администрации города Георгиевска проверки финансово-хо</w:t>
              <w:softHyphen/>
              <w:t>зяйственной деятельности муници</w:t>
              <w:softHyphen/>
              <w:t>пального учреждения культуры ЦДК «Берёзк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-ма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проекта решения  Думы города Георгиевска «О внесении из</w:t>
              <w:softHyphen/>
              <w:t>менений в решение Совета депутатов города Георгиевска от 19 декабря 2005 года № 453-45 «Об утверждении порядка определения размера аренд</w:t>
              <w:softHyphen/>
              <w:t xml:space="preserve">ной платы за земли, находящиеся в муниципальной собственности города Георгиевска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омплексной ревизии финансово-хозяйственной деятельно</w:t>
              <w:softHyphen/>
              <w:t xml:space="preserve">сти муниципального учреждения культуры ЦДК «Аврора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нь-ию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нь-ию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заключений по проектам решений Думы города Георгиевска «О внесении изменений в бюджет го</w:t>
              <w:softHyphen/>
              <w:t>рода Георгиевска на 2006 год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мере вне</w:t>
              <w:softHyphen/>
              <w:t>сения измене</w:t>
              <w:softHyphen/>
              <w:t>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-де</w:t>
              <w:softHyphen/>
              <w:t xml:space="preserve">ка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6 заключе</w:t>
              <w:softHyphen/>
              <w:t>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рка исполнения решений Думы города Георгиевска об использовании бюджетных ассигнований для оказа</w:t>
              <w:softHyphen/>
              <w:t>ния материальной помощи гражданам города Георгиевск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смотрение заявлений бюджетных учреждений города Георгиевска, а также юридических и физических лиц по вопросам размещения заказов на поставку товаров, выполнение работ и оказание услуг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мере по</w:t>
              <w:softHyphen/>
              <w:t>ступления за</w:t>
              <w:softHyphen/>
              <w:t>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-де</w:t>
              <w:softHyphen/>
              <w:t>кабрь 2006 года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(11 </w:t>
            </w:r>
            <w:r>
              <w:rPr>
                <w:szCs w:val="28"/>
              </w:rPr>
              <w:t>заявлений</w:t>
            </w:r>
            <w:r>
              <w:rPr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омплексной ревизии финансово-хозяйственной деятельно</w:t>
              <w:softHyphen/>
              <w:t>сти муниципального учреждения здравоохранения «Георгиевская го</w:t>
              <w:softHyphen/>
              <w:t>родская детская поликлиник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-авгус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-авгус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информации для кон</w:t>
              <w:softHyphen/>
              <w:t>трольно-ревизионной комиссии Думы города Георгиевска о проведённых в 1 полугодии 2006 года ревизиях финан</w:t>
              <w:softHyphen/>
              <w:t>сово-хозяйственной деятельности бюджетных учреждений город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густ-сен</w:t>
              <w:softHyphen/>
              <w:t xml:space="preserve">тя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заключения по проекту решения Думы города Георгиевска «Об исполнении бюджета города Ге</w:t>
              <w:softHyphen/>
              <w:t>оргиевска за 1 полугодие 2006 год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рка документов за 1 полугодие 2006 года по организации размещения заказов на поставку товаров, выпол</w:t>
              <w:softHyphen/>
              <w:t>нение работ и оказание услуг (со</w:t>
              <w:softHyphen/>
              <w:t xml:space="preserve">гласно Федеральному закону № 94-ФЗ) в образовательных учреждениях города Георгиевск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смотрение заявлений юридических и физических лиц города Георгиевска по вопросам правильности начисле</w:t>
              <w:softHyphen/>
              <w:t>ния арендной платы за земли, нахо</w:t>
              <w:softHyphen/>
              <w:t>дящиеся в муниципальной собствен</w:t>
              <w:softHyphen/>
              <w:t>ности города Георгиевс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мере по</w:t>
              <w:softHyphen/>
              <w:t>ступления за</w:t>
              <w:softHyphen/>
              <w:t>яв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нварь-де</w:t>
              <w:softHyphen/>
              <w:t xml:space="preserve">ка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6 го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2 заявл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проекта решения Думы города Георгиевска «Об утверждении Положения о контрольно-ревизион</w:t>
              <w:softHyphen/>
              <w:t>ном отделе Думы города Георгиев</w:t>
              <w:softHyphen/>
              <w:t>ск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</w:t>
              <w:softHyphen/>
              <w:t>вии с планом работы Думы города Геор</w:t>
              <w:softHyphen/>
              <w:t>гиевска во</w:t>
              <w:softHyphen/>
              <w:t>прос перене</w:t>
              <w:softHyphen/>
              <w:t>сён на 1 квар</w:t>
              <w:softHyphen/>
              <w:t>тал 2007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рка документов за 1 полугодие 2006 года по организации размещения заказов на поставку товаров, выпол</w:t>
              <w:softHyphen/>
              <w:t>нение работ и оказание услуг (со</w:t>
              <w:softHyphen/>
              <w:t xml:space="preserve">гласно Федеральному закону № 94-ФЗ) в учреждениях культуры города Георгиевска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заключения по проекту решения Думы города Георгиевска «Об исполнении бюджета города Ге</w:t>
              <w:softHyphen/>
              <w:t>оргиевска за 9 месяцев 2006 года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заключения по проекту решения Думы города Георгиевска «О бюджете города Георгиевска на  2007 год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06 года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Normal"/>
        <w:rPr>
          <w:szCs w:val="28"/>
        </w:rPr>
      </w:pPr>
      <w:r>
        <w:rPr>
          <w:szCs w:val="28"/>
        </w:rPr>
        <w:t>города Георгиевска</w:t>
        <w:tab/>
        <w:tab/>
        <w:tab/>
        <w:tab/>
        <w:tab/>
        <w:tab/>
        <w:tab/>
        <w:t xml:space="preserve">              Л.А. Козина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rFonts w:ascii="Arial" w:hAnsi="Arial" w:cs="Arial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20" w:leader="none"/>
      </w:tabs>
      <w:ind w:left="5940" w:hanging="900"/>
    </w:pPr>
    <w:rPr>
      <w:rFonts w:ascii="Arial" w:hAnsi="Arial" w:cs="Arial"/>
      <w:i/>
      <w:iCs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4:50:00Z</dcterms:created>
  <dc:creator>Михаил Челюбеев</dc:creator>
  <dc:description/>
  <cp:keywords/>
  <dc:language>en-US</dc:language>
  <cp:lastModifiedBy>User</cp:lastModifiedBy>
  <cp:lastPrinted>2007-01-16T17:26:00Z</cp:lastPrinted>
  <dcterms:modified xsi:type="dcterms:W3CDTF">2007-02-05T07:05:00Z</dcterms:modified>
  <cp:revision>7</cp:revision>
  <dc:subject/>
  <dc:title> </dc:title>
</cp:coreProperties>
</file>