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 xml:space="preserve"> </w:t>
      </w:r>
      <w:r>
        <w:rPr/>
        <w:t>31 января 2007 года</w:t>
        <w:tab/>
        <w:tab/>
        <w:t xml:space="preserve">      г. Георгиевск</w:t>
        <w:tab/>
        <w:tab/>
        <w:t xml:space="preserve">              № 619-59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 работе контрольно-ревизионного отдела Думы города Георгиевска за 2006 год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4956" w:leader="none"/>
          <w:tab w:val="left" w:pos="7280" w:leader="none"/>
        </w:tabs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соответствии со статьёй 55 Устава города Георгиевска, решением Думы города Георгиевска от 28 апреля 2006 года № 511-49 «Об утверждении Положения о постоянной контрольно-ревизионной комиссии Думы города Георгиевска», </w:t>
      </w:r>
      <w:r>
        <w:rPr>
          <w:sz w:val="28"/>
        </w:rPr>
        <w:t>на основании статей 58, 62 Устава города Геор</w:t>
        <w:softHyphen/>
        <w:t xml:space="preserve">гиевска, Дума города Георгиевска 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А:</w:t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отчёт о работе контрольно-ревизионного отдела Думы го</w:t>
        <w:softHyphen/>
        <w:t>рода Георгиевска за 2006 год согласно приложениям 1, 2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обна</w:t>
        <w:softHyphen/>
        <w:t>родованию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</w:t>
        <w:softHyphen/>
        <w:t>янную контрольно-ревизионную комиссию Думы города Георги</w:t>
        <w:softHyphen/>
        <w:t>евска (Шия</w:t>
        <w:softHyphen/>
        <w:t>нов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TextBody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/>
      </w:pPr>
      <w:r>
        <w:rPr>
          <w:iCs/>
        </w:rPr>
        <w:t>города Георгиевска</w:t>
        <w:tab/>
        <w:tab/>
        <w:tab/>
        <w:tab/>
        <w:tab/>
        <w:t xml:space="preserve">  </w:t>
        <w:tab/>
        <w:t xml:space="preserve">                    Л.А. Козина 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4:19:00Z</dcterms:created>
  <dc:creator>Инна</dc:creator>
  <dc:description/>
  <cp:keywords/>
  <dc:language>en-US</dc:language>
  <cp:lastModifiedBy>User</cp:lastModifiedBy>
  <cp:lastPrinted>2007-02-01T16:06:00Z</cp:lastPrinted>
  <dcterms:modified xsi:type="dcterms:W3CDTF">2007-02-05T07:12:00Z</dcterms:modified>
  <cp:revision>5</cp:revision>
  <dc:subject/>
  <dc:title>РЕШЕНИЕ</dc:title>
</cp:coreProperties>
</file>