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spacing w:lineRule="auto" w:line="24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pacing w:lineRule="auto" w:line="24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spacing w:lineRule="auto" w:line="240"/>
        <w:rPr/>
      </w:pPr>
      <w:r>
        <w:rPr/>
      </w:r>
    </w:p>
    <w:p>
      <w:pPr>
        <w:pStyle w:val="TextBody"/>
        <w:widowControl w:val="false"/>
        <w:spacing w:lineRule="auto" w:line="240"/>
        <w:rPr>
          <w:b/>
          <w:b/>
        </w:rPr>
      </w:pPr>
      <w:r>
        <w:rPr/>
        <w:t>17 октября 2007 года</w:t>
        <w:tab/>
        <w:t xml:space="preserve">                 г. Ге</w:t>
        <w:softHyphen/>
        <w:t>ор</w:t>
        <w:softHyphen/>
        <w:t>ги</w:t>
        <w:softHyphen/>
        <w:t>евск</w:t>
        <w:tab/>
        <w:t xml:space="preserve">                                      № 63-7</w:t>
      </w:r>
    </w:p>
    <w:p>
      <w:pPr>
        <w:pStyle w:val="Nonformat"/>
        <w:ind w:left="5103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nformat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Думы города Георгиевска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О бюджете города Георгиевска на 2007 год»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татьями 50, 93 Устава города Георгиевска, ру</w:t>
        <w:softHyphen/>
        <w:t>ководствуясь пунктом 25 Положения о бюд</w:t>
        <w:softHyphen/>
        <w:t>жетном процессе в городе Геор</w:t>
        <w:softHyphen/>
        <w:t>ги</w:t>
        <w:softHyphen/>
        <w:t>евске, на основании статей 58, 62 Устава города Геор</w:t>
        <w:softHyphen/>
        <w:t>гиевска, Дума города Ге</w:t>
        <w:softHyphen/>
        <w:t>оргиевска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РЕШИЛА: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нести в решение Думы города Георгиевска «О бюджете города Геор</w:t>
        <w:softHyphen/>
        <w:t>ги</w:t>
        <w:softHyphen/>
        <w:t>евска на 2007 год» следующие изменения: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1) в пункте 1: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абзаце первом цифры «764585,1» и «736428,8» заменить соответст</w:t>
        <w:softHyphen/>
        <w:t>венно цифрами «794548,8» и «766392,5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в абзаце четвертом цифры «592915,2» и «171669,9» заменить соответст</w:t>
        <w:softHyphen/>
        <w:t>венно цифрами «608661,8» и «185887,0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11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221654,5» заменить цифрами «228020,5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3512,0» заменить цифрами «3497,0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шестом цифры «87541,0» заменить цифрами «93860,0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евятом цифры «57848,0» заменить цифрами «58232,0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одиннадцатом цифры «14049,0» заменить цифрами «20031,0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венадцатом цифры «1971,0» заменить цифрами «1921,0»;</w:t>
      </w:r>
    </w:p>
    <w:p>
      <w:pPr>
        <w:pStyle w:val="Normal"/>
        <w:widowControl w:val="false"/>
        <w:ind w:firstLine="720"/>
        <w:jc w:val="both"/>
        <w:rPr/>
      </w:pPr>
      <w:r>
        <w:rPr/>
        <w:t>3) дополнить пунктом 14 следующего содержания: «14. Учесть в город</w:t>
        <w:softHyphen/>
        <w:t>ском бюджете на 2007 год субвенции на выплату ежемесячного пособия по уходу за ребенком лицам, фактически осуществляющим уход за ребенком и не подлежащим обязательному социальному страхованию – в сумме 3870,7 тысяч рублей»;</w:t>
      </w:r>
    </w:p>
    <w:p>
      <w:pPr>
        <w:pStyle w:val="Normal"/>
        <w:widowControl w:val="false"/>
        <w:ind w:firstLine="720"/>
        <w:jc w:val="both"/>
        <w:rPr/>
      </w:pPr>
      <w:r>
        <w:rPr/>
        <w:t>4) дополнить пунктом 15 следующего содержания: «15. Учесть в город</w:t>
        <w:softHyphen/>
        <w:t>ском бюджете на 2007 год субсидии на проведение капитального ремонта мно</w:t>
        <w:softHyphen/>
        <w:t>гоквартирных домов за счет средств федерального бюджета – в сумме 2892,1 тысячи рублей»;</w:t>
      </w:r>
    </w:p>
    <w:p>
      <w:pPr>
        <w:pStyle w:val="Normal"/>
        <w:widowControl w:val="false"/>
        <w:ind w:firstLine="720"/>
        <w:jc w:val="both"/>
        <w:rPr/>
      </w:pPr>
      <w:r>
        <w:rPr/>
        <w:t>5) дополнить пунктом 16 следующего содержания: «16. Учесть в город</w:t>
        <w:softHyphen/>
        <w:t>ском бюджете на 2007 год субсидии на переселение граждан из аварийного жи</w:t>
        <w:softHyphen/>
        <w:t>лищного фонда за счет средств федерального бюджета – в сумме 11136,0 тысяч рублей»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ункты 14 - 42 считать соответственно пунктами 17 - 46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пункте 21 цифры «7521,0» заменить цифрами «9372,0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ложения 1, 2, 6, 7, 8 к решению Думы города Георгиевска «О бюд</w:t>
        <w:softHyphen/>
        <w:t>жете города Георгиевска на 2007 год» изложить в следующей редакции:</w:t>
      </w:r>
    </w:p>
    <w:p>
      <w:pPr>
        <w:pStyle w:val="ConsNormal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widowControl w:val="false"/>
        <w:ind w:left="5220" w:hanging="0"/>
        <w:rPr/>
      </w:pPr>
      <w:r>
        <w:rPr/>
        <w:t xml:space="preserve">к решению Думы       </w:t>
      </w:r>
    </w:p>
    <w:p>
      <w:pPr>
        <w:pStyle w:val="Normal"/>
        <w:widowControl w:val="false"/>
        <w:ind w:left="5220" w:hanging="0"/>
        <w:rPr/>
      </w:pPr>
      <w:r>
        <w:rPr/>
        <w:t>города Георгиевска</w:t>
      </w:r>
    </w:p>
    <w:p>
      <w:pPr>
        <w:pStyle w:val="Normal"/>
        <w:widowControl w:val="false"/>
        <w:ind w:left="5220" w:hanging="0"/>
        <w:rPr/>
      </w:pPr>
      <w:r>
        <w:rPr/>
        <w:t>от 25 декабря 2006 года № 609-58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Heading1"/>
        <w:keepNext w:val="false"/>
        <w:widowControl w:val="false"/>
        <w:jc w:val="center"/>
        <w:rPr>
          <w:sz w:val="30"/>
        </w:rPr>
      </w:pPr>
      <w:r>
        <w:rPr>
          <w:sz w:val="30"/>
        </w:rPr>
        <w:t>ИСТОЧНИКИ</w:t>
      </w:r>
    </w:p>
    <w:p>
      <w:pPr>
        <w:pStyle w:val="2"/>
        <w:widowControl w:val="false"/>
        <w:jc w:val="center"/>
        <w:rPr>
          <w:spacing w:val="-8"/>
        </w:rPr>
      </w:pPr>
      <w:r>
        <w:rPr/>
        <w:t>финансирования дефицита бюджета города Георгиевска на 2007 год</w:t>
      </w:r>
    </w:p>
    <w:p>
      <w:pPr>
        <w:pStyle w:val="Normal"/>
        <w:widowControl w:val="false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856"/>
        <w:gridCol w:w="2007"/>
      </w:tblGrid>
      <w:tr>
        <w:trPr>
          <w:trHeight w:val="515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/>
            </w:pPr>
            <w:r>
              <w:rPr/>
              <w:t>Код бюджетной</w:t>
            </w:r>
          </w:p>
          <w:p>
            <w:pPr>
              <w:pStyle w:val="Heading2"/>
              <w:keepNext w:val="false"/>
              <w:widowControl w:val="false"/>
              <w:rPr/>
            </w:pPr>
            <w:r>
              <w:rPr/>
              <w:t>классифика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618"/>
        <w:gridCol w:w="238"/>
        <w:gridCol w:w="1"/>
        <w:gridCol w:w="1763"/>
        <w:gridCol w:w="243"/>
      </w:tblGrid>
      <w:tr>
        <w:trPr>
          <w:tblHeader w:val="true"/>
          <w:trHeight w:val="14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/>
            </w:pPr>
            <w:r>
              <w:rPr/>
              <w:t>2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Heading1"/>
              <w:keepNext w:val="false"/>
              <w:widowControl w:val="false"/>
              <w:ind w:left="-52" w:hanging="0"/>
              <w:jc w:val="both"/>
              <w:rPr/>
            </w:pPr>
            <w:r>
              <w:rPr/>
              <w:t>Всего расходов бюджета го</w:t>
              <w:softHyphen/>
              <w:t>рода Георгиевска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4548,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Всего доходов бюджета го</w:t>
              <w:softHyphen/>
              <w:t>рода Георгиевска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6392,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Дефицит бюджета города Георгиевска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28156,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Всего источников финанси</w:t>
              <w:softHyphen/>
              <w:t>рования дефицита бюджета города Георгиевска,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156,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/>
              <w:t>кредитные соглашения и договоры, заключенные от имени Российской Федера</w:t>
              <w:softHyphen/>
              <w:t>ции, субъектов Российской Федерации, муниципальных образований, государствен</w:t>
              <w:softHyphen/>
              <w:t>ных внебюджетных фондов, указанные в валюте Россий</w:t>
              <w:softHyphen/>
              <w:t xml:space="preserve">ской Федерации 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rPr/>
            </w:pPr>
            <w:r>
              <w:rPr/>
              <w:t>604 02 01 00 00 00 0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32,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/>
              <w:t>получение кредитов по кре</w:t>
              <w:softHyphen/>
              <w:t>дитным соглашениям и до</w:t>
              <w:softHyphen/>
              <w:t>говорам, заключенным от имени Российской Федера</w:t>
              <w:softHyphen/>
              <w:t>ции, субъектов Российской Федерации, муниципальных образований, государствен</w:t>
              <w:softHyphen/>
              <w:t>ных внебюджетных фондов, указанным в валюте Рос</w:t>
              <w:softHyphen/>
              <w:t xml:space="preserve">сийской Федерации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rPr/>
            </w:pPr>
            <w:r>
              <w:rPr/>
              <w:t>604 02 01 00 00 00 0000 7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7332,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pacing w:val="-4"/>
              </w:rPr>
            </w:pPr>
            <w:r>
              <w:rPr/>
              <w:t>бюджетные кредиты, полу</w:t>
              <w:softHyphen/>
              <w:t>ченные от других бюджетов бюджетной системы Рос</w:t>
              <w:softHyphen/>
              <w:t>сийской Федерации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rPr/>
            </w:pPr>
            <w:r>
              <w:rPr/>
              <w:t>604 02 01 01 00 00 0000 7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00,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pacing w:val="-4"/>
              </w:rPr>
            </w:pPr>
            <w:r>
              <w:rPr/>
              <w:t>бюджетные кредиты, полу</w:t>
              <w:softHyphen/>
              <w:t>ченные от других бюджетов бюджетной системы Рос</w:t>
              <w:softHyphen/>
              <w:t>сийской Федерации бюдже</w:t>
              <w:softHyphen/>
              <w:t>тами городских округов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rPr/>
            </w:pPr>
            <w:r>
              <w:rPr/>
              <w:t>604 02 01 01 00 04 0000 7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00,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кредиты, полученные в ва</w:t>
              <w:softHyphen/>
              <w:t>люте Российской Федерации от кредитных организаций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rPr/>
            </w:pPr>
            <w:r>
              <w:rPr/>
              <w:t>604 02 01 02 00 00 0000 7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32,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/>
              <w:t>кредиты, полученные в ва</w:t>
              <w:softHyphen/>
              <w:t>люте Российской Федера</w:t>
              <w:softHyphen/>
              <w:t>ции от кредитных организа</w:t>
              <w:softHyphen/>
              <w:t>ций бюджетами городских округов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rPr/>
            </w:pPr>
            <w:r>
              <w:rPr/>
              <w:t>604 02 01 0</w:t>
            </w:r>
            <w:r>
              <w:rPr>
                <w:lang w:val="en-US"/>
              </w:rPr>
              <w:t xml:space="preserve">2 </w:t>
            </w:r>
            <w:r>
              <w:rPr/>
              <w:t>00 04 0000 7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332,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21"/>
              <w:ind w:left="-52" w:hanging="0"/>
              <w:rPr/>
            </w:pPr>
            <w:r>
              <w:rPr>
                <w:spacing w:val="-4"/>
              </w:rPr>
              <w:t>погашение кредитов по кре</w:t>
              <w:softHyphen/>
              <w:t>дитным соглашениям и дого</w:t>
              <w:softHyphen/>
              <w:t>ворам, заключенным от имени Российской Федера</w:t>
              <w:softHyphen/>
              <w:t>ции, субъектов Российской Федерации, муниципальных образований, государствен</w:t>
              <w:softHyphen/>
              <w:t>ных внебюджетных фондов, указанным в валюте Россий</w:t>
              <w:softHyphen/>
              <w:t>ской Федерации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ind w:right="-85" w:hanging="0"/>
              <w:rPr/>
            </w:pPr>
            <w:r>
              <w:rPr/>
              <w:t>000 02 01 00 00 00 0000 8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25000,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бюджетные кредиты, полу</w:t>
              <w:softHyphen/>
              <w:t>ченные от других бюджетов бюджетной системы Рос</w:t>
              <w:softHyphen/>
              <w:t xml:space="preserve">сийской Федерации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both"/>
              <w:rPr/>
            </w:pPr>
            <w:r>
              <w:rPr/>
              <w:t>000 02 01 01 00 00 0000 8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25000,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21"/>
              <w:ind w:left="-52" w:hanging="0"/>
              <w:rPr/>
            </w:pPr>
            <w:r>
              <w:rPr/>
              <w:t>бюджетные кредиты, полу</w:t>
              <w:softHyphen/>
              <w:t>ченные от других бюджетов бюджетной системы Рос</w:t>
              <w:softHyphen/>
              <w:t>сийской Федерации бюдже</w:t>
              <w:softHyphen/>
              <w:t>тами городских округов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both"/>
              <w:rPr/>
            </w:pPr>
            <w:r>
              <w:rPr/>
              <w:t>000 02 01 01 00 04 0000 8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25000,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21"/>
              <w:ind w:left="-52" w:hanging="0"/>
              <w:rPr/>
            </w:pPr>
            <w:r>
              <w:rPr/>
              <w:t>Остатки средств бюджетов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both"/>
              <w:rPr/>
            </w:pPr>
            <w:r>
              <w:rPr/>
              <w:t>604 08 00 00 00 00 0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23,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both"/>
              <w:rPr/>
            </w:pPr>
            <w:r>
              <w:rPr/>
              <w:t>604 08 00 00 00 00 0000 5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3725,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величение прочих остат</w:t>
              <w:softHyphen/>
              <w:t xml:space="preserve">ков средств бюджетов 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both"/>
              <w:rPr/>
            </w:pPr>
            <w:r>
              <w:rPr/>
              <w:t>604 08 02 00 00 00 0000 5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3725,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величение прочих остат</w:t>
              <w:softHyphen/>
              <w:t>ков денежных средств бюд</w:t>
              <w:softHyphen/>
              <w:t xml:space="preserve">жетов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8 02 01 00 00 0000 5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3725,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величение прочих остат</w:t>
              <w:softHyphen/>
              <w:t>ков денежных средств бюд</w:t>
              <w:softHyphen/>
              <w:t>жетов городских округов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8 02 01 00 04 0000 5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3725,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8 00 00 00 00 0000 6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9548,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меньшение прочих остат</w:t>
              <w:softHyphen/>
              <w:t xml:space="preserve">ков средств бюджетов 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left="60" w:hanging="0"/>
              <w:jc w:val="both"/>
              <w:rPr/>
            </w:pPr>
            <w:r>
              <w:rPr/>
              <w:t>604 08 02 00 00 00 0000 6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9548,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меньшение прочих остат</w:t>
              <w:softHyphen/>
              <w:t>ков денежных средств бюд</w:t>
              <w:softHyphen/>
              <w:t xml:space="preserve">жетов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8 02 01 00 00 0000 6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9548,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ConsNormal"/>
              <w:ind w:left="-52" w:hanging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</w:t>
              <w:softHyphen/>
              <w:t>ков денежных средств бюд</w:t>
              <w:softHyphen/>
              <w:t>жетов городских округов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8 02 01 00 04 0000 6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9548,8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Cs/>
        </w:rPr>
      </w:pPr>
      <w:r>
        <w:rPr>
          <w:bCs/>
        </w:rPr>
        <w:t>Председатель Думы</w:t>
      </w:r>
    </w:p>
    <w:p>
      <w:pPr>
        <w:pStyle w:val="Normal"/>
        <w:widowControl w:val="false"/>
        <w:rPr>
          <w:bCs/>
          <w:lang w:val="en-US"/>
        </w:rPr>
      </w:pPr>
      <w:r>
        <w:rPr>
          <w:bCs/>
        </w:rPr>
        <w:t>города Георгиевска                                                                           Л.А. Козина</w:t>
      </w:r>
    </w:p>
    <w:p>
      <w:pPr>
        <w:pStyle w:val="Normal"/>
        <w:widowControl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ind w:left="5250" w:hanging="0"/>
        <w:rPr/>
      </w:pPr>
      <w:r>
        <w:rPr/>
        <w:t>ПРИЛОЖЕНИЕ 2</w:t>
      </w:r>
    </w:p>
    <w:p>
      <w:pPr>
        <w:pStyle w:val="Normal"/>
        <w:widowControl w:val="false"/>
        <w:ind w:left="5250" w:hanging="0"/>
        <w:rPr/>
      </w:pPr>
      <w:r>
        <w:rPr/>
        <w:t xml:space="preserve">к решению Думы       </w:t>
      </w:r>
    </w:p>
    <w:p>
      <w:pPr>
        <w:pStyle w:val="Normal"/>
        <w:widowControl w:val="false"/>
        <w:ind w:left="5250" w:hanging="0"/>
        <w:rPr/>
      </w:pPr>
      <w:r>
        <w:rPr/>
        <w:t>города Георгиевска</w:t>
      </w:r>
    </w:p>
    <w:p>
      <w:pPr>
        <w:pStyle w:val="Normal"/>
        <w:widowControl w:val="false"/>
        <w:ind w:left="5250" w:hanging="0"/>
        <w:rPr/>
      </w:pPr>
      <w:r>
        <w:rPr/>
        <w:t>от 25 декабря 2006 года № 609-5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АДМИНИСТРАТОРЫ</w:t>
      </w:r>
    </w:p>
    <w:p>
      <w:pPr>
        <w:pStyle w:val="Normal"/>
        <w:widowControl w:val="false"/>
        <w:jc w:val="center"/>
        <w:rPr/>
      </w:pPr>
      <w:r>
        <w:rPr/>
        <w:t xml:space="preserve">доходов бюджета города Георгиевска – органы местного самоуправления </w:t>
      </w:r>
    </w:p>
    <w:p>
      <w:pPr>
        <w:pStyle w:val="Normal"/>
        <w:widowControl w:val="false"/>
        <w:jc w:val="center"/>
        <w:rPr>
          <w:bCs/>
        </w:rPr>
      </w:pPr>
      <w:r>
        <w:rPr/>
        <w:t>города Георгиевска и муниципальные учреждения, финансируемые за счёт средств бюджета города Георгиевска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rPr>
          <w:bCs/>
          <w:sz w:val="8"/>
          <w:szCs w:val="22"/>
        </w:rPr>
      </w:pPr>
      <w:r>
        <w:rPr>
          <w:bCs/>
          <w:sz w:val="8"/>
          <w:szCs w:val="22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304"/>
        <w:gridCol w:w="5198"/>
      </w:tblGrid>
      <w:tr>
        <w:trPr>
          <w:trHeight w:val="7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д</w:t>
            </w:r>
          </w:p>
          <w:p>
            <w:pPr>
              <w:pStyle w:val="Normal"/>
              <w:widowControl w:val="false"/>
              <w:ind w:right="-30" w:hanging="0"/>
              <w:jc w:val="center"/>
              <w:rPr/>
            </w:pPr>
            <w:r>
              <w:rPr>
                <w:color w:val="000000"/>
                <w:spacing w:val="-6"/>
              </w:rPr>
              <w:t>адми</w:t>
              <w:softHyphen/>
              <w:t>нист</w:t>
              <w:softHyphen/>
              <w:t>ра</w:t>
              <w:softHyphen/>
              <w:t>тор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классификации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йской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Федерации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964"/>
        <w:gridCol w:w="10"/>
        <w:gridCol w:w="330"/>
        <w:gridCol w:w="5198"/>
      </w:tblGrid>
      <w:tr>
        <w:trPr>
          <w:tblHeader w:val="true"/>
          <w:trHeight w:val="33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198" w:type="dxa"/>
            <w:tcBorders/>
            <w:vAlign w:val="center"/>
          </w:tcPr>
          <w:p>
            <w:pPr>
              <w:pStyle w:val="Style8"/>
              <w:widowControl w:val="false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Heading9"/>
              <w:keepNext w:val="false"/>
              <w:jc w:val="both"/>
              <w:rPr/>
            </w:pPr>
            <w:r>
              <w:rPr>
                <w:b w:val="false"/>
                <w:bCs w:val="false"/>
                <w:color w:val="000000"/>
              </w:rPr>
              <w:t>АДМИНИСТРАЦИЯ ГОРОДА ГЕОРГИ</w:t>
              <w:softHyphen/>
              <w:t>ЕВСКА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1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08 17150 01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/>
              <w:t>Государственная пошлина за выдачу раз</w:t>
              <w:softHyphen/>
              <w:t>решения на установку рекламной конст</w:t>
              <w:softHyphen/>
              <w:t>рукции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Прочие поступления от денежных взыска</w:t>
              <w:softHyphen/>
              <w:t>ний (штрафов) и иных сумм в возме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val="en-US"/>
              </w:rPr>
              <w:t>3 03 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40 04 0000 1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город</w:t>
              <w:softHyphen/>
              <w:t>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3 03 02040 04 0000 18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98" w:type="dxa"/>
            <w:tcBorders/>
            <w:vAlign w:val="center"/>
          </w:tcPr>
          <w:p>
            <w:pPr>
              <w:pStyle w:val="Style8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му</w:t>
              <w:softHyphen/>
              <w:t>ниципальным учреждениям, находящимся в ведении органов местного самоуправле</w:t>
              <w:softHyphen/>
              <w:t>ния городских округов</w:t>
            </w:r>
          </w:p>
        </w:tc>
      </w:tr>
      <w:tr>
        <w:trPr>
          <w:trHeight w:val="17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6"/>
                <w:szCs w:val="28"/>
              </w:rPr>
            </w:pPr>
            <w:r>
              <w:rPr>
                <w:bCs/>
                <w:color w:val="000000"/>
                <w:sz w:val="16"/>
                <w:szCs w:val="28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КОМИТЕТ ПО УПРАВЛЕНИЮ МУНИ</w:t>
              <w:softHyphen/>
              <w:t>ЦИПАЛЬНЫМ ИМУЩЕСТВОМ АД</w:t>
              <w:softHyphen/>
              <w:t>МИНИСТРАЦИИ ГОРОДА ГЕОРГИЕВ</w:t>
              <w:softHyphen/>
              <w:t>СК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 01 01 00 04 0000 43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оступления от продажи земельных уча</w:t>
              <w:softHyphen/>
              <w:t>стков, государственная собственность на которые не разграничена, расположенных в границах городских округов и предна</w:t>
              <w:softHyphen/>
              <w:t>значенных для целей жилищного строи</w:t>
              <w:softHyphen/>
              <w:t xml:space="preserve">тельства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 01 02 00 04 0000 43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оступления от продажи земельных уча</w:t>
              <w:softHyphen/>
              <w:t>стков, государственная собственность на которые не разграничена, расположенных в границах городских округов (за исклю</w:t>
              <w:softHyphen/>
              <w:t>чением земельных участков, предназна</w:t>
              <w:softHyphen/>
              <w:t>ченных для целей жилищного строитель</w:t>
              <w:softHyphen/>
              <w:t>ства)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6 02 00 00 04 0000 43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оступления от продажи земельных уча</w:t>
              <w:softHyphen/>
              <w:t xml:space="preserve">стков после разграничения собственности на землю, находящиеся в собственности городских округов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2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1 05011 04 0000 12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Арендная плата и поступления от про</w:t>
              <w:softHyphen/>
              <w:t>дажи права на заключение договоров аренды земельных участков, государст</w:t>
              <w:softHyphen/>
              <w:t>венная собственность на которые не раз</w:t>
              <w:softHyphen/>
              <w:t>граничена, расположенных в границах го</w:t>
              <w:softHyphen/>
              <w:t>родских округов (за исключением земель</w:t>
              <w:softHyphen/>
              <w:t>ных участков, предназначенных для целей жилищного строительства)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Арендная плата и поступления от про</w:t>
              <w:softHyphen/>
              <w:t>дажи права на заключение договоров аренды земельных участков, государст</w:t>
              <w:softHyphen/>
              <w:t>венная собственность на которые не раз</w:t>
              <w:softHyphen/>
              <w:t>граничена, расположенных в границах го</w:t>
              <w:softHyphen/>
              <w:t xml:space="preserve">родских округов и предназначенных для целей жилищного строительства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1 05024 04 0000 12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Cs/>
              </w:rPr>
              <w:t>Арендная плата и поступления от про</w:t>
              <w:softHyphen/>
              <w:t>дажи права на заключение до</w:t>
              <w:softHyphen/>
              <w:t>говоров аренды за земли, находя</w:t>
              <w:softHyphen/>
              <w:t>щиеся в собствен</w:t>
              <w:softHyphen/>
              <w:t>ности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1 05034 04 0900 12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рочие доходы от сдачи в аренду имуще</w:t>
              <w:softHyphen/>
              <w:t>ства, находящегося в оперативном управ</w:t>
              <w:softHyphen/>
              <w:t>лении органов управле</w:t>
              <w:softHyphen/>
              <w:t>ния городских ок</w:t>
              <w:softHyphen/>
              <w:t>ругов и созданных ими учреждений и в хозяйственном ведении муниципальных унитарных предприятий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4 04 0800 12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сдачи в аренду имуще</w:t>
              <w:softHyphen/>
              <w:t>ства, находящегося в оперативном управ</w:t>
              <w:softHyphen/>
              <w:t>лении органов управле</w:t>
              <w:softHyphen/>
              <w:t>ния городских ок</w:t>
              <w:softHyphen/>
              <w:t>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1 05034 04 0600 12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4"/>
              </w:rPr>
              <w:t>Доходы от сдачи в аренду имущества, на</w:t>
              <w:softHyphen/>
              <w:t>ходящегося в муниципальной собственно</w:t>
              <w:softHyphen/>
              <w:t>сти и переданного в оперативное управле</w:t>
              <w:softHyphen/>
              <w:t>ние муниципальным учреждениям куль</w:t>
              <w:softHyphen/>
              <w:t>туры и ис</w:t>
              <w:softHyphen/>
              <w:t>кусств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1 05034 04 0400 12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Доходы от сдачи в аренду имущества, </w:t>
            </w:r>
            <w:r>
              <w:rPr>
                <w:color w:val="000000"/>
                <w:spacing w:val="-4"/>
              </w:rPr>
              <w:t>на</w:t>
              <w:softHyphen/>
              <w:t xml:space="preserve">ходящегося муниципальной собственности и переданного в оперативное управление муниципальным учреждениям </w:t>
            </w:r>
            <w:r>
              <w:rPr>
                <w:color w:val="000000"/>
              </w:rPr>
              <w:t>здравоохра</w:t>
              <w:softHyphen/>
              <w:t>не</w:t>
              <w:softHyphen/>
              <w:t xml:space="preserve">ния и физической культуры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</w:t>
              <w:softHyphen/>
              <w:t xml:space="preserve">скими округами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1 17 01040 04 0000 18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ФИНАНСОВОЕ УПРАВЛЕНИЕ АДМИ</w:t>
              <w:softHyphen/>
              <w:t>НИСТРАЦИИ ГОРОДА ГЕОРГИЕВСК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 01 00 00 00 0000 70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Получение кредитов по кредитным со</w:t>
              <w:softHyphen/>
              <w:t>глашениям и договорам, заключенным от имени Российской Федерации, субъектов Российской Федерации, муниципальных образований, государственных внебюд</w:t>
              <w:softHyphen/>
              <w:t>жетных фондов, указанным в валюте Рос</w:t>
              <w:softHyphen/>
              <w:t xml:space="preserve">сийской Федерации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02 01 01 00 04 0000 7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/>
              <w:t>Бюджетные кредиты, полученные от дру</w:t>
              <w:softHyphen/>
              <w:t>гих бюджетов бюджетной системы Рос</w:t>
              <w:softHyphen/>
              <w:t>сийской Федерации бюджетами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 01 02 00 04 0000 7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Кредиты, полученные в валюте Россий</w:t>
              <w:softHyphen/>
              <w:t>ской Федерации от кредитных организа</w:t>
              <w:softHyphen/>
              <w:t>ций бюджетами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 01 00 00 00 0000 80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Погашение кредитов по кредитным со</w:t>
              <w:softHyphen/>
              <w:t>глашениям и договорам, заключенным от имени Российской Федерации, муници</w:t>
              <w:softHyphen/>
              <w:t>пальных образований, государственных внебюджетных фондов, указанным в ва</w:t>
              <w:softHyphen/>
              <w:t>люте Российской Федерации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2 01 01 00 04 0000 8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Бюджетные кредиты, полученные от дру</w:t>
              <w:softHyphen/>
              <w:t>гих бюджетов бюджетной системы Рос</w:t>
              <w:softHyphen/>
              <w:t xml:space="preserve">сийской Федерации бюджетами городских округов </w:t>
            </w:r>
          </w:p>
        </w:tc>
      </w:tr>
      <w:tr>
        <w:trPr>
          <w:trHeight w:val="3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0 00 00 00 0000 00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атки средств бюджет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18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 xml:space="preserve">шение бюджетного законодательства (в части бюджетов городских округов) 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6 23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ущерба при воз</w:t>
              <w:softHyphen/>
              <w:t>никновении страховых случаев, когда вы</w:t>
              <w:softHyphen/>
              <w:t>годоприобретателями по договорам стра</w:t>
              <w:softHyphen/>
              <w:t>хования выступают получатели средств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32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/>
              <w:t>Возмещение сумм, израсходованных не</w:t>
              <w:softHyphen/>
              <w:t>законно или не по целевому назначению, а также доходов, полученных от их исполь</w:t>
              <w:softHyphen/>
              <w:t>зования (в части бюджетов городских ок</w:t>
              <w:softHyphen/>
              <w:t>ругов)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>шение законодательства Российской Фе</w:t>
              <w:softHyphen/>
              <w:t>дерации о размещении заказов на по</w:t>
              <w:softHyphen/>
              <w:t>ставки товаров, выполнение работ, оказа</w:t>
              <w:softHyphen/>
              <w:t xml:space="preserve">ние услуг для нужд городских округов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1040 04 0000 180 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9 04010 04 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1003 04 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/>
              <w:t>Дотации бюджетам городских округов на поддержку мер по обеспечению сбаланси</w:t>
              <w:softHyphen/>
              <w:t>рованности бюджет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2002 04 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2005 04 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гов на обеспечение мер социальной под</w:t>
              <w:softHyphen/>
              <w:t>держки для лиц, награжденных знаком «Почетный донор СССР»,  «Почетный донор России»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гов для финансового обеспечения передан</w:t>
              <w:softHyphen/>
              <w:t>ных исполнительно-распорядительным орга</w:t>
              <w:softHyphen/>
              <w:t>нам муниципальных образований полно</w:t>
              <w:softHyphen/>
              <w:t>мочий по составлению (изменению и до</w:t>
              <w:softHyphen/>
              <w:t>полнению) списков кандидатов в присяж</w:t>
              <w:softHyphen/>
              <w:t>ные заседатели федеральных су</w:t>
              <w:softHyphen/>
              <w:t>дов общей юрисдикции в Российской Федерации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2009 04 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гов на обеспечение равной доступности ус</w:t>
              <w:softHyphen/>
              <w:t>луг общественного транспорта на терри</w:t>
              <w:softHyphen/>
              <w:t>тории соответствующего субъекта Рос</w:t>
              <w:softHyphen/>
              <w:t>сийской Федерации для отдельных кате</w:t>
              <w:softHyphen/>
              <w:t>горий гра</w:t>
              <w:softHyphen/>
              <w:t>ждан, оказание мер социальной под</w:t>
              <w:softHyphen/>
              <w:t>держки которых относится к ведению Российской федерации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2010 04 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гов на обеспечение мер социальной под</w:t>
              <w:softHyphen/>
              <w:t>держки ветеранов труда и тружеников тыла</w:t>
            </w:r>
          </w:p>
        </w:tc>
      </w:tr>
      <w:tr>
        <w:trPr>
          <w:trHeight w:val="101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2012 04 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гов на осуществление расходов бюджетов по выплате ежемесячного пособия на ре</w:t>
              <w:softHyphen/>
              <w:t>бенк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2 02 02016 04 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гов на обеспечение мер социальной под</w:t>
              <w:softHyphen/>
              <w:t>держки реабилитированных лиц и ли</w:t>
              <w:softHyphen/>
              <w:t>ц, признанных пострадавшими от по</w:t>
              <w:softHyphen/>
              <w:t>лити</w:t>
              <w:softHyphen/>
              <w:t>ческих репрессий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2028 04 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/>
              <w:t>Субвенции бюджетам городских ок</w:t>
              <w:softHyphen/>
              <w:t>ругов на денежные выплаты меди</w:t>
              <w:softHyphen/>
              <w:t>цинскому пер</w:t>
              <w:softHyphen/>
              <w:t>соналу фельдшерско-акушерских пунктов, врачам, фельдшерам и медицинским сест</w:t>
              <w:softHyphen/>
              <w:t>рам скорой медицинской помощи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2039 04 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гов на ежемесячное денежное вознагражде</w:t>
              <w:softHyphen/>
              <w:t>ние за классное руководство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2 02 02040 04 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гов на предоставление гражданам субсидий на оплату жилого помещения и комму</w:t>
              <w:softHyphen/>
              <w:t>наль</w:t>
              <w:softHyphen/>
              <w:t>ных услуг</w:t>
            </w:r>
          </w:p>
        </w:tc>
      </w:tr>
      <w:tr>
        <w:trPr>
          <w:trHeight w:val="1043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2043 04 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 </w:t>
            </w:r>
          </w:p>
        </w:tc>
      </w:tr>
      <w:tr>
        <w:trPr>
          <w:trHeight w:val="1043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051 04 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ёмной семье, а также на оплату труда приемному родителю</w:t>
            </w:r>
          </w:p>
        </w:tc>
      </w:tr>
      <w:tr>
        <w:trPr>
          <w:trHeight w:val="1043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052 04 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городских округов на внедрение инновационных образова</w:t>
              <w:softHyphen/>
              <w:t>тельных программ в муниципальных об</w:t>
              <w:softHyphen/>
              <w:t>щеобразовательных учреждениях</w:t>
            </w:r>
          </w:p>
        </w:tc>
      </w:tr>
      <w:tr>
        <w:trPr>
          <w:trHeight w:val="1043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053 04 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городских округов на выплату компенсации части родитель</w:t>
              <w:softHyphen/>
              <w:t>ской платы за содержание ребенка в госу</w:t>
              <w:softHyphen/>
              <w:t>дарственных и муниципальных образова</w:t>
              <w:softHyphen/>
              <w:t>тельных учреждениях, реализующих ос</w:t>
              <w:softHyphen/>
              <w:t>новную общеобразовательную программу дошкольного образования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spacing w:val="-4"/>
              </w:rPr>
              <w:t>Прочие субвенции бюджетам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4004 04 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для развития инфраструктуры региональ</w:t>
              <w:softHyphen/>
              <w:t>ного значения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4008 04 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Субсидии бюджетам городских округов на предоставление субсидий молодым семьям для приобретения жилья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4041 04 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</w:rPr>
              <w:t>Субсидии бюджетам городских округов на строительство и модернизацию автомо</w:t>
              <w:softHyphen/>
              <w:t>бильных дорог общего пользования, в том числе дорог в поселениях (за исключением автомобильных дорог федерального значе</w:t>
              <w:softHyphen/>
              <w:t>ния)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4051 04 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</w:rPr>
              <w:t>Субсидии бюджетам городских окру</w:t>
              <w:softHyphen/>
              <w:t>гов на реализацию мероприятий федеральных це</w:t>
              <w:softHyphen/>
              <w:t>левых программ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4056 04 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</w:rPr>
              <w:t>Субсидии бюджетам городских округов на проведение капитального ремонта много</w:t>
              <w:softHyphen/>
              <w:t>квартирных дом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4057 04 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</w:rPr>
              <w:t>Субсидии бюджетам городских округов на переселение граждан из аварийного жилищ</w:t>
              <w:softHyphen/>
              <w:t>ного фонд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5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6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ОТДЕЛ ОБРАЗОВАНИЯ АДМИНИСТ</w:t>
              <w:softHyphen/>
              <w:t>РАЦИИ ГОРОДА ГЕОРГИЕВСКА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 02 01040 04 0000 130</w:t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город</w:t>
              <w:softHyphen/>
              <w:t>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6 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 03 02040 04 0000 180</w:t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Прочие безвозмездные поступления му</w:t>
              <w:softHyphen/>
              <w:t>ниципальным учреждениям, находящимся в ведении органов местного самоуправле</w:t>
              <w:softHyphen/>
              <w:t>ния городских округов</w:t>
            </w:r>
          </w:p>
        </w:tc>
      </w:tr>
      <w:tr>
        <w:trPr>
          <w:trHeight w:val="266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ОТДЕЛ КУЛЬТУРЫ, ИСКУССТВА И КИНЕМАТОГРАФИИ АДМИНИСТРА</w:t>
              <w:softHyphen/>
              <w:t xml:space="preserve">ЦИИ ГОРОДА ГЕОРГИЕВСКА 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 02 01040 04 0000 130</w:t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город</w:t>
              <w:softHyphen/>
              <w:t>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 03 02040 04 0000 180</w:t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Прочие безвозмездные поступления му</w:t>
              <w:softHyphen/>
              <w:t>ниципальным учреждениям, находящимся в ведении органов местного самоуправле</w:t>
              <w:softHyphen/>
              <w:t>ния городских округов</w:t>
            </w:r>
          </w:p>
        </w:tc>
      </w:tr>
      <w:tr>
        <w:trPr>
          <w:trHeight w:val="136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МУНИЦИПАЛЬНОЕ УЧРЕЖДЕНИЕ ЗДРАВООХРАНЕНИЯ «ГЕОРГИЕВ</w:t>
              <w:softHyphen/>
              <w:t>СКАЯ ГОРОДСКАЯ БОЛЬНИЦА»</w:t>
            </w:r>
          </w:p>
        </w:tc>
      </w:tr>
      <w:tr>
        <w:trPr>
          <w:trHeight w:val="16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 02 01040 04 0000 130</w:t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город</w:t>
              <w:softHyphen/>
              <w:t>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 03 02040 04 0000 180</w:t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Прочие безвозмездные поступления му</w:t>
              <w:softHyphen/>
              <w:t>ниципальным учреждениям, находящимся в ведении органов местного самоуправле</w:t>
              <w:softHyphen/>
              <w:t>ния городских округов</w:t>
            </w:r>
          </w:p>
        </w:tc>
      </w:tr>
      <w:tr>
        <w:trPr>
          <w:trHeight w:val="203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УПРАВЛЕНИЕ ТРУДА И СОЦИАЛЬ</w:t>
              <w:softHyphen/>
              <w:t>НОЙ ЗАЩИТЫ НАСЕЛЕНИЯ АДМИ</w:t>
              <w:softHyphen/>
              <w:t>НИСТРАЦИИ ГОРОДА ГЕОРГИЕВСК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 03 02040 04 0000 180</w:t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Прочие безвозмездные поступления му</w:t>
              <w:softHyphen/>
              <w:t>ниципальным учреждениям, находящимся в ведении органов местного самоуправле</w:t>
              <w:softHyphen/>
              <w:t>ния городских округов</w:t>
            </w:r>
          </w:p>
        </w:tc>
      </w:tr>
      <w:tr>
        <w:trPr>
          <w:trHeight w:val="26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МУНИЦИПАЛЬНОЕ УЧРЕЖДЕНИЕ «УПРАВЛЕНИЕ ЖИЛИЩНО-КОММУ</w:t>
              <w:softHyphen/>
              <w:t>НАЛЬНОГО ХОЗЯЙСТВА ГОРОДА ГЕ</w:t>
              <w:softHyphen/>
              <w:t>ОРГИЕВСКА»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 02 01040 04 0000 130</w:t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город</w:t>
              <w:softHyphen/>
              <w:t>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 03 02040 04 0000 180</w:t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Прочие безвозмездные поступления му</w:t>
              <w:softHyphen/>
              <w:t>ниципальным учреждениям, находящимся в ведении органов местного самоуправле</w:t>
              <w:softHyphen/>
              <w:t>ния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МУНИЦИПАЛЬНОЕ УЧРЕЖДЕНИЕ «УПРАВЛЕНИЕ ПО ДЕЛАМ ГРАЖ</w:t>
              <w:softHyphen/>
              <w:t>ДАНСКОЙ ОБОРОНЫ И ЧРЕЗВЫЧАЙ</w:t>
              <w:softHyphen/>
              <w:t>НЫМ СИТУАЦИЯМ ГОРОДА ГЕОРГИ</w:t>
              <w:softHyphen/>
              <w:t>ЕВСКА»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 03 02040 04 0000 180</w:t>
            </w:r>
          </w:p>
        </w:tc>
        <w:tc>
          <w:tcPr>
            <w:tcW w:w="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Прочие безвозмездные поступления му</w:t>
              <w:softHyphen/>
              <w:t>ниципальным учреждениям, находящимся в ведении органов местного самоуправле</w:t>
              <w:softHyphen/>
              <w:t>ния городских округов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Председатель Думы </w:t>
      </w:r>
    </w:p>
    <w:p>
      <w:pPr>
        <w:pStyle w:val="Normal"/>
        <w:widowControl w:val="false"/>
        <w:rPr/>
      </w:pPr>
      <w:r>
        <w:rPr/>
        <w:t xml:space="preserve">города Георгиевска                                                                            Л.А. Козина          </w:t>
      </w:r>
    </w:p>
    <w:p>
      <w:pPr>
        <w:pStyle w:val="Normal"/>
        <w:widowControl w:val="false"/>
        <w:rPr/>
      </w:pPr>
      <w:r>
        <w:rPr/>
      </w:r>
    </w:p>
    <w:p>
      <w:pPr>
        <w:pStyle w:val="ConsNormal"/>
        <w:ind w:left="5249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widowControl w:val="false"/>
        <w:ind w:left="5249" w:firstLine="1"/>
        <w:rPr/>
      </w:pPr>
      <w:r>
        <w:rPr/>
        <w:t xml:space="preserve">к решению Думы       </w:t>
      </w:r>
    </w:p>
    <w:p>
      <w:pPr>
        <w:pStyle w:val="Normal"/>
        <w:widowControl w:val="false"/>
        <w:ind w:left="5249" w:firstLine="1"/>
        <w:rPr/>
      </w:pPr>
      <w:r>
        <w:rPr/>
        <w:t>города Георгиевска</w:t>
      </w:r>
    </w:p>
    <w:p>
      <w:pPr>
        <w:pStyle w:val="Normal"/>
        <w:widowControl w:val="false"/>
        <w:ind w:left="5249" w:firstLine="1"/>
        <w:rPr/>
      </w:pPr>
      <w:r>
        <w:rPr/>
        <w:t>от 25 декабря 2006 года № 609-58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БЪЁМ</w:t>
        <w:br/>
        <w:t xml:space="preserve">поступлений доходов в бюджет города Георгиевска </w:t>
      </w:r>
    </w:p>
    <w:p>
      <w:pPr>
        <w:pStyle w:val="Normal"/>
        <w:widowControl w:val="false"/>
        <w:jc w:val="center"/>
        <w:rPr/>
      </w:pPr>
      <w:r>
        <w:rPr/>
        <w:t>по основным источникам в 2007 году</w:t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662"/>
        <w:gridCol w:w="1629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бюджетной клас</w:t>
              <w:softHyphen/>
              <w:t>сификации Российской Федерации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widowControl w:val="false"/>
        <w:rPr>
          <w:rFonts w:ascii="Agency FB" w:hAnsi="Agency FB" w:cs="Agency FB"/>
          <w:sz w:val="2"/>
          <w:szCs w:val="2"/>
        </w:rPr>
      </w:pPr>
      <w:r>
        <w:rPr>
          <w:rFonts w:cs="Agency FB" w:ascii="Agency FB" w:hAnsi="Agency FB"/>
          <w:sz w:val="2"/>
          <w:szCs w:val="2"/>
        </w:rPr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662"/>
        <w:gridCol w:w="1629"/>
      </w:tblGrid>
      <w:tr>
        <w:trPr>
          <w:tblHeader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bookmarkStart w:id="0" w:name="DRSFBE12CD0_994D_428A_BB4A_6E18B8C0C068"/>
            <w:bookmarkEnd w:id="0"/>
            <w:r>
              <w:rPr/>
              <w:t>1  00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146,8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1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9534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1  02000 01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9534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5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И НА СОВОКУПНЫЙ ДО</w:t>
              <w:softHyphen/>
              <w:t>ХО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4327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5  01000 00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ый налог, взимаемый в связи  с применением упрощенной системы налогооблож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47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5  01010 01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ый налог, взимаемый с налого</w:t>
              <w:softHyphen/>
              <w:t>плательщиков, выбравших в каче</w:t>
              <w:softHyphen/>
              <w:t>стве объекта налогообложения до</w:t>
              <w:softHyphen/>
              <w:t>ход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69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5  01020 01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ый налог, взимаемый с налого</w:t>
              <w:softHyphen/>
              <w:t>плательщиков, выбравших в каче</w:t>
              <w:softHyphen/>
              <w:t>стве объекта налогообложения до</w:t>
              <w:softHyphen/>
              <w:t>ходы, уменьшенные на величину расход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378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5  02000 02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16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5  03000 01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диный сельскохозяйственный на</w:t>
              <w:softHyphen/>
              <w:t>лог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6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73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6  01000 00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267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6  01020 04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 на имущество физических лиц, взимаемый по ставкам, приме</w:t>
              <w:softHyphen/>
              <w:t>няемым к объектам налогообложе</w:t>
              <w:softHyphen/>
              <w:t>ния, расположенным в границах го</w:t>
              <w:softHyphen/>
              <w:t>родских округ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67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6  02000 02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5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6  02010 02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5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6  04000 02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анспортный налог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72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6  04011 02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8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6  04012 02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6  06000 00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84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6  06012 04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емельный налог, взимаемый по ставкам, установленным в соответ</w:t>
              <w:softHyphen/>
              <w:t>ствии с подпунктом 1 пункта 1 ста</w:t>
              <w:softHyphen/>
              <w:t>тьи 394 Налогового кодекса Россий</w:t>
              <w:softHyphen/>
              <w:t>ской Федерации и применяемым к объектам налогообложения, распо</w:t>
              <w:softHyphen/>
              <w:t>ложенным в границах городских ок</w:t>
              <w:softHyphen/>
              <w:t xml:space="preserve">ругов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6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6  06022 04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емельный налог, взимаемый по ставкам, установленным в соответ</w:t>
              <w:softHyphen/>
              <w:t>ствии с подпунктом 2 пункта 1 ста</w:t>
              <w:softHyphen/>
              <w:t>тьи 394 Налогового кодекса Россий</w:t>
              <w:softHyphen/>
              <w:t>ской Федерации и применяемым к объектам налогообложения, распо</w:t>
              <w:softHyphen/>
              <w:t>ложенным в границах городских ок</w:t>
              <w:softHyphen/>
              <w:t xml:space="preserve">ругов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978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8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ПОШЛИНА, СБОР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16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8  03010 01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</w:t>
              <w:softHyphen/>
              <w:t>лам, рассматриваемым в судах об</w:t>
              <w:softHyphen/>
              <w:t>щей юрисдикции, мировыми судь</w:t>
              <w:softHyphen/>
              <w:t>ями (за исключением государст</w:t>
              <w:softHyphen/>
              <w:t>венной по</w:t>
              <w:softHyphen/>
              <w:t>шлины по делам, рас</w:t>
              <w:softHyphen/>
              <w:t>сматриваемым Верховным Судом Российской Фе</w:t>
              <w:softHyphen/>
              <w:t>дерации)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48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8  07140 01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госу</w:t>
              <w:softHyphen/>
              <w:t>дарственную регистрацию транс</w:t>
              <w:softHyphen/>
              <w:t>портных средств и иные юридиче</w:t>
              <w:softHyphen/>
              <w:t>ски значимые действия, связанные с изменениями и выдачей докумен</w:t>
              <w:softHyphen/>
              <w:t>тов на транспортные средства, вы</w:t>
              <w:softHyphen/>
              <w:t>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257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8  07150 01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11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</w:t>
              <w:softHyphen/>
              <w:t>НИЦИПАЛЬНОЙ СОБСТВЕННО</w:t>
              <w:softHyphen/>
              <w:t>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20,8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11  05000 00 00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</w:t>
              <w:softHyphen/>
              <w:t>ства, находящегося в государствен</w:t>
              <w:softHyphen/>
              <w:t>ной и муниципальной собственно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70,8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 11  05010 00 0000 120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Арендная плата за земельные уча</w:t>
              <w:softHyphen/>
              <w:t>стки, государственная собственность на которые не разграничена, и посту</w:t>
              <w:softHyphen/>
              <w:t>пления от продажи права на заклю</w:t>
              <w:softHyphen/>
              <w:t>чение договоров аренды указанных земельных участк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950,2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 11  05011 04 0000 120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Арендная плата и поступления от продажи права на заключение дого</w:t>
              <w:softHyphen/>
              <w:t>воров аренды земельных участков, государственная собственно</w:t>
              <w:softHyphen/>
              <w:t>сть на которые не разграничена, располо</w:t>
              <w:softHyphen/>
              <w:t>женных в гра</w:t>
              <w:softHyphen/>
              <w:t>ницах городских окру</w:t>
              <w:softHyphen/>
              <w:t>гов (за исклю</w:t>
              <w:softHyphen/>
              <w:t>чением земельных уча</w:t>
              <w:softHyphen/>
              <w:t>стков, предназначенных для целей жилищного строительства)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50,2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 11  05012 04 0000 120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>Арендная плата и поступления от продажи права на заключение дого</w:t>
              <w:softHyphen/>
              <w:t>воров аренды земельных участков, государственная собственно</w:t>
              <w:softHyphen/>
              <w:t>сть на которые не разграничена, располо</w:t>
              <w:softHyphen/>
              <w:t>женных в гра</w:t>
              <w:softHyphen/>
              <w:t>ницах городских окру</w:t>
              <w:softHyphen/>
              <w:t>гов и предназна</w:t>
              <w:softHyphen/>
              <w:t xml:space="preserve">ченных для целей жилищного строительства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11  05020 04 00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Арендная плата за земли после раз</w:t>
              <w:softHyphen/>
              <w:t>граничения государственной собст</w:t>
              <w:softHyphen/>
              <w:t>венности на землю и поступления от продажи права на заключение дого</w:t>
              <w:softHyphen/>
              <w:t xml:space="preserve">воров аренды указанных земельных участков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11  05024 04 00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Арендная плата и поступления от продажи права на заключение дого</w:t>
              <w:softHyphen/>
              <w:t>воров аренды за земли, находящиеся в собственности городских округ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11  05034 04 00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</w:t>
              <w:softHyphen/>
              <w:t>ства, находящегося в оперативном управлении органов управления го</w:t>
              <w:softHyphen/>
              <w:t>родских округов и созданных ими учреждений и в хозяйственном ве</w:t>
              <w:softHyphen/>
              <w:t xml:space="preserve">дении муниципальных унитарных предприятий 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870,6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11  05034 04 04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</w:t>
              <w:softHyphen/>
              <w:t>ства, находящегося в муниципаль</w:t>
              <w:softHyphen/>
              <w:t>ной собственности и переданного в оперативное управление муници</w:t>
              <w:softHyphen/>
              <w:t>пальным учрежде</w:t>
              <w:softHyphen/>
              <w:t>ниям здравоохра</w:t>
              <w:softHyphen/>
              <w:t>нения и физической культур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3,1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11  05034 04 06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</w:t>
              <w:softHyphen/>
              <w:t>ства, находящегося в муниципаль</w:t>
              <w:softHyphen/>
              <w:t>ной собственности и переданного в оперативное управление муници</w:t>
              <w:softHyphen/>
              <w:t>пальным учреждениям культуры и искусств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9,7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11  05034 04 09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сдачи в аренду имущества, находящегося в опера</w:t>
              <w:softHyphen/>
              <w:t>тивном управлении органов управ</w:t>
              <w:softHyphen/>
              <w:t>ления городских округов и создан</w:t>
              <w:softHyphen/>
              <w:t>ных ими учреждений и в хозяйст</w:t>
              <w:softHyphen/>
              <w:t>венном ве</w:t>
              <w:softHyphen/>
              <w:t xml:space="preserve">дении муниципальных унитарных предприятий 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87,8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11  07000 00 00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тежи от государственных и му</w:t>
              <w:softHyphen/>
              <w:t>ниципальных унитарных предпри</w:t>
              <w:softHyphen/>
              <w:t>ят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954" w:hRule="atLeast"/>
        </w:trPr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11  07014 04 00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еречисления части при</w:t>
              <w:softHyphen/>
              <w:t>были, остающейся после уплаты на</w:t>
              <w:softHyphen/>
              <w:t>логов и иных обязательных плате</w:t>
              <w:softHyphen/>
              <w:t>жей муниципальных унитарных предприятий, созданных городскими округа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12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8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12  01000 01 00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8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16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ТРАФЫ, САНКЦИИ, ВОЗМЕ</w:t>
              <w:softHyphen/>
              <w:t>ЩЕНИЕ УЩЕРБ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8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0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ЗВОЗМЕЗДНЫЕ ПОСТУПЛЕ</w:t>
              <w:softHyphen/>
              <w:t>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194,7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ЗВОЗМЕЗДНЫЕ ПОСТУПЛЕ</w:t>
              <w:softHyphen/>
              <w:t>НИЯ ОТ ДРУГИХ БЮДЖЕТОВ БЮДЖЕТНОЙ СИСТЕМЫ РОС</w:t>
              <w:softHyphen/>
              <w:t>СИЙСКОЙ ФЕДЕРАЦИ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7194,7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1000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от других бюджетов бюд</w:t>
              <w:softHyphen/>
              <w:t>жетной системы Российской Феде</w:t>
              <w:softHyphen/>
              <w:t>раци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72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1003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на поддержку мер по обеспечению сбалансирован</w:t>
              <w:softHyphen/>
              <w:t>ности бюдже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72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1003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городских окру</w:t>
              <w:softHyphen/>
              <w:t>гов на поддержку мер по обеспече</w:t>
              <w:softHyphen/>
              <w:t>нию сбалансированности бюдже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72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00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от других бюджетов бюджетной системы Российской Федераци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0391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02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на оплату жи</w:t>
              <w:softHyphen/>
              <w:t>лищно-коммунальных услуг отдель</w:t>
              <w:softHyphen/>
              <w:t>ным категориям граждан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451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02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городских ок</w:t>
              <w:softHyphen/>
              <w:t>ругов на оплату жилищно-комму</w:t>
              <w:softHyphen/>
              <w:t>нальных услуг отдельным катего</w:t>
              <w:softHyphen/>
              <w:t>риям граждан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451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05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на обеспече</w:t>
              <w:softHyphen/>
              <w:t xml:space="preserve">ние мер социальной поддержки для </w:t>
            </w:r>
            <w:r>
              <w:rPr>
                <w:spacing w:val="-6"/>
              </w:rPr>
              <w:t>лиц, награжденных знаком «Почёт</w:t>
              <w:softHyphen/>
              <w:t>ный донор СССР», «Почётный</w:t>
            </w:r>
            <w:r>
              <w:rPr/>
              <w:t xml:space="preserve"> донор Рос</w:t>
              <w:softHyphen/>
              <w:t>сии»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97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05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городских ок</w:t>
              <w:softHyphen/>
              <w:t>ругов на обеспечение мер социаль</w:t>
              <w:softHyphen/>
              <w:t>ной поддержки для лиц, награжден</w:t>
              <w:softHyphen/>
              <w:t>ных</w:t>
            </w:r>
            <w:r>
              <w:rPr>
                <w:spacing w:val="-4"/>
              </w:rPr>
              <w:t xml:space="preserve"> знаком «Почётный донор СССР»,  «Почётный</w:t>
            </w:r>
            <w:r>
              <w:rPr/>
              <w:t xml:space="preserve"> донор России»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497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08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для финансо</w:t>
              <w:softHyphen/>
              <w:t>вого обеспечения переданных ис</w:t>
              <w:softHyphen/>
              <w:t>полнительно-распорядительным ор</w:t>
              <w:softHyphen/>
              <w:t>ганам муниципальных образований полномочий по составлению (изме</w:t>
              <w:softHyphen/>
              <w:t>нению и дополнению) списков кан</w:t>
              <w:softHyphen/>
              <w:t>дидатов в присяжные заседатели федеральных судов общей юрисдик</w:t>
              <w:softHyphen/>
              <w:t>ции в Российской Федераци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3,4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08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pacing w:val="4"/>
              </w:rPr>
            </w:pPr>
            <w:r>
              <w:rPr>
                <w:spacing w:val="4"/>
              </w:rPr>
              <w:t>Субвенции бюджетам городских ок</w:t>
              <w:softHyphen/>
              <w:t>ругов для финансового обеспечения переданных исполнительно-распоря</w:t>
              <w:softHyphen/>
              <w:t>дительным органам муни</w:t>
              <w:softHyphen/>
              <w:t>ципальных образований полномо</w:t>
              <w:softHyphen/>
              <w:t>чий по состав</w:t>
              <w:softHyphen/>
              <w:t>лению (изменению и дополнению) списков кандидатов в присяжные за</w:t>
              <w:softHyphen/>
              <w:t>седатели федеральных судов общей юрисдикции в Россий</w:t>
              <w:softHyphen/>
              <w:t>ской Федераци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3,4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09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на обеспече</w:t>
              <w:softHyphen/>
              <w:t>ние равной доступности услуг об</w:t>
              <w:softHyphen/>
              <w:t>щественного транспорта на террито</w:t>
              <w:softHyphen/>
              <w:t>рии соответствующего субъекта Российской Федерации для отдель</w:t>
              <w:softHyphen/>
              <w:t>ных категорий граждан, оказание мер социальной под</w:t>
              <w:softHyphen/>
              <w:t>держки которых относится к веде</w:t>
              <w:softHyphen/>
              <w:t>нию Российской Федераци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09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Субвенции бюджетам городских ок</w:t>
              <w:softHyphen/>
              <w:t>ругов на обеспечение равной дос</w:t>
              <w:softHyphen/>
              <w:t>тупности услуг общественного транспорта на территории соответ</w:t>
              <w:softHyphen/>
              <w:t>ствующего субъекта Российской Федерации для отдельных катего</w:t>
              <w:softHyphen/>
              <w:t>рий граждан, оказание мер соци</w:t>
              <w:softHyphen/>
              <w:t>альной поддержки которых отно</w:t>
              <w:softHyphen/>
              <w:t>сится к ве</w:t>
              <w:softHyphen/>
              <w:t>дению Российской Феде</w:t>
              <w:softHyphen/>
              <w:t>раци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10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Субвенции бюджетам на обеспече</w:t>
              <w:softHyphen/>
              <w:t>ние мер социальной поддержки ве</w:t>
              <w:softHyphen/>
              <w:t>теранов труда и тружеников тыл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8232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10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Субвенции бюджетам городских ок</w:t>
              <w:softHyphen/>
              <w:t>ругов на обеспечение мер соци</w:t>
              <w:softHyphen/>
              <w:t>аль</w:t>
              <w:softHyphen/>
              <w:t>ной поддержки ветеранов труда и тружеников тыл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232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12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Субвенции местным бюджетам на осуществление расходов бюджетов по выплате ежемесячного пособия на ребенк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31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12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Субвенции бюджетам городских ок</w:t>
              <w:softHyphen/>
              <w:t>ругов на осуществление расхо</w:t>
              <w:softHyphen/>
              <w:t>дов бюджетов по выплате ежеме</w:t>
              <w:softHyphen/>
              <w:t>сячного пособия на ребенк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31,0</w:t>
            </w:r>
          </w:p>
        </w:tc>
      </w:tr>
      <w:tr>
        <w:trPr>
          <w:trHeight w:val="1609" w:hRule="atLeast"/>
        </w:trPr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16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на обеспече</w:t>
              <w:softHyphen/>
              <w:t>ние мер социальной поддержки реа</w:t>
              <w:softHyphen/>
              <w:t>билитированных лиц и лиц, при</w:t>
              <w:softHyphen/>
              <w:t>знанных пострадавшими от по</w:t>
              <w:softHyphen/>
              <w:t>лити</w:t>
              <w:softHyphen/>
              <w:t>ческих репрессий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1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16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городских ок</w:t>
              <w:softHyphen/>
              <w:t>ругов на обеспечение мер соци</w:t>
              <w:softHyphen/>
              <w:t>аль</w:t>
              <w:softHyphen/>
              <w:t>ной поддержки реабилитирован</w:t>
              <w:softHyphen/>
              <w:t>ных лиц и лиц, признанных пострадав</w:t>
              <w:softHyphen/>
              <w:t>шими от политических ре</w:t>
              <w:softHyphen/>
              <w:t>пресс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1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28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местным бюджетам на денежные выплаты медицинскому персоналу фельдшерско-акушерских пунктов, врачам, фельдшерам и ме</w:t>
              <w:softHyphen/>
              <w:t>дицинским сестрам скорой меди</w:t>
              <w:softHyphen/>
              <w:t>цинской помощ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296,8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28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городских ок</w:t>
              <w:softHyphen/>
              <w:t>ругов на денежные выплаты меди</w:t>
              <w:softHyphen/>
              <w:t>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296,8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39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местным бюджетам на ежемесячное денежное вознаграж</w:t>
              <w:softHyphen/>
              <w:t>дение за классное руководство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29,3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39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городских ок</w:t>
              <w:softHyphen/>
              <w:t>ругов на ежемесячное денежное вознаграждение за классное руково</w:t>
              <w:softHyphen/>
              <w:t>дство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29,3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  02  02040 00 0000 151 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местным бюджетам на предоставление гражданам субсидий на оплату жилого помещения и коммунальных услуг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548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40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городских ок</w:t>
              <w:softHyphen/>
              <w:t>ругов на предоставление гражданам субсидий на оплату жилого поме</w:t>
              <w:softHyphen/>
              <w:t>щения и коммунальных услуг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548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43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местным бюджетам на выполнение передаваемых полно</w:t>
              <w:softHyphen/>
              <w:t>мочий субъектов Российской Феде</w:t>
              <w:softHyphen/>
              <w:t xml:space="preserve">рации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1817,2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43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городских ок</w:t>
              <w:softHyphen/>
              <w:t>ругов на выполнение передаваемых полномочий субъектов Российской Федераци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817,2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51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убвенции местным бюджетам на содержание ребенка в семье опекуна и приёмной семье, а также на оплату труда приемному родителю  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52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51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городских ок</w:t>
              <w:softHyphen/>
              <w:t>ругов на содержание ребенка в се</w:t>
              <w:softHyphen/>
              <w:t xml:space="preserve">мье опекуна и приёмной семье, а также на оплату труда приемному родителю, в том числе:  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52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51 04 0572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федеральн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7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51 04 0524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краев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65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52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местным бюджетам на внедрение инновационных образо</w:t>
              <w:softHyphen/>
              <w:t>вательных программ в муниципаль</w:t>
              <w:softHyphen/>
              <w:t>ных общеобразовательных учрежде</w:t>
              <w:softHyphen/>
              <w:t>ниях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1685" w:hRule="atLeast"/>
        </w:trPr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52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городских ок</w:t>
              <w:softHyphen/>
              <w:t>ругов на внедрение инновационных образовательных программ в муни</w:t>
              <w:softHyphen/>
              <w:t>ципальных общеобразовательных учреждениях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02053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на выплату компенсации части родительской платы за содержание ребенка в го</w:t>
              <w:softHyphen/>
              <w:t>сударственных и муниципальных образовательных учреждениях, реа</w:t>
              <w:softHyphen/>
              <w:t>лизующих основную общеобразова</w:t>
              <w:softHyphen/>
              <w:t>тельную программу дошкольного образ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72,6</w:t>
            </w:r>
          </w:p>
        </w:tc>
      </w:tr>
      <w:tr>
        <w:trPr>
          <w:trHeight w:val="2538" w:hRule="atLeast"/>
        </w:trPr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53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городских ок</w:t>
              <w:softHyphen/>
              <w:t>ругов на выплату компенсации части родительской платы за содер</w:t>
              <w:softHyphen/>
              <w:t>жание ребенка в государственных и муниципальных образовательных учреждениях, реализующих основ</w:t>
              <w:softHyphen/>
              <w:t>ную общеобразовательную про</w:t>
              <w:softHyphen/>
              <w:t xml:space="preserve">грамму дошкольного образования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72,6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53 04 0574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федеральн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91,7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2053 04 0575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краев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9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3999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990,7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3999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рочие субвенции бюджетам город</w:t>
              <w:softHyphen/>
              <w:t>ских округов, в том числе: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990,7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я, выделяемая городу Ге</w:t>
              <w:softHyphen/>
              <w:t>оргиевску из бюджета Георгиев</w:t>
              <w:softHyphen/>
              <w:t>ского муниципального района на оказание медицинской помощи жи</w:t>
              <w:softHyphen/>
              <w:t>телям Георгиевского муниципаль</w:t>
              <w:softHyphen/>
              <w:t>ного района в муниципальных уч</w:t>
              <w:softHyphen/>
              <w:t>реждениях здравоохранения города Георгиевск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4000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от других бюджетов бюджетной системы Российской Федераци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7431,7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2  02  04004 00 0000 151 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Субсидии бюджетам для развития инфраструктуры регионального зна</w:t>
              <w:softHyphen/>
              <w:t>чения и поддержки фондов муници</w:t>
              <w:softHyphen/>
              <w:t xml:space="preserve">пального развития 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4004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Субсидии бюджетам городских окру</w:t>
              <w:softHyphen/>
              <w:t>гов для развития инфраструктуры ре</w:t>
              <w:softHyphen/>
              <w:t xml:space="preserve">гионального значения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4008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Субсидии бюджетам на предоставле</w:t>
              <w:softHyphen/>
              <w:t>ние субсидий молодым семьям для приобретения жиль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58,8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4008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Субсидии бюджетам городских окру</w:t>
              <w:softHyphen/>
              <w:t>гов на предоставление субсидий мо</w:t>
              <w:softHyphen/>
              <w:t>лодым семьям для приобретения жи</w:t>
              <w:softHyphen/>
              <w:t>лья, в том числе: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58,8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4008 04 0566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федеральн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7,4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4008 04 0568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краев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01,4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4051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Субсидии бюджетам на реализацию мероприятий федеральных целевых программ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6018,5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4051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Субсидии бюджетам городских окру</w:t>
              <w:softHyphen/>
              <w:t>гов на реализацию мероприятий феде</w:t>
              <w:softHyphen/>
              <w:t>ральных целевых программ (подпро</w:t>
              <w:softHyphen/>
              <w:t xml:space="preserve">грамма «Автомобильные дороги»), </w:t>
            </w:r>
          </w:p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в том числе: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6018,5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4051 04 0581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федеральн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1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4051 04 058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краев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918,5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4056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</w:rPr>
              <w:t>Субсидии бюджетам муниципальных образований на проведение капиталь</w:t>
              <w:softHyphen/>
              <w:t>ного ремонта многоквартирных дом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92,1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4056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</w:rPr>
              <w:t>Субсидии бюджетам городских окру</w:t>
              <w:softHyphen/>
              <w:t>гов на проведение капитального ре</w:t>
              <w:softHyphen/>
              <w:t>монта многоквартирных дом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92,1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4057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</w:rPr>
              <w:t>Субсидии бюджетам муниципальных образований на переселение граждан из аварийного жилищного фонд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36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4057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</w:rPr>
              <w:t>Субсидии бюджетам городских окру</w:t>
              <w:softHyphen/>
              <w:t>гов на переселение граждан из ава</w:t>
              <w:softHyphen/>
              <w:t>рийного жилищного фонд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36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4999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Прочие субсиди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26,3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 02  04999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субсидии бюджетам город</w:t>
              <w:softHyphen/>
              <w:t>ских округ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26,3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  00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ЕДПРИНИМА</w:t>
              <w:softHyphen/>
              <w:t>ТЕЛЬСКОЙ И ИНОЙ ПРИНОСЯ</w:t>
              <w:softHyphen/>
              <w:t>ЩЕЙ ДОХОД ДЕЯТЕЛЬНО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4051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  02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ЫНОЧНЫЕ ПРОДАЖИ ТОВА</w:t>
              <w:softHyphen/>
              <w:t>РОВ И УСЛУГ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464,9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  02  01040 04 0000 13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услуг, оказы</w:t>
              <w:softHyphen/>
              <w:t>ваемых учреждениями, находящи</w:t>
              <w:softHyphen/>
              <w:t>мися в ведении органов местного самоуправления городских округ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464,9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  03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ЗВОЗМЕЗДНЫЕ ПОСТУПЛЕ</w:t>
              <w:softHyphen/>
              <w:t>НИЯ ОТ ПРЕДПРИНИМАТЕЛЬ</w:t>
              <w:softHyphen/>
              <w:t>СКОЙ И ИНОЙ ПРИНОСЯЩЕЙ ДОХОД ДЕЯТЕЛЬНО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86,1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  03  02040 04 0000 18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ления муниципальным учреждениям, на</w:t>
              <w:softHyphen/>
              <w:t>ходящимся в ведении органов мест</w:t>
              <w:softHyphen/>
              <w:t>ного самоуправления городских ок</w:t>
              <w:softHyphen/>
              <w:t>руг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86,1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  50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СЕГО ДОХОД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6392,5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5249" w:firstLine="1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Председатель Думы</w:t>
      </w:r>
    </w:p>
    <w:p>
      <w:pPr>
        <w:pStyle w:val="Normal"/>
        <w:widowControl w:val="false"/>
        <w:rPr/>
      </w:pPr>
      <w:r>
        <w:rPr/>
        <w:t>города Георгиевска                                                                           Л.А. Козина</w:t>
      </w:r>
    </w:p>
    <w:p>
      <w:pPr>
        <w:pStyle w:val="ConsNormal"/>
        <w:ind w:left="5249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49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49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widowControl w:val="false"/>
        <w:ind w:left="5249" w:firstLine="1"/>
        <w:rPr/>
      </w:pPr>
      <w:r>
        <w:rPr/>
        <w:t xml:space="preserve">к решению Думы       </w:t>
      </w:r>
    </w:p>
    <w:p>
      <w:pPr>
        <w:pStyle w:val="Normal"/>
        <w:widowControl w:val="false"/>
        <w:ind w:left="5249" w:firstLine="1"/>
        <w:rPr/>
      </w:pPr>
      <w:r>
        <w:rPr/>
        <w:t>города Георгиевска</w:t>
      </w:r>
    </w:p>
    <w:p>
      <w:pPr>
        <w:pStyle w:val="Normal"/>
        <w:widowControl w:val="false"/>
        <w:ind w:left="5249" w:firstLine="1"/>
        <w:rPr/>
      </w:pPr>
      <w:r>
        <w:rPr/>
        <w:t>от 25 декабря 2006 года № 609-58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РАСПРЕДЕЛЕНИЕ</w:t>
      </w:r>
    </w:p>
    <w:p>
      <w:pPr>
        <w:pStyle w:val="Normal"/>
        <w:widowControl w:val="false"/>
        <w:jc w:val="center"/>
        <w:rPr/>
      </w:pPr>
      <w:r>
        <w:rPr/>
        <w:t>расходов бюджета города Георгиевска на 2007 год по разделам, подразделам, целевым статьям расходов, видам расходов функциональной классификации расходов бюджетов Российской Федерации</w:t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9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20"/>
        <w:gridCol w:w="720"/>
        <w:gridCol w:w="1260"/>
        <w:gridCol w:w="670"/>
        <w:gridCol w:w="1670"/>
      </w:tblGrid>
      <w:tr>
        <w:trPr>
          <w:trHeight w:val="390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 бюджет</w:t>
              <w:softHyphen/>
              <w:t>ной классификации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"/>
        <w:gridCol w:w="3435"/>
        <w:gridCol w:w="354"/>
        <w:gridCol w:w="727"/>
        <w:gridCol w:w="179"/>
        <w:gridCol w:w="541"/>
        <w:gridCol w:w="540"/>
        <w:gridCol w:w="180"/>
        <w:gridCol w:w="541"/>
        <w:gridCol w:w="894"/>
        <w:gridCol w:w="186"/>
        <w:gridCol w:w="485"/>
        <w:gridCol w:w="235"/>
        <w:gridCol w:w="1440"/>
      </w:tblGrid>
      <w:tr>
        <w:trPr>
          <w:tblHeader w:val="true"/>
          <w:trHeight w:val="390" w:hRule="atLeast"/>
        </w:trPr>
        <w:tc>
          <w:tcPr>
            <w:tcW w:w="47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6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ГОСУДАРСТВЕННЫЕ ВО</w:t>
              <w:softHyphen/>
              <w:t>ПРОСЫ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 229,2</w:t>
            </w:r>
          </w:p>
        </w:tc>
      </w:tr>
      <w:tr>
        <w:trPr>
          <w:trHeight w:val="112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ункционирование высшего должно</w:t>
              <w:softHyphen/>
              <w:t>стного лица субъекта Рос</w:t>
              <w:softHyphen/>
              <w:t>сий</w:t>
              <w:softHyphen/>
              <w:t>ской Федерации и органа ме</w:t>
              <w:softHyphen/>
              <w:t>стного само</w:t>
              <w:softHyphen/>
              <w:t>управл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5,2</w:t>
            </w:r>
          </w:p>
        </w:tc>
      </w:tr>
      <w:tr>
        <w:trPr>
          <w:trHeight w:val="53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5,2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местного бюджета на руководство и управ</w:t>
              <w:softHyphen/>
              <w:t>ле</w:t>
              <w:softHyphen/>
              <w:t xml:space="preserve">ние в сфере установленных функций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65,2</w:t>
            </w:r>
          </w:p>
        </w:tc>
      </w:tr>
      <w:tr>
        <w:trPr>
          <w:trHeight w:val="24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лава муниципального образова</w:t>
              <w:softHyphen/>
              <w:t>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5,2</w:t>
            </w:r>
          </w:p>
        </w:tc>
      </w:tr>
      <w:tr>
        <w:trPr>
          <w:trHeight w:val="112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ункционирование законода</w:t>
              <w:softHyphen/>
              <w:t>тельных (представительных) ор</w:t>
              <w:softHyphen/>
              <w:t>ганов го</w:t>
              <w:softHyphen/>
              <w:t>судар</w:t>
              <w:softHyphen/>
              <w:t>ственной власти и местного само</w:t>
              <w:softHyphen/>
              <w:t>управл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22,2</w:t>
            </w:r>
          </w:p>
        </w:tc>
      </w:tr>
      <w:tr>
        <w:trPr>
          <w:trHeight w:val="36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22,2</w:t>
            </w:r>
          </w:p>
        </w:tc>
      </w:tr>
      <w:tr>
        <w:trPr>
          <w:trHeight w:val="914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местного бюджета на руководство и управ</w:t>
              <w:softHyphen/>
              <w:t>ле</w:t>
              <w:softHyphen/>
              <w:t xml:space="preserve">ние в сфере установленных функций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 022,2</w:t>
            </w:r>
          </w:p>
        </w:tc>
      </w:tr>
      <w:tr>
        <w:trPr>
          <w:trHeight w:val="37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0,2</w:t>
            </w:r>
          </w:p>
        </w:tc>
      </w:tr>
      <w:tr>
        <w:trPr>
          <w:trHeight w:val="52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седатель представительного ор</w:t>
              <w:softHyphen/>
              <w:t>гана муниципального образо</w:t>
              <w:softHyphen/>
              <w:t>ва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6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1,0</w:t>
            </w:r>
          </w:p>
        </w:tc>
      </w:tr>
      <w:tr>
        <w:trPr>
          <w:trHeight w:val="424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путаты представительного ор</w:t>
              <w:softHyphen/>
              <w:t>гана муниципального образова</w:t>
              <w:softHyphen/>
              <w:t>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1,0</w:t>
            </w:r>
          </w:p>
        </w:tc>
      </w:tr>
      <w:tr>
        <w:trPr>
          <w:trHeight w:val="157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ункционирование Правитель</w:t>
              <w:softHyphen/>
              <w:t>ства Российской Федерации, высших ор</w:t>
              <w:softHyphen/>
              <w:t>ганов исполнительной власти субъек</w:t>
              <w:softHyphen/>
              <w:t>тов Российской Фе</w:t>
              <w:softHyphen/>
              <w:t>дерации, местных администрац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 976,1</w:t>
            </w:r>
          </w:p>
        </w:tc>
      </w:tr>
      <w:tr>
        <w:trPr>
          <w:trHeight w:val="61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 976,1</w:t>
            </w:r>
          </w:p>
        </w:tc>
      </w:tr>
      <w:tr>
        <w:trPr>
          <w:trHeight w:val="102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местного бюджета на руководство и управ</w:t>
              <w:softHyphen/>
              <w:t>ле</w:t>
              <w:softHyphen/>
              <w:t xml:space="preserve">ние в сфере установленных функций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 880,6</w:t>
            </w:r>
          </w:p>
        </w:tc>
      </w:tr>
      <w:tr>
        <w:trPr>
          <w:trHeight w:val="2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 880,6</w:t>
            </w:r>
          </w:p>
        </w:tc>
      </w:tr>
      <w:tr>
        <w:trPr>
          <w:trHeight w:val="49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5"/>
              </w:rPr>
              <w:t>Расходы за счёт субвенции на реа</w:t>
              <w:softHyphen/>
              <w:t>лизацию Закона Ставрополь</w:t>
              <w:softHyphen/>
              <w:t>ского края «О наделении орга</w:t>
              <w:softHyphen/>
              <w:t>нов мест</w:t>
              <w:softHyphen/>
              <w:t>ного самоуправления муниципаль</w:t>
              <w:softHyphen/>
              <w:t>ных образований в Ставропольском крае отдель</w:t>
              <w:softHyphen/>
              <w:t>ными государственными полно</w:t>
              <w:softHyphen/>
              <w:t>мочиями по формированию, со</w:t>
              <w:softHyphen/>
              <w:t>держанию и использованию Ар</w:t>
              <w:softHyphen/>
              <w:t>хивного фонда Ставропольского края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030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25,0</w:t>
            </w:r>
          </w:p>
        </w:tc>
      </w:tr>
      <w:tr>
        <w:trPr>
          <w:trHeight w:val="23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5"/>
              </w:rPr>
            </w:pPr>
            <w:r>
              <w:rPr>
                <w:spacing w:val="5"/>
              </w:rPr>
              <w:t>Центральный аппарат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30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5,0</w:t>
            </w:r>
          </w:p>
        </w:tc>
      </w:tr>
      <w:tr>
        <w:trPr>
          <w:trHeight w:val="121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5"/>
              </w:rPr>
              <w:t>Расходы за счёт субвенции на вы</w:t>
              <w:softHyphen/>
              <w:t>полнение передаваемых пол</w:t>
              <w:softHyphen/>
              <w:t>номо</w:t>
              <w:softHyphen/>
              <w:t>чий субъектов Российской Федера</w:t>
              <w:softHyphen/>
              <w:t>ции на реализацию За</w:t>
              <w:softHyphen/>
              <w:t>кона Ставро</w:t>
              <w:softHyphen/>
              <w:t>поль</w:t>
              <w:softHyphen/>
              <w:t>ского края «О наделении орга</w:t>
              <w:softHyphen/>
              <w:t>нов местного са</w:t>
              <w:softHyphen/>
              <w:t>моуправления му</w:t>
              <w:softHyphen/>
              <w:t>ници</w:t>
              <w:softHyphen/>
              <w:t>пальных районов и городских округов полномочиями Ставрополь</w:t>
              <w:softHyphen/>
              <w:t>ского края по обеспечению деятель</w:t>
              <w:softHyphen/>
              <w:t>но</w:t>
              <w:softHyphen/>
              <w:t>сти  комиссии по делам несо</w:t>
              <w:softHyphen/>
              <w:t>вер</w:t>
              <w:softHyphen/>
              <w:t>шеннолетних и защите их прав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0305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17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5"/>
              </w:rPr>
            </w:pPr>
            <w:r>
              <w:rPr>
                <w:spacing w:val="5"/>
              </w:rPr>
              <w:t>Центральный аппарат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305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13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5"/>
              </w:rPr>
              <w:t>Расходы за счёт целевых средств и безвозмездных поступлений в уч</w:t>
              <w:softHyphen/>
              <w:t>реждениях, подведомствен</w:t>
              <w:softHyphen/>
              <w:t>ных ор</w:t>
              <w:softHyphen/>
              <w:t>ганам исполнительной власт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535,0</w:t>
            </w:r>
          </w:p>
        </w:tc>
      </w:tr>
      <w:tr>
        <w:trPr>
          <w:trHeight w:val="28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5"/>
              </w:rPr>
            </w:pPr>
            <w:r>
              <w:rPr>
                <w:spacing w:val="5"/>
              </w:rPr>
              <w:t>Центральный аппарат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535,0</w:t>
            </w:r>
          </w:p>
        </w:tc>
      </w:tr>
      <w:tr>
        <w:trPr>
          <w:trHeight w:val="266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5"/>
              </w:rPr>
            </w:pPr>
            <w:r>
              <w:rPr>
                <w:spacing w:val="5"/>
              </w:rPr>
              <w:t>Судебная систем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3,4</w:t>
            </w:r>
          </w:p>
        </w:tc>
      </w:tr>
      <w:tr>
        <w:trPr>
          <w:trHeight w:val="8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5"/>
              </w:rPr>
            </w:pPr>
            <w:r>
              <w:rPr>
                <w:spacing w:val="5"/>
              </w:rPr>
              <w:t>Фонд компенсац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3,4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ства, предусмотренные для осу</w:t>
              <w:softHyphen/>
              <w:t>ществления государственных полно</w:t>
              <w:softHyphen/>
              <w:t>мочий по составлению (из</w:t>
              <w:softHyphen/>
              <w:t>менению, дополнению) списков кан</w:t>
              <w:softHyphen/>
              <w:t>дидатов в присяжные заседа</w:t>
              <w:softHyphen/>
              <w:t>тели федеральных судов общей юрис</w:t>
              <w:softHyphen/>
              <w:t>дикции в Россий</w:t>
              <w:softHyphen/>
              <w:t>ской Федераци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0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3,4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ставление (изменение и допол</w:t>
              <w:softHyphen/>
              <w:t>не</w:t>
              <w:softHyphen/>
              <w:t>ние) списков кандидатов в при</w:t>
              <w:softHyphen/>
              <w:t>сяж</w:t>
              <w:softHyphen/>
              <w:t>ные заседатели Федеральных судов общей юрисдикции в Рос</w:t>
              <w:softHyphen/>
              <w:t>сий</w:t>
              <w:softHyphen/>
              <w:t>ской Фе</w:t>
              <w:softHyphen/>
              <w:t>дераци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23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23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23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23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238" w:hanging="0"/>
              <w:jc w:val="center"/>
              <w:rPr/>
            </w:pPr>
            <w:r>
              <w:rPr/>
              <w:t>519030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0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3,4</w:t>
            </w:r>
          </w:p>
        </w:tc>
      </w:tr>
      <w:tr>
        <w:trPr>
          <w:trHeight w:val="93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фи</w:t>
              <w:softHyphen/>
              <w:t>нансо</w:t>
              <w:softHyphen/>
              <w:t>вых, налоговых и таможен</w:t>
              <w:softHyphen/>
              <w:t>ных орга</w:t>
              <w:softHyphen/>
              <w:t>нов и органов надзор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1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 791,0</w:t>
            </w:r>
          </w:p>
        </w:tc>
      </w:tr>
      <w:tr>
        <w:trPr>
          <w:trHeight w:val="85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местного бюджета на руководство и управ</w:t>
              <w:softHyphen/>
              <w:t>ле</w:t>
              <w:softHyphen/>
              <w:t xml:space="preserve">ние в сфере установленных функций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1,0</w:t>
            </w:r>
          </w:p>
        </w:tc>
      </w:tr>
      <w:tr>
        <w:trPr>
          <w:trHeight w:val="21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1,0</w:t>
            </w:r>
          </w:p>
        </w:tc>
      </w:tr>
      <w:tr>
        <w:trPr>
          <w:trHeight w:val="55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еспечение проведения выбо</w:t>
              <w:softHyphen/>
              <w:t>ров и референдум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8,0</w:t>
            </w:r>
          </w:p>
        </w:tc>
      </w:tr>
      <w:tr>
        <w:trPr>
          <w:trHeight w:val="51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Проведение вы</w:t>
              <w:softHyphen/>
              <w:t>боров и референду</w:t>
              <w:softHyphen/>
              <w:t>м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0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8,0</w:t>
            </w:r>
          </w:p>
        </w:tc>
      </w:tr>
      <w:tr>
        <w:trPr>
          <w:trHeight w:val="75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средств мест</w:t>
              <w:softHyphen/>
              <w:t>ного бюджета на проведение вы</w:t>
              <w:softHyphen/>
              <w:t>боров и референдум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8,0</w:t>
            </w:r>
          </w:p>
        </w:tc>
      </w:tr>
      <w:tr>
        <w:trPr>
          <w:trHeight w:val="81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Проведение выборов в предста</w:t>
              <w:softHyphen/>
              <w:t>ви</w:t>
              <w:softHyphen/>
              <w:t>тельные органы муниципаль</w:t>
              <w:softHyphen/>
              <w:t>ного образова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7,0</w:t>
            </w:r>
          </w:p>
        </w:tc>
      </w:tr>
      <w:tr>
        <w:trPr>
          <w:trHeight w:val="54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Проведение выборов главы му</w:t>
              <w:softHyphen/>
              <w:t>ници</w:t>
              <w:softHyphen/>
              <w:t>пального образова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8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0</w:t>
            </w:r>
          </w:p>
        </w:tc>
      </w:tr>
      <w:tr>
        <w:trPr>
          <w:trHeight w:val="60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служивание государственного и муниципального долг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8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Процентные платежи по долго</w:t>
              <w:softHyphen/>
              <w:t>вым обязательствам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5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2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средств мест</w:t>
              <w:softHyphen/>
              <w:t>ного бюджета на процентные платежи по долговым обязатель</w:t>
              <w:softHyphen/>
              <w:t>ствам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5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Процентные платежи по муни</w:t>
              <w:softHyphen/>
              <w:t>ци</w:t>
              <w:softHyphen/>
              <w:t>пальному долгу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5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Резервные фонды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Резервные фонды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0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7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средств мест</w:t>
              <w:softHyphen/>
              <w:t>ного бюджета на резервные фонды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8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езервные фонды органов мест</w:t>
              <w:softHyphen/>
              <w:t>ного самоуправл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Другие общегосударственные во</w:t>
              <w:softHyphen/>
              <w:t>просы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 273,3</w:t>
            </w:r>
          </w:p>
        </w:tc>
      </w:tr>
      <w:tr>
        <w:trPr>
          <w:trHeight w:val="49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73,3</w:t>
            </w:r>
          </w:p>
        </w:tc>
      </w:tr>
      <w:tr>
        <w:trPr>
          <w:trHeight w:val="86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средств мест</w:t>
              <w:softHyphen/>
              <w:t>ного бюджета на руководство и управ</w:t>
              <w:softHyphen/>
              <w:t>ле</w:t>
              <w:softHyphen/>
              <w:t>ние в сфере установлен</w:t>
              <w:softHyphen/>
              <w:t xml:space="preserve">ных функций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73,3</w:t>
            </w:r>
          </w:p>
        </w:tc>
      </w:tr>
      <w:tr>
        <w:trPr>
          <w:trHeight w:val="2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Центральный аппарат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73,3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еализация государ</w:t>
              <w:softHyphen/>
              <w:t>ст</w:t>
              <w:softHyphen/>
              <w:t>венной поли</w:t>
              <w:softHyphen/>
              <w:t>тики в области привати</w:t>
              <w:softHyphen/>
              <w:t>зации и управления госу</w:t>
              <w:softHyphen/>
              <w:t>дарст</w:t>
              <w:softHyphen/>
              <w:t>венной и му</w:t>
              <w:softHyphen/>
              <w:t>ниципальной собственностью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0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1,2</w:t>
            </w:r>
          </w:p>
        </w:tc>
      </w:tr>
      <w:tr>
        <w:trPr>
          <w:trHeight w:val="143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асходы за счёт средств местного бюджета на реализацию государ</w:t>
              <w:softHyphen/>
              <w:t>ст</w:t>
              <w:softHyphen/>
              <w:t>венной политики в области привати</w:t>
              <w:softHyphen/>
              <w:t>зации и управления госу</w:t>
              <w:softHyphen/>
              <w:t>дарст</w:t>
              <w:softHyphen/>
              <w:t>венной и муниципальной собственностью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1,2</w:t>
            </w:r>
          </w:p>
        </w:tc>
      </w:tr>
      <w:tr>
        <w:trPr>
          <w:trHeight w:val="128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Оценка недвижимости, призна</w:t>
              <w:softHyphen/>
              <w:t>ние прав и регулирование отно</w:t>
              <w:softHyphen/>
              <w:t>шений по государственной и му</w:t>
              <w:softHyphen/>
              <w:t>ниципальной собственност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1,2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еализация государ</w:t>
              <w:softHyphen/>
              <w:t>ст</w:t>
              <w:softHyphen/>
              <w:t>венных функ</w:t>
              <w:softHyphen/>
              <w:t>ций, связанных с обще</w:t>
              <w:softHyphen/>
              <w:t>государствен</w:t>
              <w:softHyphen/>
              <w:t>ным управле</w:t>
              <w:softHyphen/>
              <w:t>нием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2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1154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асходы за счёт средств местного бюджета на реализацию государ</w:t>
              <w:softHyphen/>
              <w:t>ст</w:t>
              <w:softHyphen/>
              <w:t>венных функций, связанных с обще</w:t>
              <w:softHyphen/>
              <w:t>государственным управле</w:t>
              <w:softHyphen/>
              <w:t>нием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37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Выполнение других обязательств го</w:t>
              <w:softHyphen/>
              <w:t>сударств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Фонд реформиро</w:t>
              <w:softHyphen/>
              <w:t>вания региональных и муниципальных финанс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0,4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асходы за счет Фонда реформиро</w:t>
              <w:softHyphen/>
              <w:t>вания муниципальных финанс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0,4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2"/>
              </w:rPr>
            </w:pPr>
            <w:r>
              <w:rPr>
                <w:spacing w:val="2"/>
              </w:rPr>
              <w:t>Реформирование муниципальных финанс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8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0,4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НАЦИОНАЛЬНАЯ БЕЗОПАС</w:t>
              <w:softHyphen/>
              <w:t>НОСТЬ И ПРАВООХРАНИ</w:t>
              <w:softHyphen/>
              <w:t>ТЕЛЬ</w:t>
              <w:softHyphen/>
              <w:t>НАЯ ДЕЯТЕЛЬНОСТЬ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4,3</w:t>
            </w:r>
          </w:p>
        </w:tc>
      </w:tr>
      <w:tr>
        <w:trPr>
          <w:trHeight w:val="22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2"/>
              </w:rPr>
            </w:pPr>
            <w:r>
              <w:rPr>
                <w:spacing w:val="2"/>
              </w:rPr>
              <w:t>Органы внутренних де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60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60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2"/>
              </w:rPr>
            </w:pPr>
            <w:r>
              <w:rPr/>
              <w:t>Целевая программа «Профилактика правонарушений на административ</w:t>
              <w:softHyphen/>
              <w:t xml:space="preserve">ных участках города Георгиевска на 2007 год»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Обеспечение функционирования ор</w:t>
              <w:softHyphen/>
              <w:t>ганов в сфере национальной безо</w:t>
              <w:softHyphen/>
              <w:t>пасности и правоохрани</w:t>
              <w:softHyphen/>
              <w:t>тельной дея</w:t>
              <w:softHyphen/>
              <w:t>тельност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3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Предупреждение и ликвидация по</w:t>
              <w:softHyphen/>
              <w:t>следствий чрезвычайных си</w:t>
              <w:softHyphen/>
              <w:t>туаций и стихийных бедствий, гражданская оборон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 984,3</w:t>
            </w:r>
          </w:p>
        </w:tc>
      </w:tr>
      <w:tr>
        <w:trPr>
          <w:trHeight w:val="47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2"/>
              </w:rPr>
            </w:pPr>
            <w:r>
              <w:rPr>
                <w:spacing w:val="2"/>
              </w:rPr>
              <w:t>Воинские формирова</w:t>
              <w:softHyphen/>
              <w:t>ния (органы, подразделения)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4,3</w:t>
            </w:r>
          </w:p>
        </w:tc>
      </w:tr>
      <w:tr>
        <w:trPr>
          <w:trHeight w:val="47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асходы за счёт средств местного бюджета воинских формирова</w:t>
              <w:softHyphen/>
              <w:t>ний (органов, подразделений)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4,3</w:t>
            </w:r>
          </w:p>
        </w:tc>
      </w:tr>
      <w:tr>
        <w:trPr>
          <w:trHeight w:val="216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2"/>
              </w:rPr>
            </w:pPr>
            <w:r>
              <w:rPr>
                <w:spacing w:val="2"/>
              </w:rPr>
              <w:t>Гражданский персона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59,1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Обеспечение функционирования ор</w:t>
              <w:softHyphen/>
              <w:t>ганов в сфере национальной безо</w:t>
              <w:softHyphen/>
              <w:t>пасности и правоохрани</w:t>
              <w:softHyphen/>
              <w:t>тельной дея</w:t>
              <w:softHyphen/>
              <w:t>тельност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3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5,2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Мероприятия по предупреждению и лик</w:t>
              <w:softHyphen/>
              <w:t>видации по</w:t>
              <w:softHyphen/>
              <w:t>следствий чрез</w:t>
              <w:softHyphen/>
              <w:t>вычай</w:t>
              <w:softHyphen/>
              <w:t>ных ситуаций и стихийных бедств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8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асходы за счёт средств местного бюджета на предупреждение и лик</w:t>
              <w:softHyphen/>
              <w:t>видацию последствий чрез</w:t>
              <w:softHyphen/>
              <w:t>вычайных ситуаций и стихийных бедств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8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упреждение и ликвидация по</w:t>
              <w:softHyphen/>
              <w:t>следствий чрезвычайных си</w:t>
              <w:softHyphen/>
              <w:t>туаций и стихийных бедствий природного и техногенного ха</w:t>
              <w:softHyphen/>
              <w:t>рактер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8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0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ЦИОНАЛЬНАЯ ЭКОНО</w:t>
              <w:softHyphen/>
              <w:t>МИК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588,8</w:t>
            </w:r>
          </w:p>
        </w:tc>
      </w:tr>
      <w:tr>
        <w:trPr>
          <w:trHeight w:val="10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анспорт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 388,8</w:t>
            </w:r>
          </w:p>
        </w:tc>
      </w:tr>
      <w:tr>
        <w:trPr>
          <w:trHeight w:val="18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Федеральные целевые про</w:t>
              <w:softHyphen/>
              <w:t>граммы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 018,5</w:t>
            </w:r>
          </w:p>
        </w:tc>
      </w:tr>
      <w:tr>
        <w:trPr>
          <w:trHeight w:val="40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Федеральная целевая программа «Модернизация транспортной сис</w:t>
              <w:softHyphen/>
              <w:t>темы России (2002-2010 годы)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10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/>
              <w:t>86 018,5</w:t>
            </w:r>
          </w:p>
        </w:tc>
      </w:tr>
      <w:tr>
        <w:trPr>
          <w:trHeight w:val="79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финансирование подпро</w:t>
              <w:softHyphen/>
              <w:t>граммы «Автомобильные дороги» за счет средств федерального бюджет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10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100,0</w:t>
            </w:r>
          </w:p>
        </w:tc>
      </w:tr>
      <w:tr>
        <w:trPr>
          <w:trHeight w:val="51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объектов для нужд отрасл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10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3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100,0</w:t>
            </w:r>
          </w:p>
        </w:tc>
      </w:tr>
      <w:tr>
        <w:trPr>
          <w:trHeight w:val="49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финансирование подпро</w:t>
              <w:softHyphen/>
              <w:t>граммы «Автомобильные дороги» за счет средств краевого бюджет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012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 918,5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объектов для нужд отрасл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012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3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 918,5</w:t>
            </w:r>
          </w:p>
        </w:tc>
      </w:tr>
      <w:tr>
        <w:trPr>
          <w:trHeight w:val="304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5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3</w:t>
            </w:r>
          </w:p>
        </w:tc>
      </w:tr>
      <w:tr>
        <w:trPr>
          <w:trHeight w:val="79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по повышению безо</w:t>
              <w:softHyphen/>
              <w:t>пасности дорожного движе</w:t>
              <w:softHyphen/>
              <w:t>ния за счёт средств краевого бюджет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5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3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ьные мероприятия в об</w:t>
              <w:softHyphen/>
              <w:t>ласти дорожного хозяйств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5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5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47,3</w:t>
            </w:r>
          </w:p>
        </w:tc>
      </w:tr>
      <w:tr>
        <w:trPr>
          <w:trHeight w:val="33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иды транс</w:t>
              <w:softHyphen/>
              <w:t>порт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7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3,0</w:t>
            </w:r>
          </w:p>
        </w:tc>
      </w:tr>
      <w:tr>
        <w:trPr>
          <w:trHeight w:val="54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местного бюджета на другие виды транс</w:t>
              <w:softHyphen/>
              <w:t>порт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7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3,0</w:t>
            </w:r>
          </w:p>
        </w:tc>
      </w:tr>
      <w:tr>
        <w:trPr>
          <w:trHeight w:val="43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ьные мероприятия по дру</w:t>
              <w:softHyphen/>
              <w:t>гим видам транспорт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7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6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3,0</w:t>
            </w:r>
          </w:p>
        </w:tc>
      </w:tr>
      <w:tr>
        <w:trPr>
          <w:trHeight w:val="418" w:hRule="atLeast"/>
        </w:trPr>
        <w:tc>
          <w:tcPr>
            <w:tcW w:w="47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нацио</w:t>
              <w:softHyphen/>
              <w:t>нальной экономик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8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</w:t>
              <w:softHyphen/>
              <w:t>ласти строитель</w:t>
              <w:softHyphen/>
              <w:t>ства, архитектуры и градо</w:t>
              <w:softHyphen/>
              <w:t>строитель</w:t>
              <w:softHyphen/>
              <w:t>ств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20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местного бюджета на мероприятия в об</w:t>
              <w:softHyphen/>
              <w:t>ласти строительства, архитектуры и градо</w:t>
              <w:softHyphen/>
              <w:t>строительств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</w:tr>
      <w:tr>
        <w:trPr>
          <w:trHeight w:val="47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застройки территор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5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</w:tr>
      <w:tr>
        <w:trPr>
          <w:trHeight w:val="75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государственных функ</w:t>
              <w:softHyphen/>
              <w:t>ций в области национальной эко</w:t>
              <w:softHyphen/>
              <w:t>но</w:t>
              <w:softHyphen/>
              <w:t>мик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0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реализацию городской целевой программы «Раз</w:t>
              <w:softHyphen/>
              <w:t>витие малого предпринима</w:t>
              <w:softHyphen/>
              <w:t>тельства в городе Геор</w:t>
              <w:softHyphen/>
              <w:t>гиевске на 2006-2008 годы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рование процентных ста</w:t>
              <w:softHyphen/>
              <w:t>вок по привлеченным кредитам в россий</w:t>
              <w:softHyphen/>
              <w:t>ских кредитных организа</w:t>
              <w:softHyphen/>
              <w:t>циях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0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государственных функ</w:t>
              <w:softHyphen/>
              <w:t>ций в области национальной эко</w:t>
              <w:softHyphen/>
              <w:t>но</w:t>
              <w:softHyphen/>
              <w:t>мики за счёт субсидий на привлече</w:t>
              <w:softHyphen/>
              <w:t>ние членов казачьих об</w:t>
              <w:softHyphen/>
              <w:t>ществ Став</w:t>
              <w:softHyphen/>
              <w:t>ропольского окруж</w:t>
              <w:softHyphen/>
              <w:t>ного казачьего общества Терского войскового ка</w:t>
              <w:softHyphen/>
              <w:t>зачьего общества к муниципальной и иной службе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0030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граждан</w:t>
              <w:softHyphen/>
              <w:t>ской промышленност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0030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3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Фонд реформиро</w:t>
              <w:softHyphen/>
              <w:t>вания региональных и муниципальных финанс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3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асходы за счет Фонда реформиро</w:t>
              <w:softHyphen/>
              <w:t>вания муниципальных финанс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2"/>
              </w:rPr>
            </w:pPr>
            <w:r>
              <w:rPr>
                <w:spacing w:val="2"/>
              </w:rPr>
              <w:t>Реформирование муниципальных финанс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8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3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евые программы муници</w:t>
              <w:softHyphen/>
              <w:t>пальных образова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ая целевая программа «Развитие бытового обслужива</w:t>
              <w:softHyphen/>
              <w:t>ния населения в городе Георгиевске на 2007-2009 годы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9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граждан</w:t>
              <w:softHyphen/>
              <w:t>ской промышленност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12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родская целевая программа «Му</w:t>
              <w:softHyphen/>
              <w:t>ниципальная поддержка ка</w:t>
              <w:softHyphen/>
              <w:t>зачьего общества города Георги</w:t>
              <w:softHyphen/>
              <w:t>евска на 2006-2008 годы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5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граждан</w:t>
              <w:softHyphen/>
              <w:t>ской промышленност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родская целевая программа "Разви</w:t>
              <w:softHyphen/>
              <w:t>тие малого предпринима</w:t>
              <w:softHyphen/>
              <w:t>тельства в го</w:t>
              <w:softHyphen/>
              <w:t>роде Георгиевске на 2006-2008 годы"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поддержка ма</w:t>
              <w:softHyphen/>
              <w:t>лого предпринимательств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1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 089,5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 781,2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держка жилищ</w:t>
              <w:softHyphen/>
              <w:t>ного хозяйств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4 558,0</w:t>
            </w:r>
          </w:p>
        </w:tc>
      </w:tr>
      <w:tr>
        <w:trPr>
          <w:trHeight w:val="75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местного бюджета на поддержку жилищ</w:t>
              <w:softHyphen/>
              <w:t>ного хозяйств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4 358,0</w:t>
            </w:r>
          </w:p>
        </w:tc>
      </w:tr>
      <w:tr>
        <w:trPr>
          <w:trHeight w:val="124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жилищ</w:t>
              <w:softHyphen/>
              <w:t>ного хозяйств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5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10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 058,0</w:t>
            </w:r>
          </w:p>
        </w:tc>
      </w:tr>
      <w:tr>
        <w:trPr>
          <w:trHeight w:val="124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енсация выпадающих доходов организациям, предоставляющим на</w:t>
              <w:softHyphen/>
              <w:t>селению жилищные услуги по тари</w:t>
              <w:softHyphen/>
              <w:t>фам, не обеспечивающим возмеще</w:t>
              <w:softHyphen/>
              <w:t xml:space="preserve">ние издержек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5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01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поддержку жилищного хозяйства за счет средств краевого бюджета на обеспечение жильем ра</w:t>
              <w:softHyphen/>
              <w:t>ботников здраво</w:t>
              <w:softHyphen/>
              <w:t>охран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500307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44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жилищ</w:t>
              <w:softHyphen/>
              <w:t>ного хозяйств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500307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Иные безвозмездные и безвозврат</w:t>
              <w:softHyphen/>
              <w:t xml:space="preserve">ные перечисления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0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128,1</w:t>
            </w:r>
          </w:p>
        </w:tc>
      </w:tr>
      <w:tr>
        <w:trPr>
          <w:trHeight w:val="23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на финансирование город</w:t>
              <w:softHyphen/>
              <w:t>ской целевой программы «Пересе</w:t>
              <w:softHyphen/>
              <w:t>ление граждан из ветхого и аварий</w:t>
              <w:softHyphen/>
              <w:t>ного жилищного фонда в городе Ге</w:t>
              <w:softHyphen/>
              <w:t>оргиевске на 2005 год и на период до 2010 года» за счет средств мест</w:t>
              <w:softHyphen/>
              <w:t>ного бюджет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00115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</w:t>
            </w:r>
            <w:r>
              <w:rPr>
                <w:spacing w:val="4"/>
              </w:rPr>
              <w:t xml:space="preserve">ереселение граждан из аварийного жилищного фонда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00115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9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Иные безвозмездные и безвозврат</w:t>
              <w:softHyphen/>
              <w:t>ные перечисления на проведение капитального ремонта многоквар</w:t>
              <w:softHyphen/>
              <w:t>тирных домов за счет средств феде</w:t>
              <w:softHyphen/>
              <w:t>рального бюджет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0031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92,1</w:t>
            </w:r>
          </w:p>
        </w:tc>
      </w:tr>
      <w:tr>
        <w:trPr>
          <w:trHeight w:val="23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капитального ремонта многоквартирных дом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0031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8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 892,1</w:t>
            </w:r>
          </w:p>
        </w:tc>
      </w:tr>
      <w:tr>
        <w:trPr>
          <w:trHeight w:val="23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Иные безвозмездные и безвозврат</w:t>
              <w:softHyphen/>
              <w:t>ные перечисления на переселение граждан из аварийного жилищного фонда за счет средств федерального бюджет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00315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 136,0</w:t>
            </w:r>
          </w:p>
        </w:tc>
      </w:tr>
      <w:tr>
        <w:trPr>
          <w:trHeight w:val="23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</w:t>
            </w:r>
            <w:r>
              <w:rPr>
                <w:spacing w:val="4"/>
              </w:rPr>
              <w:t xml:space="preserve">ереселение граждан из аварийного жилищного фонда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00315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9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 136,0</w:t>
            </w:r>
          </w:p>
        </w:tc>
      </w:tr>
      <w:tr>
        <w:trPr>
          <w:trHeight w:val="23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евые программы муници</w:t>
              <w:softHyphen/>
              <w:t>пальных образова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3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родская целевая программа «Энер</w:t>
              <w:softHyphen/>
              <w:t>госбережение на 2007–2008 годы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3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жилищ</w:t>
              <w:softHyphen/>
              <w:t>ного хозяйств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3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381,0</w:t>
            </w:r>
          </w:p>
        </w:tc>
      </w:tr>
      <w:tr>
        <w:trPr>
          <w:trHeight w:val="57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епрограммные ин</w:t>
              <w:softHyphen/>
              <w:t>вести</w:t>
              <w:softHyphen/>
              <w:t>ции в основ</w:t>
              <w:softHyphen/>
              <w:t>ные фонды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2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25655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сходы за счёт средств местного бюджета на непрограммные ин</w:t>
              <w:softHyphen/>
              <w:t>вести</w:t>
              <w:softHyphen/>
              <w:t>ции в основные фонды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25655,0</w:t>
            </w:r>
          </w:p>
        </w:tc>
      </w:tr>
      <w:tr>
        <w:trPr>
          <w:trHeight w:val="56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 объектов обще</w:t>
              <w:softHyphen/>
              <w:t>граж</w:t>
              <w:softHyphen/>
              <w:t>данского назнач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14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25655,0</w:t>
            </w:r>
          </w:p>
        </w:tc>
      </w:tr>
      <w:tr>
        <w:trPr>
          <w:trHeight w:val="124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держка комму</w:t>
              <w:softHyphen/>
              <w:t>наль</w:t>
              <w:softHyphen/>
              <w:t>ного хозяйств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1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83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местного бюджета на поддержку комму</w:t>
              <w:softHyphen/>
              <w:t>наль</w:t>
              <w:softHyphen/>
              <w:t>ного хозяйств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83,0</w:t>
            </w:r>
          </w:p>
        </w:tc>
      </w:tr>
      <w:tr>
        <w:trPr>
          <w:trHeight w:val="306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 383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комму</w:t>
              <w:softHyphen/>
              <w:t>наль</w:t>
              <w:softHyphen/>
              <w:t>ного хозяйств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5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11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 643,0</w:t>
            </w:r>
          </w:p>
        </w:tc>
      </w:tr>
      <w:tr>
        <w:trPr>
          <w:trHeight w:val="51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местного бюджета на благоустройство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 643,0</w:t>
            </w:r>
          </w:p>
        </w:tc>
      </w:tr>
      <w:tr>
        <w:trPr>
          <w:trHeight w:val="51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мероприятия по благоустрой</w:t>
              <w:softHyphen/>
              <w:t>ству городских округов и посел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2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066,0</w:t>
            </w:r>
          </w:p>
        </w:tc>
      </w:tr>
      <w:tr>
        <w:trPr>
          <w:trHeight w:val="18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6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310,0</w:t>
            </w:r>
          </w:p>
        </w:tc>
      </w:tr>
      <w:tr>
        <w:trPr>
          <w:trHeight w:val="13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и содержание автомо</w:t>
              <w:softHyphen/>
              <w:t>бильных дорог и инженерных соору</w:t>
              <w:softHyphen/>
              <w:t>жений на них в границах городских округов и поселений в рамках благо</w:t>
              <w:softHyphen/>
              <w:t>устройств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0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 000,0</w:t>
            </w:r>
          </w:p>
        </w:tc>
      </w:tr>
      <w:tr>
        <w:trPr>
          <w:trHeight w:val="24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8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480,0</w:t>
            </w:r>
          </w:p>
        </w:tc>
      </w:tr>
      <w:tr>
        <w:trPr>
          <w:trHeight w:val="47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содержание мест за</w:t>
              <w:softHyphen/>
              <w:t>хорон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9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7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жи</w:t>
              <w:softHyphen/>
              <w:t>лищно-коммунального хозяйств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 927,3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ководство и управ</w:t>
              <w:softHyphen/>
              <w:t>ле</w:t>
              <w:softHyphen/>
              <w:t>ние в сфере установленных функц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 649,3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местного бюджета на руководство и управ</w:t>
              <w:softHyphen/>
              <w:t>ле</w:t>
              <w:softHyphen/>
              <w:t xml:space="preserve">ние в сфере установленных функций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02,3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9,9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12,4</w:t>
            </w:r>
          </w:p>
        </w:tc>
      </w:tr>
      <w:tr>
        <w:trPr>
          <w:trHeight w:val="67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предпри</w:t>
              <w:softHyphen/>
              <w:t>ни</w:t>
              <w:softHyphen/>
              <w:t>мательской и иной приносящей доход деятельности в учрежде</w:t>
              <w:softHyphen/>
              <w:t>ниях, подве</w:t>
              <w:softHyphen/>
              <w:t>домственных органам ис</w:t>
              <w:softHyphen/>
              <w:t>полнитель</w:t>
              <w:softHyphen/>
              <w:t>ной власт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2 147,0</w:t>
            </w:r>
          </w:p>
        </w:tc>
      </w:tr>
      <w:tr>
        <w:trPr>
          <w:trHeight w:val="17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5</w:t>
            </w:r>
          </w:p>
        </w:tc>
      </w:tr>
      <w:tr>
        <w:trPr>
          <w:trHeight w:val="63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 941,5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Фонд реформиро</w:t>
              <w:softHyphen/>
              <w:t>вания региональных и муниципальных финанс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8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 978,0</w:t>
            </w:r>
          </w:p>
        </w:tc>
      </w:tr>
      <w:tr>
        <w:trPr>
          <w:trHeight w:val="58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асходы за счет Фонда реформиро</w:t>
              <w:softHyphen/>
              <w:t>вания муниципальных финанс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78,0</w:t>
            </w:r>
          </w:p>
        </w:tc>
      </w:tr>
      <w:tr>
        <w:trPr>
          <w:trHeight w:val="17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2"/>
              </w:rPr>
            </w:pPr>
            <w:r>
              <w:rPr>
                <w:spacing w:val="2"/>
              </w:rPr>
              <w:t>Реформирование муниципальных финанс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8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78,0</w:t>
            </w:r>
          </w:p>
        </w:tc>
      </w:tr>
      <w:tr>
        <w:trPr>
          <w:trHeight w:val="17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общественной инфраструк</w:t>
              <w:softHyphen/>
              <w:t>туры регионального и муниципаль</w:t>
              <w:softHyphen/>
              <w:t>ного знач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17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финансирование строи</w:t>
              <w:softHyphen/>
              <w:t>тельства объектов муниципального назначения, незавершенных строи</w:t>
              <w:softHyphen/>
              <w:t>тельством (электроснабжение новых районов застройки города)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0016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7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общественной инфраструк</w:t>
              <w:softHyphen/>
              <w:t>туры регионального значения и под</w:t>
              <w:softHyphen/>
              <w:t>держка фондов муниципального раз</w:t>
              <w:softHyphen/>
              <w:t>вит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016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7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субсидий из краевого Фонда муниципального раз</w:t>
              <w:softHyphen/>
              <w:t>вития на финансирование строитель</w:t>
              <w:softHyphen/>
              <w:t>ства объектов муниципального на</w:t>
              <w:softHyphen/>
              <w:t>значения, незавершенных строитель</w:t>
              <w:softHyphen/>
              <w:t>ством (электроснабжение новых рай</w:t>
              <w:softHyphen/>
              <w:t>онов застройки города)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0036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7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общественной инфраструк</w:t>
              <w:softHyphen/>
              <w:t>туры регионального значения и под</w:t>
              <w:softHyphen/>
              <w:t>держка фондов муниципального раз</w:t>
              <w:softHyphen/>
              <w:t>вит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0036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5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7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 658,8</w:t>
            </w:r>
          </w:p>
        </w:tc>
      </w:tr>
      <w:tr>
        <w:trPr>
          <w:trHeight w:val="2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 950,7</w:t>
            </w:r>
          </w:p>
        </w:tc>
      </w:tr>
      <w:tr>
        <w:trPr>
          <w:trHeight w:val="20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тские до</w:t>
              <w:softHyphen/>
              <w:t>школьные учрежд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 950,7</w:t>
            </w:r>
          </w:p>
        </w:tc>
      </w:tr>
      <w:tr>
        <w:trPr>
          <w:trHeight w:val="75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местного бюджета на содержание детских до</w:t>
              <w:softHyphen/>
              <w:t>школь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 222,3</w:t>
            </w:r>
          </w:p>
        </w:tc>
      </w:tr>
      <w:tr>
        <w:trPr>
          <w:trHeight w:val="132" w:hRule="atLeast"/>
        </w:trPr>
        <w:tc>
          <w:tcPr>
            <w:tcW w:w="47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 222,3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детских дошко</w:t>
              <w:softHyphen/>
              <w:t>ль</w:t>
              <w:softHyphen/>
              <w:t>ных учреждений за счёт суб</w:t>
              <w:softHyphen/>
              <w:t>венции бюджетам на реализацию Закона Ставропольского края «О наделении органов местного са</w:t>
              <w:softHyphen/>
              <w:t>моуправления муниципальных районов и город</w:t>
              <w:softHyphen/>
              <w:t>ских округов в Ставропольском крае от</w:t>
              <w:softHyphen/>
              <w:t>дельными государственными полно</w:t>
              <w:softHyphen/>
              <w:t>мочиями по социальной поддержке детей-инвалидов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0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 425,6</w:t>
            </w:r>
          </w:p>
        </w:tc>
      </w:tr>
      <w:tr>
        <w:trPr>
          <w:trHeight w:val="63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7 425,6</w:t>
            </w:r>
          </w:p>
        </w:tc>
      </w:tr>
      <w:tr>
        <w:trPr>
          <w:trHeight w:val="101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детских дошко</w:t>
              <w:softHyphen/>
              <w:t>ль</w:t>
              <w:softHyphen/>
              <w:t>ных учреждений за счёт субси</w:t>
              <w:softHyphen/>
              <w:t>дий, выделяемых местным бюд</w:t>
              <w:softHyphen/>
              <w:t>жетам на софинансирование ме</w:t>
              <w:softHyphen/>
              <w:t>роприятий по проведению меди</w:t>
              <w:softHyphen/>
              <w:t>цинских осмотров педагогиче</w:t>
              <w:softHyphen/>
              <w:t>ских работников муници</w:t>
              <w:softHyphen/>
              <w:t>пальных образовательных учрежде</w:t>
              <w:softHyphen/>
              <w:t>ний Ставропольского кра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420030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br/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  <w:t>208,0</w:t>
            </w:r>
          </w:p>
        </w:tc>
      </w:tr>
      <w:tr>
        <w:trPr>
          <w:trHeight w:val="63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420030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  <w:t>208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детских дошко</w:t>
              <w:softHyphen/>
              <w:t>ль</w:t>
              <w:softHyphen/>
              <w:t>ных учреждений за счёт субси</w:t>
              <w:softHyphen/>
              <w:t>дии, выделяемой местным бюд</w:t>
              <w:softHyphen/>
              <w:t>жетам на софинансирование ме</w:t>
              <w:softHyphen/>
              <w:t>роприятий по проведению капи</w:t>
              <w:softHyphen/>
              <w:t>тального ремонта аварийных зда</w:t>
              <w:softHyphen/>
              <w:t>ний и сооружений му</w:t>
              <w:softHyphen/>
              <w:t>ниципаль</w:t>
              <w:softHyphen/>
              <w:t>ных образовательных учре</w:t>
              <w:softHyphen/>
              <w:t>ждений Ставропольского кра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420030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  <w:t>540,0</w:t>
            </w:r>
          </w:p>
        </w:tc>
      </w:tr>
      <w:tr>
        <w:trPr>
          <w:trHeight w:val="49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12"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420030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  <w:t>540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целевых средств и безвозмездных поступлений дет</w:t>
              <w:softHyphen/>
              <w:t>ских дошкольных учрежде</w:t>
              <w:softHyphen/>
              <w:t>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0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855,6</w:t>
            </w:r>
          </w:p>
        </w:tc>
      </w:tr>
      <w:tr>
        <w:trPr>
          <w:trHeight w:val="50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еспечение деятельности под</w:t>
              <w:softHyphen/>
              <w:t>ве</w:t>
              <w:softHyphen/>
              <w:t>дом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0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855,6</w:t>
            </w:r>
          </w:p>
        </w:tc>
      </w:tr>
      <w:tr>
        <w:trPr>
          <w:trHeight w:val="60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родительской платы детских дошкольных уч</w:t>
              <w:softHyphen/>
              <w:t>режде</w:t>
              <w:softHyphen/>
              <w:t>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93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8 699,2</w:t>
            </w:r>
          </w:p>
        </w:tc>
      </w:tr>
      <w:tr>
        <w:trPr>
          <w:trHeight w:val="51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еспечение деятельности под</w:t>
              <w:softHyphen/>
              <w:t>ве</w:t>
              <w:softHyphen/>
              <w:t>дом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93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8 699,2</w:t>
            </w:r>
          </w:p>
        </w:tc>
      </w:tr>
      <w:tr>
        <w:trPr>
          <w:trHeight w:val="23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Общее образование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 780,8</w:t>
            </w:r>
          </w:p>
        </w:tc>
      </w:tr>
      <w:tr>
        <w:trPr>
          <w:trHeight w:val="60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Непрограммные инвестиции в ос</w:t>
              <w:softHyphen/>
              <w:t>новные фонды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840,4</w:t>
            </w:r>
          </w:p>
        </w:tc>
      </w:tr>
      <w:tr>
        <w:trPr>
          <w:trHeight w:val="97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средств мест</w:t>
              <w:softHyphen/>
              <w:t>ного бюджета на непрограмм</w:t>
              <w:softHyphen/>
              <w:t>ные инве</w:t>
              <w:softHyphen/>
              <w:t>стиции в основные фонды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3,4</w:t>
            </w:r>
          </w:p>
        </w:tc>
      </w:tr>
      <w:tr>
        <w:trPr>
          <w:trHeight w:val="62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троительство объектов общеграж</w:t>
              <w:softHyphen/>
              <w:t>данского назнач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4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3,4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средств от пред</w:t>
              <w:softHyphen/>
              <w:t>при</w:t>
              <w:softHyphen/>
              <w:t>нимательской и иной прино</w:t>
              <w:softHyphen/>
              <w:t>сящей доход деятельности на непрограмм</w:t>
              <w:softHyphen/>
              <w:t>ные инве</w:t>
              <w:softHyphen/>
              <w:t>стиции в основные фонды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2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7,0</w:t>
            </w:r>
          </w:p>
        </w:tc>
      </w:tr>
      <w:tr>
        <w:trPr>
          <w:trHeight w:val="47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троительство объектов общеграж</w:t>
              <w:softHyphen/>
              <w:t>данского назнач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4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7,0</w:t>
            </w:r>
          </w:p>
        </w:tc>
      </w:tr>
      <w:tr>
        <w:trPr>
          <w:trHeight w:val="92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Школы-детские сады, школы на</w:t>
              <w:softHyphen/>
              <w:t>чальные, неполные средние и сред</w:t>
              <w:softHyphen/>
              <w:t>ние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 739,1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средств мест</w:t>
              <w:softHyphen/>
              <w:t>ного бюджета на содержание школ-дет</w:t>
              <w:softHyphen/>
              <w:t>ских садов, школ на</w:t>
              <w:softHyphen/>
              <w:t>чальных, непол</w:t>
              <w:softHyphen/>
              <w:t>ных средних и средних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 074,1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еспечение деятельности под</w:t>
              <w:softHyphen/>
              <w:t>ве</w:t>
              <w:softHyphen/>
              <w:t>дом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 074,1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 школ-детских са</w:t>
              <w:softHyphen/>
              <w:t>дов, школ начальных, неполных средних и средних за счёт суб</w:t>
              <w:softHyphen/>
              <w:t>венции бюджетам на реализацию За</w:t>
              <w:softHyphen/>
              <w:t>кона Ставропольского края «О нормативах расходов на реализа</w:t>
              <w:softHyphen/>
              <w:t>цию государст</w:t>
              <w:softHyphen/>
              <w:t>венного стандарта общего образова</w:t>
              <w:softHyphen/>
              <w:t>ния в муници</w:t>
              <w:softHyphen/>
              <w:t>пальных общеобразова</w:t>
              <w:softHyphen/>
              <w:t>тельных учреждениях на территории Ставропольского края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1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9 932,3</w:t>
            </w:r>
          </w:p>
        </w:tc>
      </w:tr>
      <w:tr>
        <w:trPr>
          <w:trHeight w:val="54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 932,3</w:t>
            </w:r>
          </w:p>
        </w:tc>
      </w:tr>
      <w:tr>
        <w:trPr>
          <w:trHeight w:val="85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 школ-детских са</w:t>
              <w:softHyphen/>
              <w:t>дов, школ начальных, неполных средних и средних за счёт суб</w:t>
              <w:softHyphen/>
              <w:t>венции бюджетам на реализацию За</w:t>
              <w:softHyphen/>
              <w:t>кона Ставропольского края "О наделении органов местного само</w:t>
              <w:softHyphen/>
              <w:t>управления муниципальных районов и городских округов в Ставро</w:t>
              <w:softHyphen/>
              <w:t>польском крае от</w:t>
              <w:softHyphen/>
              <w:t>дельными государственными полно</w:t>
              <w:softHyphen/>
              <w:t>мочиями Став</w:t>
              <w:softHyphen/>
              <w:t>ропольского края по предос</w:t>
              <w:softHyphen/>
              <w:t>тавлению дополнительного про</w:t>
              <w:softHyphen/>
              <w:t>фессио</w:t>
              <w:softHyphen/>
              <w:t>нального образования пе</w:t>
              <w:softHyphen/>
              <w:t>дагогическим работникам муни</w:t>
              <w:softHyphen/>
              <w:t>ци</w:t>
              <w:softHyphen/>
              <w:t>пальных общеобразовательных учре</w:t>
              <w:softHyphen/>
              <w:t>ждений Ставропольского края"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1030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1030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школ-детских садов, школ начальных, неполных средних и средних за счёт субси</w:t>
              <w:softHyphen/>
              <w:t>дии,  выделяе</w:t>
              <w:softHyphen/>
              <w:t>мой местным бюд</w:t>
              <w:softHyphen/>
              <w:t>жетам на софинан</w:t>
              <w:softHyphen/>
              <w:t>сирование ме</w:t>
              <w:softHyphen/>
              <w:t>роприятий по проведе</w:t>
              <w:softHyphen/>
              <w:t>нию капи</w:t>
              <w:softHyphen/>
              <w:t>тального ремонта аварий</w:t>
              <w:softHyphen/>
              <w:t>ных зда</w:t>
              <w:softHyphen/>
              <w:t>ний и сооружений муници</w:t>
              <w:softHyphen/>
              <w:t>паль</w:t>
              <w:softHyphen/>
              <w:t>ных образовательных учрежде</w:t>
              <w:softHyphen/>
              <w:t>ний Ставропольского кра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4210304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  <w:t>960,0</w:t>
            </w:r>
          </w:p>
        </w:tc>
      </w:tr>
      <w:tr>
        <w:trPr>
          <w:trHeight w:val="51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4210304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pacing w:val="-12"/>
              </w:rPr>
            </w:pPr>
            <w:r>
              <w:rPr>
                <w:spacing w:val="-12"/>
              </w:rPr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pacing w:val="-12"/>
              </w:rPr>
            </w:pPr>
            <w:r>
              <w:rPr>
                <w:spacing w:val="-12"/>
              </w:rPr>
              <w:t>960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содержание школ на</w:t>
              <w:softHyphen/>
              <w:t>чаль</w:t>
              <w:softHyphen/>
              <w:t>ных, неполных и средних за счёт суб</w:t>
              <w:softHyphen/>
              <w:t>сидии на выплату ком</w:t>
              <w:softHyphen/>
              <w:t>пенсаций по питанию учащихся из малообеспе</w:t>
              <w:softHyphen/>
              <w:t>ченных и много</w:t>
              <w:softHyphen/>
              <w:t>детных семей, обу</w:t>
              <w:softHyphen/>
              <w:t>чающихся в общеобразовательных учрежде</w:t>
              <w:softHyphen/>
              <w:t>ниях Ставропольского кра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210307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210307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</w:tr>
      <w:tr>
        <w:trPr>
          <w:trHeight w:val="157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средств от пред</w:t>
              <w:softHyphen/>
              <w:t>при</w:t>
              <w:softHyphen/>
              <w:t>нимательской и иной прино</w:t>
              <w:softHyphen/>
              <w:t>сящей доход деятельности школ-детских садов, школ начальных, неполных средних и средних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4 114,5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еспечение деятельности под</w:t>
              <w:softHyphen/>
              <w:t>ве</w:t>
              <w:softHyphen/>
              <w:t>дом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1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4 114,5</w:t>
            </w:r>
          </w:p>
        </w:tc>
      </w:tr>
      <w:tr>
        <w:trPr>
          <w:trHeight w:val="1266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целевых средств и безвозмездных поступлений школ-детских садов, школ на</w:t>
              <w:softHyphen/>
              <w:t>чальных, не</w:t>
              <w:softHyphen/>
              <w:t>полных средних и средних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2 048,6</w:t>
            </w:r>
          </w:p>
        </w:tc>
      </w:tr>
      <w:tr>
        <w:trPr>
          <w:trHeight w:val="62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еспечение деятельности под</w:t>
              <w:softHyphen/>
              <w:t>ве</w:t>
              <w:softHyphen/>
              <w:t>дом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2 048,6</w:t>
            </w:r>
          </w:p>
        </w:tc>
      </w:tr>
      <w:tr>
        <w:trPr>
          <w:trHeight w:val="53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Учреждения по внешкольной ра</w:t>
              <w:softHyphen/>
              <w:t>боте с детьм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 293,7</w:t>
            </w:r>
          </w:p>
        </w:tc>
      </w:tr>
      <w:tr>
        <w:trPr>
          <w:trHeight w:val="94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средств мест</w:t>
              <w:softHyphen/>
              <w:t>ного бюджета на содержание уч</w:t>
              <w:softHyphen/>
              <w:t>режде</w:t>
              <w:softHyphen/>
              <w:t>ний по внешкольной ра</w:t>
              <w:softHyphen/>
              <w:t>боте с детьм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370,2</w:t>
            </w:r>
          </w:p>
        </w:tc>
      </w:tr>
      <w:tr>
        <w:trPr>
          <w:trHeight w:val="51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еспечение деятельности под</w:t>
              <w:softHyphen/>
              <w:t>ве</w:t>
              <w:softHyphen/>
              <w:t>дом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370,2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целевых средств и безвозмездных поступлений уч</w:t>
              <w:softHyphen/>
              <w:t>реж</w:t>
              <w:softHyphen/>
              <w:t>дений по внешкольной работе с детьм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3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 033,9</w:t>
            </w:r>
          </w:p>
        </w:tc>
      </w:tr>
      <w:tr>
        <w:trPr>
          <w:trHeight w:val="49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 033,9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родительской платы учреждений по внешколь</w:t>
              <w:softHyphen/>
              <w:t>ной ра</w:t>
              <w:softHyphen/>
              <w:t>боте с детьм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93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889,6</w:t>
            </w:r>
          </w:p>
        </w:tc>
      </w:tr>
      <w:tr>
        <w:trPr>
          <w:trHeight w:val="47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93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889,6</w:t>
            </w:r>
          </w:p>
        </w:tc>
      </w:tr>
      <w:tr>
        <w:trPr>
          <w:trHeight w:val="116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тские дом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4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590,7</w:t>
            </w:r>
          </w:p>
        </w:tc>
      </w:tr>
      <w:tr>
        <w:trPr>
          <w:trHeight w:val="158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детских домов за счёт субвенции на содержание де</w:t>
              <w:softHyphen/>
              <w:t>тей-сирот и детей, оставшихся без попе</w:t>
              <w:softHyphen/>
              <w:t>чения родителей в госу</w:t>
              <w:softHyphen/>
              <w:t>дарст</w:t>
              <w:softHyphen/>
              <w:t>венных учреждениях и при</w:t>
              <w:softHyphen/>
              <w:t>емных семьях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4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0 508,7</w:t>
            </w:r>
          </w:p>
        </w:tc>
      </w:tr>
      <w:tr>
        <w:trPr>
          <w:trHeight w:val="47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4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0 508,7</w:t>
            </w:r>
          </w:p>
        </w:tc>
      </w:tr>
      <w:tr>
        <w:trPr>
          <w:trHeight w:val="764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целевых средств и безвозмездных поступлений дет</w:t>
              <w:softHyphen/>
              <w:t>ских дом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4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4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ециальные (коррекционные) учре</w:t>
              <w:softHyphen/>
              <w:t>жд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3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 287,5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специальных (кор</w:t>
              <w:softHyphen/>
              <w:t>рекционных) учреждений за счёт субвенции бюджетам на реа</w:t>
              <w:softHyphen/>
              <w:t>лизацию Закона Ставропольского края «О на</w:t>
              <w:softHyphen/>
              <w:t>делении органов мест</w:t>
              <w:softHyphen/>
              <w:t>ного само</w:t>
              <w:softHyphen/>
              <w:t>управления муници</w:t>
              <w:softHyphen/>
              <w:t>пальных рай</w:t>
              <w:softHyphen/>
              <w:t>онов и городских ок</w:t>
              <w:softHyphen/>
              <w:t>ругов в Ставрополь</w:t>
              <w:softHyphen/>
              <w:t>ском крае от</w:t>
              <w:softHyphen/>
              <w:t>дельными госу</w:t>
              <w:softHyphen/>
              <w:t>дарствен</w:t>
              <w:softHyphen/>
              <w:t>ными полномочиями по социальной поддержке детей-инва</w:t>
              <w:softHyphen/>
              <w:t>лидов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786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30301</w:t>
            </w:r>
          </w:p>
        </w:tc>
        <w:tc>
          <w:tcPr>
            <w:tcW w:w="671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7 484,5</w:t>
            </w:r>
          </w:p>
        </w:tc>
      </w:tr>
      <w:tr>
        <w:trPr>
          <w:trHeight w:val="322" w:hRule="atLeast"/>
          <w:cantSplit w:val="true"/>
        </w:trPr>
        <w:tc>
          <w:tcPr>
            <w:tcW w:w="4786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2" w:hRule="atLeast"/>
          <w:cantSplit w:val="true"/>
        </w:trPr>
        <w:tc>
          <w:tcPr>
            <w:tcW w:w="4786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3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7 484,5</w:t>
            </w:r>
          </w:p>
        </w:tc>
      </w:tr>
      <w:tr>
        <w:trPr>
          <w:trHeight w:val="109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от пред</w:t>
              <w:softHyphen/>
              <w:t>при</w:t>
              <w:softHyphen/>
              <w:t>нимательской и иной прино</w:t>
              <w:softHyphen/>
              <w:t>сящей доход деятельности специ</w:t>
              <w:softHyphen/>
              <w:t>альных (коррекционных) учреж</w:t>
              <w:softHyphen/>
              <w:t>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3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9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3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9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целевых средств и безвозмездных поступлений спе</w:t>
              <w:softHyphen/>
              <w:t>ци</w:t>
              <w:softHyphen/>
              <w:t>альных (коррекционных)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3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</w:tr>
      <w:tr>
        <w:trPr>
          <w:trHeight w:val="64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3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</w:tr>
      <w:tr>
        <w:trPr>
          <w:trHeight w:val="18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нд компенсац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9,4</w:t>
            </w:r>
          </w:p>
        </w:tc>
      </w:tr>
      <w:tr>
        <w:trPr>
          <w:trHeight w:val="1500" w:hRule="atLeast"/>
          <w:cantSplit w:val="true"/>
        </w:trPr>
        <w:tc>
          <w:tcPr>
            <w:tcW w:w="4786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субвенции бюд</w:t>
              <w:softHyphen/>
              <w:t>же</w:t>
              <w:softHyphen/>
              <w:t>там на ежемесячное денежное воз</w:t>
              <w:softHyphen/>
              <w:t>награждение за классное ру</w:t>
              <w:softHyphen/>
              <w:t>ково</w:t>
              <w:softHyphen/>
              <w:t>дство в муниципальных об</w:t>
              <w:softHyphen/>
              <w:t>разова</w:t>
              <w:softHyphen/>
              <w:t>тельных учреждениях Ставрополь</w:t>
              <w:softHyphen/>
              <w:t>ского кра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786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306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9,4</w:t>
            </w:r>
          </w:p>
        </w:tc>
      </w:tr>
      <w:tr>
        <w:trPr>
          <w:trHeight w:val="63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Ежемесячное денежное возна</w:t>
              <w:softHyphen/>
              <w:t>граж</w:t>
              <w:softHyphen/>
              <w:t>дение за классное руково</w:t>
              <w:softHyphen/>
              <w:t>дство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306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</w:t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 029,4</w:t>
            </w:r>
          </w:p>
        </w:tc>
      </w:tr>
      <w:tr>
        <w:trPr>
          <w:trHeight w:val="42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Иные безвозмездные и безвозврат</w:t>
              <w:softHyphen/>
              <w:t xml:space="preserve">ные перечисления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0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Иные безвозмездные и безвозврат</w:t>
              <w:softHyphen/>
              <w:t>ные перечисления за счет субвенции местным бюджетам на внедрение инновационных образовательных программ в муниципальных образо</w:t>
              <w:softHyphen/>
              <w:t>вательных учреждениях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00304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2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Внедрение инновационных образо</w:t>
              <w:softHyphen/>
              <w:t>вательных программ в государст</w:t>
              <w:softHyphen/>
              <w:t>венных и муниципальных общеоб</w:t>
              <w:softHyphen/>
              <w:t>разовательных учреждениях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00304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1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2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Молодежная политика и оздо</w:t>
              <w:softHyphen/>
              <w:t>ровле</w:t>
              <w:softHyphen/>
              <w:t>ние дете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58,0</w:t>
            </w:r>
          </w:p>
        </w:tc>
      </w:tr>
      <w:tr>
        <w:trPr>
          <w:trHeight w:val="60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рганизационно-воспитательная ра</w:t>
              <w:softHyphen/>
              <w:t>бота с молодежью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1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12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средств мест</w:t>
              <w:softHyphen/>
              <w:t>ного бюджета на содержание учреждений по ор</w:t>
              <w:softHyphen/>
              <w:t>ганиза</w:t>
              <w:softHyphen/>
              <w:t>ционно-воспитательной работе с молодежью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2,3</w:t>
            </w:r>
          </w:p>
        </w:tc>
      </w:tr>
      <w:tr>
        <w:trPr>
          <w:trHeight w:val="50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Проведение мероприятий для детей и молодеж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2,3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Финансирование расходов на орга</w:t>
              <w:softHyphen/>
              <w:t>низационно-воспитательную работу с молодежью за счёт субвенции на реа</w:t>
              <w:softHyphen/>
              <w:t>лизацию Закона Ставрополь</w:t>
              <w:softHyphen/>
              <w:t>ского края «О наделении органов мест</w:t>
              <w:softHyphen/>
              <w:t>ного самоуправления муни</w:t>
              <w:softHyphen/>
              <w:t>ципаль</w:t>
              <w:softHyphen/>
              <w:t>ных районов и городских округов в Ставропольском крае отдельными го</w:t>
              <w:softHyphen/>
              <w:t>сударственными полномочиями Ставропольского края в области мо</w:t>
              <w:softHyphen/>
              <w:t>лодежной по</w:t>
              <w:softHyphen/>
              <w:t>литики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1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Проведение мероприятий для детей и молодеж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1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48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Мероприятия по проведению оз</w:t>
              <w:softHyphen/>
              <w:t>до</w:t>
              <w:softHyphen/>
              <w:t>ровительной кампании дете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2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08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средств мест</w:t>
              <w:softHyphen/>
              <w:t>ного бюджета на оздоровитель</w:t>
              <w:softHyphen/>
              <w:t>ную кам</w:t>
              <w:softHyphen/>
              <w:t>панию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16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Оздоровление дете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2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целевых средств и безвозмездных поступлений уч</w:t>
              <w:softHyphen/>
              <w:t>реж</w:t>
              <w:softHyphen/>
              <w:t>дений по оздоровлению дете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2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13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Оздоровление дете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2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2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7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Другие вопросы в области обра</w:t>
              <w:softHyphen/>
              <w:t>зова</w:t>
              <w:softHyphen/>
              <w:t>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569,3</w:t>
            </w:r>
          </w:p>
        </w:tc>
      </w:tr>
      <w:tr>
        <w:trPr>
          <w:trHeight w:val="54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уководство и управ</w:t>
              <w:softHyphen/>
              <w:t>ле</w:t>
              <w:softHyphen/>
              <w:t>ние в сфере установлен</w:t>
              <w:softHyphen/>
              <w:t>ных функц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43,6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средств мест</w:t>
              <w:softHyphen/>
              <w:t>ного бюджета на руководство и управ</w:t>
              <w:softHyphen/>
              <w:t>ле</w:t>
              <w:softHyphen/>
              <w:t>ние в сфере установлен</w:t>
              <w:softHyphen/>
              <w:t>ных функц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43,6</w:t>
            </w:r>
          </w:p>
        </w:tc>
      </w:tr>
      <w:tr>
        <w:trPr>
          <w:trHeight w:val="216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Центральный аппарат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43,6</w:t>
            </w:r>
          </w:p>
        </w:tc>
      </w:tr>
      <w:tr>
        <w:trPr>
          <w:trHeight w:val="75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Учреждения, обеспечивающие пре</w:t>
              <w:softHyphen/>
              <w:t>доставление услуг в сфере образо</w:t>
              <w:softHyphen/>
              <w:t>ва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5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1,8</w:t>
            </w:r>
          </w:p>
        </w:tc>
      </w:tr>
      <w:tr>
        <w:trPr>
          <w:trHeight w:val="112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средств мест</w:t>
              <w:softHyphen/>
              <w:t>ного бюджета на содержание уч</w:t>
              <w:softHyphen/>
              <w:t>режде</w:t>
              <w:softHyphen/>
              <w:t>ний, обеспечивающих предоставле</w:t>
              <w:softHyphen/>
              <w:t>ние услуг в сфере образова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5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1,8</w:t>
            </w:r>
          </w:p>
        </w:tc>
      </w:tr>
      <w:tr>
        <w:trPr>
          <w:trHeight w:val="57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еспечение деятельности под</w:t>
              <w:softHyphen/>
              <w:t>ве</w:t>
              <w:softHyphen/>
              <w:t>дом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5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1,8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средств от пред</w:t>
              <w:softHyphen/>
              <w:t>при</w:t>
              <w:softHyphen/>
              <w:t>нимательской и иной прино</w:t>
              <w:softHyphen/>
              <w:t>сящей доход деятельности про</w:t>
              <w:softHyphen/>
              <w:t>чих учреж</w:t>
              <w:softHyphen/>
              <w:t>дений, обеспечиваю</w:t>
              <w:softHyphen/>
              <w:t>щих предостав</w:t>
              <w:softHyphen/>
              <w:t>ление услуг в сфере образова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5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13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еспечение деятельности под</w:t>
              <w:softHyphen/>
              <w:t>ве</w:t>
              <w:softHyphen/>
              <w:t>дом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5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49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целевых средств и безвозмездных поступлений про</w:t>
              <w:softHyphen/>
              <w:t>чих учреждений, обеспечи</w:t>
              <w:softHyphen/>
              <w:t>вающих пре</w:t>
              <w:softHyphen/>
              <w:t>доставление услуг в сфере об</w:t>
              <w:softHyphen/>
              <w:t>разо</w:t>
              <w:softHyphen/>
              <w:t>ва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5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еспечение деятельности под</w:t>
              <w:softHyphen/>
              <w:t>ве</w:t>
              <w:softHyphen/>
              <w:t>дом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5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ебно-методические кабинеты, цен</w:t>
              <w:softHyphen/>
              <w:t>трализованные бухгалтерии, группы хозяйственного обслужи</w:t>
              <w:softHyphen/>
              <w:t>вания, учеб</w:t>
              <w:softHyphen/>
              <w:t>ные фильмотеки, меж</w:t>
              <w:softHyphen/>
              <w:t>школьные учебно-производст</w:t>
              <w:softHyphen/>
              <w:t>венные комби</w:t>
              <w:softHyphen/>
              <w:t>наты, логопедиче</w:t>
              <w:softHyphen/>
              <w:t>ские пункты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52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 288,3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местного бюджета на финансирование учебно-методических кабинетов, централи</w:t>
              <w:softHyphen/>
              <w:t>зованных бухгалтерий, групп хозяй</w:t>
              <w:softHyphen/>
              <w:t>ственного обслужи</w:t>
              <w:softHyphen/>
              <w:t>вания, учебных фильмотек, меж</w:t>
              <w:softHyphen/>
              <w:t>школьных учебно-производст</w:t>
              <w:softHyphen/>
              <w:t>венных комбинатов, лого</w:t>
              <w:softHyphen/>
              <w:t>педиче</w:t>
              <w:softHyphen/>
              <w:t>ских пункт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3,3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3,3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сходы </w:t>
            </w:r>
            <w:r>
              <w:rPr>
                <w:spacing w:val="4"/>
              </w:rPr>
              <w:t>за счёт целевых средств и безвозмездных поступлений</w:t>
            </w:r>
            <w:r>
              <w:rPr/>
              <w:t xml:space="preserve"> на фи</w:t>
              <w:softHyphen/>
              <w:t>нансирование учебно-методических кабинетов, централи</w:t>
              <w:softHyphen/>
              <w:t>зованных бух</w:t>
              <w:softHyphen/>
              <w:t>галтерий, групп хозяй</w:t>
              <w:softHyphen/>
              <w:t>ственного об</w:t>
              <w:softHyphen/>
              <w:t>служи</w:t>
              <w:softHyphen/>
              <w:t>вания, учебных фильмотек, меж</w:t>
              <w:softHyphen/>
              <w:t>школьных учебно-производст</w:t>
              <w:softHyphen/>
              <w:t>венных комбинатов, лого</w:t>
              <w:softHyphen/>
              <w:t>педиче</w:t>
              <w:softHyphen/>
              <w:t>ских пункт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52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2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Фонд реформиро</w:t>
              <w:softHyphen/>
              <w:t>вания региональных и муниципальных финанс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8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715,6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асходы за счет Фонда реформиро</w:t>
              <w:softHyphen/>
              <w:t>вания муниципальных финанс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15,6</w:t>
            </w:r>
          </w:p>
        </w:tc>
      </w:tr>
      <w:tr>
        <w:trPr>
          <w:trHeight w:val="52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2"/>
              </w:rPr>
            </w:pPr>
            <w:r>
              <w:rPr>
                <w:spacing w:val="2"/>
              </w:rPr>
              <w:t>Реформирование муниципальных финанс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8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15,6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общественной инфраструк</w:t>
              <w:softHyphen/>
              <w:t>туры регионального и муниципаль</w:t>
              <w:softHyphen/>
              <w:t>ного знач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субсидий из краевого Фонда муниципального раз</w:t>
              <w:softHyphen/>
              <w:t>вития на финансирование строитель</w:t>
              <w:softHyphen/>
              <w:t>ства объектов муниципального на</w:t>
              <w:softHyphen/>
              <w:t>значения, незавершенных строитель</w:t>
              <w:softHyphen/>
              <w:t>ством (строительство пристройки к средней школе № 9, ул. Ки</w:t>
              <w:softHyphen/>
              <w:t>рова/Ленина 122/166)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0034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общественной инфраструк</w:t>
              <w:softHyphen/>
              <w:t>туры регионального значения и под</w:t>
              <w:softHyphen/>
              <w:t>держка фондов муниципального раз</w:t>
              <w:softHyphen/>
              <w:t>вит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0034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5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УЛЬТУРА, КИНЕМАТОГРАФИЯ И СРЕДСТВА МАССОВОЙ ИН</w:t>
              <w:softHyphen/>
              <w:t>ФОРМАЦИ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 175,2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ультур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 181,5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gridSpan w:val="5"/>
            <w:vMerge w:val="restart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ворцы и дома культуры, другие уч</w:t>
              <w:softHyphen/>
              <w:t>реждения культуры и средств массо</w:t>
              <w:softHyphen/>
              <w:t>вой информаци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8" w:hRule="atLeast"/>
          <w:cantSplit w:val="true"/>
        </w:trPr>
        <w:tc>
          <w:tcPr>
            <w:tcW w:w="4786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 371,2</w:t>
            </w:r>
          </w:p>
        </w:tc>
      </w:tr>
      <w:tr>
        <w:trPr>
          <w:trHeight w:val="804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местного бюджета на содержание дворцов и домов культуры, других учреж</w:t>
              <w:softHyphen/>
              <w:t>дений культуры и средств массо</w:t>
              <w:softHyphen/>
              <w:t>вой инфор</w:t>
              <w:softHyphen/>
              <w:t>маци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 520,1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520,1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средств, полу</w:t>
              <w:softHyphen/>
              <w:t>чен</w:t>
              <w:softHyphen/>
              <w:t>ных от арендной платы двор</w:t>
              <w:softHyphen/>
              <w:t>цов и домов культуры, других учреждений культуры и средств массовой ин</w:t>
              <w:softHyphen/>
              <w:t>формаци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00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59,3</w:t>
            </w:r>
          </w:p>
        </w:tc>
      </w:tr>
      <w:tr>
        <w:trPr>
          <w:trHeight w:val="47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еспечение деятельности под</w:t>
              <w:softHyphen/>
              <w:t>ве</w:t>
              <w:softHyphen/>
              <w:t>дом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0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59,3</w:t>
            </w:r>
          </w:p>
        </w:tc>
      </w:tr>
      <w:tr>
        <w:trPr>
          <w:trHeight w:val="67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Финансирование дворцов и до</w:t>
              <w:softHyphen/>
              <w:t>мов культуры, других учрежде</w:t>
              <w:softHyphen/>
              <w:t>ний куль</w:t>
              <w:softHyphen/>
              <w:t>туры и средств массо</w:t>
              <w:softHyphen/>
              <w:t>вой информа</w:t>
              <w:softHyphen/>
              <w:t>ции за счёт субси</w:t>
              <w:softHyphen/>
              <w:t>дии, выделяемой местным бюд</w:t>
              <w:softHyphen/>
              <w:t>жетам на софинанси</w:t>
              <w:softHyphen/>
              <w:t>рование ме</w:t>
              <w:softHyphen/>
              <w:t>роприятий по проведе</w:t>
              <w:softHyphen/>
              <w:t>нию капи</w:t>
              <w:softHyphen/>
              <w:t>тального ремонта зданий и со</w:t>
              <w:softHyphen/>
              <w:t>оружений муниципальных учре</w:t>
              <w:softHyphen/>
              <w:t>ждений культуры Ставрополь</w:t>
              <w:softHyphen/>
              <w:t>ского кра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0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55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еспечение деятельности под</w:t>
              <w:softHyphen/>
              <w:t>ве</w:t>
              <w:softHyphen/>
              <w:t>дом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3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средств от пред</w:t>
              <w:softHyphen/>
              <w:t>при</w:t>
              <w:softHyphen/>
              <w:t>нимательской и иной прино</w:t>
              <w:softHyphen/>
              <w:t>сящей доход деятельности двор</w:t>
              <w:softHyphen/>
              <w:t>цов и до</w:t>
              <w:softHyphen/>
              <w:t>мов культуры, других учреждений культуры и средств массовой ин</w:t>
              <w:softHyphen/>
              <w:t>формаци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0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 590,8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еспечение деятельности под</w:t>
              <w:softHyphen/>
              <w:t>ве</w:t>
              <w:softHyphen/>
              <w:t>дом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 590,8</w:t>
            </w:r>
          </w:p>
        </w:tc>
      </w:tr>
      <w:tr>
        <w:trPr>
          <w:trHeight w:val="49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целевых средств и безвозмездных поступлений двор</w:t>
              <w:softHyphen/>
              <w:t>цов и домов культуры, дру</w:t>
              <w:softHyphen/>
              <w:t>гих учре</w:t>
              <w:softHyphen/>
              <w:t>ждений культуры и средств массо</w:t>
              <w:softHyphen/>
              <w:t>вой информаци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0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1,0</w:t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еспечение деятельности под</w:t>
              <w:softHyphen/>
              <w:t>ве</w:t>
              <w:softHyphen/>
              <w:t>дом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1,0</w:t>
            </w:r>
          </w:p>
        </w:tc>
      </w:tr>
      <w:tr>
        <w:trPr>
          <w:trHeight w:val="304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Музеи и постоянные выставк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1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5,8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средств мест</w:t>
              <w:softHyphen/>
              <w:t>ного бюджета на содержание му</w:t>
              <w:softHyphen/>
              <w:t>зеев и постоянных выставо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63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еспечение деятельности под</w:t>
              <w:softHyphen/>
              <w:t>ве</w:t>
              <w:softHyphen/>
              <w:t>дом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музеев и постоян</w:t>
              <w:softHyphen/>
              <w:t>ных выставок за счёт субвенции на реали</w:t>
              <w:softHyphen/>
              <w:t>зацию Закона Ставрополь</w:t>
              <w:softHyphen/>
              <w:t>ского края «О наделении органов местного са</w:t>
              <w:softHyphen/>
              <w:t>моуправления муни</w:t>
              <w:softHyphen/>
              <w:t>ципальных рай</w:t>
              <w:softHyphen/>
              <w:t>онов и городских округов Ставро</w:t>
              <w:softHyphen/>
              <w:t>польского края отдельными го</w:t>
              <w:softHyphen/>
              <w:t>судар</w:t>
              <w:softHyphen/>
              <w:t>ственными полномочиями Ставро</w:t>
              <w:softHyphen/>
              <w:t>польского края в области го</w:t>
              <w:softHyphen/>
              <w:t>сударст</w:t>
              <w:softHyphen/>
              <w:t>венной поддержки государственных му</w:t>
              <w:softHyphen/>
              <w:t>зеев Ставропольского края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1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 055,8</w:t>
            </w:r>
          </w:p>
        </w:tc>
      </w:tr>
      <w:tr>
        <w:trPr>
          <w:trHeight w:val="57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1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 055,8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от пред</w:t>
              <w:softHyphen/>
              <w:t>при</w:t>
              <w:softHyphen/>
              <w:t>нимательской и иной прино</w:t>
              <w:softHyphen/>
              <w:t>сящей доход деятельности музеев и посто</w:t>
              <w:softHyphen/>
              <w:t>янных выставо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1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1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целевых средств и безвозмездных поступлений му</w:t>
              <w:softHyphen/>
              <w:t>зеев и постоянных выставо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1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1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2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24,5</w:t>
            </w:r>
          </w:p>
        </w:tc>
      </w:tr>
      <w:tr>
        <w:trPr>
          <w:trHeight w:val="13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местного бюджета на содержание библио</w:t>
              <w:softHyphen/>
              <w:t>те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 706,5</w:t>
            </w:r>
          </w:p>
        </w:tc>
      </w:tr>
      <w:tr>
        <w:trPr>
          <w:trHeight w:val="67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706,5</w:t>
            </w:r>
          </w:p>
        </w:tc>
      </w:tr>
      <w:tr>
        <w:trPr>
          <w:trHeight w:val="35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от пред</w:t>
              <w:softHyphen/>
              <w:t>при</w:t>
              <w:softHyphen/>
              <w:t>нимательской и иной прино</w:t>
              <w:softHyphen/>
              <w:t>сящей доход деятельности биб</w:t>
              <w:softHyphen/>
              <w:t>лиоте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2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5"/>
              </w:rPr>
              <w:t>Обеспечение деятельности под</w:t>
              <w:softHyphen/>
              <w:t>ве</w:t>
              <w:softHyphen/>
              <w:t>дом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2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96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5"/>
              </w:rPr>
              <w:t>Расходы за счёт целевых средств и безвозмездных поступлений биб</w:t>
              <w:softHyphen/>
              <w:t>лиотек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2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56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5"/>
              </w:rPr>
              <w:t>Обеспечение деятельности под</w:t>
              <w:softHyphen/>
              <w:t>ве</w:t>
              <w:softHyphen/>
              <w:t>дом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2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5"/>
              </w:rPr>
              <w:t>Другие вопросы в области куль</w:t>
              <w:softHyphen/>
              <w:t>туры, кинематографии и средств мас</w:t>
              <w:softHyphen/>
              <w:t>совой информаци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993,7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5"/>
              </w:rPr>
              <w:t>Руководство и управ</w:t>
              <w:softHyphen/>
              <w:t>ле</w:t>
              <w:softHyphen/>
              <w:t>ние в сфере установлен</w:t>
              <w:softHyphen/>
              <w:t>ных функ</w:t>
              <w:softHyphen/>
              <w:t>ц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20,2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5"/>
              </w:rPr>
              <w:t>Расходы за счёт средств мест</w:t>
              <w:softHyphen/>
              <w:t>ного бюджета на руководство и управ</w:t>
              <w:softHyphen/>
              <w:t>ле</w:t>
              <w:softHyphen/>
              <w:t>ние в сфере установлен</w:t>
              <w:softHyphen/>
              <w:t>ных функ</w:t>
              <w:softHyphen/>
              <w:t>ц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20,2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5"/>
              </w:rPr>
            </w:pPr>
            <w:r>
              <w:rPr>
                <w:spacing w:val="5"/>
              </w:rPr>
              <w:t>Центральный аппарат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20,2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ебно-методические кабинеты, цен</w:t>
              <w:softHyphen/>
              <w:t>трализованные бухгалтерии, группы хозяйственного обслужи</w:t>
              <w:softHyphen/>
              <w:t>вания, учеб</w:t>
              <w:softHyphen/>
              <w:t>ные фильмотеки, меж</w:t>
              <w:softHyphen/>
              <w:t>школьные учебно-производст</w:t>
              <w:softHyphen/>
              <w:t>венные комби</w:t>
              <w:softHyphen/>
              <w:t>наты, логопедиче</w:t>
              <w:softHyphen/>
              <w:t>ские пункты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52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3,4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5"/>
              </w:rPr>
              <w:t>Расходы за счёт средств мест</w:t>
              <w:softHyphen/>
              <w:t>ного бюджета на финансирова</w:t>
              <w:softHyphen/>
              <w:t>ние учебно-методических каби</w:t>
              <w:softHyphen/>
              <w:t>нетов, централизованных бух</w:t>
              <w:softHyphen/>
              <w:t>галтерий, групп хозяйственного обслужива</w:t>
              <w:softHyphen/>
              <w:t>ния, учебных филь</w:t>
              <w:softHyphen/>
              <w:t>мотек, меж</w:t>
              <w:softHyphen/>
              <w:t>школьных учебно-производствен</w:t>
              <w:softHyphen/>
              <w:t>ных комбинатов, логопедических пункт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5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3,4</w:t>
            </w:r>
          </w:p>
        </w:tc>
      </w:tr>
      <w:tr>
        <w:trPr>
          <w:trHeight w:val="49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5"/>
              </w:rPr>
              <w:t>Обеспечение деятельности под</w:t>
              <w:softHyphen/>
              <w:t>ве</w:t>
              <w:softHyphen/>
              <w:t>дом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3,4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Фонд реформиро</w:t>
              <w:softHyphen/>
              <w:t>вания региональных и муниципальных финанс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8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20,1</w:t>
            </w:r>
          </w:p>
        </w:tc>
      </w:tr>
      <w:tr>
        <w:trPr>
          <w:trHeight w:val="36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асходы за счет Фонда реформиро</w:t>
              <w:softHyphen/>
              <w:t>вания муниципальных финанс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0,1</w:t>
            </w:r>
          </w:p>
        </w:tc>
      </w:tr>
      <w:tr>
        <w:trPr>
          <w:trHeight w:val="36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2"/>
              </w:rPr>
            </w:pPr>
            <w:r>
              <w:rPr>
                <w:spacing w:val="2"/>
              </w:rPr>
              <w:t>Реформирование муниципальных финанс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8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20,1</w:t>
            </w:r>
          </w:p>
        </w:tc>
      </w:tr>
      <w:tr>
        <w:trPr>
          <w:trHeight w:val="22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5"/>
              </w:rPr>
            </w:pPr>
            <w:r>
              <w:rPr>
                <w:spacing w:val="5"/>
              </w:rPr>
              <w:t>ЗДРАВООХРАНЕНИЕ И СПОРТ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 547,1</w:t>
            </w:r>
          </w:p>
        </w:tc>
      </w:tr>
      <w:tr>
        <w:trPr>
          <w:trHeight w:val="13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5"/>
              </w:rPr>
            </w:pPr>
            <w:r>
              <w:rPr>
                <w:spacing w:val="5"/>
              </w:rPr>
              <w:t>Здравоохранение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 674,9</w:t>
            </w:r>
          </w:p>
        </w:tc>
      </w:tr>
      <w:tr>
        <w:trPr>
          <w:trHeight w:val="54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5"/>
              </w:rPr>
              <w:t>Непрограмм</w:t>
              <w:softHyphen/>
              <w:t>ные инве</w:t>
              <w:softHyphen/>
              <w:t>стиции в ос</w:t>
              <w:softHyphen/>
              <w:t>новные фонды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102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4,6</w:t>
            </w:r>
          </w:p>
        </w:tc>
      </w:tr>
      <w:tr>
        <w:trPr>
          <w:trHeight w:val="1014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5"/>
              </w:rPr>
            </w:pPr>
            <w:r>
              <w:rPr>
                <w:rFonts w:cs="Times New Roman CYR" w:ascii="Times New Roman CYR" w:hAnsi="Times New Roman CYR"/>
                <w:spacing w:val="5"/>
              </w:rPr>
              <w:t>Расходы за счёт средств мест</w:t>
              <w:softHyphen/>
              <w:t>ного бюджета на непрограмм</w:t>
              <w:softHyphen/>
              <w:t>ные инве</w:t>
              <w:softHyphen/>
              <w:t>стиции в основные фонды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6,6</w:t>
            </w:r>
          </w:p>
        </w:tc>
      </w:tr>
      <w:tr>
        <w:trPr>
          <w:trHeight w:val="53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5"/>
              </w:rPr>
            </w:pPr>
            <w:r>
              <w:rPr>
                <w:rFonts w:cs="Times New Roman CYR" w:ascii="Times New Roman CYR" w:hAnsi="Times New Roman CYR"/>
                <w:spacing w:val="5"/>
              </w:rPr>
              <w:t>Строительство объектов общегра</w:t>
              <w:softHyphen/>
              <w:t>жданского назнач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14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346,6</w:t>
            </w:r>
          </w:p>
        </w:tc>
      </w:tr>
      <w:tr>
        <w:trPr>
          <w:trHeight w:val="51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5"/>
              </w:rPr>
            </w:pPr>
            <w:r>
              <w:rPr>
                <w:rFonts w:cs="Times New Roman CYR" w:ascii="Times New Roman CYR" w:hAnsi="Times New Roman CYR"/>
                <w:spacing w:val="5"/>
              </w:rPr>
              <w:t xml:space="preserve">Расходы </w:t>
            </w:r>
            <w:r>
              <w:rPr/>
              <w:t>за счёт средств от пред</w:t>
              <w:softHyphen/>
              <w:t>при</w:t>
              <w:softHyphen/>
              <w:t>нимательской и иной прино</w:t>
              <w:softHyphen/>
              <w:t>сящей доход деятельности</w:t>
            </w:r>
            <w:r>
              <w:rPr>
                <w:rFonts w:cs="Times New Roman CYR" w:ascii="Times New Roman CYR" w:hAnsi="Times New Roman CYR"/>
                <w:spacing w:val="5"/>
              </w:rPr>
              <w:t xml:space="preserve"> на непрограмм</w:t>
              <w:softHyphen/>
              <w:t>ные инве</w:t>
              <w:softHyphen/>
              <w:t>стиции в основные фонды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2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1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5"/>
              </w:rPr>
            </w:pPr>
            <w:r>
              <w:rPr>
                <w:rFonts w:cs="Times New Roman CYR" w:ascii="Times New Roman CYR" w:hAnsi="Times New Roman CYR"/>
                <w:spacing w:val="5"/>
              </w:rPr>
              <w:t>Строительство объектов общегра</w:t>
              <w:softHyphen/>
              <w:t>жданского назнач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2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14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58,0</w:t>
            </w:r>
          </w:p>
        </w:tc>
      </w:tr>
      <w:tr>
        <w:trPr>
          <w:trHeight w:val="51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5"/>
              </w:rPr>
              <w:t>Больницы, клиники, госпитали, ме</w:t>
              <w:softHyphen/>
              <w:t>дико-санитарные част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0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 587,9</w:t>
            </w:r>
          </w:p>
        </w:tc>
      </w:tr>
      <w:tr>
        <w:trPr>
          <w:trHeight w:val="121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средств мест</w:t>
              <w:softHyphen/>
              <w:t>ного бюджета на содержание больниц, клиник, госпиталей, медико-сани</w:t>
              <w:softHyphen/>
              <w:t>тарных часте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773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еспечение деятельности под</w:t>
              <w:softHyphen/>
              <w:t>ве</w:t>
              <w:softHyphen/>
              <w:t>дом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0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 773,0</w:t>
            </w:r>
          </w:p>
        </w:tc>
      </w:tr>
      <w:tr>
        <w:trPr>
          <w:trHeight w:val="75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больниц, кли</w:t>
              <w:softHyphen/>
              <w:t>ник, госпиталей, медико-санитар</w:t>
              <w:softHyphen/>
              <w:t>ных час</w:t>
              <w:softHyphen/>
              <w:t>тей за счёт субсидии, вы</w:t>
              <w:softHyphen/>
              <w:t>деляемой ме</w:t>
              <w:softHyphen/>
              <w:t>стным бюджетам на софинансирова</w:t>
              <w:softHyphen/>
              <w:t>ние мероприятий по проведению ка</w:t>
              <w:softHyphen/>
              <w:t>питального ре</w:t>
              <w:softHyphen/>
              <w:t>монта зданий и соору</w:t>
              <w:softHyphen/>
              <w:t>жений уч</w:t>
              <w:softHyphen/>
              <w:t>реждений здравоохран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00305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еспечение деятельности под</w:t>
              <w:softHyphen/>
              <w:t>ве</w:t>
              <w:softHyphen/>
              <w:t>дом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00305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больниц, кли</w:t>
              <w:softHyphen/>
              <w:t>ник, госпиталей, медико-санитар</w:t>
              <w:softHyphen/>
              <w:t>ных час</w:t>
              <w:softHyphen/>
              <w:t>тей за счёт субсидии из краевого Фонда софинансирова</w:t>
              <w:softHyphen/>
              <w:t>ния социаль</w:t>
              <w:softHyphen/>
              <w:t>ных расходов, выде</w:t>
              <w:softHyphen/>
              <w:t>ляемые на обес</w:t>
              <w:softHyphen/>
              <w:t>печение пожарной безопасности уч</w:t>
              <w:softHyphen/>
              <w:t>реждений здра</w:t>
              <w:softHyphen/>
              <w:t>воохран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700308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236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pacing w:val="4"/>
              </w:rPr>
              <w:t>Обеспечение деятельности под</w:t>
              <w:softHyphen/>
              <w:t>ве</w:t>
              <w:softHyphen/>
              <w:t>дом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700308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236,0</w:t>
            </w:r>
          </w:p>
        </w:tc>
      </w:tr>
      <w:tr>
        <w:trPr>
          <w:trHeight w:val="73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, полу</w:t>
              <w:softHyphen/>
              <w:t>ченных из бюджета  Георгиев</w:t>
              <w:softHyphen/>
              <w:t>ского му</w:t>
              <w:softHyphen/>
              <w:t>ници</w:t>
              <w:softHyphen/>
              <w:t>пального района на реализацию пере</w:t>
              <w:softHyphen/>
              <w:t>данных полно</w:t>
              <w:softHyphen/>
              <w:t>мочий на ре</w:t>
              <w:softHyphen/>
              <w:t>шение во</w:t>
              <w:softHyphen/>
              <w:t>просов по организации оказания ско</w:t>
              <w:softHyphen/>
              <w:t>рой ме</w:t>
              <w:softHyphen/>
              <w:t>дицинской по</w:t>
              <w:softHyphen/>
              <w:t>мощи в стацио</w:t>
              <w:softHyphen/>
              <w:t>нарно - поликлинических и боль</w:t>
              <w:softHyphen/>
              <w:t>нич</w:t>
              <w:softHyphen/>
              <w:t>ных учреждениях, медицин</w:t>
              <w:softHyphen/>
              <w:t>ской по</w:t>
              <w:softHyphen/>
              <w:t>мощи женщинам в период беремен</w:t>
              <w:softHyphen/>
              <w:t>ности, во время и после род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004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4 754,8</w:t>
            </w:r>
          </w:p>
        </w:tc>
      </w:tr>
      <w:tr>
        <w:trPr>
          <w:trHeight w:val="55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004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4 754,8</w:t>
            </w:r>
          </w:p>
        </w:tc>
      </w:tr>
      <w:tr>
        <w:trPr>
          <w:trHeight w:val="49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от пред</w:t>
              <w:softHyphen/>
              <w:t>при</w:t>
              <w:softHyphen/>
              <w:t>нимательской и иной прино</w:t>
              <w:softHyphen/>
              <w:t>сящей доход деятельности боль</w:t>
              <w:softHyphen/>
              <w:t>ниц, клиник, госпиталей, медико-санитарных час</w:t>
              <w:softHyphen/>
              <w:t>те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0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0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7 400,4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целевых средств и безвозмездных поступлений боль</w:t>
              <w:softHyphen/>
              <w:t>ниц, клиник, госпиталей, ме</w:t>
              <w:softHyphen/>
              <w:t>дико-санитар</w:t>
              <w:softHyphen/>
              <w:t>ных часте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0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8,2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0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8,2</w:t>
            </w:r>
          </w:p>
        </w:tc>
      </w:tr>
      <w:tr>
        <w:trPr>
          <w:trHeight w:val="75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оплату медицинской по</w:t>
              <w:softHyphen/>
              <w:t>мощи женщинам в период бере</w:t>
              <w:softHyphen/>
              <w:t>мен</w:t>
              <w:softHyphen/>
              <w:t>ности и род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094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9 155,5</w:t>
            </w:r>
          </w:p>
        </w:tc>
      </w:tr>
      <w:tr>
        <w:trPr>
          <w:trHeight w:val="49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094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9 155,5</w:t>
            </w:r>
          </w:p>
        </w:tc>
      </w:tr>
      <w:tr>
        <w:trPr>
          <w:trHeight w:val="57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иклиники, амбулатории, ди</w:t>
              <w:softHyphen/>
              <w:t>агно</w:t>
              <w:softHyphen/>
              <w:t>стические центры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1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 600,1</w:t>
            </w:r>
          </w:p>
        </w:tc>
      </w:tr>
      <w:tr>
        <w:trPr>
          <w:trHeight w:val="112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местного бюджета на содержание поликли</w:t>
              <w:softHyphen/>
              <w:t>ник, амбулаторий, диагностиче</w:t>
              <w:softHyphen/>
              <w:t>ских цен</w:t>
              <w:softHyphen/>
              <w:t>тр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844,5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1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844,5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поликлиник, амбу</w:t>
              <w:softHyphen/>
              <w:t>латорий, диагностических центров за счёт субвенции на реализацию  За</w:t>
              <w:softHyphen/>
              <w:t>кона Ставрополь</w:t>
              <w:softHyphen/>
              <w:t>ского края «О наде</w:t>
              <w:softHyphen/>
              <w:t>лении органов местного самоуправ</w:t>
              <w:softHyphen/>
              <w:t>ления муни</w:t>
              <w:softHyphen/>
              <w:t>ципальных рай</w:t>
              <w:softHyphen/>
              <w:t>онов и го</w:t>
              <w:softHyphen/>
              <w:t>родских округов в Ставропольском крае отдельными госу</w:t>
              <w:softHyphen/>
              <w:t>дарственными полномочиями Ставропольского края в области здра</w:t>
              <w:softHyphen/>
              <w:t>воохранения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1030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233,0</w:t>
            </w:r>
          </w:p>
        </w:tc>
      </w:tr>
      <w:tr>
        <w:trPr>
          <w:trHeight w:val="52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1030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3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поликлиник, амбу</w:t>
              <w:softHyphen/>
              <w:t>латорий, диагностических центров за счёт субсидии, выде</w:t>
              <w:softHyphen/>
              <w:t>ляемой местным бюджетам на софинансирование ме</w:t>
              <w:softHyphen/>
              <w:t>роприятий по проведению капиталь</w:t>
              <w:softHyphen/>
              <w:t>ного ре</w:t>
              <w:softHyphen/>
              <w:t>монта зданий и сооружений уч</w:t>
              <w:softHyphen/>
              <w:t>реждений здравоохран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710305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710305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содержание поликли</w:t>
              <w:softHyphen/>
              <w:t>ник, амбулаторий, диагностиче</w:t>
              <w:softHyphen/>
              <w:t>ских цен</w:t>
              <w:softHyphen/>
              <w:t>тров за счёт субсидии из краевого Фонда софинансирова</w:t>
              <w:softHyphen/>
              <w:t>ния социаль</w:t>
              <w:softHyphen/>
              <w:t>ных расходов, выде</w:t>
              <w:softHyphen/>
              <w:t>ляемой на обес</w:t>
              <w:softHyphen/>
              <w:t>печение пожарной безопасности уч</w:t>
              <w:softHyphen/>
              <w:t>реждений здра</w:t>
              <w:softHyphen/>
              <w:t>воохран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710307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98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710307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98,0</w:t>
            </w:r>
          </w:p>
        </w:tc>
      </w:tr>
      <w:tr>
        <w:trPr>
          <w:trHeight w:val="67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, полу</w:t>
              <w:softHyphen/>
              <w:t>ченных из бюджета  Георгиев</w:t>
              <w:softHyphen/>
              <w:t>ского му</w:t>
              <w:softHyphen/>
              <w:t>ници</w:t>
              <w:softHyphen/>
              <w:t>пального района на реализацию пере</w:t>
              <w:softHyphen/>
              <w:t>данных полно</w:t>
              <w:softHyphen/>
              <w:t>мочий на ре</w:t>
              <w:softHyphen/>
              <w:t>шение во</w:t>
              <w:softHyphen/>
              <w:t>просов по организации оказания ско</w:t>
              <w:softHyphen/>
              <w:t>рой ме</w:t>
              <w:softHyphen/>
              <w:t>дико-санитарной по</w:t>
              <w:softHyphen/>
              <w:t>мощи в стацио</w:t>
              <w:softHyphen/>
              <w:t>нарно-поликлинических и боль</w:t>
              <w:softHyphen/>
              <w:t>нич</w:t>
              <w:softHyphen/>
              <w:t>ных учреждениях, медицин</w:t>
              <w:softHyphen/>
              <w:t>ской по</w:t>
              <w:softHyphen/>
              <w:t>мощи женщинам в период беремен</w:t>
              <w:softHyphen/>
              <w:t>ности, во время и после род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104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 131,6</w:t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104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31,6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от пред</w:t>
              <w:softHyphen/>
              <w:t>при</w:t>
              <w:softHyphen/>
              <w:t>нимательской и иной прино</w:t>
              <w:softHyphen/>
              <w:t>сящей доход деятельности поли</w:t>
              <w:softHyphen/>
              <w:t>клиник,  ам</w:t>
              <w:softHyphen/>
              <w:t>булаторий, диагности</w:t>
              <w:softHyphen/>
              <w:t>ческих цен</w:t>
              <w:softHyphen/>
              <w:t>тр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1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6 596,6</w:t>
            </w:r>
          </w:p>
        </w:tc>
      </w:tr>
      <w:tr>
        <w:trPr>
          <w:trHeight w:val="56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1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6 596,6</w:t>
            </w:r>
          </w:p>
        </w:tc>
      </w:tr>
      <w:tr>
        <w:trPr>
          <w:trHeight w:val="75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целевых средств и безвозмездных поступлений поли</w:t>
              <w:softHyphen/>
              <w:t>клиник,  ам</w:t>
              <w:softHyphen/>
              <w:t>булаторий, диагности</w:t>
              <w:softHyphen/>
              <w:t>че</w:t>
              <w:softHyphen/>
              <w:t>ских цен</w:t>
              <w:softHyphen/>
              <w:t>тр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1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44,0</w:t>
            </w:r>
          </w:p>
        </w:tc>
      </w:tr>
      <w:tr>
        <w:trPr>
          <w:trHeight w:val="49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1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44,0</w:t>
            </w:r>
          </w:p>
        </w:tc>
      </w:tr>
      <w:tr>
        <w:trPr>
          <w:trHeight w:val="75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оплату медицинской по</w:t>
              <w:softHyphen/>
              <w:t>мощи женщинам в период бере</w:t>
              <w:softHyphen/>
              <w:t>мен</w:t>
              <w:softHyphen/>
              <w:t>ности и род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194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2,4</w:t>
            </w:r>
          </w:p>
        </w:tc>
      </w:tr>
      <w:tr>
        <w:trPr>
          <w:trHeight w:val="57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194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2,4</w:t>
            </w:r>
          </w:p>
        </w:tc>
      </w:tr>
      <w:tr>
        <w:trPr>
          <w:trHeight w:val="47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натории, пансионаты, дома от</w:t>
              <w:softHyphen/>
              <w:t>дыха и турбазы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5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05,1</w:t>
            </w:r>
          </w:p>
        </w:tc>
      </w:tr>
      <w:tr>
        <w:trPr>
          <w:trHeight w:val="104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местного бюджета на содержание санато</w:t>
              <w:softHyphen/>
              <w:t>риев, пансионатов, домов отдыха и турбаз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5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1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5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от пред</w:t>
              <w:softHyphen/>
              <w:t>при</w:t>
              <w:softHyphen/>
              <w:t>нимательской и иной прино</w:t>
              <w:softHyphen/>
              <w:t>сящей доход деятельности сана</w:t>
              <w:softHyphen/>
              <w:t>ториев, пан</w:t>
              <w:softHyphen/>
              <w:t>сионатов, домов от</w:t>
              <w:softHyphen/>
              <w:t>дыха и турбаз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5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4 405,1</w:t>
            </w:r>
          </w:p>
        </w:tc>
      </w:tr>
      <w:tr>
        <w:trPr>
          <w:trHeight w:val="60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5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4 405,1</w:t>
            </w:r>
          </w:p>
        </w:tc>
      </w:tr>
      <w:tr>
        <w:trPr>
          <w:trHeight w:val="37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анции скорой и неотложной по</w:t>
              <w:softHyphen/>
              <w:t>мощ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7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515,0</w:t>
            </w:r>
          </w:p>
        </w:tc>
      </w:tr>
      <w:tr>
        <w:trPr>
          <w:trHeight w:val="81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местного бюджета на содержание станций ско</w:t>
              <w:softHyphen/>
              <w:t>рой и неотложной помощ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7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401,0</w:t>
            </w:r>
          </w:p>
        </w:tc>
      </w:tr>
      <w:tr>
        <w:trPr>
          <w:trHeight w:val="55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7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401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, полу</w:t>
              <w:softHyphen/>
              <w:t>ченных из бюджета  Георгиев</w:t>
              <w:softHyphen/>
              <w:t>ского му</w:t>
              <w:softHyphen/>
              <w:t>ници</w:t>
              <w:softHyphen/>
              <w:t>пального района на реализацию пере</w:t>
              <w:softHyphen/>
              <w:t>данных полно</w:t>
              <w:softHyphen/>
              <w:t>мочий на ре</w:t>
              <w:softHyphen/>
              <w:t>шение во</w:t>
              <w:softHyphen/>
              <w:t>просов по организации оказания ско</w:t>
              <w:softHyphen/>
              <w:t>рой ме</w:t>
              <w:softHyphen/>
              <w:t>дицинской по</w:t>
              <w:softHyphen/>
              <w:t>мощи в стацио</w:t>
              <w:softHyphen/>
              <w:t>нарно-поликлинических и боль</w:t>
              <w:softHyphen/>
              <w:t>нич</w:t>
              <w:softHyphen/>
              <w:t>ных учреждениях, медицин</w:t>
              <w:softHyphen/>
              <w:t>ской по</w:t>
              <w:softHyphen/>
              <w:t>мощи женщинам в период беремен</w:t>
              <w:softHyphen/>
              <w:t>ности, во время и после род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704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 114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704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 114,0</w:t>
            </w:r>
          </w:p>
        </w:tc>
      </w:tr>
      <w:tr>
        <w:trPr>
          <w:trHeight w:val="13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Иные безвозмездные и безвозврат</w:t>
              <w:softHyphen/>
              <w:t xml:space="preserve">ные перечисления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0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 362,2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ые безвозмездные и безвоз</w:t>
              <w:softHyphen/>
              <w:t>вратные перечисления за счёт субвен</w:t>
              <w:softHyphen/>
              <w:t>ции на денежные выплаты медицинскому персоналу фельд</w:t>
              <w:softHyphen/>
              <w:t>шерско-акушерских пунктов, врачам, фельдшерам и ме</w:t>
              <w:softHyphen/>
              <w:t>дицин</w:t>
              <w:softHyphen/>
              <w:t>ским сестрам скорой медицин</w:t>
              <w:softHyphen/>
              <w:t>ской помощ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0030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4 362,2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ыплаты медицин</w:t>
              <w:softHyphen/>
              <w:t>скому персоналу фельдшерско-акушер</w:t>
              <w:softHyphen/>
              <w:t>ских пунктов, врачам, фельдшерам и ме</w:t>
              <w:softHyphen/>
              <w:t>дицинским се</w:t>
              <w:softHyphen/>
              <w:t>страм скорой меди</w:t>
              <w:softHyphen/>
              <w:t>цин</w:t>
              <w:softHyphen/>
              <w:t>ской по</w:t>
              <w:softHyphen/>
              <w:t>мощ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0030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24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4 362,2</w:t>
            </w:r>
          </w:p>
        </w:tc>
      </w:tr>
      <w:tr>
        <w:trPr>
          <w:trHeight w:val="246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66,1</w:t>
            </w:r>
          </w:p>
        </w:tc>
      </w:tr>
      <w:tr>
        <w:trPr>
          <w:trHeight w:val="50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2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86,1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местного бюджета на содержание центров спортивной подготовки (сборных ко</w:t>
              <w:softHyphen/>
              <w:t>манд)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3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3,0</w:t>
            </w:r>
          </w:p>
        </w:tc>
      </w:tr>
      <w:tr>
        <w:trPr>
          <w:trHeight w:val="86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, полу</w:t>
              <w:softHyphen/>
              <w:t>ченных от арендной платы цен</w:t>
              <w:softHyphen/>
              <w:t>тров спортив</w:t>
              <w:softHyphen/>
              <w:t>ной подготовки (сборных команд)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20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48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20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52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зкуль</w:t>
              <w:softHyphen/>
              <w:t>турно-оздоровительная ра</w:t>
              <w:softHyphen/>
              <w:t>бота и спортивные мероприят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2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80,0</w:t>
            </w:r>
          </w:p>
        </w:tc>
      </w:tr>
      <w:tr>
        <w:trPr>
          <w:trHeight w:val="112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местного бюджета на проведение физкуль</w:t>
              <w:softHyphen/>
              <w:t>турно-оздоровительной работы и спортивных мероприят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80,0</w:t>
            </w:r>
          </w:p>
        </w:tc>
      </w:tr>
      <w:tr>
        <w:trPr>
          <w:trHeight w:val="75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здраво</w:t>
              <w:softHyphen/>
              <w:t>охра</w:t>
              <w:softHyphen/>
              <w:t>нения, спорта и физической куль</w:t>
              <w:softHyphen/>
              <w:t>туры, туризм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2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5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80,0</w:t>
            </w:r>
          </w:p>
        </w:tc>
      </w:tr>
      <w:tr>
        <w:trPr>
          <w:trHeight w:val="31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здраво</w:t>
              <w:softHyphen/>
              <w:t>охранения и спорт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06,1</w:t>
            </w:r>
          </w:p>
        </w:tc>
      </w:tr>
      <w:tr>
        <w:trPr>
          <w:trHeight w:val="31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Фонд реформиро</w:t>
              <w:softHyphen/>
              <w:t>вания региональных и муниципальных финанс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8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906,1</w:t>
            </w:r>
          </w:p>
        </w:tc>
      </w:tr>
      <w:tr>
        <w:trPr>
          <w:trHeight w:val="31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асходы за счет Фонда реформиро</w:t>
              <w:softHyphen/>
              <w:t>вания муниципальных финанс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06,1</w:t>
            </w:r>
          </w:p>
        </w:tc>
      </w:tr>
      <w:tr>
        <w:trPr>
          <w:trHeight w:val="31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2"/>
              </w:rPr>
            </w:pPr>
            <w:r>
              <w:rPr>
                <w:spacing w:val="2"/>
              </w:rPr>
              <w:t>Реформирование муниципальных финанс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8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06,1</w:t>
            </w:r>
          </w:p>
        </w:tc>
      </w:tr>
      <w:tr>
        <w:trPr>
          <w:trHeight w:val="31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 035,9</w:t>
            </w:r>
          </w:p>
        </w:tc>
      </w:tr>
      <w:tr>
        <w:trPr>
          <w:trHeight w:val="22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иальное обслуживание насе</w:t>
              <w:softHyphen/>
              <w:t>л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97,5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реждения социального обслу</w:t>
              <w:softHyphen/>
              <w:t>жива</w:t>
              <w:softHyphen/>
              <w:t>ния насел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6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97,5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учреждений соци</w:t>
              <w:softHyphen/>
              <w:t>ального обслуживания населения за счёт субвенции на выполнение пере</w:t>
              <w:softHyphen/>
              <w:t>даваемых полномочий субъектов Российской Федерации по обеспече</w:t>
              <w:softHyphen/>
              <w:t>нию деятельности государственных учреждений со</w:t>
              <w:softHyphen/>
              <w:t>циального обслужи</w:t>
              <w:softHyphen/>
              <w:t xml:space="preserve">вания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6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 143,0</w:t>
            </w:r>
          </w:p>
        </w:tc>
      </w:tr>
      <w:tr>
        <w:trPr>
          <w:trHeight w:val="63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дом</w:t>
              <w:softHyphen/>
              <w:t>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6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43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предпринима</w:t>
              <w:softHyphen/>
              <w:t>тель</w:t>
              <w:softHyphen/>
              <w:t>ской и иной приносящей до</w:t>
              <w:softHyphen/>
              <w:t>ход дея</w:t>
              <w:softHyphen/>
              <w:t>тельности других учреж</w:t>
              <w:softHyphen/>
              <w:t>дений соци</w:t>
              <w:softHyphen/>
              <w:t>ального обслужива</w:t>
              <w:softHyphen/>
              <w:t>ния насел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6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974,2</w:t>
            </w:r>
          </w:p>
        </w:tc>
      </w:tr>
      <w:tr>
        <w:trPr>
          <w:trHeight w:val="53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еспечение деятельности под</w:t>
              <w:softHyphen/>
              <w:t>ве</w:t>
              <w:softHyphen/>
              <w:t>дом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69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974,2</w:t>
            </w:r>
          </w:p>
        </w:tc>
      </w:tr>
      <w:tr>
        <w:trPr>
          <w:trHeight w:val="105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целевых средств и безвозмездных поступлений дру</w:t>
              <w:softHyphen/>
              <w:t>гих учреждений социального обслужи</w:t>
              <w:softHyphen/>
              <w:t>вания насел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6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</w:tr>
      <w:tr>
        <w:trPr>
          <w:trHeight w:val="61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еспечение деятельности под</w:t>
              <w:softHyphen/>
              <w:t>ве</w:t>
              <w:softHyphen/>
              <w:t>домственных учрежде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6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</w:tr>
      <w:tr>
        <w:trPr>
          <w:trHeight w:val="20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оциальное обеспечение насе</w:t>
              <w:softHyphen/>
              <w:t>ле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 839,4</w:t>
            </w:r>
          </w:p>
        </w:tc>
      </w:tr>
      <w:tr>
        <w:trPr>
          <w:trHeight w:val="33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Федеральные целевые про</w:t>
              <w:softHyphen/>
              <w:t>граммы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423,6</w:t>
            </w:r>
          </w:p>
        </w:tc>
      </w:tr>
      <w:tr>
        <w:trPr>
          <w:trHeight w:val="51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Федеральная целевая программа «Жилище» на 2002-2010 годы (вто</w:t>
              <w:softHyphen/>
              <w:t>рой этап)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423,6</w:t>
            </w:r>
          </w:p>
        </w:tc>
      </w:tr>
      <w:tr>
        <w:trPr>
          <w:trHeight w:val="517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Подпрограмма «Обеспечение жильем молодых семей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2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423,6</w:t>
            </w:r>
          </w:p>
        </w:tc>
      </w:tr>
      <w:tr>
        <w:trPr>
          <w:trHeight w:val="85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5"/>
              </w:rPr>
              <w:t>Расходы на реализацию ве</w:t>
              <w:softHyphen/>
              <w:t>домст</w:t>
              <w:softHyphen/>
              <w:t>венной целевой про</w:t>
              <w:softHyphen/>
              <w:t>граммы «Обес</w:t>
              <w:softHyphen/>
              <w:t>печение жильем моло</w:t>
              <w:softHyphen/>
              <w:t>дых семей в Ставрополь</w:t>
              <w:softHyphen/>
              <w:t>ском крае на 2006-2008 годы, входя</w:t>
              <w:softHyphen/>
              <w:t>щей в состав федераль</w:t>
              <w:softHyphen/>
              <w:t>ной целевой программы «Жилище» на 2002-2010 годы»  за счёт средств мест</w:t>
              <w:softHyphen/>
              <w:t>ного бюджет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4210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 050,0</w:t>
            </w:r>
          </w:p>
        </w:tc>
      </w:tr>
      <w:tr>
        <w:trPr>
          <w:trHeight w:val="64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оставление субсидий молодым семьям для приобретения жилья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210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1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50,0</w:t>
            </w:r>
          </w:p>
        </w:tc>
      </w:tr>
      <w:tr>
        <w:trPr>
          <w:trHeight w:val="13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5"/>
              </w:rPr>
              <w:t>Расходы на реализацию ве</w:t>
              <w:softHyphen/>
              <w:t>домст</w:t>
              <w:softHyphen/>
              <w:t>венной целевой про</w:t>
              <w:softHyphen/>
              <w:t>граммы «Обес</w:t>
              <w:softHyphen/>
              <w:t>печение жильем моло</w:t>
              <w:softHyphen/>
              <w:t>дых семей в Ставрополь</w:t>
              <w:softHyphen/>
              <w:t>ском крае на 2006-2008 годы, входя</w:t>
              <w:softHyphen/>
              <w:t>щей в состав федераль</w:t>
              <w:softHyphen/>
              <w:t>ной целевой программы «Жилище» на 2002-2010 годы»  за счёт средств крае</w:t>
              <w:softHyphen/>
              <w:t>вого бюджет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pacing w:val="5"/>
              </w:rPr>
            </w:pPr>
            <w:r>
              <w:rPr>
                <w:bCs/>
                <w:spacing w:val="5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42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4 224,7</w:t>
            </w:r>
          </w:p>
        </w:tc>
      </w:tr>
      <w:tr>
        <w:trPr>
          <w:trHeight w:val="8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оставление субсидий молодым семьям для приобретения жилья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42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61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4 224,7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реализацию ве</w:t>
              <w:softHyphen/>
              <w:t>дом</w:t>
              <w:softHyphen/>
              <w:t>ствен</w:t>
              <w:softHyphen/>
              <w:t>ной целевой про</w:t>
              <w:softHyphen/>
              <w:t>граммы «Обес</w:t>
              <w:softHyphen/>
              <w:t>пече</w:t>
              <w:softHyphen/>
              <w:t>ние жильем моло</w:t>
              <w:softHyphen/>
              <w:t>дых семей в Став</w:t>
              <w:softHyphen/>
              <w:t>ропольском крае на 2006-2008 годы, входя</w:t>
              <w:softHyphen/>
              <w:t>щей в состав федеральной целе</w:t>
              <w:softHyphen/>
              <w:t>вой программы «Жилище» на 2002-2010 годы» за счёт средств феде</w:t>
              <w:softHyphen/>
              <w:t>раль</w:t>
              <w:softHyphen/>
              <w:t>ного бюджет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4230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2 148,9</w:t>
            </w:r>
          </w:p>
        </w:tc>
      </w:tr>
      <w:tr>
        <w:trPr>
          <w:trHeight w:val="65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оставление субсидий молодым семьям для приобретения жилья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42302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61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2 148,9</w:t>
            </w:r>
          </w:p>
        </w:tc>
      </w:tr>
      <w:tr>
        <w:trPr>
          <w:trHeight w:val="60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5"/>
              </w:rPr>
              <w:t>Меры социальной поддержки граж</w:t>
              <w:softHyphen/>
              <w:t>дан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5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62,6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ы социальной поддержки граж</w:t>
              <w:softHyphen/>
              <w:t>дан за счёт субвенции на предос</w:t>
              <w:softHyphen/>
              <w:t>тав</w:t>
              <w:softHyphen/>
              <w:t>ление мер социальной поддержки многодетным семьям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50306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азание социальной помощ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50306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3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0</w:t>
            </w:r>
          </w:p>
        </w:tc>
      </w:tr>
      <w:tr>
        <w:trPr>
          <w:trHeight w:val="119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ы социальной поддержки граж</w:t>
              <w:softHyphen/>
              <w:t>дан за счёт субвенции на вы</w:t>
              <w:softHyphen/>
              <w:t>плату ежегодного социального пособия на проезд учащимся (студентам)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50307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241,6</w:t>
            </w:r>
          </w:p>
        </w:tc>
      </w:tr>
      <w:tr>
        <w:trPr>
          <w:trHeight w:val="26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азание социальной помощ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50307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3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государственных функ</w:t>
              <w:softHyphen/>
              <w:t>ций в области социальной поли</w:t>
              <w:softHyphen/>
              <w:t>тик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4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 230,7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</w:t>
              <w:softHyphen/>
              <w:t>ного бюджета на реализацию государст</w:t>
              <w:softHyphen/>
              <w:t>венных функ</w:t>
              <w:softHyphen/>
              <w:t>ций в области социаль</w:t>
              <w:softHyphen/>
              <w:t>ной поли</w:t>
              <w:softHyphen/>
              <w:t xml:space="preserve">тики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4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азание социальной помощи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4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3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целевых средств и безвозмездных по</w:t>
              <w:softHyphen/>
              <w:t>ступле</w:t>
              <w:softHyphen/>
              <w:t>ний на реа</w:t>
              <w:softHyphen/>
              <w:t>лизацию государст</w:t>
              <w:softHyphen/>
              <w:t>венных функ</w:t>
              <w:softHyphen/>
              <w:t>ций в области социаль</w:t>
              <w:softHyphen/>
              <w:t>ной поли</w:t>
              <w:softHyphen/>
              <w:t xml:space="preserve">тики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4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азание социальной помощи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492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3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реализацию государ</w:t>
              <w:softHyphen/>
              <w:t>ст</w:t>
              <w:softHyphen/>
              <w:t>венных функций в области соци</w:t>
              <w:softHyphen/>
              <w:t>аль</w:t>
              <w:softHyphen/>
              <w:t>ной политики на выплату социаль</w:t>
              <w:softHyphen/>
              <w:t>ного пособия на погребе</w:t>
              <w:softHyphen/>
              <w:t>ние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4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нсии по государственному пенси</w:t>
              <w:softHyphen/>
              <w:t>онному обеспечению, доп</w:t>
              <w:softHyphen/>
              <w:t>латы к пен</w:t>
              <w:softHyphen/>
              <w:t>сиям, дополнительное материальное обеспечение, посо</w:t>
              <w:softHyphen/>
              <w:t>бия и ком</w:t>
              <w:softHyphen/>
              <w:t>пенсаци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4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14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лата ежемесячного пособия на ребенка лицам, фактически осущест</w:t>
              <w:softHyphen/>
              <w:t>вляющим уход за ребенком  и не под</w:t>
              <w:softHyphen/>
              <w:t>лежащим обязательному социаль</w:t>
              <w:softHyphen/>
              <w:t>ному страхованию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4030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 870,7</w:t>
            </w:r>
          </w:p>
        </w:tc>
      </w:tr>
      <w:tr>
        <w:trPr>
          <w:trHeight w:val="14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обия по уходу за ребенком до достижения им возраста полутора лет гражданам, не подлежащим обяза</w:t>
              <w:softHyphen/>
              <w:t>тельному социальному  страхованию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4030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4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 870,7</w:t>
            </w:r>
          </w:p>
        </w:tc>
      </w:tr>
      <w:tr>
        <w:trPr>
          <w:trHeight w:val="14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и субвенци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7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9,6</w:t>
            </w:r>
          </w:p>
        </w:tc>
      </w:tr>
      <w:tr>
        <w:trPr>
          <w:trHeight w:val="225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я на осуществление расхо</w:t>
              <w:softHyphen/>
              <w:t>дов на обеспечение равной дос</w:t>
              <w:softHyphen/>
              <w:t>тупно</w:t>
              <w:softHyphen/>
              <w:t>сти услуг обществен</w:t>
              <w:softHyphen/>
              <w:t>ного транспорта для отдельных категорий граждан, оказание мер социальной поддержки которых, относится к ведению Рос</w:t>
              <w:softHyphen/>
              <w:t>сийской Федераци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7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609,6</w:t>
            </w:r>
          </w:p>
        </w:tc>
      </w:tr>
      <w:tr>
        <w:trPr>
          <w:trHeight w:val="150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равной доступности ус</w:t>
              <w:softHyphen/>
              <w:t>луг общественного транспорта на территории соответствующего субъ</w:t>
              <w:softHyphen/>
              <w:t>екта Российской Федерации для от</w:t>
              <w:softHyphen/>
              <w:t>дельных категорий граждан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7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609,6</w:t>
            </w:r>
          </w:p>
        </w:tc>
      </w:tr>
      <w:tr>
        <w:trPr>
          <w:trHeight w:val="276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Фонд компенсац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2 492,3</w:t>
            </w:r>
          </w:p>
        </w:tc>
      </w:tr>
      <w:tr>
        <w:trPr>
          <w:trHeight w:val="75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на оплату жилищно-коммунальных услуг отдельным ка</w:t>
              <w:softHyphen/>
              <w:t>те</w:t>
              <w:softHyphen/>
              <w:t>гориям граждан в соответствии с Федеральными законами «О соци</w:t>
              <w:softHyphen/>
              <w:t>альной защите инвалидов в Россий</w:t>
              <w:softHyphen/>
              <w:t>ской Федерации», «О ветеранах», «О социальной защите граждан, подвергшихся воздействию радиа</w:t>
              <w:softHyphen/>
              <w:t>ции вследствие катастрофы на Чер</w:t>
              <w:softHyphen/>
              <w:t>нобыльской АЭС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 451,0</w:t>
            </w:r>
          </w:p>
        </w:tc>
      </w:tr>
      <w:tr>
        <w:trPr>
          <w:trHeight w:val="59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плата жилищно-коммунальных ус</w:t>
              <w:softHyphen/>
              <w:t>луг отдельным категориям граж</w:t>
              <w:softHyphen/>
              <w:t>дан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30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1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451,0</w:t>
            </w:r>
          </w:p>
        </w:tc>
      </w:tr>
      <w:tr>
        <w:trPr>
          <w:trHeight w:val="150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Расходы за счёт субвенции на обес</w:t>
              <w:softHyphen/>
              <w:t>печение мер социальной под</w:t>
              <w:softHyphen/>
              <w:t>держки для лиц, награжден</w:t>
              <w:softHyphen/>
              <w:t>ных знаком «По</w:t>
              <w:softHyphen/>
              <w:t>четный донор СССР», «Почетный донор Рос</w:t>
              <w:softHyphen/>
              <w:t>сии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305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3 506,6</w:t>
            </w:r>
          </w:p>
        </w:tc>
      </w:tr>
      <w:tr>
        <w:trPr>
          <w:trHeight w:val="1125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еспечение мер социальной под</w:t>
              <w:softHyphen/>
              <w:t>держки для лиц, награжден</w:t>
              <w:softHyphen/>
              <w:t>ных зна</w:t>
              <w:softHyphen/>
              <w:t>ком «Почётный донор СССР», «По</w:t>
              <w:softHyphen/>
              <w:t>чётный донор Рос</w:t>
              <w:softHyphen/>
              <w:t>сии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305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3 506,6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Меры социальной поддержки граж</w:t>
              <w:softHyphen/>
              <w:t>дан за счет субвенции на обеспече</w:t>
              <w:softHyphen/>
              <w:t>ние мер социальной поддержки ве</w:t>
              <w:softHyphen/>
              <w:t>теранов труд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15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58 394,7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5"/>
              </w:rPr>
              <w:t>Обеспечение мер социальной под</w:t>
              <w:softHyphen/>
              <w:t>держки ветеранов труд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15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63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58 394,7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Меры социальной поддержки граж</w:t>
              <w:softHyphen/>
              <w:t>дан за счет субвенции на обеспече</w:t>
              <w:softHyphen/>
              <w:t>ние мер социальной поддержки тружеников тыл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16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5"/>
              </w:rPr>
              <w:t>Обеспечение мер социальной под</w:t>
              <w:softHyphen/>
              <w:t>держки тружеников тыл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316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5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13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Меры социальной поддержки граж</w:t>
              <w:softHyphen/>
              <w:t>дан за счёт субвенции на предостав</w:t>
              <w:softHyphen/>
              <w:t>ление мер социальной поддержки реабилитированных лиц и лиц, признанных пострадавшими от по</w:t>
              <w:softHyphen/>
              <w:t>литических репресс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17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2 410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 xml:space="preserve">Обеспечение </w:t>
            </w:r>
            <w:r>
              <w:rPr/>
              <w:t>мер социальной под</w:t>
              <w:softHyphen/>
              <w:t>держки реабилитированных лиц и лиц, признанных постра</w:t>
              <w:softHyphen/>
              <w:t>давшими от политических ре</w:t>
              <w:softHyphen/>
              <w:t>пресс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317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6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2 410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Меры социальной поддержки граж</w:t>
              <w:softHyphen/>
              <w:t>дан за счет субвенции на выплату ежемесячного пособия на ребенк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18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20 031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/>
              <w:t>Ежемесячное пособие на ребенка из бюд</w:t>
              <w:softHyphen/>
              <w:t>жетов субъектов Российской Фе</w:t>
              <w:softHyphen/>
              <w:t>дера</w:t>
              <w:softHyphen/>
              <w:t>ции и местных бюджетов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318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9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20 031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Меры социальной поддержки граж</w:t>
              <w:softHyphen/>
              <w:t>дан за счет субвенции местным бюджетам непосредственно на пре</w:t>
              <w:softHyphen/>
              <w:t>доставление гражданам субсидий на оплату жилого помещения и комму</w:t>
              <w:softHyphen/>
              <w:t>нальных услуг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319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34 699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Предоставление гражданам субси</w:t>
              <w:softHyphen/>
              <w:t>дий на оплату жилого помещения и коммунальных услуг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19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72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34 699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Иные безвозмездные и безвозврат</w:t>
              <w:softHyphen/>
              <w:t xml:space="preserve">ные перечисления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0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 472,6</w:t>
            </w:r>
          </w:p>
        </w:tc>
      </w:tr>
      <w:tr>
        <w:trPr>
          <w:trHeight w:val="67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/>
              <w:t>Выплата компенсации части роди</w:t>
              <w:softHyphen/>
              <w:t>тельской платы за содержание ре</w:t>
              <w:softHyphen/>
              <w:t>бенка в муниципальном образова</w:t>
              <w:softHyphen/>
              <w:t>тельном учреждении, реализующем основную общеобразовательную про</w:t>
              <w:softHyphen/>
              <w:t>грамму дошкольного образования за счёт средств краевого бюджет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0031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9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Компенсация части родительской платы за содержание ребенка в го</w:t>
              <w:softHyphen/>
              <w:t>сударственных и муниципальных образовательных учреждениях, реа</w:t>
              <w:softHyphen/>
              <w:t>лизующих основную общеобразова</w:t>
              <w:softHyphen/>
              <w:t>тельную программу дошкольного образова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0031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1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9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/>
              <w:t>Выплата компенсации части роди</w:t>
              <w:softHyphen/>
              <w:t>тельской платы за содержание ре</w:t>
              <w:softHyphen/>
              <w:t>бенка в муниципальных образова</w:t>
              <w:softHyphen/>
              <w:t>тельных учреждениях, реализующих основную общеобразовательную про</w:t>
              <w:softHyphen/>
              <w:t>грамму дошкольного образования за счет средств федерального бюджет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0031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 391,7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Компенсация части родительской платы за содержание ребенка в го</w:t>
              <w:softHyphen/>
              <w:t>сударственных и муниципальных образовательных учреждениях, реа</w:t>
              <w:softHyphen/>
              <w:t>лизующих основную общеобразова</w:t>
              <w:softHyphen/>
              <w:t>тельную программу дошкольного образования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00311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1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 391,7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Целевые программы муници</w:t>
              <w:softHyphen/>
              <w:t>паль</w:t>
              <w:softHyphen/>
              <w:t>ных образован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8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«Программа социальной под</w:t>
              <w:softHyphen/>
              <w:t>держки населения города Геор</w:t>
              <w:softHyphen/>
              <w:t>гиевска на 2006-2008 годы»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448,0</w:t>
            </w:r>
          </w:p>
        </w:tc>
      </w:tr>
      <w:tr>
        <w:trPr>
          <w:trHeight w:val="18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Субсиди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7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8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Мероприятия в области социальной политик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2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8,0</w:t>
            </w:r>
          </w:p>
        </w:tc>
      </w:tr>
      <w:tr>
        <w:trPr>
          <w:trHeight w:val="50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Борьба с беспризорностью, опека, попечительство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52,0</w:t>
            </w:r>
          </w:p>
        </w:tc>
      </w:tr>
      <w:tr>
        <w:trPr>
          <w:trHeight w:val="28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Фонд компенсац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52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Мероприятия по борьбе с беспри</w:t>
              <w:softHyphen/>
              <w:t>зорностью, по опеке и попечитель</w:t>
              <w:softHyphen/>
              <w:t>ству за счет субвенции на выплату денежных средств на содержание ребенка опекуну (попечителю)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1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865,0</w:t>
            </w:r>
          </w:p>
        </w:tc>
      </w:tr>
      <w:tr>
        <w:trPr>
          <w:trHeight w:val="520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Выплаты семьям опекунов на со</w:t>
              <w:softHyphen/>
              <w:t xml:space="preserve">держание подопечных детей 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13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3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865,0</w:t>
            </w:r>
          </w:p>
        </w:tc>
      </w:tr>
      <w:tr>
        <w:trPr>
          <w:trHeight w:val="312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/>
              <w:t>Выплаты на содержание детей в семьях опекунов (попечителей) за счет средств федерального бюджет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2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87,0</w:t>
            </w:r>
          </w:p>
        </w:tc>
      </w:tr>
      <w:tr>
        <w:trPr>
          <w:trHeight w:val="63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Выплаты семьям опекунов на со</w:t>
              <w:softHyphen/>
              <w:t>держание подопечных дете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32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7,0</w:t>
            </w:r>
          </w:p>
        </w:tc>
      </w:tr>
      <w:tr>
        <w:trPr>
          <w:trHeight w:val="63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соци</w:t>
              <w:softHyphen/>
              <w:t>аль</w:t>
              <w:softHyphen/>
              <w:t>ной политики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747,0</w:t>
            </w:r>
          </w:p>
        </w:tc>
      </w:tr>
      <w:tr>
        <w:trPr>
          <w:trHeight w:val="601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747,0</w:t>
            </w:r>
          </w:p>
        </w:tc>
      </w:tr>
      <w:tr>
        <w:trPr>
          <w:trHeight w:val="1609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убвенции на осуще</w:t>
              <w:softHyphen/>
              <w:t>ствление отдельных госу</w:t>
              <w:softHyphen/>
              <w:t>дарственных полномочий в об</w:t>
              <w:softHyphen/>
              <w:t>ласти социальной поддержки и социального обслужи</w:t>
              <w:softHyphen/>
              <w:t>вания от</w:t>
              <w:softHyphen/>
              <w:t>дельных категорий граждан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304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8,0</w:t>
            </w:r>
          </w:p>
        </w:tc>
      </w:tr>
      <w:tr>
        <w:trPr>
          <w:trHeight w:val="228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304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8,0</w:t>
            </w:r>
          </w:p>
        </w:tc>
      </w:tr>
      <w:tr>
        <w:trPr>
          <w:trHeight w:val="1284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местным бюджетам на обеспечение предоставления гра</w:t>
              <w:softHyphen/>
              <w:t>жда</w:t>
              <w:softHyphen/>
              <w:t>нам субсидий на оплату жи</w:t>
              <w:softHyphen/>
              <w:t>лого по</w:t>
              <w:softHyphen/>
              <w:t>мещения и коммунальных услуг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010306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 849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010306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 849,0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4 548,8</w:t>
            </w:r>
          </w:p>
        </w:tc>
      </w:tr>
      <w:tr>
        <w:trPr>
          <w:trHeight w:val="23" w:hRule="atLeast"/>
        </w:trPr>
        <w:tc>
          <w:tcPr>
            <w:tcW w:w="4786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седатель Думы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047" w:type="dxa"/>
            <w:gridSpan w:val="8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города Георгиевска                                                      </w:t>
            </w:r>
          </w:p>
        </w:tc>
        <w:tc>
          <w:tcPr>
            <w:tcW w:w="210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Л.А. Козина</w:t>
            </w:r>
          </w:p>
        </w:tc>
        <w:tc>
          <w:tcPr>
            <w:tcW w:w="1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1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ИЛОЖЕНИЕ 8</w:t>
            </w:r>
          </w:p>
          <w:p>
            <w:pPr>
              <w:pStyle w:val="Normal"/>
              <w:widowControl w:val="false"/>
              <w:rPr/>
            </w:pPr>
            <w:r>
              <w:rPr/>
              <w:t>к решению Думы</w:t>
            </w:r>
          </w:p>
          <w:p>
            <w:pPr>
              <w:pStyle w:val="Normal"/>
              <w:widowControl w:val="false"/>
              <w:rPr/>
            </w:pPr>
            <w:r>
              <w:rPr/>
              <w:t>города Георгиевска</w:t>
            </w:r>
          </w:p>
          <w:p>
            <w:pPr>
              <w:pStyle w:val="Normal"/>
              <w:widowControl w:val="false"/>
              <w:rPr/>
            </w:pPr>
            <w:r>
              <w:rPr/>
              <w:t>от 25 декабря 2006 года № 609-58</w:t>
            </w:r>
          </w:p>
        </w:tc>
      </w:tr>
      <w:tr>
        <w:trPr>
          <w:trHeight w:val="84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7" w:type="dxa"/>
            <w:gridSpan w:val="1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СПРЕДЕЛЕНИЕ           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расходов бюджета города Георгиевска на 2007 год по ведомственной клас</w:t>
              <w:softHyphen/>
              <w:t>си</w:t>
              <w:softHyphen/>
              <w:t>фикации расходов бюджетов Российской Федерации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2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з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Сумма</w:t>
            </w:r>
          </w:p>
        </w:tc>
      </w:tr>
      <w:tr>
        <w:trPr>
          <w:trHeight w:val="323" w:hRule="atLeast"/>
          <w:cantSplit w:val="true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rFonts w:ascii="Monotype Corsiva" w:hAnsi="Monotype Corsiva" w:cs="Monotype Corsiva"/>
          <w:sz w:val="2"/>
          <w:szCs w:val="2"/>
        </w:rPr>
      </w:pPr>
      <w:r>
        <w:rPr>
          <w:rFonts w:cs="Monotype Corsiva" w:ascii="Monotype Corsiva" w:hAnsi="Monotype Corsiva"/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720"/>
        <w:gridCol w:w="540"/>
        <w:gridCol w:w="540"/>
        <w:gridCol w:w="1260"/>
        <w:gridCol w:w="720"/>
        <w:gridCol w:w="1440"/>
      </w:tblGrid>
      <w:tr>
        <w:trPr>
          <w:tblHeader w:val="true"/>
          <w:trHeight w:val="6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77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УМА ГОРОДА ГЕОРГИЕВ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 022,2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4 022,2 </w:t>
            </w:r>
          </w:p>
        </w:tc>
      </w:tr>
      <w:tr>
        <w:trPr>
          <w:trHeight w:val="29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ункционирование законодатель</w:t>
              <w:softHyphen/>
              <w:t>ных (представительных) ор</w:t>
              <w:softHyphen/>
              <w:t>ганов государ</w:t>
              <w:softHyphen/>
              <w:t>ственной власти и местного само</w:t>
              <w:softHyphen/>
              <w:t>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 022,2</w:t>
            </w:r>
          </w:p>
        </w:tc>
      </w:tr>
      <w:tr>
        <w:trPr>
          <w:trHeight w:val="25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ководство и управление в сфере ус</w:t>
              <w:softHyphen/>
              <w:t xml:space="preserve">тановленных функц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 022,2</w:t>
            </w:r>
          </w:p>
        </w:tc>
      </w:tr>
      <w:tr>
        <w:trPr>
          <w:trHeight w:val="25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руководство и управ</w:t>
              <w:softHyphen/>
              <w:t xml:space="preserve">ление в сфере установленных функц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22,2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0,2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седатель представительного ор</w:t>
              <w:softHyphen/>
              <w:t>гана муниципального об</w:t>
              <w:softHyphen/>
              <w:t>разова</w:t>
              <w:softHyphen/>
              <w:t>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81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путаты представительного ор</w:t>
              <w:softHyphen/>
              <w:t>гана муниципального образо</w:t>
              <w:softHyphen/>
              <w:t>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1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ГОРОДА ГЕОР</w:t>
              <w:softHyphen/>
              <w:t>ГИЕВ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9 995,5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 825,3</w:t>
            </w:r>
          </w:p>
        </w:tc>
      </w:tr>
      <w:tr>
        <w:trPr>
          <w:trHeight w:val="294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ункционирование высшего долж</w:t>
              <w:softHyphen/>
              <w:t>но</w:t>
              <w:softHyphen/>
              <w:t>стного лица субъекта Россий</w:t>
              <w:softHyphen/>
              <w:t>ской Фе</w:t>
              <w:softHyphen/>
              <w:t>дерации и органа местного самоуправ</w:t>
              <w:softHyphen/>
              <w:t>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65,2</w:t>
            </w:r>
          </w:p>
        </w:tc>
      </w:tr>
      <w:tr>
        <w:trPr>
          <w:trHeight w:val="210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ководство и управление в сфере ус</w:t>
              <w:softHyphen/>
              <w:t xml:space="preserve">тановленных функц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5,2</w:t>
            </w:r>
          </w:p>
        </w:tc>
      </w:tr>
      <w:tr>
        <w:trPr>
          <w:trHeight w:val="210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руководство и управ</w:t>
              <w:softHyphen/>
              <w:t xml:space="preserve">ление в сфере установленных функц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5,2</w:t>
            </w:r>
          </w:p>
        </w:tc>
      </w:tr>
      <w:tr>
        <w:trPr>
          <w:trHeight w:val="148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лава муниципального образова</w:t>
              <w:softHyphen/>
              <w:t>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5,2</w:t>
            </w:r>
          </w:p>
        </w:tc>
      </w:tr>
      <w:tr>
        <w:trPr>
          <w:trHeight w:val="400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ункционирование Правительства Российской Федерации, высших орга</w:t>
              <w:softHyphen/>
              <w:t>нов исполнительной власти субъектов Россий</w:t>
              <w:softHyphen/>
              <w:t>ской Федерации, местных ад</w:t>
              <w:softHyphen/>
              <w:t>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 976,1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ководство и управление в сфере ус</w:t>
              <w:softHyphen/>
              <w:t xml:space="preserve">тановленных функц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 976,1</w:t>
            </w:r>
          </w:p>
        </w:tc>
      </w:tr>
      <w:tr>
        <w:trPr>
          <w:trHeight w:val="25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руководство и управ</w:t>
              <w:softHyphen/>
              <w:t xml:space="preserve">ление в сфере установленных функц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 880,6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 880,6</w:t>
            </w:r>
          </w:p>
        </w:tc>
      </w:tr>
      <w:tr>
        <w:trPr>
          <w:trHeight w:val="774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убвенции на реа</w:t>
              <w:softHyphen/>
              <w:t>лиза</w:t>
              <w:softHyphen/>
              <w:t>цию Закона Ставро</w:t>
              <w:softHyphen/>
              <w:t>польского края «О наделении органов мест</w:t>
              <w:softHyphen/>
              <w:t>ного само</w:t>
              <w:softHyphen/>
              <w:t>управле</w:t>
              <w:softHyphen/>
              <w:t>ния муниципаль</w:t>
              <w:softHyphen/>
              <w:t>ных образова</w:t>
              <w:softHyphen/>
              <w:t>ний в Ставрополь</w:t>
              <w:softHyphen/>
              <w:t>ском крае от</w:t>
              <w:softHyphen/>
              <w:t>дель</w:t>
              <w:softHyphen/>
              <w:t>ными государст</w:t>
              <w:softHyphen/>
              <w:t>венными полномо</w:t>
              <w:softHyphen/>
              <w:t>чиями по форми</w:t>
              <w:softHyphen/>
              <w:t>рова</w:t>
              <w:softHyphen/>
              <w:t>нию, содержанию и использо</w:t>
              <w:softHyphen/>
              <w:t>ванию Архивного фонда Ставро</w:t>
              <w:softHyphen/>
              <w:t>польского кра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03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25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3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5,0</w:t>
            </w:r>
          </w:p>
        </w:tc>
      </w:tr>
      <w:tr>
        <w:trPr>
          <w:trHeight w:val="38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убвенции на вы</w:t>
              <w:softHyphen/>
              <w:t>пол</w:t>
              <w:softHyphen/>
              <w:t>нение передаваемых пол</w:t>
              <w:softHyphen/>
              <w:t>номо</w:t>
              <w:softHyphen/>
              <w:t>чий субъектов Российской Федера</w:t>
              <w:softHyphen/>
              <w:t>ции на реализацию За</w:t>
              <w:softHyphen/>
              <w:t>кона Ставро</w:t>
              <w:softHyphen/>
              <w:t>польского края «О наделении орга</w:t>
              <w:softHyphen/>
              <w:t>нов местного самоуправления му</w:t>
              <w:softHyphen/>
              <w:t>ниципальных рай</w:t>
              <w:softHyphen/>
              <w:t>онов и городских округов полномо</w:t>
              <w:softHyphen/>
              <w:t>чиями Ставро</w:t>
              <w:softHyphen/>
              <w:t>польского края по обес</w:t>
              <w:softHyphen/>
              <w:t>печению дея</w:t>
              <w:softHyphen/>
              <w:t>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03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3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293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целевых средств и безвозмездных поступле</w:t>
              <w:softHyphen/>
              <w:t>ний в уч</w:t>
              <w:softHyphen/>
              <w:t>реж</w:t>
              <w:softHyphen/>
              <w:t>дениях, подведомственных ор</w:t>
              <w:softHyphen/>
              <w:t>ганам исполнитель</w:t>
              <w:softHyphen/>
              <w:t>ной вла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5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5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3,4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нд компенс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3,4</w:t>
            </w:r>
          </w:p>
        </w:tc>
      </w:tr>
      <w:tr>
        <w:trPr>
          <w:trHeight w:val="606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ства, предусмотренные для осу</w:t>
              <w:softHyphen/>
              <w:t>ществления государствен</w:t>
              <w:softHyphen/>
              <w:t>ных полно</w:t>
              <w:softHyphen/>
              <w:t>мочий по составлению (из</w:t>
              <w:softHyphen/>
              <w:t>менению, дополнению) списков кандидатов в присяжные заседа</w:t>
              <w:softHyphen/>
              <w:t>тели федеральных су</w:t>
              <w:softHyphen/>
              <w:t>дов общей юрисдикции в Россий</w:t>
              <w:softHyphen/>
              <w:t>ской Федера</w:t>
              <w:softHyphen/>
              <w:t>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3,4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ставление (изменение и допол</w:t>
              <w:softHyphen/>
              <w:t>нение) списков кандидатов в при</w:t>
              <w:softHyphen/>
              <w:t>сяжные засе</w:t>
              <w:softHyphen/>
              <w:t>датели федеральных судов общей юрисдикции в Рос</w:t>
              <w:softHyphen/>
              <w:t>сийской Феде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3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63,4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0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общегосударственные во</w:t>
              <w:softHyphen/>
              <w:t>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020,6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го</w:t>
              <w:softHyphen/>
              <w:t>сударствен</w:t>
              <w:softHyphen/>
              <w:t>ных функций, связанных с общегосу</w:t>
              <w:softHyphen/>
              <w:t xml:space="preserve">дарствен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реализацию го</w:t>
              <w:softHyphen/>
              <w:t>сударст</w:t>
              <w:softHyphen/>
              <w:t>вен</w:t>
              <w:softHyphen/>
              <w:t>ных функций, связанных с об</w:t>
              <w:softHyphen/>
              <w:t>щегосу</w:t>
              <w:softHyphen/>
              <w:t xml:space="preserve">дарствен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39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других обязательств го</w:t>
              <w:softHyphen/>
              <w:t>судар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5,0</w:t>
            </w:r>
          </w:p>
        </w:tc>
      </w:tr>
      <w:tr>
        <w:trPr>
          <w:trHeight w:val="39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Фонд реформирова</w:t>
              <w:softHyphen/>
              <w:t>ния  регио</w:t>
              <w:softHyphen/>
              <w:t>нальных и муниципальных финан</w:t>
              <w:softHyphen/>
              <w:t>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5,6</w:t>
            </w:r>
          </w:p>
        </w:tc>
      </w:tr>
      <w:tr>
        <w:trPr>
          <w:trHeight w:val="39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асходы за счет Фонда реформи</w:t>
              <w:softHyphen/>
              <w:t>рова</w:t>
              <w:softHyphen/>
              <w:t>ния муниципальных финан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5,6</w:t>
            </w:r>
          </w:p>
        </w:tc>
      </w:tr>
      <w:tr>
        <w:trPr>
          <w:trHeight w:val="39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еформирование муниципальных фи</w:t>
              <w:softHyphen/>
              <w:t>нан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5,6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циональная безопасность и пра</w:t>
              <w:softHyphen/>
              <w:t>во</w:t>
              <w:softHyphen/>
              <w:t>охранительная деятель</w:t>
              <w:softHyphen/>
              <w:t>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>
                <w:spacing w:val="2"/>
              </w:rPr>
            </w:pPr>
            <w:r>
              <w:rPr>
                <w:spacing w:val="2"/>
              </w:rPr>
              <w:t>Органы внутренних де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евые программы муниципаль</w:t>
              <w:softHyphen/>
              <w:t>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>
                <w:spacing w:val="2"/>
              </w:rPr>
            </w:pPr>
            <w:r>
              <w:rPr/>
              <w:t>Целевая программа «Профилактика правонарушений на администра</w:t>
              <w:softHyphen/>
              <w:t>тивных участках города Георгиев</w:t>
              <w:softHyphen/>
              <w:t>ска на 2007 год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Обеспечение функционирования ор</w:t>
              <w:softHyphen/>
              <w:t>ганов в сфере национальной безо</w:t>
              <w:softHyphen/>
              <w:t>пас</w:t>
              <w:softHyphen/>
              <w:t>ности и правоохрани</w:t>
              <w:softHyphen/>
              <w:t>тель</w:t>
              <w:softHyphen/>
              <w:t>ной дея</w:t>
              <w:softHyphen/>
              <w:t>тель</w:t>
              <w:softHyphen/>
              <w:t>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упреждение и ликвидация по</w:t>
              <w:softHyphen/>
              <w:t>следствий чрезвычайных ситуаций и стихийных бедствий, граждан</w:t>
              <w:softHyphen/>
              <w:t>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по преду</w:t>
              <w:softHyphen/>
              <w:t>преждению и ликвидации последствий чрезвы</w:t>
              <w:softHyphen/>
              <w:t>чай</w:t>
              <w:softHyphen/>
              <w:t>ных ситуаций и стихийных бед</w:t>
              <w:softHyphen/>
              <w:t xml:space="preserve">ств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8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мероприятия по преду</w:t>
              <w:softHyphen/>
              <w:t>преждению и ликвидации послед</w:t>
              <w:softHyphen/>
              <w:t xml:space="preserve">ствий чрезвычайных ситуаций и стихийных бедств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8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упреждение и ликвидация по</w:t>
              <w:softHyphen/>
              <w:t>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8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 818,5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ан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 618,5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Федеральные целевые про</w:t>
              <w:softHyphen/>
              <w:t>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 018,5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Федеральная целевая программа «Модернизация транспортной сис</w:t>
              <w:softHyphen/>
              <w:t>темы России (2002-2010 годы)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6 018,5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финансирование под</w:t>
              <w:softHyphen/>
              <w:t>программы «Автомобильные до</w:t>
              <w:softHyphen/>
              <w:t>роги» за счет средств федерального бюдже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01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6 1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объектов для нужд отрасл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01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1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финансирование под</w:t>
              <w:softHyphen/>
              <w:t>программы «Автомобильные до</w:t>
              <w:softHyphen/>
              <w:t>роги» за счет средств краевого бюдже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01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 918,5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объектов для нужд отрасл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001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 918,5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иды транспор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7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 за счет средств местного бюджета на другие виды транс</w:t>
              <w:softHyphen/>
              <w:t>пор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7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ьные мероприятия по другим ви</w:t>
              <w:softHyphen/>
              <w:t>дам транспор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7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нацио</w:t>
              <w:softHyphen/>
              <w:t>наль</w:t>
              <w:softHyphen/>
              <w:t>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94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строитель</w:t>
              <w:softHyphen/>
              <w:t>ства, архитектуры и градо</w:t>
              <w:softHyphen/>
              <w:t>строи</w:t>
              <w:softHyphen/>
              <w:t>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38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мероприятия в области строительства, архитектуры и гра</w:t>
              <w:softHyphen/>
              <w:t>до</w:t>
              <w:softHyphen/>
              <w:t xml:space="preserve">строительств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застройки тер</w:t>
              <w:softHyphen/>
              <w:t>ритор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71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государственных функ</w:t>
              <w:softHyphen/>
              <w:t>ций в области национальной эко</w:t>
              <w:softHyphen/>
              <w:t>но</w:t>
              <w:softHyphen/>
              <w:t>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71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городского бюджета на реализацию городской це</w:t>
              <w:softHyphen/>
              <w:t>левой программы «Разви</w:t>
              <w:softHyphen/>
              <w:t>тие ма</w:t>
              <w:softHyphen/>
              <w:t>лого предпринима</w:t>
              <w:softHyphen/>
              <w:t>тельства в го</w:t>
              <w:softHyphen/>
              <w:t>роде Георги</w:t>
              <w:softHyphen/>
              <w:t>евске на 2006-2008 годы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71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рование процентных ста</w:t>
              <w:softHyphen/>
              <w:t>вок по привлеченным креди</w:t>
              <w:softHyphen/>
              <w:t>там в российских кредитных организа</w:t>
              <w:softHyphen/>
              <w:t>ция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71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государственных функций в области националь</w:t>
              <w:softHyphen/>
              <w:t>ной экономики за счет субсидий на привлечение членов ка</w:t>
              <w:softHyphen/>
              <w:t>зачьих об</w:t>
              <w:softHyphen/>
              <w:t>ществ Ставропольского ок</w:t>
              <w:softHyphen/>
              <w:t>ружного казачьего обще</w:t>
              <w:softHyphen/>
              <w:t>ства Терского вой</w:t>
              <w:softHyphen/>
              <w:t>скового казачьего общества к му</w:t>
              <w:softHyphen/>
              <w:t>ниципаль</w:t>
              <w:softHyphen/>
              <w:t>ной и иной служб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003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граждан</w:t>
              <w:softHyphen/>
              <w:t>ской промышлен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003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Фонд реформирова</w:t>
              <w:softHyphen/>
              <w:t>ния региональ</w:t>
              <w:softHyphen/>
              <w:t>ных и муниципальных финан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8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асходы за счет Фонда реформи</w:t>
              <w:softHyphen/>
              <w:t>рова</w:t>
              <w:softHyphen/>
              <w:t>ния муниципальных финан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8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еформирование муниципальных фи</w:t>
              <w:softHyphen/>
              <w:t>нан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евые программы муниципаль</w:t>
              <w:softHyphen/>
              <w:t>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родская целевая программа «Раз</w:t>
              <w:softHyphen/>
              <w:t>ви</w:t>
              <w:softHyphen/>
              <w:t>тие бытового обслужива</w:t>
              <w:softHyphen/>
              <w:t>ния на</w:t>
              <w:softHyphen/>
              <w:t>селения в городе Георгиевске на 2007 -2009 годы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граждан</w:t>
              <w:softHyphen/>
              <w:t>ской промышлен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родская целевая программа «Муни</w:t>
              <w:softHyphen/>
              <w:t>ципальная поддержка ка</w:t>
              <w:softHyphen/>
              <w:t>зачьего обще</w:t>
              <w:softHyphen/>
              <w:t>ства города Георгиев</w:t>
              <w:softHyphen/>
              <w:t>ска на 2006-2008 годы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граждан</w:t>
              <w:softHyphen/>
              <w:t>ской промышлен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родская целевая программа «Раз</w:t>
              <w:softHyphen/>
              <w:t>ви</w:t>
              <w:softHyphen/>
              <w:t>тие малого предпринима</w:t>
              <w:softHyphen/>
              <w:t>тельства в го</w:t>
              <w:softHyphen/>
              <w:t>роде Георгиевске на 2006-2008 годы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поддержка мало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 073,1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 436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держка жилищного хо</w:t>
              <w:softHyphen/>
              <w:t xml:space="preserve">зяйств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поддержку жилищного хо</w:t>
              <w:softHyphen/>
              <w:t>зяйства за счет средств краевого бюд</w:t>
              <w:softHyphen/>
              <w:t>жета на обеспечение жильем работни</w:t>
              <w:softHyphen/>
              <w:t>ков здраво</w:t>
              <w:softHyphen/>
              <w:t>охран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03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жилищ</w:t>
              <w:softHyphen/>
              <w:t>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5003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Иные безвозмездные и безвозврат</w:t>
              <w:softHyphen/>
              <w:t xml:space="preserve">ные перечис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 236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на финансирование го</w:t>
              <w:softHyphen/>
              <w:t>родской целевой программы «Пе</w:t>
              <w:softHyphen/>
              <w:t>реселение граждан из ветхого и аварийного жилищного фонда в городе Георгиевске на 2005 год и на период до 2010 года» за счет средств местного бюдже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001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</w:t>
            </w:r>
            <w:r>
              <w:rPr>
                <w:spacing w:val="4"/>
              </w:rPr>
              <w:t>ереселение граждан из аварий</w:t>
              <w:softHyphen/>
              <w:t xml:space="preserve">ного жилищного фонд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001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Иные безвозмездные и безвозврат</w:t>
              <w:softHyphen/>
              <w:t>ные перечисления на переселение граждан из аварий</w:t>
              <w:softHyphen/>
              <w:t>ного жилищного фонда за счет средств федерального бюдже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003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136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</w:t>
            </w:r>
            <w:r>
              <w:rPr>
                <w:spacing w:val="4"/>
              </w:rPr>
              <w:t>ереселение граждан из аварий</w:t>
              <w:softHyphen/>
              <w:t xml:space="preserve">ного жилищного фонд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003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 136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341,7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/>
              <w:t>Непрограммные инвестиции в ос</w:t>
              <w:softHyphen/>
              <w:t>нов</w:t>
              <w:softHyphen/>
              <w:t>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 0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 на непрограмм</w:t>
              <w:softHyphen/>
              <w:t>ные инве</w:t>
              <w:softHyphen/>
              <w:t>сти</w:t>
              <w:softHyphen/>
              <w:t xml:space="preserve">ции в основные фонд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 0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объектов общегра</w:t>
              <w:softHyphen/>
              <w:t>ждан</w:t>
              <w:softHyphen/>
              <w:t>ского на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 0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держка комму</w:t>
              <w:softHyphen/>
              <w:t>наль</w:t>
              <w:softHyphen/>
              <w:t>ного хозяй</w:t>
              <w:softHyphen/>
              <w:t>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местного бюджета на поддержку комму</w:t>
              <w:softHyphen/>
              <w:t>наль</w:t>
              <w:softHyphen/>
              <w:t>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5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комму</w:t>
              <w:softHyphen/>
              <w:t>наль</w:t>
              <w:softHyphen/>
              <w:t>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7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местного бюджета на 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7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1458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и содержание авто</w:t>
              <w:softHyphen/>
              <w:t>мобильных дорог и инженерных сооружений на них в границах го</w:t>
              <w:softHyphen/>
              <w:t>родских округов и поселений в рамках благоустро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жи</w:t>
              <w:softHyphen/>
              <w:t>лищно-коммунального хозяй</w:t>
              <w:softHyphen/>
              <w:t>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 295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руководство и управ</w:t>
              <w:softHyphen/>
              <w:t xml:space="preserve">ление в сфере установленных функц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5,4</w:t>
            </w:r>
          </w:p>
        </w:tc>
      </w:tr>
      <w:tr>
        <w:trPr>
          <w:trHeight w:val="25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руководство и управ</w:t>
              <w:softHyphen/>
              <w:t xml:space="preserve">ление в сфере установленных функц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89,9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9,9</w:t>
            </w:r>
          </w:p>
        </w:tc>
      </w:tr>
      <w:tr>
        <w:trPr>
          <w:trHeight w:val="203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предприниматель</w:t>
              <w:softHyphen/>
              <w:t>ской и иной приносящей доход деятельно</w:t>
              <w:softHyphen/>
              <w:t>сти в учреждениях, под</w:t>
              <w:softHyphen/>
              <w:t>ведомственных орга</w:t>
              <w:softHyphen/>
              <w:t>нам исполни</w:t>
              <w:softHyphen/>
              <w:t xml:space="preserve">тельной власти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5,5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5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общественной инфра</w:t>
              <w:softHyphen/>
              <w:t>струк</w:t>
              <w:softHyphen/>
              <w:t>туры регионального и муни</w:t>
              <w:softHyphen/>
              <w:t>ципаль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 300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финансирование строи</w:t>
              <w:softHyphen/>
              <w:t>тельства объектов муници</w:t>
              <w:softHyphen/>
              <w:t>пального на</w:t>
              <w:softHyphen/>
              <w:t>значения, незавершен</w:t>
              <w:softHyphen/>
              <w:t>ных строительст</w:t>
              <w:softHyphen/>
              <w:t>вом (электроснаб</w:t>
              <w:softHyphen/>
              <w:t>жение новых районов застройки города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001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общественной инфра</w:t>
              <w:softHyphen/>
              <w:t>струк</w:t>
              <w:softHyphen/>
              <w:t>туры регионального значения и под</w:t>
              <w:softHyphen/>
              <w:t>держка фондов муниципаль</w:t>
              <w:softHyphen/>
              <w:t>ного разви</w:t>
              <w:softHyphen/>
              <w:t>т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01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субсидий из краевого Фонда муниципаль</w:t>
              <w:softHyphen/>
              <w:t>ного раз</w:t>
              <w:softHyphen/>
              <w:t>вития на финансирование строитель</w:t>
              <w:softHyphen/>
              <w:t>ства объектов муници</w:t>
              <w:softHyphen/>
              <w:t>пального назна</w:t>
              <w:softHyphen/>
              <w:t>чения, незавершен</w:t>
              <w:softHyphen/>
              <w:t>ных строительством (электроснаб</w:t>
              <w:softHyphen/>
              <w:t>жение новых районов за</w:t>
              <w:softHyphen/>
              <w:t>стройки города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003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общественной инфра</w:t>
              <w:softHyphen/>
              <w:t>струк</w:t>
              <w:softHyphen/>
              <w:t>туры регионального значения и под</w:t>
              <w:softHyphen/>
              <w:t>держка фондов муниципаль</w:t>
              <w:softHyphen/>
              <w:t>ного разви</w:t>
              <w:softHyphen/>
              <w:t>т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003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FF0000"/>
              </w:rPr>
            </w:pPr>
            <w:r>
              <w:rPr/>
              <w:t>5 290,4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4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программные инвестиции в ос</w:t>
              <w:softHyphen/>
              <w:t>нов</w:t>
              <w:softHyphen/>
              <w:t>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40,4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 на непрограмм</w:t>
              <w:softHyphen/>
              <w:t>ные инве</w:t>
              <w:softHyphen/>
              <w:t>сти</w:t>
              <w:softHyphen/>
              <w:t xml:space="preserve">ции в основные фонд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03,4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объектов общегра</w:t>
              <w:softHyphen/>
              <w:t>ждан</w:t>
              <w:softHyphen/>
              <w:t>ского на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3,4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средств от пред</w:t>
              <w:softHyphen/>
              <w:t>при</w:t>
              <w:softHyphen/>
              <w:t>нимательской и иной прино</w:t>
              <w:softHyphen/>
              <w:t>сящей до</w:t>
              <w:softHyphen/>
              <w:t>ход деятельности на не</w:t>
              <w:softHyphen/>
              <w:t>программ</w:t>
              <w:softHyphen/>
              <w:t>ные инве</w:t>
              <w:softHyphen/>
              <w:t>стиции в ос</w:t>
              <w:softHyphen/>
              <w:t>но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2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7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троительство объектов обще</w:t>
              <w:softHyphen/>
              <w:t>граж</w:t>
              <w:softHyphen/>
              <w:t>данского на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7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лодежная политика и оздоров</w:t>
              <w:softHyphen/>
              <w:t>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онно-воспитательная ра</w:t>
              <w:softHyphen/>
              <w:t xml:space="preserve">бота с молодежью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ор</w:t>
              <w:softHyphen/>
              <w:t>ганиза</w:t>
              <w:softHyphen/>
              <w:t>ци</w:t>
              <w:softHyphen/>
              <w:t>онно-воспитательную работу с моло</w:t>
              <w:softHyphen/>
              <w:t xml:space="preserve">дежью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72,3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2,3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Финансирование расходов на ор</w:t>
              <w:softHyphen/>
              <w:t>ганизационно-воспитательную работу с молодежью за счёт суб</w:t>
              <w:softHyphen/>
              <w:t>венции на реа</w:t>
              <w:softHyphen/>
              <w:t>лизацию Закона Ставрополь</w:t>
              <w:softHyphen/>
              <w:t>ского края «О наделе</w:t>
              <w:softHyphen/>
              <w:t>нии органов мест</w:t>
              <w:softHyphen/>
              <w:t>ного самоуправ</w:t>
              <w:softHyphen/>
              <w:t>ления муни</w:t>
              <w:softHyphen/>
              <w:t>ципаль</w:t>
              <w:softHyphen/>
              <w:t>ных районов и городских округов в Ставрополь</w:t>
              <w:softHyphen/>
              <w:t>ском крае отдельными го</w:t>
              <w:softHyphen/>
              <w:t>сударст</w:t>
              <w:softHyphen/>
              <w:t>венными полномочиями Ставро</w:t>
              <w:softHyphen/>
              <w:t>польского края в области мо</w:t>
              <w:softHyphen/>
              <w:t>ло</w:t>
              <w:softHyphen/>
              <w:t>дежной по</w:t>
              <w:softHyphen/>
              <w:t>литики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1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1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образо</w:t>
              <w:softHyphen/>
              <w:t>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общественной инфра</w:t>
              <w:softHyphen/>
              <w:t>струк</w:t>
              <w:softHyphen/>
              <w:t>туры регионального и муни</w:t>
              <w:softHyphen/>
              <w:t>ципаль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субсидий из краевого Фонда муниципаль</w:t>
              <w:softHyphen/>
              <w:t>ного раз</w:t>
              <w:softHyphen/>
              <w:t>вития на финансирование строитель</w:t>
              <w:softHyphen/>
              <w:t>ства объектов муници</w:t>
              <w:softHyphen/>
              <w:t>пального назна</w:t>
              <w:softHyphen/>
              <w:t>чения, незавершен</w:t>
              <w:softHyphen/>
              <w:t>ных строительством (строитель</w:t>
              <w:softHyphen/>
              <w:t>ство пристройки к средней школе № 9, ул. Кирова/Ленина 122/166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0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витие общественной инфра</w:t>
              <w:softHyphen/>
              <w:t>струк</w:t>
              <w:softHyphen/>
              <w:t>туры регионального значения и под</w:t>
              <w:softHyphen/>
              <w:t>держка фондов муниципаль</w:t>
              <w:softHyphen/>
              <w:t>ного разви</w:t>
              <w:softHyphen/>
              <w:t>т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40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984,6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4,6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Непрограммные инвестиции в ос</w:t>
              <w:softHyphen/>
              <w:t>нов</w:t>
              <w:softHyphen/>
              <w:t>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4,6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 на непрограмм</w:t>
              <w:softHyphen/>
              <w:t>ные инве</w:t>
              <w:softHyphen/>
              <w:t>сти</w:t>
              <w:softHyphen/>
              <w:t xml:space="preserve">ции в основные фонд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46,6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объектов общегра</w:t>
              <w:softHyphen/>
              <w:t>ждан</w:t>
              <w:softHyphen/>
              <w:t>ского на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6,6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Расходы за счёт средств от пред</w:t>
              <w:softHyphen/>
              <w:t>при</w:t>
              <w:softHyphen/>
              <w:t>нимательской и иной прино</w:t>
              <w:softHyphen/>
              <w:t>сящей до</w:t>
              <w:softHyphen/>
              <w:t>ход деятельности на не</w:t>
              <w:softHyphen/>
              <w:t>программ</w:t>
              <w:softHyphen/>
              <w:t>ные инве</w:t>
              <w:softHyphen/>
              <w:t>стиции в ос</w:t>
              <w:softHyphen/>
              <w:t>но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троительство объектов обще</w:t>
              <w:softHyphen/>
              <w:t>граж</w:t>
              <w:softHyphen/>
              <w:t>данского на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2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80,0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зкультурно-оздорови</w:t>
              <w:softHyphen/>
              <w:t>тельная работа и спортивные меро</w:t>
              <w:softHyphen/>
              <w:t xml:space="preserve">прият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480,0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физкультурно-оздоро</w:t>
              <w:softHyphen/>
              <w:t>ви</w:t>
              <w:softHyphen/>
              <w:t>тельную работу и спортивные меро</w:t>
              <w:softHyphen/>
              <w:t xml:space="preserve">прият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480,0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здраво</w:t>
              <w:softHyphen/>
              <w:t>охране</w:t>
              <w:softHyphen/>
              <w:t>ния, спорта и физиче</w:t>
              <w:softHyphen/>
              <w:t>ской культуры, тур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80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663,6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663,6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423,6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Федеральная целевая программа «Жилище» на 2002-2010 годы (второй этап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423,6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42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 423,6</w:t>
            </w:r>
          </w:p>
        </w:tc>
      </w:tr>
      <w:tr>
        <w:trPr>
          <w:trHeight w:val="20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реализацию ве</w:t>
              <w:softHyphen/>
              <w:t>домст</w:t>
              <w:softHyphen/>
              <w:t>венной целевой программы «Обес</w:t>
              <w:softHyphen/>
              <w:t>печение жильем моло</w:t>
              <w:softHyphen/>
              <w:t>дых семей в Ставрополь</w:t>
              <w:softHyphen/>
              <w:t>ском крае на 2006-2008 годы, входя</w:t>
              <w:softHyphen/>
              <w:t>щей в состав федераль</w:t>
              <w:softHyphen/>
              <w:t>ной целевой программы «Жилище» на 2002-2010 годы» за счет средств местного бюд</w:t>
              <w:softHyphen/>
              <w:t xml:space="preserve">жета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421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 05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субсидий моло</w:t>
              <w:softHyphen/>
              <w:t>дым семьям для приобретения жи</w:t>
              <w:softHyphen/>
              <w:t xml:space="preserve">ль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421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 05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реализацию ве</w:t>
              <w:softHyphen/>
              <w:t>домствен</w:t>
              <w:softHyphen/>
              <w:t>ной целевой программы «Обеспечение жильем моло</w:t>
              <w:softHyphen/>
              <w:t>дых се</w:t>
              <w:softHyphen/>
              <w:t>мей в Ставрополь</w:t>
              <w:softHyphen/>
              <w:t>ском крае на 2006-2008 годы, входя</w:t>
              <w:softHyphen/>
              <w:t>щей в состав федеральной целевой программы «Жилище» на 2002-2010 годы»  за счет средств краевого бюдже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42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 224,7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субсидий моло</w:t>
              <w:softHyphen/>
              <w:t>дым семьям для приобретения жи</w:t>
              <w:softHyphen/>
              <w:t xml:space="preserve">ль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42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 224,7</w:t>
            </w:r>
          </w:p>
        </w:tc>
      </w:tr>
      <w:tr>
        <w:trPr>
          <w:trHeight w:val="33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реализацию ве</w:t>
              <w:softHyphen/>
              <w:t>домствен</w:t>
              <w:softHyphen/>
              <w:t>ной целевой программы «Обеспечение жильем моло</w:t>
              <w:softHyphen/>
              <w:t>дых се</w:t>
              <w:softHyphen/>
              <w:t>мей в Ставрополь</w:t>
              <w:softHyphen/>
              <w:t>ском крае на 2006-2008 годы, входя</w:t>
              <w:softHyphen/>
              <w:t>щей в состав федеральной целевой программы «Жилище» на 2002-2010 годы» за счет средств федерального бюд</w:t>
              <w:softHyphen/>
              <w:t>же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423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 148,9</w:t>
            </w:r>
          </w:p>
        </w:tc>
      </w:tr>
      <w:tr>
        <w:trPr>
          <w:trHeight w:val="33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оставление субсидий моло</w:t>
              <w:softHyphen/>
              <w:t>дым семьям для приобретения жи</w:t>
              <w:softHyphen/>
              <w:t xml:space="preserve">ль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423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2 148,9 </w:t>
            </w:r>
          </w:p>
        </w:tc>
      </w:tr>
      <w:tr>
        <w:trPr>
          <w:trHeight w:val="33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реализацию государст</w:t>
              <w:softHyphen/>
              <w:t>вен</w:t>
              <w:softHyphen/>
              <w:t>ных функ</w:t>
              <w:softHyphen/>
              <w:t>ций в области соци</w:t>
              <w:softHyphen/>
              <w:t>альной поли</w:t>
              <w:softHyphen/>
              <w:t>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4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реализацию государст</w:t>
              <w:softHyphen/>
              <w:t>вен</w:t>
              <w:softHyphen/>
              <w:t>ных функ</w:t>
              <w:softHyphen/>
              <w:t>ций в области соци</w:t>
              <w:softHyphen/>
              <w:t>альной поли</w:t>
              <w:softHyphen/>
              <w:t>тики за счет средств местного бюдже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4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3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азание социальной помощ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4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3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реализацию государст</w:t>
              <w:softHyphen/>
              <w:t>вен</w:t>
              <w:softHyphen/>
              <w:t>ных функ</w:t>
              <w:softHyphen/>
              <w:t>ций в области соци</w:t>
              <w:softHyphen/>
              <w:t>альной поли</w:t>
              <w:softHyphen/>
              <w:t>тики за счет целевых средств и безвозмездных по</w:t>
              <w:softHyphen/>
              <w:t>ступ</w:t>
              <w:softHyphen/>
              <w:t>л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4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3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азание социальной помощ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4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3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УПРАВЛЕНИЮ МУ</w:t>
              <w:softHyphen/>
              <w:t>НИЦИПАЛЬНЫМ ИМУЩЕ</w:t>
              <w:softHyphen/>
              <w:t>СТВОМ АДМИНИСТРАЦИИ ГО</w:t>
              <w:softHyphen/>
              <w:t>РОДА ГЕОР</w:t>
              <w:softHyphen/>
              <w:t>ГИ</w:t>
              <w:softHyphen/>
              <w:t>ЕВ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 110,9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 087,9</w:t>
            </w:r>
          </w:p>
        </w:tc>
      </w:tr>
      <w:tr>
        <w:trPr>
          <w:trHeight w:val="80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общегосударственные во</w:t>
              <w:softHyphen/>
              <w:t>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 087,9</w:t>
            </w:r>
          </w:p>
        </w:tc>
      </w:tr>
      <w:tr>
        <w:trPr>
          <w:trHeight w:val="268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ководство и управление в сфере ус</w:t>
              <w:softHyphen/>
              <w:t xml:space="preserve">тановленных функц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 273,3</w:t>
            </w:r>
          </w:p>
        </w:tc>
      </w:tr>
      <w:tr>
        <w:trPr>
          <w:trHeight w:val="268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руководство и управ</w:t>
              <w:softHyphen/>
              <w:t xml:space="preserve">ление в сфере установленных функц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 273,3</w:t>
            </w:r>
          </w:p>
        </w:tc>
      </w:tr>
      <w:tr>
        <w:trPr>
          <w:trHeight w:val="83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73,3</w:t>
            </w:r>
          </w:p>
        </w:tc>
      </w:tr>
      <w:tr>
        <w:trPr>
          <w:trHeight w:val="43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го</w:t>
              <w:softHyphen/>
              <w:t>сударствен</w:t>
              <w:softHyphen/>
              <w:t>ной поли</w:t>
              <w:softHyphen/>
              <w:t>тики в области приватизации и управле</w:t>
              <w:softHyphen/>
              <w:t>ния государственной и му</w:t>
              <w:softHyphen/>
              <w:t>ни</w:t>
              <w:softHyphen/>
              <w:t>ципальной собственность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1,2</w:t>
            </w:r>
          </w:p>
        </w:tc>
      </w:tr>
      <w:tr>
        <w:trPr>
          <w:trHeight w:val="43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реализацию го</w:t>
              <w:softHyphen/>
              <w:t>сударст</w:t>
              <w:softHyphen/>
              <w:t>вен</w:t>
              <w:softHyphen/>
              <w:t>ной политики в области прива</w:t>
              <w:softHyphen/>
              <w:t>тизации и управле</w:t>
              <w:softHyphen/>
              <w:t>ния государст</w:t>
              <w:softHyphen/>
              <w:t>венной и му</w:t>
              <w:softHyphen/>
              <w:t>ни</w:t>
              <w:softHyphen/>
              <w:t>ципальной собст</w:t>
              <w:softHyphen/>
              <w:t>венность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1,2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ценка недвижимости, признание прав и регулирование от</w:t>
              <w:softHyphen/>
              <w:t>ношений по госу</w:t>
              <w:softHyphen/>
              <w:t>дарственной и муниципаль</w:t>
              <w:softHyphen/>
              <w:t>ной собст</w:t>
              <w:softHyphen/>
              <w:t>вен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1,2</w:t>
            </w:r>
          </w:p>
        </w:tc>
      </w:tr>
      <w:tr>
        <w:trPr>
          <w:trHeight w:val="870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государственных функций, связанных с общегосу</w:t>
              <w:softHyphen/>
              <w:t>дарствен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,4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реализацию государст</w:t>
              <w:softHyphen/>
              <w:t>венных функций, связанных с об</w:t>
              <w:softHyphen/>
              <w:t>щегосударствен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4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,4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23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ан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23,0</w:t>
            </w:r>
          </w:p>
        </w:tc>
      </w:tr>
      <w:tr>
        <w:trPr>
          <w:trHeight w:val="178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иды транс</w:t>
              <w:softHyphen/>
              <w:t>пор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7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23,0</w:t>
            </w:r>
          </w:p>
        </w:tc>
      </w:tr>
      <w:tr>
        <w:trPr>
          <w:trHeight w:val="54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ёт средств местного бюджета на другие виды транс</w:t>
              <w:softHyphen/>
              <w:t>пор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7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23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ьные мероприятия по дру</w:t>
              <w:softHyphen/>
              <w:t>гим ви</w:t>
              <w:softHyphen/>
              <w:t>дам транспор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7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 023,0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ОВОЕ УПРАВЛЕНИЕ АД</w:t>
              <w:softHyphen/>
              <w:t>МИНИСТРАЦИИ ГО</w:t>
              <w:softHyphen/>
              <w:t>РОДА ГЕОРГИ</w:t>
              <w:softHyphen/>
              <w:t>ЕВ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 965,8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 965,8</w:t>
            </w:r>
          </w:p>
        </w:tc>
      </w:tr>
      <w:tr>
        <w:trPr>
          <w:trHeight w:val="27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финан</w:t>
              <w:softHyphen/>
              <w:t>со</w:t>
              <w:softHyphen/>
              <w:t>вых, налоговых и тамо</w:t>
              <w:softHyphen/>
              <w:t>женных органов и органов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 791,0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руководство и управ</w:t>
              <w:softHyphen/>
              <w:t xml:space="preserve">ление в сфере установленных функц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1,0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руководство и управ</w:t>
              <w:softHyphen/>
              <w:t xml:space="preserve">ление в сфере установленных функц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 791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1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служивание государственного и му</w:t>
              <w:softHyphen/>
              <w:t>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1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центные платежи по долговым обязательства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65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1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сходы за счет средств местного бюджета на процентные платежи по долговым обязательства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65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центные платежи по муници</w:t>
              <w:softHyphen/>
              <w:t>паль</w:t>
              <w:softHyphen/>
              <w:t>ному долг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5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общегосударственные во</w:t>
              <w:softHyphen/>
              <w:t>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8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Фонд реформирова</w:t>
              <w:softHyphen/>
              <w:t>ния региональ</w:t>
              <w:softHyphen/>
              <w:t>ных и муниципальных финан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8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4,8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асходы за счет Фонда реформи</w:t>
              <w:softHyphen/>
              <w:t>рова</w:t>
              <w:softHyphen/>
              <w:t>ния муниципальных финан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4,8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еформирование муниципальных фи</w:t>
              <w:softHyphen/>
              <w:t>нан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8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ОБРАЗОВАНИЯ АДМИ</w:t>
              <w:softHyphen/>
              <w:t>НИ</w:t>
              <w:softHyphen/>
              <w:t>СТРАЦИИ ГОРОДА ГЕ</w:t>
              <w:softHyphen/>
              <w:t>ОРГИ</w:t>
              <w:softHyphen/>
              <w:t>ЕВ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39 287,3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7 562,7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 950,7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етские дошкольные учрежд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 950,7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содержание детских до</w:t>
              <w:softHyphen/>
              <w:t xml:space="preserve">шко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7 222,3</w:t>
            </w:r>
          </w:p>
        </w:tc>
      </w:tr>
      <w:tr>
        <w:trPr>
          <w:trHeight w:val="16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7 222,3</w:t>
            </w:r>
          </w:p>
        </w:tc>
      </w:tr>
      <w:tr>
        <w:trPr>
          <w:trHeight w:val="631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детских дошко</w:t>
              <w:softHyphen/>
              <w:t>льных учреждений за счет субвен</w:t>
              <w:softHyphen/>
              <w:t xml:space="preserve">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003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 173,6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детских дошко</w:t>
              <w:softHyphen/>
              <w:t>льных учреждений за счет субвен</w:t>
              <w:softHyphen/>
              <w:t>ции бюдже</w:t>
              <w:softHyphen/>
              <w:t>там на реализацию За</w:t>
              <w:softHyphen/>
              <w:t>кона Ставро</w:t>
              <w:softHyphen/>
              <w:t>поль</w:t>
              <w:softHyphen/>
              <w:t>ского края «О на</w:t>
              <w:softHyphen/>
              <w:t>делении органов мест</w:t>
              <w:softHyphen/>
              <w:t>ного само</w:t>
              <w:softHyphen/>
              <w:t>управления муни</w:t>
              <w:softHyphen/>
              <w:t>ци</w:t>
              <w:softHyphen/>
              <w:t>пальных рай</w:t>
              <w:softHyphen/>
              <w:t>онов и городских округов в Став</w:t>
              <w:softHyphen/>
              <w:t>ропольском крае отдельными госу</w:t>
              <w:softHyphen/>
              <w:t>дар</w:t>
              <w:softHyphen/>
              <w:t>ственными полномочиями по соци</w:t>
              <w:softHyphen/>
              <w:t>аль</w:t>
              <w:softHyphen/>
              <w:t>ной поддержке детей-инва</w:t>
              <w:softHyphen/>
              <w:t>ли</w:t>
              <w:softHyphen/>
              <w:t>дов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0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 425,6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детских дошко</w:t>
              <w:softHyphen/>
              <w:t>льных учреждений за счет субси</w:t>
              <w:softHyphen/>
              <w:t>дий, выде</w:t>
              <w:softHyphen/>
              <w:t>ляемых местным бюдже</w:t>
              <w:softHyphen/>
              <w:t>там на софи</w:t>
              <w:softHyphen/>
              <w:t>нансирование меро</w:t>
              <w:softHyphen/>
              <w:t>приятий по прове</w:t>
              <w:softHyphen/>
              <w:t>дению медицин</w:t>
              <w:softHyphen/>
              <w:t>ских осмотров педаго</w:t>
              <w:softHyphen/>
              <w:t>гических ра</w:t>
              <w:softHyphen/>
              <w:t>ботников муниципальных образо</w:t>
              <w:softHyphen/>
              <w:t>вательных учреждений Ставро</w:t>
              <w:softHyphen/>
              <w:t>польского кра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003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детских дошко</w:t>
              <w:softHyphen/>
              <w:t>льных учреждений за счет субси</w:t>
              <w:softHyphen/>
              <w:t>дии, выде</w:t>
              <w:softHyphen/>
              <w:t>ляемой местным бюдже</w:t>
              <w:softHyphen/>
              <w:t>там на софи</w:t>
              <w:softHyphen/>
              <w:t>нансирование меро</w:t>
              <w:softHyphen/>
              <w:t>приятий по прове</w:t>
              <w:softHyphen/>
              <w:t>дению капиталь</w:t>
              <w:softHyphen/>
              <w:t>ного ремонта аварий</w:t>
              <w:softHyphen/>
              <w:t>ных зданий и сооружений муници</w:t>
              <w:softHyphen/>
              <w:t>пальных обра</w:t>
              <w:softHyphen/>
              <w:t>зовательных учреждений Ставро</w:t>
              <w:softHyphen/>
              <w:t>польского кра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03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целевых средств и безвозмездных поступле</w:t>
              <w:softHyphen/>
              <w:t>ний дет</w:t>
              <w:softHyphen/>
              <w:t>ских дошко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0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55,6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5,6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родительской платы детских дошкольных уч</w:t>
              <w:softHyphen/>
              <w:t>реж</w:t>
              <w:softHyphen/>
              <w:t>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093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 699,2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093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 699,2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 134,7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Школы-детские сады, школы на</w:t>
              <w:softHyphen/>
              <w:t>чаль</w:t>
              <w:softHyphen/>
              <w:t>ные, неполные средние и сред</w:t>
              <w:softHyphen/>
              <w:t xml:space="preserve">ние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 739,1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содержание школ-дет</w:t>
              <w:softHyphen/>
              <w:t>ских садов, школ начальных, не</w:t>
              <w:softHyphen/>
              <w:t xml:space="preserve">полных средних и средних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7 074,1</w:t>
            </w:r>
          </w:p>
        </w:tc>
      </w:tr>
      <w:tr>
        <w:trPr>
          <w:trHeight w:val="40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 074,1</w:t>
            </w:r>
          </w:p>
        </w:tc>
      </w:tr>
      <w:tr>
        <w:trPr>
          <w:trHeight w:val="39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 школ-детских са</w:t>
              <w:softHyphen/>
              <w:t>дов, школ начальных, не</w:t>
              <w:softHyphen/>
              <w:t>полных средних и средних за счет субвен</w:t>
              <w:softHyphen/>
              <w:t>ции бюджетам на реализацию За</w:t>
              <w:softHyphen/>
              <w:t>кона Ставрополь</w:t>
              <w:softHyphen/>
              <w:t>ского края «О нормативах рас</w:t>
              <w:softHyphen/>
              <w:t>ходов на реализа</w:t>
              <w:softHyphen/>
              <w:t>цию государственного стан</w:t>
              <w:softHyphen/>
              <w:t>дарта общего об</w:t>
              <w:softHyphen/>
              <w:t>разования в муници</w:t>
              <w:softHyphen/>
              <w:t>пальных общеобразовательных уч</w:t>
              <w:softHyphen/>
              <w:t>реж</w:t>
              <w:softHyphen/>
              <w:t>де</w:t>
              <w:softHyphen/>
              <w:t>ниях на территории Ставро</w:t>
              <w:softHyphen/>
              <w:t>поль</w:t>
              <w:softHyphen/>
              <w:t>ского кра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1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9 932,3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1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9 932,3</w:t>
            </w:r>
          </w:p>
        </w:tc>
      </w:tr>
      <w:tr>
        <w:trPr>
          <w:trHeight w:val="573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 школ-детских са</w:t>
              <w:softHyphen/>
              <w:t>дов, школ начальных, не</w:t>
              <w:softHyphen/>
              <w:t>полных средних и средних за счет субвен</w:t>
              <w:softHyphen/>
              <w:t>ции бюджетам на реализацию За</w:t>
              <w:softHyphen/>
              <w:t>кона Ставрополь</w:t>
              <w:softHyphen/>
              <w:t>ского края «О на</w:t>
              <w:softHyphen/>
              <w:t>делении орга</w:t>
              <w:softHyphen/>
              <w:t>нов ме</w:t>
              <w:softHyphen/>
              <w:t>стного само</w:t>
              <w:softHyphen/>
              <w:t>управления муниципаль</w:t>
              <w:softHyphen/>
              <w:t>ных рай</w:t>
              <w:softHyphen/>
              <w:t>онов и го</w:t>
              <w:softHyphen/>
              <w:t>родских округов в Став</w:t>
              <w:softHyphen/>
              <w:t>ропольском крае отдельными го</w:t>
              <w:softHyphen/>
              <w:t>судар</w:t>
              <w:softHyphen/>
              <w:t>ственными полномочиями Став</w:t>
              <w:softHyphen/>
              <w:t>ропольского края по предос</w:t>
              <w:softHyphen/>
              <w:t>тавлению дополнительного про</w:t>
              <w:softHyphen/>
              <w:t>фессионального образования педа</w:t>
              <w:softHyphen/>
              <w:t>гогическим работни</w:t>
              <w:softHyphen/>
              <w:t>кам муници</w:t>
              <w:softHyphen/>
              <w:t>пальных общеобразова</w:t>
              <w:softHyphen/>
              <w:t>тельных уч</w:t>
              <w:softHyphen/>
              <w:t>реждений Ставропольского кра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103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03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5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школ-детских са</w:t>
              <w:softHyphen/>
              <w:t>дов, школ начальных, неполных средних и средних за счет субси</w:t>
              <w:softHyphen/>
              <w:t>дии,  выделяемой местным бюдже</w:t>
              <w:softHyphen/>
              <w:t>там на софинансиро</w:t>
              <w:softHyphen/>
              <w:t>вание меро</w:t>
              <w:softHyphen/>
              <w:t>приятий по проведению ка</w:t>
              <w:softHyphen/>
              <w:t>питаль</w:t>
              <w:softHyphen/>
              <w:t>ного ремонта аварийных зданий и сооружений муниципальных обра</w:t>
              <w:softHyphen/>
              <w:t>зо</w:t>
              <w:softHyphen/>
              <w:t>вательных учреждений Ставро</w:t>
              <w:softHyphen/>
              <w:t>поль</w:t>
              <w:softHyphen/>
              <w:t>ского кра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103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103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6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содержание школ на</w:t>
              <w:softHyphen/>
              <w:t>чаль</w:t>
              <w:softHyphen/>
              <w:t>ных, неполных и средних за счет суб</w:t>
              <w:softHyphen/>
              <w:t>сидии на выплату компен</w:t>
              <w:softHyphen/>
              <w:t>саций по пи</w:t>
              <w:softHyphen/>
              <w:t>танию учащихся из ма</w:t>
              <w:softHyphen/>
              <w:t>лообеспеченных и многодетных семей, обучающихся в общеобра</w:t>
              <w:softHyphen/>
              <w:t>зовательных учреждениях Ставро</w:t>
              <w:softHyphen/>
              <w:t>польского кра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103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03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201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от предпри</w:t>
              <w:softHyphen/>
              <w:t>нимательской и иной при</w:t>
              <w:softHyphen/>
              <w:t>носящей до</w:t>
              <w:softHyphen/>
              <w:t>ход деятельности школ-детских садов, школ на</w:t>
              <w:softHyphen/>
              <w:t>чальных, неполных средних и средни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1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 114,5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1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 114,5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целевых средств и безвозмездных поступле</w:t>
              <w:softHyphen/>
              <w:t>ний школ-дет</w:t>
              <w:softHyphen/>
              <w:t>ских садов, школ начальных, неполных средних и средни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1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 048,6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 048,6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реждения по внешкольной ра</w:t>
              <w:softHyphen/>
              <w:t xml:space="preserve">боте с детьм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 488,0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содержание уч</w:t>
              <w:softHyphen/>
              <w:t>режде</w:t>
              <w:softHyphen/>
              <w:t xml:space="preserve">ний по внешкольной работе с детьм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3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 454,1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 454,1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целевых средств и безвозмездных поступле</w:t>
              <w:softHyphen/>
              <w:t>ний учре</w:t>
              <w:softHyphen/>
              <w:t>жде</w:t>
              <w:softHyphen/>
              <w:t xml:space="preserve">ний по внешкольной работе с детьм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3,9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3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033,9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тские до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4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 590,7</w:t>
            </w:r>
          </w:p>
        </w:tc>
      </w:tr>
      <w:tr>
        <w:trPr>
          <w:trHeight w:val="20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детских домов за счет субвенции на содер</w:t>
              <w:softHyphen/>
              <w:t>жание де</w:t>
              <w:softHyphen/>
              <w:t>тей-сирот и детей, оставшихся без попечения ро</w:t>
              <w:softHyphen/>
              <w:t>ди</w:t>
              <w:softHyphen/>
              <w:t>телей в государст</w:t>
              <w:softHyphen/>
              <w:t>венных учрежде</w:t>
              <w:softHyphen/>
              <w:t>ниях и приемных семья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4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 508,7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4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 508,7</w:t>
            </w:r>
          </w:p>
        </w:tc>
      </w:tr>
      <w:tr>
        <w:trPr>
          <w:trHeight w:val="16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целевых средств и безвозмездных поступле</w:t>
              <w:softHyphen/>
              <w:t>ний дет</w:t>
              <w:softHyphen/>
              <w:t xml:space="preserve">ских дом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4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4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ециальные (коррекционные) уч</w:t>
              <w:softHyphen/>
              <w:t>реж</w:t>
              <w:softHyphen/>
              <w:t>д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3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 287,5</w:t>
            </w:r>
          </w:p>
        </w:tc>
      </w:tr>
      <w:tr>
        <w:trPr>
          <w:trHeight w:val="20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специальных (кор</w:t>
              <w:softHyphen/>
              <w:t>рекционных) учреждений за счет суб</w:t>
              <w:softHyphen/>
              <w:t>венции бюджетам на реа</w:t>
              <w:softHyphen/>
              <w:t>лизацию За</w:t>
              <w:softHyphen/>
              <w:t>кона Ставро</w:t>
              <w:softHyphen/>
              <w:t>польского края «О наделе</w:t>
              <w:softHyphen/>
              <w:t>нии органов мест</w:t>
              <w:softHyphen/>
              <w:t>ного самоуправле</w:t>
              <w:softHyphen/>
              <w:t>ния муниципаль</w:t>
              <w:softHyphen/>
              <w:t>ных районов и городских округов в Ставро</w:t>
              <w:softHyphen/>
              <w:t>польском крае от</w:t>
              <w:softHyphen/>
              <w:t>дельными государственными полно</w:t>
              <w:softHyphen/>
              <w:t>мочиями по социальной поддержке де</w:t>
              <w:softHyphen/>
              <w:t>тей-инвалидов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3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 484,5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3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 484,5</w:t>
            </w:r>
          </w:p>
        </w:tc>
      </w:tr>
      <w:tr>
        <w:trPr>
          <w:trHeight w:val="20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от предпри</w:t>
              <w:softHyphen/>
              <w:t>нимательской и иной при</w:t>
              <w:softHyphen/>
              <w:t>носящей до</w:t>
              <w:softHyphen/>
              <w:t>ход деятельности спе</w:t>
              <w:softHyphen/>
              <w:t>циальных (кор</w:t>
              <w:softHyphen/>
              <w:t>рекционных) учреж</w:t>
              <w:softHyphen/>
              <w:t>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3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3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целевых средств и безвозмездных поступле</w:t>
              <w:softHyphen/>
              <w:t>ний специ</w:t>
              <w:softHyphen/>
              <w:t>аль</w:t>
              <w:softHyphen/>
              <w:t>ных (коррекционных) учрежде</w:t>
              <w:softHyphen/>
              <w:t>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3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3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нд компенс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 029,4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убвенции бюдже</w:t>
              <w:softHyphen/>
              <w:t>там на ежемесячное денеж</w:t>
              <w:softHyphen/>
              <w:t>ное воз</w:t>
              <w:softHyphen/>
              <w:t>награж</w:t>
              <w:softHyphen/>
              <w:t>дение за классное руково</w:t>
              <w:softHyphen/>
              <w:t>дство в муни</w:t>
              <w:softHyphen/>
              <w:t>ципаль</w:t>
              <w:softHyphen/>
              <w:t>ных образова</w:t>
              <w:softHyphen/>
              <w:t>тельных учрежде</w:t>
              <w:softHyphen/>
              <w:t>ниях Ставрополь</w:t>
              <w:softHyphen/>
              <w:t>ского кра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 029,4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Ежемесячное денежное вознаграж</w:t>
              <w:softHyphen/>
              <w:t>де</w:t>
              <w:softHyphen/>
              <w:t>ние за классное руково</w:t>
              <w:softHyphen/>
              <w:t>д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 029,4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Иные безвозмездные и безвоз</w:t>
              <w:softHyphen/>
              <w:t xml:space="preserve">вратные перечис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Иные безвозмездные и безвоз</w:t>
              <w:softHyphen/>
              <w:t>вратные перечисления за счет субвенции ме</w:t>
              <w:softHyphen/>
              <w:t>стным бюджетам на внедрение инно</w:t>
              <w:softHyphen/>
              <w:t>вационных обра</w:t>
              <w:softHyphen/>
              <w:t>зовательных про</w:t>
              <w:softHyphen/>
              <w:t>грамм в муници</w:t>
              <w:softHyphen/>
              <w:t>пальных образова</w:t>
              <w:softHyphen/>
              <w:t>тельных учреж</w:t>
              <w:softHyphen/>
              <w:t>дения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003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Внедрение инновационных обра</w:t>
              <w:softHyphen/>
              <w:t>зова</w:t>
              <w:softHyphen/>
              <w:t>тельных программ в государ</w:t>
              <w:softHyphen/>
              <w:t>ственных и муниципальных об</w:t>
              <w:softHyphen/>
              <w:t>щеобразователь</w:t>
              <w:softHyphen/>
              <w:t>ных учреждения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003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 0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лодежная политика и оздоров</w:t>
              <w:softHyphen/>
              <w:t>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08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по проведению оздо</w:t>
              <w:softHyphen/>
              <w:t>ро</w:t>
              <w:softHyphen/>
              <w:t>вительной кампании де</w:t>
              <w:softHyphen/>
              <w:t xml:space="preserve">те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08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оздоровитель</w:t>
              <w:softHyphen/>
              <w:t>ную кам</w:t>
              <w:softHyphen/>
              <w:t>па</w:t>
              <w:softHyphen/>
              <w:t xml:space="preserve">нию дете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здоровление дете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8,0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целевых средств и безвозмездных поступле</w:t>
              <w:softHyphen/>
              <w:t>ний учре</w:t>
              <w:softHyphen/>
              <w:t>жде</w:t>
              <w:softHyphen/>
              <w:t xml:space="preserve">ний по оздоровлению дете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2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здоровление дете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2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83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образо</w:t>
              <w:softHyphen/>
              <w:t>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 569,3</w:t>
            </w:r>
          </w:p>
        </w:tc>
      </w:tr>
      <w:tr>
        <w:trPr>
          <w:trHeight w:val="25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ководство и управление в сфере ус</w:t>
              <w:softHyphen/>
              <w:t xml:space="preserve">тановленных функц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43,6</w:t>
            </w:r>
          </w:p>
        </w:tc>
      </w:tr>
      <w:tr>
        <w:trPr>
          <w:trHeight w:val="25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руководство и управ</w:t>
              <w:softHyphen/>
              <w:t xml:space="preserve">ление в сфере установленных функц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43,6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343,6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реждения, обеспечивающие предос</w:t>
              <w:softHyphen/>
              <w:t>тавление услуг в сфере об</w:t>
              <w:softHyphen/>
              <w:t xml:space="preserve">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5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1,8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содержание уч</w:t>
              <w:softHyphen/>
              <w:t>режде</w:t>
              <w:softHyphen/>
              <w:t>ний, обеспечивающих предостав</w:t>
              <w:softHyphen/>
              <w:t>ление ус</w:t>
              <w:softHyphen/>
              <w:t>луг в сфере об</w:t>
              <w:softHyphen/>
              <w:t xml:space="preserve">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5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171,8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5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1,8</w:t>
            </w:r>
          </w:p>
        </w:tc>
      </w:tr>
      <w:tr>
        <w:trPr>
          <w:trHeight w:val="20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от предпри</w:t>
              <w:softHyphen/>
              <w:t>нимательской и иной при</w:t>
              <w:softHyphen/>
              <w:t>носящей до</w:t>
              <w:softHyphen/>
              <w:t>ход деятельности про</w:t>
              <w:softHyphen/>
              <w:t>чих учреждений, обеспечи</w:t>
              <w:softHyphen/>
              <w:t>вающих предоставление ус</w:t>
              <w:softHyphen/>
              <w:t>луг в сфере об</w:t>
              <w:softHyphen/>
              <w:t xml:space="preserve">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35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5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43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целевых средств и безвозмездных поступле</w:t>
              <w:softHyphen/>
              <w:t>ний про</w:t>
              <w:softHyphen/>
              <w:t>чих учреждений, обеспечивающих предос</w:t>
              <w:softHyphen/>
              <w:t>тавление услуг в сфере об</w:t>
              <w:softHyphen/>
              <w:t xml:space="preserve">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5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5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523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ебно-методические кабинеты, цен</w:t>
              <w:softHyphen/>
              <w:t>трализованные бухгалте</w:t>
              <w:softHyphen/>
              <w:t>рии, группы хозяйственного обслужи</w:t>
              <w:softHyphen/>
              <w:t>вания, учеб</w:t>
              <w:softHyphen/>
              <w:t>ные фильмо</w:t>
              <w:softHyphen/>
              <w:t>теки, меж</w:t>
              <w:softHyphen/>
              <w:t>школьные учебно-производствен</w:t>
              <w:softHyphen/>
              <w:t>ные комбинаты, логопедические пунк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5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 288,3</w:t>
            </w:r>
          </w:p>
        </w:tc>
      </w:tr>
      <w:tr>
        <w:trPr>
          <w:trHeight w:val="20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финансирова</w:t>
              <w:softHyphen/>
              <w:t>ние учебно-методических кабинетов, централизо</w:t>
              <w:softHyphen/>
              <w:t>ванных бух</w:t>
              <w:softHyphen/>
              <w:t>галтерий, групп хозяйст</w:t>
              <w:softHyphen/>
              <w:t>венного обслужива</w:t>
              <w:softHyphen/>
              <w:t>ния, учебных филь</w:t>
              <w:softHyphen/>
              <w:t>мотек, меж</w:t>
              <w:softHyphen/>
              <w:t>школьных учебно-произ</w:t>
              <w:softHyphen/>
              <w:t>водствен</w:t>
              <w:softHyphen/>
              <w:t>ных комби</w:t>
              <w:softHyphen/>
              <w:t>натов, лого</w:t>
              <w:softHyphen/>
              <w:t>педиче</w:t>
              <w:softHyphen/>
              <w:t>ских пун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5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 263,3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3,3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сходы </w:t>
            </w:r>
            <w:r>
              <w:rPr>
                <w:spacing w:val="4"/>
              </w:rPr>
              <w:t>за счёт целевых средств и безвозмездных поступлений</w:t>
            </w:r>
            <w:r>
              <w:rPr/>
              <w:t xml:space="preserve"> на фи</w:t>
              <w:softHyphen/>
              <w:t>нансирование учебно-методиче</w:t>
              <w:softHyphen/>
              <w:t>ских кабинетов, централи</w:t>
              <w:softHyphen/>
              <w:t>зованных бухгал</w:t>
              <w:softHyphen/>
              <w:t>терий, групп хозяй</w:t>
              <w:softHyphen/>
              <w:t>ственного обслужи</w:t>
              <w:softHyphen/>
              <w:t>вания, учебных фильмо</w:t>
              <w:softHyphen/>
              <w:t>тек, меж</w:t>
              <w:softHyphen/>
              <w:t>школьных учебно-произ</w:t>
              <w:softHyphen/>
              <w:t>водст</w:t>
              <w:softHyphen/>
              <w:t>венных комбинатов, лого</w:t>
              <w:softHyphen/>
              <w:t>пе</w:t>
              <w:softHyphen/>
              <w:t>диче</w:t>
              <w:softHyphen/>
              <w:t>ских пун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2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</w:t>
              <w:softHyphen/>
              <w:t>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2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Фонд реформирова</w:t>
              <w:softHyphen/>
              <w:t>ния региональ</w:t>
              <w:softHyphen/>
              <w:t>ных и муниципальных финан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8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715,6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асходы за счет Фонда реформи</w:t>
              <w:softHyphen/>
              <w:t>рова</w:t>
              <w:softHyphen/>
              <w:t>ния муниципальных финан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715,6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еформирование муниципальных фи</w:t>
              <w:softHyphen/>
              <w:t>нан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15,6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 724,6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оциальное обеспечение насе</w:t>
              <w:softHyphen/>
              <w:t>ле</w:t>
              <w:softHyphen/>
              <w:t>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 472,6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Иные безвозмездные и безвоз</w:t>
              <w:softHyphen/>
              <w:t xml:space="preserve">вратные перечис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 472,6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лата компенсации части роди</w:t>
              <w:softHyphen/>
              <w:t>тель</w:t>
              <w:softHyphen/>
              <w:t>ской платы за содержание ре</w:t>
              <w:softHyphen/>
              <w:t>бенка в муниципальных образова</w:t>
              <w:softHyphen/>
              <w:t>тельных уч</w:t>
              <w:softHyphen/>
              <w:t>реждениях, реализую</w:t>
              <w:softHyphen/>
              <w:t>щих основную общеобразователь</w:t>
              <w:softHyphen/>
              <w:t>ную программу до</w:t>
              <w:softHyphen/>
              <w:t>школьного обра</w:t>
              <w:softHyphen/>
              <w:t>зования за счет средств краевого бюдже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0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9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Компенсация части родительской платы за содержание ребенка в го</w:t>
              <w:softHyphen/>
              <w:t>су</w:t>
              <w:softHyphen/>
              <w:t>дарственных и муниципальных обра</w:t>
              <w:softHyphen/>
              <w:t>зовательных учреждениях, реа</w:t>
              <w:softHyphen/>
              <w:t>ли</w:t>
              <w:softHyphen/>
              <w:t>зующих основную общеоб</w:t>
              <w:softHyphen/>
              <w:t>разова</w:t>
              <w:softHyphen/>
              <w:t>тельную программу дошко</w:t>
              <w:softHyphen/>
              <w:t>льного об</w:t>
              <w:softHyphen/>
              <w:t>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0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9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лата компенсации части роди</w:t>
              <w:softHyphen/>
              <w:t>тель</w:t>
              <w:softHyphen/>
              <w:t>ской платы за содержание ре</w:t>
              <w:softHyphen/>
              <w:t>бенка в муниципальных образова</w:t>
              <w:softHyphen/>
              <w:t>тельных уч</w:t>
              <w:softHyphen/>
              <w:t>реждениях, реализую</w:t>
              <w:softHyphen/>
              <w:t>щих основную общеобразователь</w:t>
              <w:softHyphen/>
              <w:t>ную программу до</w:t>
              <w:softHyphen/>
              <w:t>школьного обра</w:t>
              <w:softHyphen/>
              <w:t>зования за счет средств федераль</w:t>
              <w:softHyphen/>
              <w:t>ного бюдже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003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 391,7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Компенсация части родительской платы за содержание ребенка в го</w:t>
              <w:softHyphen/>
              <w:t>су</w:t>
              <w:softHyphen/>
              <w:t>дарственных и муниципальных обра</w:t>
              <w:softHyphen/>
              <w:t>зовательных учреждениях, реа</w:t>
              <w:softHyphen/>
              <w:t>ли</w:t>
              <w:softHyphen/>
              <w:t>зующих основную общеоб</w:t>
              <w:softHyphen/>
              <w:t>разова</w:t>
              <w:softHyphen/>
              <w:t>тельную программу дошко</w:t>
              <w:softHyphen/>
              <w:t>льного об</w:t>
              <w:softHyphen/>
              <w:t>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003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391,7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орьба с беспризорностью, опека, по</w:t>
              <w:softHyphen/>
              <w:t>печитель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 252,0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Фонд компенс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52,0</w:t>
            </w:r>
          </w:p>
        </w:tc>
      </w:tr>
      <w:tr>
        <w:trPr>
          <w:trHeight w:val="21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Мероприятия по борьбе с беспри</w:t>
              <w:softHyphen/>
              <w:t>зорностью, по опеке и попечи</w:t>
              <w:softHyphen/>
              <w:t>тельству за счет субвенции на вы</w:t>
              <w:softHyphen/>
              <w:t>плату денежных средств на со</w:t>
              <w:softHyphen/>
              <w:t>держание ребенка опекуну (попе</w:t>
              <w:softHyphen/>
              <w:t>чителю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 865,0</w:t>
            </w:r>
          </w:p>
        </w:tc>
      </w:tr>
      <w:tr>
        <w:trPr>
          <w:trHeight w:val="21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Выплаты семьям опекунов на со</w:t>
              <w:softHyphen/>
              <w:t xml:space="preserve">держание подопечных дете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 865,0</w:t>
            </w:r>
          </w:p>
        </w:tc>
      </w:tr>
      <w:tr>
        <w:trPr>
          <w:trHeight w:val="21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/>
              <w:t>Выплаты на содержание детей в семьях опекунов (попечителей) за счет средств федерального бюд</w:t>
              <w:softHyphen/>
              <w:t>же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7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Выплаты семьям опекунов на со</w:t>
              <w:softHyphen/>
              <w:t>дер</w:t>
              <w:softHyphen/>
              <w:t>жание подопечных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87,0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 КУЛЬТУРЫ АДМИНИ</w:t>
              <w:softHyphen/>
              <w:t>СТРА</w:t>
              <w:softHyphen/>
              <w:t>ЦИИ ГОРОДА ГЕОР</w:t>
              <w:softHyphen/>
              <w:t>ГИЕВ</w:t>
              <w:softHyphen/>
              <w:t>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 980,9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 805,7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 805,7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реждения по внешкольной ра</w:t>
              <w:softHyphen/>
              <w:t xml:space="preserve">боте с детьм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3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 805,7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содержание уч</w:t>
              <w:softHyphen/>
              <w:t>режде</w:t>
              <w:softHyphen/>
              <w:t xml:space="preserve">ний по внешкольной работе с детьм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3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 916,1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916,1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родительской платы учреждений по внешко</w:t>
              <w:softHyphen/>
              <w:t xml:space="preserve">льной работе с детьм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2393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89,6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93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9,6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ультура, кинематография и сред</w:t>
              <w:softHyphen/>
              <w:t>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 175,2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 181,5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ворцы и дома культуры, другие уч</w:t>
              <w:softHyphen/>
              <w:t>реждения культуры и средств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 371,2</w:t>
            </w:r>
          </w:p>
        </w:tc>
      </w:tr>
      <w:tr>
        <w:trPr>
          <w:trHeight w:val="43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содержание дворцов и до</w:t>
              <w:softHyphen/>
              <w:t>мов культуры, других учрежде</w:t>
              <w:softHyphen/>
              <w:t>ний культуры и средств массовой инфор</w:t>
              <w:softHyphen/>
              <w:t xml:space="preserve">м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 520,1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 520,1</w:t>
            </w:r>
          </w:p>
        </w:tc>
      </w:tr>
      <w:tr>
        <w:trPr>
          <w:trHeight w:val="3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, получен</w:t>
              <w:softHyphen/>
              <w:t>ных от арендной платы дворцов и домов культуры, других учрежде</w:t>
              <w:softHyphen/>
              <w:t>ний куль</w:t>
              <w:softHyphen/>
              <w:t xml:space="preserve">туры и средств массовой информ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0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9,3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9,3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Финансирование дворцов и домов культуры, других учреждений куль</w:t>
              <w:softHyphen/>
              <w:t>туры и средств массовой ин</w:t>
              <w:softHyphen/>
              <w:t>формации за счет субсидии, выде</w:t>
              <w:softHyphen/>
              <w:t>ляемой мест</w:t>
              <w:softHyphen/>
              <w:t>ным бюджетам на со</w:t>
              <w:softHyphen/>
              <w:t>финансирование мероприятий по проведению капи</w:t>
              <w:softHyphen/>
              <w:t>тального ре</w:t>
              <w:softHyphen/>
              <w:t>монта зданий и сооруже</w:t>
              <w:softHyphen/>
              <w:t>ний му</w:t>
              <w:softHyphen/>
              <w:t>ниципальных учреждений куль</w:t>
              <w:softHyphen/>
              <w:t>туры Ставропольского кра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0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3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от предпри</w:t>
              <w:softHyphen/>
              <w:t>нимательской и иной при</w:t>
              <w:softHyphen/>
              <w:t>носящей до</w:t>
              <w:softHyphen/>
              <w:t>ход деятельности двор</w:t>
              <w:softHyphen/>
              <w:t>цов и домов культуры, дру</w:t>
              <w:softHyphen/>
              <w:t>гих уч</w:t>
              <w:softHyphen/>
              <w:t>реждений куль</w:t>
              <w:softHyphen/>
              <w:t>туры и средств мас</w:t>
              <w:softHyphen/>
              <w:t xml:space="preserve">совой информ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0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 590,8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0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 590,8</w:t>
            </w:r>
          </w:p>
        </w:tc>
      </w:tr>
      <w:tr>
        <w:trPr>
          <w:trHeight w:val="43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целевых средств и безвозмездных поступле</w:t>
              <w:softHyphen/>
              <w:t>ний двор</w:t>
              <w:softHyphen/>
              <w:t>цов и домов культуры, других уч</w:t>
              <w:softHyphen/>
              <w:t>реждений культуры и средств мас</w:t>
              <w:softHyphen/>
              <w:t>совой инфор</w:t>
              <w:softHyphen/>
              <w:t xml:space="preserve">мац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0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1,0</w:t>
            </w:r>
          </w:p>
        </w:tc>
      </w:tr>
      <w:tr>
        <w:trPr>
          <w:trHeight w:val="548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1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5,8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содержание му</w:t>
              <w:softHyphen/>
              <w:t>зеев и по</w:t>
              <w:softHyphen/>
              <w:t>стоянных выставо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музеев и посто</w:t>
              <w:softHyphen/>
              <w:t>янных выставок за счёт субвенции на реали</w:t>
              <w:softHyphen/>
              <w:t>зацию Закона Ставрополь</w:t>
              <w:softHyphen/>
              <w:t>ского края «О наделении органов местного са</w:t>
              <w:softHyphen/>
              <w:t>моуправления муни</w:t>
              <w:softHyphen/>
              <w:t>ци</w:t>
              <w:softHyphen/>
              <w:t>пальных рай</w:t>
              <w:softHyphen/>
              <w:t>онов и городских ок</w:t>
              <w:softHyphen/>
              <w:t>ругов Ставро</w:t>
              <w:softHyphen/>
              <w:t>польского края от</w:t>
              <w:softHyphen/>
              <w:t>дельными го</w:t>
              <w:softHyphen/>
              <w:t>судар</w:t>
              <w:softHyphen/>
              <w:t>ственными пол</w:t>
              <w:softHyphen/>
              <w:t>номочиями Ставро</w:t>
              <w:softHyphen/>
              <w:t>польского края в области го</w:t>
              <w:softHyphen/>
              <w:t>сударст</w:t>
              <w:softHyphen/>
              <w:t>венной под</w:t>
              <w:softHyphen/>
              <w:t>держки государственных му</w:t>
              <w:softHyphen/>
              <w:t>зеев Ставропольского кра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103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055,8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103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5,8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от предпри</w:t>
              <w:softHyphen/>
              <w:t>нимательской и иной при</w:t>
              <w:softHyphen/>
              <w:t>носящей до</w:t>
              <w:softHyphen/>
              <w:t>ход деятельности на со</w:t>
              <w:softHyphen/>
              <w:t>держание му</w:t>
              <w:softHyphen/>
              <w:t>зеев и посто</w:t>
              <w:softHyphen/>
              <w:t>янных вы</w:t>
              <w:softHyphen/>
              <w:t>ставо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1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96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1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целевых средств и безвозмездных поступле</w:t>
              <w:softHyphen/>
              <w:t>ний на со</w:t>
              <w:softHyphen/>
              <w:t>дер</w:t>
              <w:softHyphen/>
              <w:t>жание музеев и постоянных вы</w:t>
              <w:softHyphen/>
              <w:t>ставо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1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1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иблиотек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24,5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содержание библиоте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 706,5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 706,5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от предпри</w:t>
              <w:softHyphen/>
              <w:t>нимательской и иной при</w:t>
              <w:softHyphen/>
              <w:t>носящей до</w:t>
              <w:softHyphen/>
              <w:t>ход деятельности биб</w:t>
              <w:softHyphen/>
              <w:t>лиоте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2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2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8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целевых средств и безвозмездных поступле</w:t>
              <w:softHyphen/>
              <w:t>ний биб</w:t>
              <w:softHyphen/>
              <w:t>лиоте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42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2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куль</w:t>
              <w:softHyphen/>
              <w:t>туры, кинематографии и средств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93,7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ководство и управление в сфере ус</w:t>
              <w:softHyphen/>
              <w:t xml:space="preserve">тановленных функц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020,2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руководство и управ</w:t>
              <w:softHyphen/>
              <w:t xml:space="preserve">ление в сфере установленных функц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20,2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20,2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ебно-методические кабинеты, цен</w:t>
              <w:softHyphen/>
              <w:t>трализо</w:t>
              <w:softHyphen/>
              <w:t>ванные бух</w:t>
              <w:softHyphen/>
              <w:t>гал</w:t>
              <w:softHyphen/>
              <w:t>терии, группы хозяйст</w:t>
              <w:softHyphen/>
              <w:t>венного обслужи</w:t>
              <w:softHyphen/>
              <w:t>вания, учеб</w:t>
              <w:softHyphen/>
              <w:t>ные филь</w:t>
              <w:softHyphen/>
              <w:t>мотеки, меж</w:t>
              <w:softHyphen/>
              <w:t>школьные учебно-произ</w:t>
              <w:softHyphen/>
              <w:t>водствен</w:t>
              <w:softHyphen/>
              <w:t>ные комби</w:t>
              <w:softHyphen/>
              <w:t>наты, лого</w:t>
              <w:softHyphen/>
              <w:t>педиче</w:t>
              <w:softHyphen/>
              <w:t>ские пунк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5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3,4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финансирова</w:t>
              <w:softHyphen/>
              <w:t>ние учебно-методических кабинетов, централизо</w:t>
              <w:softHyphen/>
              <w:t>ванных бух</w:t>
              <w:softHyphen/>
              <w:t>галтерий, групп хозяйст</w:t>
              <w:softHyphen/>
              <w:t>венного обслужива</w:t>
              <w:softHyphen/>
              <w:t>ния, учебных филь</w:t>
              <w:softHyphen/>
              <w:t>мотек, меж</w:t>
              <w:softHyphen/>
              <w:t>школьных учебно-произ</w:t>
              <w:softHyphen/>
              <w:t>водствен</w:t>
              <w:softHyphen/>
              <w:t>ных комби</w:t>
              <w:softHyphen/>
              <w:t>натов, лого</w:t>
              <w:softHyphen/>
              <w:t>педиче</w:t>
              <w:softHyphen/>
              <w:t>ских пун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5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53,4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3,4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Фонд реформирова</w:t>
              <w:softHyphen/>
              <w:t>ния региональ</w:t>
              <w:softHyphen/>
              <w:t>ных и муниципальных финан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0,1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асходы за счет Фонда реформи</w:t>
              <w:softHyphen/>
              <w:t>рова</w:t>
              <w:softHyphen/>
              <w:t>ния муниципальных финан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20,1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еформирование муниципальных фи</w:t>
              <w:softHyphen/>
              <w:t>нан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20,1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УЧРЕЖДЕ</w:t>
              <w:softHyphen/>
              <w:t>НИЕ ЗДРАВООХРАНЕНИЯ «ГЕ</w:t>
              <w:softHyphen/>
              <w:t>ОРГИЕВ</w:t>
              <w:softHyphen/>
              <w:t>СКАЯ ЦЕНТРАЛЬНАЯ ГОРОДСКАЯ БОЛЬ</w:t>
              <w:softHyphen/>
              <w:t>НИЦ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4 076,4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 076,4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 170,3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ольницы, клиники, госпитали, ме</w:t>
              <w:softHyphen/>
              <w:t xml:space="preserve">дико-санитарные част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3 587,9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содержание больниц, кли</w:t>
              <w:softHyphen/>
              <w:t>ник, госпиталей, медико-сани</w:t>
              <w:softHyphen/>
              <w:t>тарных час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 773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773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больниц, клиник, госпиталей, медико-санитарных частей за счет субсидии, выделяе</w:t>
              <w:softHyphen/>
              <w:t>мой местным бюджетам на софи</w:t>
              <w:softHyphen/>
              <w:t>нансирование меро</w:t>
              <w:softHyphen/>
              <w:t>приятий по про</w:t>
              <w:softHyphen/>
              <w:t>ведению капитального ремонта зданий и сооружений учреж</w:t>
              <w:softHyphen/>
              <w:t>дений здравоохран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003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003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больниц, клиник, госпиталей, медико-санитарных частей за счет субсидии из крае</w:t>
              <w:softHyphen/>
              <w:t>вого Фонда софинансирования со</w:t>
              <w:softHyphen/>
              <w:t>циальных расхо</w:t>
              <w:softHyphen/>
              <w:t>дов, выделяемые на обеспечение по</w:t>
              <w:softHyphen/>
              <w:t>жарной безопасно</w:t>
              <w:softHyphen/>
              <w:t>сти учреждений здравоохран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003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003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20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, получен</w:t>
              <w:softHyphen/>
              <w:t>ных из бюджета  Георгиев</w:t>
              <w:softHyphen/>
              <w:t>ского муници</w:t>
              <w:softHyphen/>
              <w:t>пального района на реали</w:t>
              <w:softHyphen/>
              <w:t>зацию пере</w:t>
              <w:softHyphen/>
              <w:t>данных полномочий на решение во</w:t>
              <w:softHyphen/>
              <w:t>просов по организации оказания ско</w:t>
              <w:softHyphen/>
              <w:t>рой медицинской по</w:t>
              <w:softHyphen/>
              <w:t>мощи в стацио</w:t>
              <w:softHyphen/>
              <w:t>нарно-поликлиниче</w:t>
              <w:softHyphen/>
              <w:t>ских и больничных учреждениях, медицинской помощи женщинам в период беременности, во время и после р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00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 754,8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00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 754,8</w:t>
            </w:r>
          </w:p>
        </w:tc>
      </w:tr>
      <w:tr>
        <w:trPr>
          <w:trHeight w:val="43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от предпри</w:t>
              <w:softHyphen/>
              <w:t>нимательской и иной при</w:t>
              <w:softHyphen/>
              <w:t>носящей до</w:t>
              <w:softHyphen/>
              <w:t>ход деятельности боль</w:t>
              <w:softHyphen/>
              <w:t>ниц, клиник, госпиталей, медико-санитарных час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0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00,4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0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00,4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целевых средств и безвозмездных поступле</w:t>
              <w:softHyphen/>
              <w:t>ний боль</w:t>
              <w:softHyphen/>
              <w:t>ниц, клиник, госпиталей, медико-санитар</w:t>
              <w:softHyphen/>
              <w:t>ных час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0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8,2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0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8,2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оплату медицинской по</w:t>
              <w:softHyphen/>
              <w:t>мощи женщинам в период бере</w:t>
              <w:softHyphen/>
              <w:t>менно</w:t>
              <w:softHyphen/>
              <w:t>сти и р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09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 155,5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09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 155,5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ликлиники, амбулатории, диагно</w:t>
              <w:softHyphen/>
              <w:t xml:space="preserve">стические центр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 600,1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содержание по</w:t>
              <w:softHyphen/>
              <w:t>ликли</w:t>
              <w:softHyphen/>
              <w:t>ник, амбулаторий, диагностических цен</w:t>
              <w:softHyphen/>
              <w:t>тр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 844,5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844,5</w:t>
            </w:r>
          </w:p>
        </w:tc>
      </w:tr>
      <w:tr>
        <w:trPr>
          <w:trHeight w:val="5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поликлиник, ам</w:t>
              <w:softHyphen/>
              <w:t>була</w:t>
              <w:softHyphen/>
              <w:t>торий, диагностических цен</w:t>
              <w:softHyphen/>
              <w:t>тров за счет субвенции на реализа</w:t>
              <w:softHyphen/>
              <w:t>цию  Закона Ставро</w:t>
              <w:softHyphen/>
              <w:t>польского края «О наделении органов местного самоуправле</w:t>
              <w:softHyphen/>
              <w:t>ния му</w:t>
              <w:softHyphen/>
              <w:t>ниципальных районов и городских ок</w:t>
              <w:softHyphen/>
              <w:t>ругов в Ставро</w:t>
              <w:softHyphen/>
              <w:t>польском крае отдель</w:t>
              <w:softHyphen/>
              <w:t>ными государственными полномо</w:t>
              <w:softHyphen/>
              <w:t>чиями Ставропольского края в области здравоохран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103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233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103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3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поликлиник, ам</w:t>
              <w:softHyphen/>
              <w:t>була</w:t>
              <w:softHyphen/>
              <w:t>торий, диагностических цен</w:t>
              <w:softHyphen/>
              <w:t>тров за счет субсидии, выделяемой местным бюджетам на софинанси</w:t>
              <w:softHyphen/>
              <w:t>рование меро</w:t>
              <w:softHyphen/>
              <w:t>приятий по проведе</w:t>
              <w:softHyphen/>
              <w:t>нию капитального ремонта зданий и сооружений учреж</w:t>
              <w:softHyphen/>
              <w:t>дений здраво</w:t>
              <w:softHyphen/>
              <w:t>охран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103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103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содержание поликли</w:t>
              <w:softHyphen/>
              <w:t>ник, амбулаторий, диагностических цен</w:t>
              <w:softHyphen/>
              <w:t>тров за счет субсидии из крае</w:t>
              <w:softHyphen/>
              <w:t>вого Фонда софинансирования со</w:t>
              <w:softHyphen/>
              <w:t>циальных расходов, выделяемые на обеспечение пожарной безопасно</w:t>
              <w:softHyphen/>
              <w:t>сти учреждений здравоохран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103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103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38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, получен</w:t>
              <w:softHyphen/>
              <w:t>ных из бюджета  Георгиев</w:t>
              <w:softHyphen/>
              <w:t>ского муници</w:t>
              <w:softHyphen/>
              <w:t>пального района на реали</w:t>
              <w:softHyphen/>
              <w:t>зацию пере</w:t>
              <w:softHyphen/>
              <w:t>данных полномочий на решение во</w:t>
              <w:softHyphen/>
              <w:t>просов по организации оказания ско</w:t>
              <w:softHyphen/>
              <w:t>рой медицинской по</w:t>
              <w:softHyphen/>
              <w:t>мощи в стацио</w:t>
              <w:softHyphen/>
              <w:t>нарно-поликлиниче</w:t>
              <w:softHyphen/>
              <w:t>ских и больничных учреждениях, медицинской помощи женщинам в период беременности, во время и после р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10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 131,6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10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 131,6</w:t>
            </w:r>
          </w:p>
        </w:tc>
      </w:tr>
      <w:tr>
        <w:trPr>
          <w:trHeight w:val="21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от предпри</w:t>
              <w:softHyphen/>
              <w:t>нимательской и иной при</w:t>
              <w:softHyphen/>
              <w:t>носящей до</w:t>
              <w:softHyphen/>
              <w:t>ход деятельности поли</w:t>
              <w:softHyphen/>
              <w:t>клиник, амбула</w:t>
              <w:softHyphen/>
              <w:t>торий, диаг</w:t>
              <w:softHyphen/>
              <w:t>ностиче</w:t>
              <w:softHyphen/>
              <w:t>ских центр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1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 596,6</w:t>
            </w:r>
          </w:p>
        </w:tc>
      </w:tr>
      <w:tr>
        <w:trPr>
          <w:trHeight w:val="90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1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6 596,6</w:t>
            </w:r>
          </w:p>
        </w:tc>
      </w:tr>
      <w:tr>
        <w:trPr>
          <w:trHeight w:val="171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целевых средств и безвозмездных поступле</w:t>
              <w:softHyphen/>
              <w:t>ний поли</w:t>
              <w:softHyphen/>
              <w:t>кли</w:t>
              <w:softHyphen/>
              <w:t>ник, амбулаторий, диаг</w:t>
              <w:softHyphen/>
              <w:t>ностиче</w:t>
              <w:softHyphen/>
              <w:t>ских центр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1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171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1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171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оплату медицинской по</w:t>
              <w:softHyphen/>
              <w:t>мощи женщинам в период бере</w:t>
              <w:softHyphen/>
              <w:t>менно</w:t>
              <w:softHyphen/>
              <w:t>сти и р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19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52,4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19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2,4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натории, пансионаты, дома от</w:t>
              <w:softHyphen/>
              <w:t>дыха и турбаз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5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 105,1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содержание са</w:t>
              <w:softHyphen/>
              <w:t>нато</w:t>
              <w:softHyphen/>
              <w:t>риев, пансионатов, домов отдыха и турбаз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5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5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5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от предпри</w:t>
              <w:softHyphen/>
              <w:t>нимательской и иной при</w:t>
              <w:softHyphen/>
              <w:t>носящей до</w:t>
              <w:softHyphen/>
              <w:t>ход деятельности сана</w:t>
              <w:softHyphen/>
              <w:t>ториев, пансио</w:t>
              <w:softHyphen/>
              <w:t>натов, домов отдыха и турбаз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5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 405,1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5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 405,1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анции скорой и неотложной по</w:t>
              <w:softHyphen/>
              <w:t xml:space="preserve">мощ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7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515,0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содержание станций ско</w:t>
              <w:softHyphen/>
              <w:t xml:space="preserve">рой и неотложной помощ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7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 401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7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401,0</w:t>
            </w:r>
          </w:p>
        </w:tc>
      </w:tr>
      <w:tr>
        <w:trPr>
          <w:trHeight w:val="74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, получен</w:t>
              <w:softHyphen/>
              <w:t>ных из бюджета  Георгиев</w:t>
              <w:softHyphen/>
              <w:t>ского муници</w:t>
              <w:softHyphen/>
              <w:t>пального района на реали</w:t>
              <w:softHyphen/>
              <w:t>зацию пере</w:t>
              <w:softHyphen/>
              <w:t>данных полномочий на решение во</w:t>
              <w:softHyphen/>
              <w:t>просов по организации оказания ско</w:t>
              <w:softHyphen/>
              <w:t>рой медицинской по</w:t>
              <w:softHyphen/>
              <w:t>мощи в стацио</w:t>
              <w:softHyphen/>
              <w:t>нарно-поликлиниче</w:t>
              <w:softHyphen/>
              <w:t>ских и больничных учреждениях, медицинской помощи женщинам в период беременности, во время и после р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770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 114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70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14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ые безвозмездные и безвозврат</w:t>
              <w:softHyphen/>
              <w:t>ные перечис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 362,2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ые безвозмездные и безвозврат</w:t>
              <w:softHyphen/>
              <w:t>ные перечисления за счет субвен</w:t>
              <w:softHyphen/>
              <w:t>ции на де</w:t>
              <w:softHyphen/>
              <w:t>нежные выплаты меди</w:t>
              <w:softHyphen/>
              <w:t>цинскому пер</w:t>
              <w:softHyphen/>
              <w:t>соналу фельдшерско-акушерских пунктов, врачам, фельдшерам и ме</w:t>
              <w:softHyphen/>
              <w:t>ди</w:t>
              <w:softHyphen/>
              <w:t>цинским сест</w:t>
              <w:softHyphen/>
              <w:t>рам  скорой медицинской помощ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003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 362,2</w:t>
            </w:r>
          </w:p>
        </w:tc>
      </w:tr>
      <w:tr>
        <w:trPr>
          <w:trHeight w:val="92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ыплаты медицинскому персоналу фельдшерско-акушер</w:t>
              <w:softHyphen/>
              <w:t>ских пунктов, врачам, фельдшерам и меди</w:t>
              <w:softHyphen/>
              <w:t>цинским се</w:t>
              <w:softHyphen/>
              <w:t>страм скорой ме</w:t>
              <w:softHyphen/>
              <w:t>дицин</w:t>
              <w:softHyphen/>
              <w:t>ской помощ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2003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 362,2</w:t>
            </w:r>
          </w:p>
        </w:tc>
      </w:tr>
      <w:tr>
        <w:trPr>
          <w:trHeight w:val="578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здраво</w:t>
              <w:softHyphen/>
              <w:t>охра</w:t>
              <w:softHyphen/>
              <w:t>нения и спор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906,1</w:t>
            </w:r>
          </w:p>
        </w:tc>
      </w:tr>
      <w:tr>
        <w:trPr>
          <w:trHeight w:val="603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Фонд реформирова</w:t>
              <w:softHyphen/>
              <w:t>ния региональ</w:t>
              <w:softHyphen/>
              <w:t>ных и муниципальных финан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06,1</w:t>
            </w:r>
          </w:p>
        </w:tc>
      </w:tr>
      <w:tr>
        <w:trPr>
          <w:trHeight w:val="603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асходы за счет Фонда реформи</w:t>
              <w:softHyphen/>
              <w:t>рова</w:t>
              <w:softHyphen/>
              <w:t>ния муниципальных финан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06,1</w:t>
            </w:r>
          </w:p>
        </w:tc>
      </w:tr>
      <w:tr>
        <w:trPr>
          <w:trHeight w:val="49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еформирование муниципальных фи</w:t>
              <w:softHyphen/>
              <w:t>нан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06,1</w:t>
            </w:r>
          </w:p>
        </w:tc>
      </w:tr>
      <w:tr>
        <w:trPr>
          <w:trHeight w:val="20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УДА И СОЦИ</w:t>
              <w:softHyphen/>
              <w:t>АЛЬНОЙ ЗАЩИТЫ АД</w:t>
              <w:softHyphen/>
              <w:t>МИНИ</w:t>
              <w:softHyphen/>
              <w:t>СТРА</w:t>
              <w:softHyphen/>
              <w:t>ЦИИ ГОРОДА ГЕОРГИЕВ</w:t>
              <w:softHyphen/>
              <w:t>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58 450,2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 450,2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 703,2</w:t>
            </w:r>
          </w:p>
        </w:tc>
      </w:tr>
      <w:tr>
        <w:trPr>
          <w:trHeight w:val="80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ы социальной поддержки гра</w:t>
              <w:softHyphen/>
              <w:t xml:space="preserve">ждан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5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 162,6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ы социальной поддержки гра</w:t>
              <w:softHyphen/>
              <w:t>ждан за счет субвенции на предос</w:t>
              <w:softHyphen/>
              <w:t>тавление мер социальной под</w:t>
              <w:softHyphen/>
              <w:t>держки многодет</w:t>
              <w:softHyphen/>
              <w:t>ным семь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503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азание социальной помощ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503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0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ы социальной поддержки гра</w:t>
              <w:softHyphen/>
              <w:t>ждан за счет субвенции на выплату ежегод</w:t>
              <w:softHyphen/>
              <w:t>ного социального пособия на проезд уча</w:t>
              <w:softHyphen/>
              <w:t>щимся (студентам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503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41,6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азание социальной помощ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503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1,6</w:t>
            </w:r>
          </w:p>
        </w:tc>
      </w:tr>
      <w:tr>
        <w:trPr>
          <w:trHeight w:val="171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ализация государственных функций в области социальной по</w:t>
              <w:softHyphen/>
              <w:t>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4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 990,0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реализацию государст</w:t>
              <w:softHyphen/>
              <w:t>вен</w:t>
              <w:softHyphen/>
              <w:t>ных функций в области соци</w:t>
              <w:softHyphen/>
              <w:t>альной политики на выплату соци</w:t>
              <w:softHyphen/>
              <w:t>ального по</w:t>
              <w:softHyphen/>
              <w:t>собия на по</w:t>
              <w:softHyphen/>
              <w:t>греб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4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3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нсии по государственному пен</w:t>
              <w:softHyphen/>
              <w:t>сион</w:t>
              <w:softHyphen/>
              <w:t>ному обеспечению, до</w:t>
              <w:softHyphen/>
              <w:t>платы к пен</w:t>
              <w:softHyphen/>
              <w:t>сиям, дополнительное матери</w:t>
              <w:softHyphen/>
              <w:t>альное обеспечение, пособия и компенс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4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лата ежемесячного пособия на ребенка лицам, фактически осуще</w:t>
              <w:softHyphen/>
              <w:t>ствляющим уход за ребенком  и не подлежащим обязательному соци</w:t>
              <w:softHyphen/>
              <w:t>альному страхов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403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870,7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обия по уходу за ребенком до достижения им возраста полутора лет гражданам, не подлежащим обязательному социальному  стра</w:t>
              <w:softHyphen/>
              <w:t>хов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403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870,7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и субвен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7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9,6</w:t>
            </w:r>
          </w:p>
        </w:tc>
      </w:tr>
      <w:tr>
        <w:trPr>
          <w:trHeight w:val="60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я на осуществление расхо</w:t>
              <w:softHyphen/>
              <w:t>дов на обеспечение равной дос</w:t>
              <w:softHyphen/>
              <w:t>тупно</w:t>
              <w:softHyphen/>
              <w:t>сти услуг обществен</w:t>
              <w:softHyphen/>
              <w:t>ного транспорта для отдельных катего</w:t>
              <w:softHyphen/>
              <w:t>рий граждан, оказание мер соци</w:t>
              <w:softHyphen/>
              <w:t>альной поддержки, которых отно</w:t>
              <w:softHyphen/>
              <w:t>сится к ведению Рос</w:t>
              <w:softHyphen/>
              <w:t>сийской Феде</w:t>
              <w:softHyphen/>
              <w:t>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7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9,6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равной доступности ус</w:t>
              <w:softHyphen/>
              <w:t>луг общественного транс</w:t>
              <w:softHyphen/>
              <w:t>порта на тер</w:t>
              <w:softHyphen/>
              <w:t>ритории соответствующего субъекта Российской Федерации для отдельных категорий гражд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7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09,6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Фонд компенсац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2 492,3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на оплату жилищно-коммунальных услуг отдельным ка</w:t>
              <w:softHyphen/>
              <w:t>те</w:t>
              <w:softHyphen/>
              <w:t>гориям граждан в соответст</w:t>
              <w:softHyphen/>
              <w:t>вии с Федеральными законами «О социальной защите инвалидов в Российской Федерации», «О вете</w:t>
              <w:softHyphen/>
              <w:t>ранах», «О социальной защите граждан, подвергшихся воздейст</w:t>
              <w:softHyphen/>
              <w:t>вию радиации вследствие катаст</w:t>
              <w:softHyphen/>
              <w:t>рофы на Чернобыльской АЭС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2 451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лата жилищно-коммунальных услуг отдельным категориям граж</w:t>
              <w:softHyphen/>
              <w:t>д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451,0</w:t>
            </w:r>
          </w:p>
        </w:tc>
      </w:tr>
      <w:tr>
        <w:trPr>
          <w:trHeight w:val="20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убвенции на обеспе</w:t>
              <w:softHyphen/>
              <w:t>чение мер социальной под</w:t>
              <w:softHyphen/>
              <w:t>держки для лиц, награжденных знаком «Почетный донор СССР», «Почетный донор Рос</w:t>
              <w:softHyphen/>
              <w:t>сии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 506,6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мер социальной под</w:t>
              <w:softHyphen/>
              <w:t>держки для лиц, награжден</w:t>
              <w:softHyphen/>
              <w:t>ных знаком «Почетный донор СССР», «Почетный донор Рос</w:t>
              <w:softHyphen/>
              <w:t>сии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 506,6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Меры социальной поддержки граж</w:t>
              <w:softHyphen/>
              <w:t>дан за счет субвенции на обеспечение мер социальной под</w:t>
              <w:softHyphen/>
              <w:t>держки ветеранов труд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8 394,7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5"/>
              </w:rPr>
              <w:t>Обеспечение мер социальной под</w:t>
              <w:softHyphen/>
              <w:t>держки ветеранов труд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3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 394,7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Меры социальной поддержки граж</w:t>
              <w:softHyphen/>
              <w:t>дан за счет субвенции на обеспечение мер социальной под</w:t>
              <w:softHyphen/>
              <w:t>держки тружени</w:t>
              <w:softHyphen/>
              <w:t>ков тыл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5"/>
              </w:rPr>
              <w:t>Обеспечение мер социальной под</w:t>
              <w:softHyphen/>
              <w:t>держки тружеников тыл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Меры социальной поддержки граж</w:t>
              <w:softHyphen/>
              <w:t>дан за счет субвенции на предостав</w:t>
              <w:softHyphen/>
              <w:t>ление мер социальной поддержки реабили</w:t>
              <w:softHyphen/>
              <w:t>тированных лиц и лиц, признан</w:t>
              <w:softHyphen/>
              <w:t>ных по</w:t>
              <w:softHyphen/>
              <w:t>страдавшими от поли</w:t>
              <w:softHyphen/>
              <w:t>тических ре</w:t>
              <w:softHyphen/>
              <w:t>пре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 xml:space="preserve">Обеспечение </w:t>
            </w:r>
            <w:r>
              <w:rPr/>
              <w:t>мер социальной под</w:t>
              <w:softHyphen/>
              <w:t>держки реабилитированных лиц и лиц, признанных постра</w:t>
              <w:softHyphen/>
              <w:t>давшими от поли</w:t>
              <w:softHyphen/>
              <w:t>тических ре</w:t>
              <w:softHyphen/>
              <w:t>пре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1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 41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Меры социальной поддержки граж</w:t>
              <w:softHyphen/>
              <w:t>дан за счет субвенции на вы</w:t>
              <w:softHyphen/>
              <w:t>плату ежеме</w:t>
              <w:softHyphen/>
              <w:t>сячного пособия на ребен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 031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/>
              <w:t>Ежемесячное пособие на ребенка из бюд</w:t>
              <w:softHyphen/>
              <w:t>жетов субъектов Российской Фе</w:t>
              <w:softHyphen/>
              <w:t>дера</w:t>
              <w:softHyphen/>
              <w:t>ции и местных бюдже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 031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Меры социальной поддержки граж</w:t>
              <w:softHyphen/>
              <w:t>дан за счет субвенции мест</w:t>
              <w:softHyphen/>
              <w:t>ным бюд</w:t>
              <w:softHyphen/>
              <w:t>жетам непосредственно на предос</w:t>
              <w:softHyphen/>
              <w:t>тавление гражданам субсидий на оп</w:t>
              <w:softHyphen/>
              <w:t>лату жи</w:t>
              <w:softHyphen/>
              <w:t>лого по</w:t>
              <w:softHyphen/>
              <w:t>мещения и комму</w:t>
              <w:softHyphen/>
              <w:t>нальных ус</w:t>
              <w:softHyphen/>
              <w:t>лу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903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 699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Предоставление гражданам суб</w:t>
              <w:softHyphen/>
              <w:t>сидий на оплату жилого помеще</w:t>
              <w:softHyphen/>
              <w:t>ния и ком</w:t>
              <w:softHyphen/>
              <w:t>мунальных услу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903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4 699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евые программы муниципаль</w:t>
              <w:softHyphen/>
              <w:t>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448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«Программа социальной под</w:t>
              <w:softHyphen/>
              <w:t>держки населения города Геор</w:t>
              <w:softHyphen/>
              <w:t>ги</w:t>
              <w:softHyphen/>
              <w:t>евска на 2006-2008 годы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448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>
                <w:spacing w:val="4"/>
              </w:rPr>
              <w:t>Субсид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Мероприятия в области социаль</w:t>
              <w:softHyphen/>
              <w:t>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248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соци</w:t>
              <w:softHyphen/>
              <w:t>аль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747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ководство и управление в сфере ус</w:t>
              <w:softHyphen/>
              <w:t xml:space="preserve">тановленных функц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747,0</w:t>
            </w:r>
          </w:p>
        </w:tc>
      </w:tr>
      <w:tr>
        <w:trPr>
          <w:trHeight w:val="21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убвенции на осу</w:t>
              <w:softHyphen/>
              <w:t>ще</w:t>
              <w:softHyphen/>
              <w:t>ствление отдельных госу</w:t>
              <w:softHyphen/>
              <w:t>дарст</w:t>
              <w:softHyphen/>
              <w:t>венных полномочий в области со</w:t>
              <w:softHyphen/>
              <w:t>циальной поддержки и социаль</w:t>
              <w:softHyphen/>
              <w:t>ного обслужива</w:t>
              <w:softHyphen/>
              <w:t>ния отдельных ка</w:t>
              <w:softHyphen/>
              <w:t>тегорий гражд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03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 898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3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8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местным бюджетам на обеспечение предоставления гра</w:t>
              <w:softHyphen/>
              <w:t>жда</w:t>
              <w:softHyphen/>
              <w:t>нам субсидий на оплату жи</w:t>
              <w:softHyphen/>
              <w:t>лого по</w:t>
              <w:softHyphen/>
              <w:t xml:space="preserve">мещения и коммунальных услуг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3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49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3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49,0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ОЕ УЧРЕЖДЕ</w:t>
              <w:softHyphen/>
              <w:t>НИЕ СОЦИАЛЬНОГО ОБСЛУЖИ</w:t>
              <w:softHyphen/>
              <w:t>ВАНИЯ «ГЕОРГИЕВ</w:t>
              <w:softHyphen/>
              <w:t>СКИЙ ГОРОД</w:t>
              <w:softHyphen/>
              <w:t>СКОЙ ЦЕНТР СО</w:t>
              <w:softHyphen/>
              <w:t>ЦИАЛЬНОГО ОБ</w:t>
              <w:softHyphen/>
              <w:t>СЛУЖИВАНИЯ НА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 197,5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97,5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циальное обслуживание населе</w:t>
              <w:softHyphen/>
              <w:t>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97,5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реждения социального обслужи</w:t>
              <w:softHyphen/>
              <w:t>ва</w:t>
              <w:softHyphen/>
              <w:t>ния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6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97,5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нансирование учреждений со</w:t>
              <w:softHyphen/>
              <w:t>циального обслуживания населе</w:t>
              <w:softHyphen/>
              <w:t>ния за счёт субвенции на выполне</w:t>
              <w:softHyphen/>
              <w:t>ние передаваемых полномочий субъектов Российской Федерации по обеспечению деятельности го</w:t>
              <w:softHyphen/>
              <w:t>сударственных учреждений со</w:t>
              <w:softHyphen/>
              <w:t>ци</w:t>
              <w:softHyphen/>
              <w:t>ального обслужи</w:t>
              <w:softHyphen/>
              <w:t>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603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 143,0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603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43,0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предприниматель</w:t>
              <w:softHyphen/>
              <w:t>ской и иной приносящей доход деятельно</w:t>
              <w:softHyphen/>
              <w:t>сти других учреждений социального обслу</w:t>
              <w:softHyphen/>
              <w:t>живания населе</w:t>
              <w:softHyphen/>
              <w:t>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6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4,2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6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74,2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целевых средств и безвозмездных поступле</w:t>
              <w:softHyphen/>
              <w:t>ний дру</w:t>
              <w:softHyphen/>
              <w:t>гих учреждений социального об</w:t>
              <w:softHyphen/>
              <w:t>служива</w:t>
              <w:softHyphen/>
              <w:t>ния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6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69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УЧРЕЖДЕ</w:t>
              <w:softHyphen/>
              <w:t>НИЕ «ФИЗКУЛЬТУРНО-ОЗДО</w:t>
              <w:softHyphen/>
              <w:t>РОВИ</w:t>
              <w:softHyphen/>
              <w:t>ТЕЛЬНЫЙ КОМПЛЕКС «ТОРПЕДО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486,1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дравоохранение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86,1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86,1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нтры спортивной подготовки (сбор</w:t>
              <w:softHyphen/>
              <w:t xml:space="preserve">ные команды)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86,1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содержание центров спор</w:t>
              <w:softHyphen/>
              <w:t>тивной подготовки (сборных команд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3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3,0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, получен</w:t>
              <w:softHyphen/>
              <w:t>ных от арендной платы цен</w:t>
              <w:softHyphen/>
              <w:t>тров спортив</w:t>
              <w:softHyphen/>
              <w:t xml:space="preserve">ной подготовки (сборных команд)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8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8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УЧРЕЖДЕ</w:t>
              <w:softHyphen/>
              <w:t>НИЕ «УПРАВЛЕНИЕ ЖИ</w:t>
              <w:softHyphen/>
              <w:t>ЛИЩНО-КОМ</w:t>
              <w:softHyphen/>
              <w:t>МУНАЛЬНОГО ХОЗЯЙСТВА ГО</w:t>
              <w:softHyphen/>
              <w:t>РОДА ГЕ</w:t>
              <w:softHyphen/>
              <w:t>ОРГИ</w:t>
              <w:softHyphen/>
              <w:t>ЕВСК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9 763,7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3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ан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3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орожное хозяйство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5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3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по повышению безо</w:t>
              <w:softHyphen/>
              <w:t>пас</w:t>
              <w:softHyphen/>
              <w:t>ности дорожного движе</w:t>
              <w:softHyphen/>
              <w:t>ния за счет средств краевого бюдже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5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47,3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дельные мероприятия в области до</w:t>
              <w:softHyphen/>
              <w:t>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5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3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59 016,4 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 345,2</w:t>
            </w:r>
          </w:p>
        </w:tc>
      </w:tr>
      <w:tr>
        <w:trPr>
          <w:trHeight w:val="20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держка жи</w:t>
              <w:softHyphen/>
              <w:t>лищного хо</w:t>
              <w:softHyphen/>
              <w:t xml:space="preserve">зяйств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58,0</w:t>
            </w:r>
          </w:p>
        </w:tc>
      </w:tr>
      <w:tr>
        <w:trPr>
          <w:trHeight w:val="20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поддержку жи</w:t>
              <w:softHyphen/>
              <w:t>лищного хо</w:t>
              <w:softHyphen/>
              <w:t xml:space="preserve">зяйств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58,0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жилищ</w:t>
              <w:softHyphen/>
              <w:t xml:space="preserve">ного хозяйств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5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 058,0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енсация выпадающих доходов организациям, предоставляющим на</w:t>
              <w:softHyphen/>
              <w:t>селению жилищные услуги по тари</w:t>
              <w:softHyphen/>
              <w:t>фам, не обеспечивающим воз</w:t>
              <w:softHyphen/>
              <w:t xml:space="preserve">мещение издержек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5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Иные безвозмездные и безвозврат</w:t>
              <w:softHyphen/>
              <w:t>ные перечис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92,1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Иные безвозмездные и безвозврат</w:t>
              <w:softHyphen/>
              <w:t>ные перечисления на проведение капитального ремонта многоквартирных домов за счет средств федерального бюдже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003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92,1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капитального ремонта многоквартирных дом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003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92,1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евые программы муници</w:t>
              <w:softHyphen/>
              <w:t>паль</w:t>
              <w:softHyphen/>
              <w:t>ных образова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родская целевая программа «Энер</w:t>
              <w:softHyphen/>
              <w:t>госбережение в городе Георгиевске на 2007–2008 годы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жилищ</w:t>
              <w:softHyphen/>
              <w:t>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 039,3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Непрограммные инвести</w:t>
              <w:softHyphen/>
              <w:t>ции в ос</w:t>
              <w:softHyphen/>
              <w:t>нов</w:t>
              <w:softHyphen/>
              <w:t>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55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Расходы за счет средств местного бюджета на непрограммные инве</w:t>
              <w:softHyphen/>
              <w:t>сти</w:t>
              <w:softHyphen/>
              <w:t>ции в осно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55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 объектов общегра</w:t>
              <w:softHyphen/>
              <w:t>ждан</w:t>
              <w:softHyphen/>
              <w:t>ского на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55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оддержка коммунального хозяй</w:t>
              <w:softHyphen/>
              <w:t>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883,0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поддержку комму</w:t>
              <w:softHyphen/>
              <w:t>наль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5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 883,0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3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роприятия в области коммуналь</w:t>
              <w:softHyphen/>
              <w:t xml:space="preserve">ного хозяйств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 501,3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 501,3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мероприятия по благоуст</w:t>
              <w:softHyphen/>
              <w:t>рой</w:t>
              <w:softHyphen/>
              <w:t>ству городских округов и посе</w:t>
              <w:softHyphen/>
              <w:t>л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 066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246,3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и содержание авто</w:t>
              <w:softHyphen/>
              <w:t>мо</w:t>
              <w:softHyphen/>
              <w:t>бильных дорог и инженерных соору</w:t>
              <w:softHyphen/>
              <w:t>жений на них в границах го</w:t>
              <w:softHyphen/>
              <w:t>родских округов и поселений в рамках благоус</w:t>
              <w:softHyphen/>
              <w:t>тро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 922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480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содержание мест захо</w:t>
              <w:softHyphen/>
              <w:t>рон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87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ругие вопросы в области жи</w:t>
              <w:softHyphen/>
              <w:t>лищно-коммунального хозяй</w:t>
              <w:softHyphen/>
              <w:t>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 631,9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ководство и управление в сфере ус</w:t>
              <w:softHyphen/>
              <w:t xml:space="preserve">тановленных функц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 653,9</w:t>
            </w:r>
          </w:p>
        </w:tc>
      </w:tr>
      <w:tr>
        <w:trPr>
          <w:trHeight w:val="27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руководство и управ</w:t>
              <w:softHyphen/>
              <w:t xml:space="preserve">ление в сфере установленных функц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 712,4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01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 712,4</w:t>
            </w:r>
          </w:p>
        </w:tc>
      </w:tr>
      <w:tr>
        <w:trPr>
          <w:trHeight w:val="43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предпри</w:t>
              <w:softHyphen/>
              <w:t>нима</w:t>
              <w:softHyphen/>
              <w:t>тельской и иной прино</w:t>
              <w:softHyphen/>
              <w:t>сящей доход деятельности в учреждениях, подве</w:t>
              <w:softHyphen/>
              <w:t>домственных органам испол</w:t>
              <w:softHyphen/>
              <w:t>нительной вла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941,5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деятельности подве</w:t>
              <w:softHyphen/>
              <w:t>дом</w:t>
              <w:softHyphen/>
              <w:t>ствен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9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941,5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Фонд реформирова</w:t>
              <w:softHyphen/>
              <w:t>ния региональ</w:t>
              <w:softHyphen/>
              <w:t>ных и муниципальных финан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18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 978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асходы за счет Фонда реформи</w:t>
              <w:softHyphen/>
              <w:t>рова</w:t>
              <w:softHyphen/>
              <w:t>ния муниципальных финан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78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</w:rPr>
              <w:t>Реформирование муниципальных фи</w:t>
              <w:softHyphen/>
              <w:t>нан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803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 978,0</w:t>
            </w:r>
          </w:p>
        </w:tc>
      </w:tr>
      <w:tr>
        <w:trPr>
          <w:trHeight w:val="371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УЧРЕЖДЕ</w:t>
              <w:softHyphen/>
              <w:t>НИЕ «УПРАВЛЕНИЕ ПО ДЕЛАМ ГРАЖ</w:t>
              <w:softHyphen/>
              <w:t>ДАНСКОЙ ОБОРОНЫ И ЧРЕЗВЫ</w:t>
              <w:softHyphen/>
              <w:t>ЧАЙНЫМ СИТУАЦИЯМ ГОРОДА ГЕОРГИЕВСК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 884,3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циональная безопасность и пра</w:t>
              <w:softHyphen/>
              <w:t>во</w:t>
              <w:softHyphen/>
              <w:t>охранительная деятель</w:t>
              <w:softHyphen/>
              <w:t>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4,3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упреждение и ликвидация по</w:t>
              <w:softHyphen/>
              <w:t>следствий чрезвычайных ситуаций и стихийных бедствий, граждан</w:t>
              <w:softHyphen/>
              <w:t>ская обо</w:t>
              <w:softHyphen/>
              <w:t>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 884,3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оинские форми</w:t>
              <w:softHyphen/>
              <w:t>рования (ор</w:t>
              <w:softHyphen/>
              <w:t>ганы, под</w:t>
              <w:softHyphen/>
              <w:t xml:space="preserve">разделения)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 884,3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воинские форми</w:t>
              <w:softHyphen/>
              <w:t>рования (ор</w:t>
              <w:softHyphen/>
              <w:t xml:space="preserve">ганы, подразделения)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4,3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ражданский персона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59,1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функционирования орга</w:t>
              <w:softHyphen/>
              <w:t>нов в сфере националь</w:t>
              <w:softHyphen/>
              <w:t>ной безопасно</w:t>
              <w:softHyphen/>
              <w:t>сти и правоохранитель</w:t>
              <w:softHyphen/>
              <w:t>ной деятельно</w:t>
              <w:softHyphen/>
              <w:t>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2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25,2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БИРАТЕЛЬНАЯ КОМИССИЯ ГО</w:t>
              <w:softHyphen/>
              <w:t>РОДА ГЕОРГИЕВС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328,0</w:t>
            </w:r>
          </w:p>
        </w:tc>
      </w:tr>
      <w:tr>
        <w:trPr>
          <w:trHeight w:val="87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8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328,0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вы</w:t>
              <w:softHyphen/>
              <w:t>боров и ре</w:t>
              <w:softHyphen/>
              <w:t>ференду</w:t>
              <w:softHyphen/>
              <w:t xml:space="preserve">м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 328,0</w:t>
            </w:r>
          </w:p>
        </w:tc>
      </w:tr>
      <w:tr>
        <w:trPr>
          <w:trHeight w:val="262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за счет средств местного бюджета на проведение вы</w:t>
              <w:softHyphen/>
              <w:t>боров и ре</w:t>
              <w:softHyphen/>
              <w:t xml:space="preserve">ферендум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8,0</w:t>
            </w:r>
          </w:p>
        </w:tc>
      </w:tr>
      <w:tr>
        <w:trPr>
          <w:trHeight w:val="349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выборов в представи</w:t>
              <w:softHyphen/>
              <w:t>тель</w:t>
              <w:softHyphen/>
              <w:t>ные органы муници</w:t>
              <w:softHyphen/>
              <w:t>пального образова</w:t>
              <w:softHyphen/>
              <w:t>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7,0</w:t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выборов главы муници</w:t>
              <w:softHyphen/>
              <w:t>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0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0</w:t>
            </w:r>
          </w:p>
        </w:tc>
      </w:tr>
      <w:tr>
        <w:trPr>
          <w:trHeight w:val="186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51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4 548,8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редседатель Думы</w:t>
      </w:r>
    </w:p>
    <w:p>
      <w:pPr>
        <w:pStyle w:val="Normal"/>
        <w:widowControl w:val="false"/>
        <w:rPr/>
      </w:pPr>
      <w:r>
        <w:rPr/>
        <w:t xml:space="preserve">города Георгиевска                                                                               Л.А. Козина    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Настоящее решение в соответствии с пунктом 4 статьи 62 Устава го</w:t>
        <w:softHyphen/>
        <w:t>рода Георгиевска направить Главе города Георгиевска для подписания и офи</w:t>
        <w:softHyphen/>
        <w:t>циального опубли</w:t>
        <w:softHyphen/>
        <w:t>кования (обнародования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3. Настоящее решение вступает в силу со дня его официального опубли</w:t>
        <w:softHyphen/>
        <w:t xml:space="preserve">кования (обнародования).  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 Контроль за исполнением настоящего решения возложить на по</w:t>
        <w:softHyphen/>
        <w:t>сто</w:t>
        <w:softHyphen/>
        <w:t>ян</w:t>
        <w:softHyphen/>
        <w:t>ную ко</w:t>
        <w:softHyphen/>
        <w:t>миссию по экономической политике, бюджету, налогам, банкам и фи</w:t>
        <w:softHyphen/>
        <w:t>нансам (Худик) и постоянную контрольно-ревизионную комиссию (Аст</w:t>
        <w:softHyphen/>
        <w:t>рожни</w:t>
        <w:softHyphen/>
        <w:t xml:space="preserve">кова) Думы города Георгиевска.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                                        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Георгиевска                                                                               Л.А. Козина    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Георгиевска                                   </w:t>
        <w:tab/>
        <w:t xml:space="preserve">         А.И. Морин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но: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 октября 2007 года      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gency FB">
    <w:charset w:val="00"/>
    <w:family w:val="swiss"/>
    <w:pitch w:val="variable"/>
  </w:font>
  <w:font w:name="Times New Roman CYR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7"/>
        </w:tabs>
        <w:ind w:left="1857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widowControl w:val="false"/>
      <w:autoSpaceDE w:val="false"/>
      <w:ind w:firstLine="720"/>
      <w:jc w:val="both"/>
    </w:pPr>
    <w:rPr>
      <w:bCs/>
      <w:iCs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8">
    <w:name w:val="Обычный (веб)"/>
    <w:basedOn w:val="Normal"/>
    <w:qFormat/>
    <w:pPr/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50:00Z</dcterms:created>
  <dc:creator>Науменко </dc:creator>
  <dc:description/>
  <cp:keywords/>
  <dc:language>en-US</dc:language>
  <cp:lastModifiedBy>Побединский В.П.</cp:lastModifiedBy>
  <cp:lastPrinted>2007-10-17T15:42:00Z</cp:lastPrinted>
  <dcterms:modified xsi:type="dcterms:W3CDTF">2007-12-13T08:14:00Z</dcterms:modified>
  <cp:revision>26</cp:revision>
  <dc:subject/>
  <dc:title>ПРИЛОЖЕНИЕ 1</dc:title>
</cp:coreProperties>
</file>