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</w:rPr>
      </w:pPr>
      <w:r>
        <w:rPr>
          <w:caps/>
          <w:spacing w:val="200"/>
          <w:w w:val="100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40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/>
          <w:b/>
          <w:i/>
          <w:spacing w:val="6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декабря 2007 года</w:t>
        <w:tab/>
        <w:tab/>
        <w:t xml:space="preserve">     г. Георгиевск</w:t>
        <w:tab/>
        <w:tab/>
        <w:tab/>
        <w:tab/>
        <w:t xml:space="preserve">       № 92-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Георгиевска от 31 января 2006 года № 464-47 «Об утверждении должностных окладов лицам, замещающим муниципальные должности муниципальной службы в органах местного самоуправления города Георгиевска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, Законами Ставрополь</w:t>
        <w:softHyphen/>
        <w:t>ского края «</w:t>
      </w:r>
      <w:r>
        <w:rPr>
          <w:sz w:val="28"/>
        </w:rPr>
        <w:t>О предельных нормативах размеров оплаты труда де</w:t>
        <w:softHyphen/>
        <w:t>путатов, членов выборных органов местного самоуправления, выборных долж</w:t>
        <w:softHyphen/>
        <w:t>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</w:t>
      </w:r>
      <w:r>
        <w:rPr>
          <w:sz w:val="28"/>
          <w:szCs w:val="28"/>
        </w:rPr>
        <w:t>», «О внесении изменений в Закон Ставропольского края «</w:t>
      </w:r>
      <w:r>
        <w:rPr>
          <w:sz w:val="28"/>
        </w:rPr>
        <w:t>О предельных нормативах размеров оплаты труда де</w:t>
        <w:softHyphen/>
        <w:t>путатов, членов выборных органов местного самоуправления, выборных долж</w:t>
        <w:softHyphen/>
        <w:t xml:space="preserve">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», решением Думы города Георгиевска от 31 января 2006 года № 463-47 «Об утверждении Реестра муниципальных должностей муниципальной службы в органах местного самоуправления города Георгиевска», </w:t>
      </w:r>
      <w:r>
        <w:rPr>
          <w:sz w:val="28"/>
          <w:szCs w:val="28"/>
        </w:rPr>
        <w:t>статьёй 81 Устава го</w:t>
        <w:softHyphen/>
        <w:t>рода Георги</w:t>
        <w:softHyphen/>
        <w:t>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нести в решение Думы города Георгиевска от 31 января 2006 года № 464-47 «Об утверждении должностных окладов лицам, замещающим муниципальные должности муниципальной службы в органах местного самоуправления города Георгиевска» (далее – решение)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названии решения слово «лицам» заменить словами «муниципальным служащим», после слова «службы» дополнить словами «в Ставропольском крае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1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. Установить размеры должностных окладов муниципальным служащим, замещающим муниципальные должности муниципальной службы в Ставропольском крае в органах местного самоуправления города Георгиевска (далее – муниципальные служащие), в размере должностных окладов, установленных Законом Ставропольского края «О внесении изменений в Закон Ставропольского края «О предельных нормативах размеров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</w:t>
      </w:r>
      <w:r>
        <w:rPr>
          <w:sz w:val="28"/>
        </w:rPr>
        <w:t xml:space="preserve">работников муниципальных предприятий и учреждений» (далее – Законом Ставропольского края)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ab/>
        <w:t>Размеры должностных окладов муниципальных служащих увеличить на 15 процентов от установленных абзацем 1 пункта 1 настоящего решения в соответствии с Законом Ставропольского края.</w:t>
      </w: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дить размеры должностных окладов </w:t>
      </w:r>
      <w:r>
        <w:rPr>
          <w:sz w:val="28"/>
        </w:rPr>
        <w:t>муниципальных служащих</w:t>
      </w:r>
      <w:r>
        <w:rPr>
          <w:sz w:val="28"/>
          <w:szCs w:val="28"/>
        </w:rPr>
        <w:t xml:space="preserve"> в размерах согласно приложению.»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в пункте 2 слова «порядке и размерах, установленных», заменить словами «размере и сроки, установленные»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распростра</w:t>
        <w:softHyphen/>
        <w:t>ня</w:t>
        <w:softHyphen/>
        <w:t>ется на правоотношения, возникшие с 1 июня 2007 год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правовым вопросам (Аршинова) и постоянную контрольно-реви</w:t>
        <w:softHyphen/>
        <w:t>зи</w:t>
        <w:softHyphen/>
        <w:t xml:space="preserve">онную комиссию (Астрожникова) </w:t>
      </w:r>
      <w:r>
        <w:rPr>
          <w:bCs/>
          <w:sz w:val="28"/>
          <w:szCs w:val="28"/>
        </w:rPr>
        <w:t xml:space="preserve">Думы города Георгиевска. 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-426" w:leader="none"/>
        </w:tabs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  <w:t>города Георгиевска</w:t>
        <w:tab/>
        <w:tab/>
        <w:tab/>
        <w:tab/>
        <w:tab/>
        <w:t xml:space="preserve">                                  Л.А. Козина</w:t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  <w:tab w:val="left" w:pos="7938" w:leader="none"/>
      </w:tabs>
      <w:ind w:left="75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23:00Z</dcterms:created>
  <dc:creator>Гавриленко</dc:creator>
  <dc:description/>
  <cp:keywords/>
  <dc:language>en-US</dc:language>
  <cp:lastModifiedBy>User</cp:lastModifiedBy>
  <cp:lastPrinted>2007-12-14T10:16:00Z</cp:lastPrinted>
  <dcterms:modified xsi:type="dcterms:W3CDTF">2007-12-14T07:26:00Z</dcterms:modified>
  <cp:revision>4</cp:revision>
  <dc:subject/>
  <dc:title>РЕШЕНИЕ</dc:title>
</cp:coreProperties>
</file>