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103" w:hanging="0"/>
        <w:rPr>
          <w:iCs/>
          <w:caps/>
          <w:szCs w:val="28"/>
        </w:rPr>
      </w:pPr>
      <w:r>
        <w:rPr>
          <w:iCs/>
          <w:caps/>
          <w:szCs w:val="28"/>
        </w:rPr>
        <w:t xml:space="preserve">Приложение </w:t>
      </w:r>
    </w:p>
    <w:p>
      <w:pPr>
        <w:pStyle w:val="2"/>
        <w:ind w:left="5103" w:hanging="0"/>
        <w:rPr>
          <w:iCs/>
          <w:szCs w:val="28"/>
        </w:rPr>
      </w:pPr>
      <w:r>
        <w:rPr>
          <w:iCs/>
          <w:szCs w:val="28"/>
        </w:rPr>
        <w:t>к решению Думы города Ге</w:t>
        <w:softHyphen/>
        <w:t>оргиевска от 14 декабря 2007 года № 92-9</w:t>
      </w:r>
    </w:p>
    <w:p>
      <w:pPr>
        <w:pStyle w:val="2"/>
        <w:ind w:left="0"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iCs/>
        </w:rPr>
      </w:pPr>
      <w:r>
        <w:rPr>
          <w:b/>
          <w:iCs/>
        </w:rPr>
        <w:t xml:space="preserve">Должностные оклады </w:t>
      </w:r>
    </w:p>
    <w:p>
      <w:pPr>
        <w:pStyle w:val="TextBody"/>
        <w:jc w:val="center"/>
        <w:rPr>
          <w:b/>
          <w:b/>
          <w:iCs/>
        </w:rPr>
      </w:pPr>
      <w:r>
        <w:rPr>
          <w:b/>
          <w:iCs/>
        </w:rPr>
        <w:t>муниципальных служащих, замещающих муниципальные должности муниципальной службы в Ставропольском крае в органах местного самоуправления города Георгиевска</w:t>
      </w:r>
    </w:p>
    <w:p>
      <w:pPr>
        <w:pStyle w:val="TextBody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rPr>
          <w:b/>
          <w:b/>
          <w:iCs/>
        </w:rPr>
      </w:pPr>
      <w:r>
        <w:rPr>
          <w:b/>
          <w:i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25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Cs/>
              </w:rPr>
              <w:t>Наименование муниципальной должности муниципальной службы</w:t>
            </w:r>
          </w:p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iCs/>
              </w:rPr>
              <w:t>Размер должност</w:t>
              <w:softHyphen/>
              <w:t>ного оклада (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 xml:space="preserve">Глава администрации города Георгиевс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628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Первый заместитель главы администрации города Георгие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5759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Заместитель главы администрации города Ге</w:t>
              <w:softHyphen/>
              <w:t>оргие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523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 xml:space="preserve">Управляющий дела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523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Руководитель комитета, управления, отдела, службы (со статусом юридиче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495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Руководитель комитета, управления, отдела, службы (без статуса юридиче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4403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Cs/>
              </w:rPr>
            </w:pPr>
            <w:r>
              <w:rPr>
                <w:iCs/>
              </w:rPr>
              <w:t>Заместитель руководителя комитета, управле</w:t>
              <w:softHyphen/>
              <w:t>ния, отдела, службы (со статусом юридиче</w:t>
              <w:softHyphen/>
              <w:t>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437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Cs/>
              </w:rPr>
            </w:pPr>
            <w:r>
              <w:rPr>
                <w:iCs/>
              </w:rPr>
              <w:t>Заместитель руководителя комитета, управле</w:t>
              <w:softHyphen/>
              <w:t>ния, отдела, службы (без статуса юридиче</w:t>
              <w:softHyphen/>
              <w:t>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398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Cs/>
              </w:rPr>
            </w:pPr>
            <w:r>
              <w:rPr>
                <w:iCs/>
              </w:rPr>
              <w:t xml:space="preserve">Руководитель структурного подразделения комитета, управления, отдела, служб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356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Cs/>
              </w:rPr>
            </w:pPr>
            <w:r>
              <w:rPr>
                <w:iCs/>
              </w:rPr>
              <w:t>Заместитель руководителя структурного под</w:t>
              <w:softHyphen/>
              <w:t>разделения комитета, управления, отдела,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324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Консульт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318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Помощник главы города Ге</w:t>
              <w:softHyphen/>
              <w:t>оргие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2933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Главны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2933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Ведущи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2513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Специалист 1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209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Специалист 2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188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1674,00</w:t>
            </w:r>
          </w:p>
        </w:tc>
      </w:tr>
    </w:tbl>
    <w:p>
      <w:pPr>
        <w:pStyle w:val="TextBody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iCs/>
        </w:rPr>
      </w:pPr>
      <w:r>
        <w:rPr>
          <w:iCs/>
        </w:rPr>
        <w:t>Председатель Думы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Cs/>
          <w:sz w:val="28"/>
        </w:rPr>
        <w:t>города Георгиевска</w:t>
        <w:tab/>
        <w:tab/>
        <w:tab/>
        <w:tab/>
        <w:tab/>
        <w:tab/>
        <w:tab/>
        <w:t xml:space="preserve">       </w:t>
        <w:tab/>
        <w:t xml:space="preserve"> Л.А. Коз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ind w:lef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6096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i/>
      <w:i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left="1134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23:00Z</dcterms:created>
  <dc:creator>Мальнева</dc:creator>
  <dc:description/>
  <cp:keywords/>
  <dc:language>en-US</dc:language>
  <cp:lastModifiedBy>User</cp:lastModifiedBy>
  <cp:lastPrinted>2007-12-14T10:25:00Z</cp:lastPrinted>
  <dcterms:modified xsi:type="dcterms:W3CDTF">2007-12-14T07:25:00Z</dcterms:modified>
  <cp:revision>4</cp:revision>
  <dc:subject/>
  <dc:title>Р Е Ш Е Н И Е</dc:title>
</cp:coreProperties>
</file>