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17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</w:rPr>
        <w:t>О безвозмездной передаче имущества, находящегося в муниципальной соб</w:t>
        <w:softHyphen/>
        <w:t>ственности города Георгиевска, в государственную собственность Ставро</w:t>
        <w:softHyphen/>
        <w:t>польского кр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Рассмотрев представленные Главой города Георгиевска материалы, руко</w:t>
        <w:softHyphen/>
        <w:t>водствуясь Федеральным законом «Об общих принципах организации местного самоуправления в Российской Федерации», Законами Ставропольского края «О местном самоуправлении в Ставропольском крае», Законом Ставропольского края «О прекращении осуществления органами местного самоуправления му</w:t>
        <w:softHyphen/>
        <w:t>ниципальных районов и городских округов в Ставропольском крае отдельных государственных полномочий Ставропольского края в области социальной поддержки и социального обслуживания отдельных категорий граждан», по</w:t>
        <w:softHyphen/>
        <w:t>становлением Правительства Ставропольского края от 26 января 2005 года № 5-п (с изменениями, внесенными постановлением Правительства Ставрополь</w:t>
        <w:softHyphen/>
        <w:t>ского края от 01 августа 2006 г. №116-п) «О порядке подготовки документов для безвозмездной передачи имущества в связи с разграничением полномочий между органами государственной власти Ставропольского края и органами ме</w:t>
        <w:softHyphen/>
        <w:t>стного самоуправления муниципальных образований Ставропольского края», на основании статей 58, 62 Устава города Георгиевска, Дума города Георгиев</w:t>
        <w:softHyphen/>
        <w:t>ска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Передать имущество, находящееся в муниципальной собственности го</w:t>
        <w:softHyphen/>
        <w:t>рода Георгиевска, в государственную собственность Ставропольского края со</w:t>
        <w:softHyphen/>
        <w:t>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решения возложить на постоян</w:t>
        <w:softHyphen/>
        <w:t>ную комиссию по экономической политике, бюджету, налогам, банкам и фи</w:t>
        <w:softHyphen/>
        <w:t>нансам (Худик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54:00Z</dcterms:created>
  <dc:creator>Филиппова Н.Е.</dc:creator>
  <dc:description/>
  <cp:keywords/>
  <dc:language>en-US</dc:language>
  <cp:lastModifiedBy>User</cp:lastModifiedBy>
  <cp:lastPrinted>2008-02-04T15:19:00Z</cp:lastPrinted>
  <dcterms:modified xsi:type="dcterms:W3CDTF">2008-02-08T13:06:00Z</dcterms:modified>
  <cp:revision>8</cp:revision>
  <dc:subject/>
  <dc:title>Решение Совета об утверждении штатного расписания Совета на 2003 год</dc:title>
</cp:coreProperties>
</file>