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03" w:right="-6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widowControl w:val="false"/>
        <w:ind w:left="5103" w:right="-6" w:hanging="0"/>
        <w:rPr>
          <w:szCs w:val="28"/>
        </w:rPr>
      </w:pPr>
      <w:r>
        <w:rPr>
          <w:szCs w:val="28"/>
        </w:rPr>
        <w:t>к решению Думы города Георгиевска от 31 января 2008 года № 118-12</w:t>
      </w:r>
    </w:p>
    <w:p>
      <w:pPr>
        <w:pStyle w:val="Normal"/>
        <w:widowControl w:val="false"/>
        <w:ind w:left="5760" w:hanging="0"/>
        <w:rPr>
          <w:szCs w:val="28"/>
        </w:rPr>
      </w:pPr>
      <w:r>
        <w:rPr>
          <w:szCs w:val="28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комитете по управлению муниципальным имуществом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Георгиевск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основные задачи, функции, права и обязанности комитета по управлению муниципальным имуществом админист</w:t>
        <w:softHyphen/>
        <w:t>рации города Георгиевска (далее – комитет), предусмотренные действующим законодательством Российской Федерации и Ставропольского края, Уставом города Георгиевска и муниципальными правовыми актами города Георгиевска.</w:t>
      </w:r>
    </w:p>
    <w:p>
      <w:pPr>
        <w:pStyle w:val="Con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Nonformat"/>
        <w:ind w:firstLine="7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омитет создан решением Совета депутатов го</w:t>
        <w:softHyphen/>
        <w:t>рода Георгиевска от 4 июля 1997 года № 20-5 «О создании структурного под</w:t>
        <w:softHyphen/>
        <w:t>разделения городской администрации – комитета по управлению муниципаль</w:t>
        <w:softHyphen/>
        <w:t>ным имуществом адми</w:t>
        <w:softHyphen/>
        <w:t>нистрации города Георгиевска и согласовании назначе</w:t>
        <w:softHyphen/>
        <w:t>ния председателя коми</w:t>
        <w:softHyphen/>
        <w:t>тета по управлению муниципальным имуществом адми</w:t>
        <w:softHyphen/>
        <w:t>нистрации г. Георгиев</w:t>
        <w:softHyphen/>
        <w:t>ска».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митет является структурным подразделением администрации го</w:t>
        <w:softHyphen/>
        <w:t>рода Георгиевска, уполномоченным осуществлять: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на территории города Георгиевска (далее – город) единой го</w:t>
        <w:softHyphen/>
        <w:t>сударственной политики в области имущественных и земельных отношений в пределах своей компетенции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чёт, управление и распоряжение, в пределах своей компетенции, муни</w:t>
        <w:softHyphen/>
        <w:t>ципальным имуществом, находящимся в собственности города, в том числе зе</w:t>
        <w:softHyphen/>
        <w:t>мельными ресурсами и иной недвижимостью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ункции по приватизации муниципального имущества города, в преде</w:t>
        <w:softHyphen/>
        <w:t>лах своей компетенции;</w:t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ункции продавца приватизируемого имущества.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своей деятельности комитет руководствуется Конституцией Россий</w:t>
        <w:softHyphen/>
        <w:t>ской Федерации, федеральными конституционными законами, феде</w:t>
        <w:softHyphen/>
        <w:t>ральными законами и иными правовыми актами Российской Федерации, зако</w:t>
        <w:softHyphen/>
        <w:t>нами Став</w:t>
        <w:softHyphen/>
        <w:t>ропольского края, иными правовыми актами Ставропольского края, Уставом города Георгиевска, решениями Думы города Георгиевска, постанов</w:t>
        <w:softHyphen/>
        <w:t>лениями и распоряжениями Главы города Георгиевска, изданными в пределах их полно</w:t>
        <w:softHyphen/>
        <w:t>мочий, настоящим Положением.</w:t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омитет подотчетен: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просам управления и распоряжения муниципальным имуществом го</w:t>
        <w:softHyphen/>
        <w:t xml:space="preserve">рода – Главе города Георгиевска в пределах полномочий, предусмотренных  </w:t>
      </w:r>
      <w:r>
        <w:rPr>
          <w:rFonts w:cs="Times New Roman" w:ascii="Times New Roman" w:hAnsi="Times New Roman"/>
          <w:spacing w:val="-1"/>
          <w:sz w:val="28"/>
          <w:szCs w:val="28"/>
        </w:rPr>
        <w:t>Положением о порядке управле</w:t>
        <w:softHyphen/>
        <w:t>ния и распоряжения объектами муниципальной собственности муниципального образования город Георгиевс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просам приватизации муниципального имущества города – Думе го</w:t>
        <w:softHyphen/>
        <w:t>рода Георгиевска и Главе города Георгиевска, в пределах их компе</w:t>
        <w:softHyphen/>
        <w:t>тенции;</w:t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управления, распоряжения и приватизации земель, располо</w:t>
        <w:softHyphen/>
        <w:t>женных на территории города – Думе города Георгиевска, Главе города Геор</w:t>
        <w:softHyphen/>
        <w:t>гиевска и Министерству имущественных отношений Ставропольского края, в пределах их компетенции.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Комитет формируется и осуществляет свою деятельность в соответст</w:t>
        <w:softHyphen/>
        <w:t>вии с законодательством Российской Федерации и Ставропольского края о му</w:t>
        <w:softHyphen/>
        <w:t>ниципальной службе.</w:t>
      </w:r>
    </w:p>
    <w:p>
      <w:pPr>
        <w:pStyle w:val="Normal"/>
        <w:widowControl w:val="false"/>
        <w:ind w:right="40" w:firstLine="700"/>
        <w:jc w:val="both"/>
        <w:rPr/>
      </w:pPr>
      <w:r>
        <w:rPr>
          <w:szCs w:val="28"/>
        </w:rPr>
        <w:t>1.6. Комитет осуществляет свою деятельность во взаимодействии с дру</w:t>
        <w:softHyphen/>
        <w:t>гими структурными подразделениями администрации города Георгиевска.</w:t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Комитет является юридическим лицом, имеет печать, штампы и бланки установленного образца с обозначением своего наименования, лицевые счета в органах, осу</w:t>
        <w:softHyphen/>
        <w:t>ществ</w:t>
        <w:softHyphen/>
        <w:t>ляющих кассовое исполнение бюджета города.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Распоряжения и приказы комитета, принятые в пределах его компе</w:t>
        <w:softHyphen/>
        <w:t>тен</w:t>
        <w:softHyphen/>
        <w:t>ции, являются обязательными для всех подразделений администрации го</w:t>
        <w:softHyphen/>
        <w:t>рода, муниципальных унитарных предприятий и муниципальных учреждений, а также акционерных обществ, доля уставного капитала которых находится в му</w:t>
        <w:softHyphen/>
        <w:t>ниципальной собственности города Георгиевска.</w:t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Не допускается передача полномочий комитета другим органам мест</w:t>
        <w:softHyphen/>
        <w:t>ного самоуправления города Георгиевска и юридическим лицам, за исключе</w:t>
        <w:softHyphen/>
        <w:t>нием случаев, предусмотренных действующим законодательством.</w:t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оложение о комитете утверждается Думой города Георгиевска.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Местом нахождения комитета является го</w:t>
        <w:softHyphen/>
        <w:t>род Ге</w:t>
        <w:softHyphen/>
        <w:t>ор</w:t>
        <w:softHyphen/>
        <w:t>гиевск, пло</w:t>
        <w:softHyphen/>
        <w:t>щадь По</w:t>
        <w:softHyphen/>
        <w:t xml:space="preserve">беды, 1. </w:t>
      </w:r>
    </w:p>
    <w:p>
      <w:pPr>
        <w:pStyle w:val="Con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 комитета</w:t>
      </w:r>
    </w:p>
    <w:p>
      <w:pPr>
        <w:pStyle w:val="Con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ми задачами комитета являются: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частие в разработке, формировании и проведении на территории го</w:t>
        <w:softHyphen/>
        <w:t>рода единой государственной политики в области имущественных и земельных от</w:t>
        <w:softHyphen/>
        <w:t>ношений, за исключением отношений, связанных с планированием и охраной земель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щита имущественных прав и законных интересов города, как собст</w:t>
        <w:softHyphen/>
        <w:t>вен</w:t>
        <w:softHyphen/>
        <w:t>ника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ение эффективного управления, распоряжения, а также рацио</w:t>
        <w:softHyphen/>
        <w:t>нального использования имущества, находящегося в муниципальной собствен</w:t>
        <w:softHyphen/>
        <w:t>ности города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ение приватизации имущества, находящегося в муниципаль</w:t>
        <w:softHyphen/>
        <w:t>ной собственности города, в соответствии с законодательством Российской Фе</w:t>
        <w:softHyphen/>
        <w:t>дерации и Ставропольского края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здание и обеспечение функционирования системы учёта имущества, находящегося в муниципальной собственности города, контроля за его исполь</w:t>
        <w:softHyphen/>
        <w:t>зованием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методическое и в пределах своей компетенции правовое обеспечение процессов приватизации, управления и распоряжения муниципальным имуще</w:t>
        <w:softHyphen/>
        <w:t>ством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участие, в установленном порядке, в проведении разграничения госу</w:t>
        <w:softHyphen/>
        <w:t>дар</w:t>
        <w:softHyphen/>
        <w:t>ственной собственности на землю на собственность Российской Федерации, собственность субъектов Российской Федерации и собственность города.</w:t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 комитет могут быть возложены иные задачи в соответствии с зако</w:t>
        <w:softHyphen/>
        <w:t>нодательством Российской Федерации и Ставропольского края.</w:t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комитета</w:t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митет в соответствии с возложенными на него задачами осуществ</w:t>
        <w:softHyphen/>
        <w:t>ляет следующие функции: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рабатывает, с учётом требований законодатель</w:t>
        <w:softHyphen/>
        <w:t>ства Российской Фе</w:t>
        <w:softHyphen/>
        <w:t>де</w:t>
        <w:softHyphen/>
        <w:t>рации о приватизации, прогнозный план (программу) приватизации объектов муниципальной собственности города, изменения и до</w:t>
        <w:softHyphen/>
        <w:t>полнения к нему, а также проекты муниципальных правовых актов города Георгиевска по вопросам при</w:t>
        <w:softHyphen/>
        <w:t>ватизации му</w:t>
        <w:softHyphen/>
        <w:t>ниципального имущества города;</w:t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ет, в установленном порядке, от имени города управление и распоряжение имуществом, находящимся в муниципальной собственности го</w:t>
        <w:softHyphen/>
        <w:t>рода, кроме случаев, когда осуществление указанных полномочий отнесено к компетенции других органов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нализирует процессы, связанные с приватизацией, управлением и рас</w:t>
        <w:softHyphen/>
        <w:t>поряжением имуществом, находящимся в муниципальной собственности го</w:t>
        <w:softHyphen/>
        <w:t>рода, и на основе полученных данных формирует предложения по совершенст</w:t>
        <w:softHyphen/>
        <w:t>вованию методов реформирования имущественных и земельных отношений в целях повышения эффективности экономики города и её социальной ориента</w:t>
        <w:softHyphen/>
        <w:t>ции;</w:t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ёт заключения по проектам  муниципальных правовых актов города, затрагивающим имущественные интересы города, как собственника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зрабатывает и вносит для рассмотрения в установленном порядке: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Федеральное агентство по управлению федеральным имуществом – перечни федерального имущества, передаваемого в муниципальную собствен</w:t>
        <w:softHyphen/>
        <w:t>ность города;</w:t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Министерство имущественных отношений Ставропольского края: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ни имущества, передаваемого из государственной собственности Ставропольского края в муниципальную собственность города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ни земельных участков, относимых к муниципальной собственности города, при разграничении земель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дготавливает совместно с заинтересованными органами  местного са</w:t>
        <w:softHyphen/>
        <w:t>моуправления города Георгиевска предложения: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создании, реорганизации и ликвидации, в установленном порядке, му</w:t>
        <w:softHyphen/>
        <w:t>ниципальных унитарных предприятий и муниципальных учреждений города, открытых акционерных обществ с участием города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 отчуждении недвижимого имущества, закрепленного за муниципаль</w:t>
        <w:softHyphen/>
        <w:t>ными учреждениями города на праве оперативного управления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рганизует и контролирует в пределах своей компетенции реализацию федеральных нормативных правовых актов и нормативных правовых актов Ставропольского края по вопросам приватизации имущества, находящегося в  муниципальной собственности города, отчитывается об их выполнении перед Думой города Георгиевска и Главой города Георгиевска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инимает и регистрирует заявки на приватизацию муниципальных уни</w:t>
        <w:softHyphen/>
        <w:t>тарных предприятий и муниципального имущества города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инимает решения об условиях приватизации имущества, находяще</w:t>
        <w:softHyphen/>
        <w:t>гося в муниципальной собственности города, создает комиссии по его привати</w:t>
        <w:softHyphen/>
        <w:t>зации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оводит инвестиционные конкурсы, торги по продаже прав на аренду недвижимого имущества (земельных участков)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контролирует выполнение условий договоров купли-продажи объек</w:t>
        <w:softHyphen/>
        <w:t>тов муниципальной собственности города (сохранение профиля, оплата по дого</w:t>
        <w:softHyphen/>
        <w:t>вору, предоставление льгот и социальных гарантий членам трудового кол</w:t>
        <w:softHyphen/>
        <w:t>лек</w:t>
        <w:softHyphen/>
        <w:t>тива);</w:t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утверждает уставы муниципальных унитарных предприятий, согласо</w:t>
        <w:softHyphen/>
        <w:t>вывает уставы муниципальных учреждений города и вносимые в них измене</w:t>
        <w:softHyphen/>
        <w:t xml:space="preserve">ния, согласовывает совершение ими сделок с недвижимым имуществом; 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за</w:t>
        <w:softHyphen/>
        <w:t>ключает трудовые договоры с руководителями муниципальных унитарных предприятий, устанавливает порядок и сроки их отчётности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обеспечивает, в установленном порядке, проведение оценки привати</w:t>
        <w:softHyphen/>
        <w:t>зи</w:t>
        <w:softHyphen/>
        <w:t>руемого и реализуемого имущества, находящегося в муниципальной собст</w:t>
        <w:softHyphen/>
        <w:t>вен</w:t>
        <w:softHyphen/>
        <w:t>ности города, и проверку представленных отчетов на соответствие их тре</w:t>
        <w:softHyphen/>
        <w:t>бова</w:t>
        <w:softHyphen/>
        <w:t>ниям нормативных актов об оценочной деятельности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организует учёт имущества, находящегося в муниципальной собствен</w:t>
        <w:softHyphen/>
        <w:t>ности города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осуществляет, в установленном порядке, ведение реестра муниципаль</w:t>
        <w:softHyphen/>
        <w:t>ного имущества города и выдачу выписок из указанного реестра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формирует и ведет учёт имущества, включаемого в казну города, обес</w:t>
        <w:softHyphen/>
        <w:t>печивает проведение его оценки и государственную регистрацию права муни</w:t>
        <w:softHyphen/>
        <w:t>ципальной собственности города на имущество;</w:t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обеспечивает, в установленном порядке, проведение инвентаризации муниципального имущества города совместно с предпри</w:t>
        <w:softHyphen/>
        <w:t>ятиями технической инвентаризации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выступает арендодателем имущества, находящегося в муниципальной собственности города, в объёме, предусмотренном Положением о по</w:t>
        <w:softHyphen/>
        <w:t>рядке управления и распоряжения объектами муниципальной собственности муници</w:t>
        <w:softHyphen/>
        <w:t>пального образования город Георгиевск, гражданским законодательст</w:t>
        <w:softHyphen/>
        <w:t>вом Рос</w:t>
        <w:softHyphen/>
        <w:t>сийской Федерации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осуществляет передачу в безвозмездное пользование имущества, нахо</w:t>
        <w:softHyphen/>
        <w:t>дящегося в муниципальной собственности города, в соответствии с Поло</w:t>
        <w:softHyphen/>
        <w:t>жением о порядке управления и распоряжения объектами муниципальной соб</w:t>
        <w:softHyphen/>
        <w:t>ственно</w:t>
        <w:softHyphen/>
        <w:t>сти муниципального образования город Георгиевск, гражданским зако</w:t>
        <w:softHyphen/>
        <w:t>нода</w:t>
        <w:softHyphen/>
        <w:t xml:space="preserve">тельством Российской Федерации; </w:t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) оформляет закрепление имущества, находящегося в муниципальной собственности города: </w:t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 муниципальными унитарными предприятиями города – на праве хо</w:t>
        <w:softHyphen/>
        <w:t xml:space="preserve">зяйственного ведения; </w:t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за муниципальными учреждениями города – на праве оперативного управления; 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 оформляет документы на передачу имущества с баланса на баланс му</w:t>
        <w:softHyphen/>
        <w:t>ниципальным унитарным предприятиям и муниципальным учреждениям го</w:t>
        <w:softHyphen/>
        <w:t>рода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 оформляет документы на внесение муниципального имущества го</w:t>
        <w:softHyphen/>
        <w:t>рода в залог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) подготавливает сведения о земельных участках, подлежащих отнесе</w:t>
        <w:softHyphen/>
        <w:t>нию к собственности города при разграничении государственной собственно</w:t>
        <w:softHyphen/>
        <w:t>сти на землю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) подготавливает документы для регистрации права муниципальной соб</w:t>
        <w:softHyphen/>
        <w:t>ственности  города на недвижимое имущество, в том числе на земельные уча</w:t>
        <w:softHyphen/>
        <w:t>стки, в органах Федеральной регистрационной службы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) организовывает и осуществляет контроль за поступлением в бюджет города средств от приватизации, продажи, аренды имущества, находящегося в муниципальной собственности города, в том числе земельных участков, а также от продажи права на заключение договоров аренды земельных участков на тор</w:t>
        <w:softHyphen/>
        <w:t>гах, средств от приватизации и доходов от использования иного муниципаль</w:t>
        <w:softHyphen/>
        <w:t>ного имущества, принимает необходимые меры для обеспечения этих поступ</w:t>
        <w:softHyphen/>
        <w:t>лений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) оформляет  документы на предоставление земельных участков, орга</w:t>
        <w:softHyphen/>
        <w:t>ни</w:t>
        <w:softHyphen/>
        <w:t>зует и проводит торги по продаже права на заключение договоров аренды зе</w:t>
        <w:softHyphen/>
        <w:t>мельных участков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) осуществляет действия по устранению нарушений законодательства Российской Федерации в области приватизации, управления и распоряжения имуществом, находящимся в муниципальной собственности города, путём об</w:t>
        <w:softHyphen/>
        <w:t>ращения в правоохранительные и судебные органы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) является администратором доходов бюджета города в части доходов, получаемых в виде   арендной платы за земельные участки, государственная собственность на которые не разграничена и которые расположены в границах городских округов,   средств от продажи права на заключение договоров аренды за земли, находящиеся в собственности городских округов, доходов от сдачи в аренду  муниципального имущества, а также доходов от перечисления части прибыли, остающейся после уплаты налогов и иных обязательных плате</w:t>
        <w:softHyphen/>
        <w:t>жей муниципальных унитарных предприятий, созданных городскими окру</w:t>
        <w:softHyphen/>
        <w:t>гами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) разрабатывает и представляет в финансовое управление администра</w:t>
        <w:softHyphen/>
        <w:t>ции города Георгиевска прогнозные данные о поступлении в бюджет города средств от использования имущества, находящегося в муниципальной собст</w:t>
        <w:softHyphen/>
        <w:t>венности города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) обеспечивает публикацию в средствах массовой информации материа</w:t>
        <w:softHyphen/>
        <w:t>лов о приватизации имущества муниципальной собственности города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) проводит в установленном порядке конкурсы по отбору аудиторских организаций в целях проведения аудиторских проверок документов инвентари</w:t>
        <w:softHyphen/>
        <w:t>зации и промежуточного баланса в объеме годового при приватизации муници</w:t>
        <w:softHyphen/>
        <w:t>пальных унитарных предприятий города и конкурсы по отбору независимых оценщиков для определения стоимости имущества муниципальной собственно</w:t>
        <w:softHyphen/>
        <w:t>сти города;</w:t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) осуществляет, в пределах своей компетенции, приём граждан, обеспе</w:t>
        <w:softHyphen/>
        <w:t>чи</w:t>
        <w:softHyphen/>
        <w:t>вает своевременное и полное рассмотрение устных и письменных обращений граждан, принятие по ним решений и направление заявителям ответов в уста</w:t>
        <w:softHyphen/>
        <w:t>новленные законодательством Российской Федерации сроки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) осуществляет в соответствии с законодательством Российской Федера</w:t>
        <w:softHyphen/>
        <w:t>ции работу по комплектованию, хранению, учёту и использованию ар</w:t>
        <w:softHyphen/>
        <w:t>хивных документов, образовавшихся в процессе деятельности комитета;</w:t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комитет могут быть возложены иные функции в соответствии с законодательством Рос</w:t>
        <w:softHyphen/>
        <w:t>сийской Федерации и Ставропольского края, Уставом города Георгиевска и муниципаль</w:t>
        <w:softHyphen/>
        <w:t>ными правовыми актами города Георгиевска.</w:t>
      </w:r>
    </w:p>
    <w:p>
      <w:pPr>
        <w:pStyle w:val="Con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рава комитета</w:t>
      </w:r>
    </w:p>
    <w:p>
      <w:pPr>
        <w:pStyle w:val="Con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митет для осуществления своих задач и функций имеет право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рабатывать  муниципальные правовые акты  города Георгиевска и методические материалы по вопросам приватизации, управления и распоряже</w:t>
        <w:softHyphen/>
        <w:t>ния имущест</w:t>
        <w:softHyphen/>
        <w:t>вом, находящимся в муниципальной собственности города, кон</w:t>
        <w:softHyphen/>
        <w:t>тролировать выполнение указанных актов, а также давать разъяснения по во</w:t>
        <w:softHyphen/>
        <w:t>просам их при</w:t>
        <w:softHyphen/>
        <w:t>менения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прашивать и получать в установленном порядке от руководителей ор</w:t>
        <w:softHyphen/>
        <w:t>ганов государст</w:t>
        <w:softHyphen/>
        <w:t>венной власти, органов местного самоуправления, а также ор</w:t>
        <w:softHyphen/>
        <w:t>ганизаций и должностных лиц материалы, необходимые для решения вопросов, входя</w:t>
        <w:softHyphen/>
        <w:t>щих в его компетенцию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прашивать у руководителей муниципальных унитарных предприятий и муниципаль</w:t>
        <w:softHyphen/>
        <w:t>ных учреждений города информацию о реализации (списании) находящихся в муниципальной собственности города объектов недвижимости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ращаться в суды с исками в защиту интересов города по вопросам приватизации, управления и распоряжения имуществом муниципальной собст</w:t>
        <w:softHyphen/>
        <w:t>венности города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частвовать в подготовке и заключении соглашений с федеральными ор</w:t>
        <w:softHyphen/>
        <w:t>ганами исполнительной власти и органами исполнительной власти Ставрополь</w:t>
        <w:softHyphen/>
        <w:t>ского края, в работе межрегиональных организаций по вопросам приватизации и управления имуществом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носить в Министерство имущественных отношений Ставропольского края предложения о приватизации объектов краевой собственности, находя</w:t>
        <w:softHyphen/>
        <w:t>щихся на территории города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озывать в установленном порядке совещания по вопросам, входящим в компетенцию комитета, с привлечением руководителей и специалистов органов местного самоуправления города Георгиевска и организаций, расположенных на тер</w:t>
        <w:softHyphen/>
        <w:t>ритории города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оводить приватизацию муниципальных унитарных предприятий, объ</w:t>
        <w:softHyphen/>
        <w:t>ектов муниципальной собственности города, земельных участков в соответст</w:t>
        <w:softHyphen/>
        <w:t>вии с действующим законодательством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формлять договоры аренды муниципального имущества города, дого</w:t>
        <w:softHyphen/>
        <w:t>воры на право хозяйственного ведения, оперативного управления, безвозмезд</w:t>
        <w:softHyphen/>
        <w:t>ного пользования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оводить работу по созданию, реорганизации и ликвидации муници</w:t>
        <w:softHyphen/>
        <w:t>пальных унитарных предприят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разрабатывать методику расчёта арендных ставок, утверждаемых Ду</w:t>
        <w:softHyphen/>
        <w:t>мой города Георгиевск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митет обладает иными правами, необходимыми для осуществления возложенных на него задач и функци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язанности комите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Комитет для осуществления своих задач и функций обязан: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ять продажу объектов приватизации в сроки, порядке и на ус</w:t>
        <w:softHyphen/>
        <w:t>ловиях, установленных планами приватизации, планами-графиками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ивать беспрепятственный доступ к участию в аукционах и кон</w:t>
        <w:softHyphen/>
        <w:t>курсах всех потенциальных покупателей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ять контроль за соблюдением покупателями объектов прива</w:t>
        <w:softHyphen/>
        <w:t>тизации условий, заключенных с ними договоров купли-продажи, и в необхо</w:t>
        <w:softHyphen/>
        <w:t>димых случаях принимать меры для их расторжения в установленном порядке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нтролировать поступления средств в бюджет города от продажи объ</w:t>
        <w:softHyphen/>
        <w:t>ектов приватизации и аренды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читываться о результатах своей деятельности перед Главой города Ге</w:t>
        <w:softHyphen/>
        <w:t>оргиевска, а по вопросам приватизации – перед Думой города Георгиевска и Главой города Георгиевска;</w:t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гулярно, в установленные сроки, представлять отчёты о результатах приватизации и аренде земельных участков в Министерство имущественных отношений Ставропольского края.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На комитет могут быть возложены иные обязанности, необходимые для осуществления возложенных на него задач и функций.</w:t>
      </w:r>
    </w:p>
    <w:p>
      <w:pPr>
        <w:pStyle w:val="Con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рганизация деятельности комитета</w:t>
      </w:r>
    </w:p>
    <w:p>
      <w:pPr>
        <w:pStyle w:val="Con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Комитет возглавляет председатель комитета, который по должности является заместителем главы администрации города Георгиевска.</w:t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едседатель комитета назначается на должность и освобождается от должности Главой города Георгиевска.</w:t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редседатель комитета:</w:t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ует работу и руководит деятельностью комитета на основе еди</w:t>
        <w:softHyphen/>
        <w:t>ноначалия и несёт персональную ответственность за выполнение возложен</w:t>
        <w:softHyphen/>
        <w:t>ных на комитет задач и функций с учётом прав, предоставленных ему настоя</w:t>
        <w:softHyphen/>
        <w:t>щим Положением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ействует без доверенности от имени комитета, представляет его во всех предприятиях, учреждениях и организациях;</w:t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даёт приказы и распоряжения, в пределах компетенции комитета;</w:t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носит предложения Главе города Георгиевска о структуре и штатной численности комитета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азначает на должность и освобождает от должности в соответствии с законодательством работников комитета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беспечивает соблюдение работниками комитета служебной дисцип</w:t>
        <w:softHyphen/>
        <w:t>лины и требований, установленных должностными инструкциями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яет функциональные обязанности между работниками коми</w:t>
        <w:softHyphen/>
        <w:t>тета;</w:t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носит в установленном порядке на рассмотрение и утверждение Главе города Георгиевска должностные инструкции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распоряжается в соответствии с законодательством имуществом и средст</w:t>
        <w:softHyphen/>
        <w:t>вами, закреплёнными за комитетом на праве оперативного управления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именяет к работникам комитета меры поощрения и налагает на них меры дисциплинарного воздействия в соответствии с законодательством;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обеспечивает соблюдение финансовой и учётной дисциплины; 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осуществляет иные полномочия в пределах своей компетенции в со</w:t>
        <w:softHyphen/>
        <w:t>ответствии с законодательством Российской Федерации и Ставропольского края, Уставом города Георгиевска и муниципальными правовыми актами го</w:t>
        <w:softHyphen/>
        <w:t>рода Георгиевска.</w:t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Председатель  комитета имеет заместителей председателя комитета. На период временного отсутствия председателя комитета его обязанности ис</w:t>
        <w:softHyphen/>
        <w:t>полняет заместитель председателя комитета.</w:t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мущество комитета</w:t>
      </w:r>
    </w:p>
    <w:p>
      <w:pPr>
        <w:pStyle w:val="Cons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Имущество комитета составляют закреплённые за ним на праве опера</w:t>
        <w:softHyphen/>
        <w:t>тивного управления основные средства, отражаемые на его самостоятельном балансе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Комитет не уплачивает арендную плату за помещения и иное имуще</w:t>
        <w:softHyphen/>
        <w:t>ство, находящееся в муниципальной собственности города, если это имущество используется комитетом для выполнения своих функций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Финансирование деятельности комитета осуществляется в порядке, ус</w:t>
        <w:softHyphen/>
        <w:t xml:space="preserve">тановленном законодательством Российской Федерации и Ставропольского края,  муниципальными правовыми актами города Георгиевска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Ликвидация и реорганизация комитета</w:t>
      </w:r>
    </w:p>
    <w:p>
      <w:pPr>
        <w:pStyle w:val="Con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видация и реорганизация комитета осуществляются в порядке, преду</w:t>
        <w:softHyphen/>
        <w:t>смотренном действующим законодательством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Председатель Думы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города Георгиевска </w:t>
        <w:tab/>
        <w:tab/>
        <w:tab/>
        <w:tab/>
        <w:tab/>
        <w:tab/>
        <w:tab/>
        <w:tab/>
        <w:t xml:space="preserve">    Л.А. Коз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pacing w:lineRule="auto" w:line="264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4:03:00Z</dcterms:created>
  <dc:creator>User KUMI-6</dc:creator>
  <dc:description/>
  <cp:keywords/>
  <dc:language>en-US</dc:language>
  <cp:lastModifiedBy>User</cp:lastModifiedBy>
  <cp:lastPrinted>2007-12-12T13:01:00Z</cp:lastPrinted>
  <dcterms:modified xsi:type="dcterms:W3CDTF">2008-02-07T14:07:00Z</dcterms:modified>
  <cp:revision>9</cp:revision>
  <dc:subject/>
  <dc:title>Проект</dc:title>
</cp:coreProperties>
</file>