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Е  Ш  Е  Н  И 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у м ы   г о р о д а   Г е о р г и е в с к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января 2008 года                      г. Георгиевск                                          № 119-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тделе капит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оительства 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пунктом 2 статьи 52 Устава города Георгиевска, на ос</w:t>
        <w:softHyphen/>
        <w:t>новании статей 58, 62 Устава города Георгиевска, Дума города Георгиевска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  <w:tab w:val="left" w:pos="1026" w:leader="none"/>
        </w:tabs>
        <w:ind w:left="0" w:firstLine="684"/>
        <w:jc w:val="both"/>
        <w:rPr/>
      </w:pPr>
      <w:r>
        <w:rPr>
          <w:sz w:val="28"/>
          <w:szCs w:val="28"/>
        </w:rPr>
        <w:t>Утвердить Положение об отделе капитального строительства  админист</w:t>
        <w:softHyphen/>
        <w:t>рации города Георгиевска согласно приложению.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  <w:tab w:val="left" w:pos="1026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  <w:tab w:val="left" w:pos="1026" w:leader="none"/>
        </w:tabs>
        <w:ind w:left="0" w:firstLine="684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ую комиссию по правовым вопросам  Думы города Георгиевска (Аршинова).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        Л.А.Козина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07:00Z</dcterms:created>
  <dc:creator>1</dc:creator>
  <dc:description/>
  <cp:keywords/>
  <dc:language>en-US</dc:language>
  <cp:lastModifiedBy>User</cp:lastModifiedBy>
  <cp:lastPrinted>2008-01-28T11:16:00Z</cp:lastPrinted>
  <dcterms:modified xsi:type="dcterms:W3CDTF">2008-02-01T06:46:00Z</dcterms:modified>
  <cp:revision>4</cp:revision>
  <dc:subject/>
  <dc:title>Р Е Ш Е Н И Е</dc:title>
</cp:coreProperties>
</file>