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 xml:space="preserve">Думы города Георгиевска 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31 января 2008 года № 119-12</w:t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деле капитального строительства администрации города Георгиевска </w:t>
      </w:r>
    </w:p>
    <w:p>
      <w:pPr>
        <w:pStyle w:val="Normal"/>
        <w:ind w:right="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б отделе капитального строительства админист</w:t>
        <w:softHyphen/>
        <w:t>рации города Георгиевска (далее – Положение) определяет основные функции, права и обя</w:t>
        <w:softHyphen/>
        <w:t>занности отдела капитального строительства администрации города Георгиевска (далее – отдел), предусмотренные действующим законодательст</w:t>
        <w:softHyphen/>
        <w:t>вом Российской Федерации и Ставропольского края.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1.1. Отдел создан в соответствии с Федера</w:t>
        <w:softHyphen/>
        <w:t>льным законом «Об общих принципах органи</w:t>
        <w:softHyphen/>
        <w:t>зации местного самоуправления в Российской Федерации», Уставом города Ге</w:t>
        <w:softHyphen/>
        <w:t>ор</w:t>
        <w:softHyphen/>
        <w:t>гиевска и является структурным подразделением админи</w:t>
        <w:softHyphen/>
        <w:t>страции города Ге</w:t>
        <w:softHyphen/>
        <w:t>оргиевска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отдел руководствуется Конституцией Россий</w:t>
        <w:softHyphen/>
        <w:t>ской Федерации, федеральными законами, законами Ставропольского края, указами Президента Российской Федерации, постановлениями Правительства Российской Федерации, постановлениями и распоряжениями Правительства Ставропольского края, приказами и распоряжениями министерства жилищно-коммунального хозяй</w:t>
        <w:softHyphen/>
        <w:t>ства, строительства и архитектуры Ставропольского края, решениями Думы города Георгиевска, постановлениями и распоряжениями Главы города Геор</w:t>
        <w:softHyphen/>
        <w:t>гиевска, а также настоящим Положением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дел формируется и осуществляет свою деятельность в соответст</w:t>
        <w:softHyphen/>
        <w:t>вии с законодательством Российской Федерации и Ставропольского края о му</w:t>
        <w:softHyphen/>
        <w:t>ниципальной службе, Уставом города Георгиевска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тдел осуществляет свою деятельность во взаимодействии с другими структурными подразделениями администрации города Георгиевска, органами государственной власти и местного самоуправления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ложение об отделе утверждается Думой города Георгиевска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тдел является юридическим лицом, имеет печать, штампы и бланки установленного образца с обозначением своего наименования, лицевые счета в органах, осу</w:t>
        <w:softHyphen/>
        <w:t>ществ</w:t>
        <w:softHyphen/>
        <w:t>ляющих кассовое исполнение бюджета города Георгиевска.</w:t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1.7. Местонахождение отдела: Ставропольский край, город Георгиевск, площадь Победы, 1, здание администрации.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отдела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2.1. Главной целью деятельности отдела является реализация государст</w:t>
        <w:softHyphen/>
        <w:t>венной политики, прог</w:t>
        <w:softHyphen/>
        <w:t>рамм и решений органов местного самоуправления го</w:t>
        <w:softHyphen/>
        <w:t>рода Георгиевска в области строительства, отвечающих совре</w:t>
        <w:softHyphen/>
        <w:t>менным усло</w:t>
        <w:softHyphen/>
        <w:t>виям устойчи</w:t>
        <w:softHyphen/>
        <w:t>вого развития города Георгиевска (далее – города) на благо жите</w:t>
        <w:softHyphen/>
        <w:t>лей города.</w:t>
      </w:r>
    </w:p>
    <w:p>
      <w:pPr>
        <w:pStyle w:val="Style17"/>
        <w:widowControl w:val="false"/>
        <w:ind w:right="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главной цели деятельности отдела реализуются сле</w:t>
        <w:softHyphen/>
        <w:t>дующие задачи: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повышение объёмов строительства в городе;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целевого и рационального использования финансовых средств, выделенных отделу для капитального строительства, и повышения их эффективности;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стоянное улучшение качества выполняемых проектно-изыскатель</w:t>
        <w:softHyphen/>
        <w:t>ских и строительно-монтажных работ с применением современных технологий и материалов для удовлетворения спроса и улучшения условий жизни жителей города;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строительства объектов за счёт средств бюджетов разных уровней и привлечённых средств;</w:t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5) выполнение программ капитального строительства путём создания эффективной системы управления, привлечения инвестиций, совершенствова</w:t>
        <w:softHyphen/>
        <w:t xml:space="preserve">ния сметной политики, улучшения качественных показателей. </w:t>
      </w:r>
    </w:p>
    <w:p>
      <w:pPr>
        <w:pStyle w:val="Style17"/>
        <w:widowControl w:val="false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отдела</w:t>
      </w:r>
    </w:p>
    <w:p>
      <w:pPr>
        <w:pStyle w:val="Style17"/>
        <w:widowControl w:val="false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дел в соответствии с возложенными на него задачами осуществ</w:t>
        <w:softHyphen/>
        <w:t>ляет следующие функции:</w:t>
      </w:r>
    </w:p>
    <w:p>
      <w:pPr>
        <w:pStyle w:val="Normal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функции заказчика-застройщика по строительству в городе объ</w:t>
        <w:softHyphen/>
        <w:t>ектов жилищно-социального, культурно-бытового и коммунального назна</w:t>
        <w:softHyphen/>
        <w:t>че</w:t>
        <w:softHyphen/>
        <w:t>ния;</w:t>
      </w:r>
    </w:p>
    <w:p>
      <w:pPr>
        <w:pStyle w:val="Style15"/>
        <w:widowControl w:val="false"/>
        <w:spacing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реализацию государственной политики, прог</w:t>
        <w:softHyphen/>
        <w:t>рамм и ре</w:t>
        <w:softHyphen/>
        <w:t>шений органов местного самоуправления города Георгиевска в области строи</w:t>
        <w:softHyphen/>
        <w:t>тельства, во взаимодействии со структурными подразделениями адми</w:t>
        <w:softHyphen/>
        <w:t>нистра</w:t>
        <w:softHyphen/>
        <w:t>ции города Георгиевска, проектными, строительными, коммунальными и дру</w:t>
        <w:softHyphen/>
        <w:t>гими предприятиями и ор</w:t>
        <w:softHyphen/>
        <w:t xml:space="preserve">ганизациями; </w:t>
      </w:r>
    </w:p>
    <w:p>
      <w:pPr>
        <w:pStyle w:val="Style15"/>
        <w:widowControl w:val="false"/>
        <w:spacing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контроль за целевым и эффективным использованием, выделенных от</w:t>
        <w:softHyphen/>
        <w:t>делу средств феде</w:t>
        <w:softHyphen/>
        <w:t>рального бюджета, бюджета Ставропольского края и бюд</w:t>
        <w:softHyphen/>
        <w:t>жета города Георгиев</w:t>
        <w:softHyphen/>
        <w:t>ска;</w:t>
      </w:r>
    </w:p>
    <w:p>
      <w:pPr>
        <w:pStyle w:val="Style15"/>
        <w:widowControl w:val="false"/>
        <w:spacing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ивает организацию работ на стройках и объектах и осуществ</w:t>
        <w:softHyphen/>
        <w:t>ляет управление указанными работами.</w:t>
      </w:r>
    </w:p>
    <w:p>
      <w:pPr>
        <w:pStyle w:val="Style15"/>
        <w:widowControl w:val="false"/>
        <w:spacing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дел осуществляет иные функции, предусмотрен</w:t>
        <w:softHyphen/>
        <w:t>ные федеральными законами, законами Ставропольского края, Уставом города Георгиевска, муни</w:t>
        <w:softHyphen/>
        <w:t xml:space="preserve">ципальными правовыми актами города Георгиевска.  </w:t>
      </w:r>
    </w:p>
    <w:p>
      <w:pPr>
        <w:pStyle w:val="Style15"/>
        <w:widowControl w:val="false"/>
        <w:spacing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язанности отдела </w:t>
      </w:r>
    </w:p>
    <w:p>
      <w:pPr>
        <w:pStyle w:val="Style15"/>
        <w:widowControl w:val="false"/>
        <w:spacing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сновные обязанности отдела:  </w:t>
      </w:r>
    </w:p>
    <w:p>
      <w:pPr>
        <w:pStyle w:val="Style15"/>
        <w:widowControl w:val="false"/>
        <w:spacing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ие в разработке, в установленном порядке, перечней и титуль</w:t>
        <w:softHyphen/>
        <w:t>ных списков объектов, подлежащих строительству и реконструкции;</w:t>
      </w:r>
    </w:p>
    <w:p>
      <w:pPr>
        <w:pStyle w:val="Style15"/>
        <w:widowControl w:val="false"/>
        <w:spacing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ормление, в установленные сроки, контрактов на выполнение про</w:t>
        <w:softHyphen/>
        <w:t>ектно-изыскательских работ и осуществление авторского надзора за строитель</w:t>
        <w:softHyphen/>
        <w:t>ством с генеральным проектировщиком и другими проектными и изыскатель</w:t>
        <w:softHyphen/>
        <w:t xml:space="preserve">скими организациями;   </w:t>
      </w:r>
    </w:p>
    <w:p>
      <w:pPr>
        <w:pStyle w:val="Style15"/>
        <w:widowControl w:val="false"/>
        <w:spacing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готовка исходных данных на проектирование строительства объек</w:t>
        <w:softHyphen/>
        <w:t>тов и передача их, в уста</w:t>
        <w:softHyphen/>
        <w:t>новленном порядке, генеральному проектировщику и другим проектным организациям;</w:t>
      </w:r>
    </w:p>
    <w:p>
      <w:pPr>
        <w:pStyle w:val="Style15"/>
        <w:widowControl w:val="false"/>
        <w:spacing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ёмка и проверка комплектности и качества полученной от проект</w:t>
        <w:softHyphen/>
        <w:t>ной или изыскательской организации проектно-сметной и другой доку</w:t>
        <w:softHyphen/>
        <w:t>ментации для строительства и выдача её в установленные сроки генеральному подряд</w:t>
        <w:softHyphen/>
        <w:t>чику;</w:t>
      </w:r>
    </w:p>
    <w:p>
      <w:pPr>
        <w:pStyle w:val="Style15"/>
        <w:widowControl w:val="false"/>
        <w:spacing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формление, в установленные сроки, контрактов на подрядные ра</w:t>
        <w:softHyphen/>
        <w:t>боты с генеральным подрядчиком и специализированными организациями, а также дополнительных соглашений к этим контрактам;</w:t>
      </w:r>
    </w:p>
    <w:p>
      <w:pPr>
        <w:pStyle w:val="Style15"/>
        <w:widowControl w:val="false"/>
        <w:spacing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ередача генеральному подрядчику разрешения на строительство; </w:t>
      </w:r>
    </w:p>
    <w:p>
      <w:pPr>
        <w:pStyle w:val="Style15"/>
        <w:widowControl w:val="false"/>
        <w:spacing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своевременного освобождения площадок, отведённых под строитель</w:t>
        <w:softHyphen/>
        <w:t>ство, от расположенных на них и мешающих строительству зда</w:t>
        <w:softHyphen/>
        <w:t>ний и сооружений, инженерных коммуникаций и посадок зеленых насажде</w:t>
        <w:softHyphen/>
        <w:t>ний, включая подготовку предложений по решению комплекса всех вопросов, свя</w:t>
        <w:softHyphen/>
        <w:t>занных с работами и затратами по их сносу и переносу, определенными до</w:t>
        <w:softHyphen/>
        <w:t>го</w:t>
        <w:softHyphen/>
        <w:t>ворами и контрактами;</w:t>
      </w:r>
    </w:p>
    <w:p>
      <w:pPr>
        <w:pStyle w:val="Style15"/>
        <w:widowControl w:val="false"/>
        <w:spacing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строящихся объектов технологическим и инженерным обору</w:t>
        <w:softHyphen/>
        <w:t>до</w:t>
        <w:softHyphen/>
        <w:t>ванием, изделиями и материалами, поставка которых входит в обязан</w:t>
        <w:softHyphen/>
        <w:t>ности за</w:t>
        <w:softHyphen/>
        <w:t xml:space="preserve">казчика; 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еспечение, в соответствии с выделенными из бюдже</w:t>
        <w:softHyphen/>
        <w:t>тов всех уровней ассигнованиями, своевременного финансирования проектно-изыскатель</w:t>
        <w:softHyphen/>
        <w:t>ских работ и строительства объектов с передачей финансирующему учреждению со</w:t>
        <w:softHyphen/>
        <w:t>ответствующей документации в порядке и сроки, установленные действую</w:t>
        <w:softHyphen/>
        <w:t>щими норматив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технического надзора за строительством объектов в городе;</w:t>
        <w:br/>
        <w:t xml:space="preserve">  </w:t>
        <w:tab/>
        <w:t>11) оформление актов приёмки выполненных строительно-монтажных ра</w:t>
        <w:softHyphen/>
        <w:t>бот и монтаж оборудования  в  порядке, установленном договорами и кон</w:t>
        <w:softHyphen/>
        <w:t>трак</w:t>
        <w:softHyphen/>
        <w:t>тами;</w:t>
      </w:r>
    </w:p>
    <w:p>
      <w:pPr>
        <w:pStyle w:val="Style15"/>
        <w:widowControl w:val="false"/>
        <w:spacing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астие в приёмке скрытых работ, а также в промежуточной при</w:t>
        <w:softHyphen/>
        <w:t>ёмке ответственных конструкций с составлением актов освидетельствования этих работ;</w:t>
      </w:r>
    </w:p>
    <w:p>
      <w:pPr>
        <w:pStyle w:val="Style15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) предъявление, в соответствии с Градострои</w:t>
        <w:softHyphen/>
        <w:t>тельным кодексом Россий</w:t>
        <w:softHyphen/>
        <w:t>ской Федерации и действующими строительными нормами и правилами про</w:t>
        <w:softHyphen/>
        <w:t>изводства и приёмки работ, к приёмке законченных строительством (реконст</w:t>
        <w:softHyphen/>
        <w:t>рук</w:t>
        <w:softHyphen/>
        <w:t>цией) и подготовленных к эксплуатации объектов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несение, совместно с финансовым управлением администрации го</w:t>
        <w:softHyphen/>
        <w:t>рода Георгиевска, предложений о перераспределении ассигнований по объек</w:t>
        <w:softHyphen/>
        <w:t>там при необ</w:t>
        <w:softHyphen/>
        <w:t>хо</w:t>
        <w:softHyphen/>
        <w:t>димости такого перераспределения внутри отрасли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ение контроля за своевременным открытием финан</w:t>
        <w:softHyphen/>
        <w:t>сиро</w:t>
        <w:softHyphen/>
        <w:t>ва</w:t>
        <w:softHyphen/>
        <w:t>ния по объектам, строительство которых осуществляется за счёт бюджетных средств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6) осуществление контроля за ходом капитального ремонта, расположен</w:t>
        <w:softHyphen/>
        <w:t>ных в городе объ</w:t>
        <w:softHyphen/>
        <w:t>ектов здравоохранения, образования и социально-культурного назначения на дого</w:t>
        <w:softHyphen/>
        <w:t>ворных условиях и согласно распоряжений Главы города Георгиевска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казание содействия в проведении проверок объёмов фактически вы</w:t>
        <w:softHyphen/>
        <w:t>полненных работ для организаций, осуществляющих проверку, осуществле</w:t>
        <w:softHyphen/>
        <w:t>ние проверок и вы</w:t>
        <w:softHyphen/>
        <w:t>дача заключений по строящимся объектам, заинтересованным лицам на условиях договорных обяза</w:t>
        <w:softHyphen/>
        <w:t>тельств или по распо</w:t>
        <w:softHyphen/>
        <w:t>ряжению Главы го</w:t>
        <w:softHyphen/>
        <w:t>рода Георгиевска;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оведение конкурсов по размещению заказов на поставки товаров, выполнение работ, оказание услуг для государственных и муниципальных нужд согласно действующему законодательству.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тдел имеет иные обязанности, предусмотренные федераль</w:t>
        <w:softHyphen/>
        <w:t>ными за</w:t>
        <w:softHyphen/>
        <w:t>конами, законами Ставропольского края, Уставом города Георгиевска, муни</w:t>
        <w:softHyphen/>
        <w:t xml:space="preserve">ципальными правовыми актами города Георгиевска.  </w:t>
      </w:r>
    </w:p>
    <w:p>
      <w:pPr>
        <w:pStyle w:val="Style17"/>
        <w:widowControl w:val="false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отдела</w:t>
      </w:r>
    </w:p>
    <w:p>
      <w:pPr>
        <w:pStyle w:val="Style17"/>
        <w:widowControl w:val="false"/>
        <w:ind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тдел для осуществления своих задач и функций имеет право: 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 принимать и не оплачивать работы, выполненные некачественно или с не согласованными с проектным институтом и отделом отступлениями от проектной документации;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ключать контракты и дополнительные соглашения на выпол</w:t>
        <w:softHyphen/>
        <w:t>нение проектно-изыскательских и подрядных работ;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ступать в качестве истца и ответчика в суде;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их полномочий запрашивать информацию о деятель</w:t>
        <w:softHyphen/>
        <w:t>но</w:t>
        <w:softHyphen/>
        <w:t>сти предприятий, организаций и учреждений, расположенных на территории города, независимо от их организационных форм и подчинён</w:t>
        <w:softHyphen/>
        <w:t>ности;</w:t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5.2. Отдел обладает иными правами, необходимыми для осуществления возложенных на него задач и функций.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рганизация деятельности отдела 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6.1. Отдел возглавляет начальник отдела, назначаемый на должность и освобождаемый от должности Главой города Ге</w:t>
        <w:softHyphen/>
        <w:t>оргиевска.</w:t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6.2. Штатное расписание отдела утверждает Глава города Георгиев</w:t>
        <w:softHyphen/>
        <w:t>ска.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Начальник отдела: 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работу и руководит деятельностью отдела на основе еди</w:t>
        <w:softHyphen/>
        <w:t>ноначалия и несёт персональную ответственность за выполнение возложенных на отдел задач и функций с учётом прав, предоставленных ему настоящим По</w:t>
        <w:softHyphen/>
        <w:t>ложением</w:t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2) вносит, в установленном порядке, на рассмотрение администрации го</w:t>
        <w:softHyphen/>
        <w:t>рода Георгиевска проекты постановлений и распоряжений по вопросам строи</w:t>
        <w:softHyphen/>
        <w:t>тельства и работы отдела;</w:t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3) издаёт в пределах своей компетенции приказы;</w:t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4) готовит в необходимых случаях, совместно с руководителями других структурных подразделений администрации города Георгиевска, исходные данные для раз</w:t>
        <w:softHyphen/>
        <w:t>работки мероприятий перспек</w:t>
        <w:softHyphen/>
        <w:t>тивного планирования в строи</w:t>
        <w:softHyphen/>
        <w:t>тельстве;</w:t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5) устанавливает порядок оформления и подписания исходящей доку</w:t>
        <w:softHyphen/>
        <w:t>мента</w:t>
        <w:softHyphen/>
        <w:t>ции;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едставляет отдел в отношениях с организациями и жителями города; 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дписывает исковые заявления, жалобы и другие документы в суды различной юрисдикции, выступает в них без доверенности; </w:t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8) выдаёт и принимает к платежу денежные обязательства, совершает все денежные операции по отделу, в том числе открытие и закрытие счетов в орга</w:t>
        <w:softHyphen/>
        <w:t>нах, осуществляющих казначейское исполнение бюджета города Георгиевска;</w:t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9) заключает договоры, вытекающие из задач отдела, выдаёт дове</w:t>
        <w:softHyphen/>
        <w:t>ренно</w:t>
        <w:softHyphen/>
        <w:t>сти;</w:t>
      </w:r>
    </w:p>
    <w:p>
      <w:pPr>
        <w:pStyle w:val="Normal"/>
        <w:ind w:right="40" w:firstLine="567"/>
        <w:jc w:val="both"/>
        <w:rPr/>
      </w:pPr>
      <w:r>
        <w:rPr>
          <w:sz w:val="28"/>
          <w:szCs w:val="28"/>
        </w:rPr>
        <w:t>10) приобретает в установленном порядке в пределах сумм, предусмот</w:t>
        <w:softHyphen/>
        <w:t>рен</w:t>
        <w:softHyphen/>
        <w:t>ных по смете, имущество для отдела;</w:t>
      </w:r>
    </w:p>
    <w:p>
      <w:pPr>
        <w:pStyle w:val="Normal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ет контроль за выполнением правовых актов Губернатора Ставропольского края, Правительства Ставропольского края, Думы города Ге</w:t>
        <w:softHyphen/>
        <w:t>оргиевска и Главы города Георгиевска по вопросам, касаю</w:t>
        <w:softHyphen/>
        <w:t>щимся деятельности отдела;</w:t>
      </w:r>
    </w:p>
    <w:p>
      <w:pPr>
        <w:pStyle w:val="Normal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распределяет функциональные обязанности между работниками от</w:t>
        <w:softHyphen/>
        <w:t>дела, утверждает должностные инструкции работников отдела;</w:t>
      </w:r>
    </w:p>
    <w:p>
      <w:pPr>
        <w:pStyle w:val="Normal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ет соблюдение работниками отдела служебной дисциплины и требований, установленных должностными инструкциями и регламентными документами;</w:t>
      </w:r>
    </w:p>
    <w:p>
      <w:pPr>
        <w:pStyle w:val="Normal"/>
        <w:ind w:right="40" w:firstLine="567"/>
        <w:jc w:val="both"/>
        <w:rPr/>
      </w:pPr>
      <w:r>
        <w:rPr>
          <w:sz w:val="28"/>
          <w:szCs w:val="28"/>
        </w:rPr>
        <w:t>14) назначает на должность и освобождает от должности работников от</w:t>
        <w:softHyphen/>
        <w:t>дела;</w:t>
      </w:r>
    </w:p>
    <w:p>
      <w:pPr>
        <w:pStyle w:val="Normal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применяет к работникам отдела меры поощрения и налагает на них взы</w:t>
        <w:softHyphen/>
        <w:t>скания;</w:t>
      </w:r>
    </w:p>
    <w:p>
      <w:pPr>
        <w:pStyle w:val="Normal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яет иные полномочия в пределах своей компетенции в соот</w:t>
        <w:softHyphen/>
        <w:t xml:space="preserve">ветствии с законодательством Российской Федерации и Ставропольского края, Уставом города Георгиевска.  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мущество и финансирование отдела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Имущество отдела составляют закреплённые за ним на праве опера</w:t>
        <w:softHyphen/>
        <w:t>тивного управления основные средства, финансовые ресурсы, отражаемые на его самостоятельном балансе.</w:t>
      </w:r>
    </w:p>
    <w:p>
      <w:pPr>
        <w:pStyle w:val="Normal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Финансирование деятельности отдела осуществляется за счёт средств бюджета города Георгиевска. </w:t>
      </w:r>
    </w:p>
    <w:p>
      <w:pPr>
        <w:pStyle w:val="Normal"/>
        <w:ind w:right="40" w:firstLine="720"/>
        <w:jc w:val="both"/>
        <w:rPr/>
      </w:pPr>
      <w:r>
        <w:rPr>
          <w:sz w:val="28"/>
          <w:szCs w:val="28"/>
        </w:rPr>
        <w:t>7.3. Источниками финансирования деятельности от</w:t>
        <w:softHyphen/>
        <w:t>дела являются сред</w:t>
        <w:softHyphen/>
        <w:t>ства бюджета города Георгиевска, предусмотренные утвер</w:t>
        <w:softHyphen/>
        <w:t>ждённой Главой го</w:t>
        <w:softHyphen/>
        <w:t>рода Георгиевска сметой, и доходы от оказания платных услуг за осуще</w:t>
        <w:softHyphen/>
        <w:t>ствле</w:t>
        <w:softHyphen/>
        <w:t>ние технического надзора заказчика за строительством объектов, не принадле</w:t>
        <w:softHyphen/>
        <w:t>жащих городу.</w:t>
      </w:r>
    </w:p>
    <w:p>
      <w:pPr>
        <w:pStyle w:val="Normal"/>
        <w:shd w:fill="FFFFFF" w:val="clear"/>
        <w:ind w:right="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shd w:fill="FFFFFF" w:val="clear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квидация и реорганизация отдела осуществляются в порядке, предусмот</w:t>
        <w:softHyphen/>
        <w:t>ренном действующим законодательством.</w:t>
      </w:r>
    </w:p>
    <w:p>
      <w:pPr>
        <w:pStyle w:val="Normal"/>
        <w:shd w:fill="FFFFFF" w:val="clear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97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седатель Думы </w:t>
      </w:r>
    </w:p>
    <w:p>
      <w:pPr>
        <w:pStyle w:val="Normal"/>
        <w:ind w:right="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города Георгиевска                     </w:t>
        <w:tab/>
        <w:tab/>
        <w:tab/>
        <w:tab/>
        <w:tab/>
        <w:tab/>
        <w:t xml:space="preserve">    Л.А.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5:08:00Z</dcterms:created>
  <dc:creator>user1</dc:creator>
  <dc:description/>
  <cp:keywords/>
  <dc:language>en-US</dc:language>
  <cp:lastModifiedBy>Admin</cp:lastModifiedBy>
  <cp:lastPrinted>2007-12-12T12:14:00Z</cp:lastPrinted>
  <dcterms:modified xsi:type="dcterms:W3CDTF">2008-07-31T07:46:00Z</dcterms:modified>
  <cp:revision>18</cp:revision>
  <dc:subject/>
  <dc:title>      ПОЛОЖЕНИЕ</dc:title>
</cp:coreProperties>
</file>