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jc w:val="both"/>
        <w:rPr>
          <w:bCs/>
          <w:sz w:val="2"/>
        </w:rPr>
      </w:pPr>
      <w:r>
        <w:rPr>
          <w:bCs/>
        </w:rPr>
        <w:tab/>
      </w:r>
    </w:p>
    <w:p>
      <w:pPr>
        <w:pStyle w:val="Heading1"/>
        <w:keepNext w:val="false"/>
        <w:widowControl w:val="false"/>
        <w:ind w:left="5103" w:hanging="0"/>
        <w:jc w:val="both"/>
        <w:rPr/>
      </w:pPr>
      <w:r>
        <w:rPr/>
        <w:t>Приложение</w:t>
      </w:r>
    </w:p>
    <w:p>
      <w:pPr>
        <w:pStyle w:val="Normal"/>
        <w:widowControl w:val="false"/>
        <w:ind w:left="5103" w:hanging="0"/>
        <w:jc w:val="both"/>
        <w:rPr>
          <w:sz w:val="28"/>
        </w:rPr>
      </w:pPr>
      <w:r>
        <w:rPr>
          <w:sz w:val="28"/>
        </w:rPr>
        <w:t>к решению Думы города Георги</w:t>
        <w:softHyphen/>
        <w:t xml:space="preserve">евска </w:t>
      </w:r>
    </w:p>
    <w:p>
      <w:pPr>
        <w:pStyle w:val="Normal"/>
        <w:widowControl w:val="false"/>
        <w:ind w:left="5103" w:hanging="0"/>
        <w:jc w:val="both"/>
        <w:rPr>
          <w:sz w:val="28"/>
        </w:rPr>
      </w:pPr>
      <w:r>
        <w:rPr>
          <w:sz w:val="28"/>
        </w:rPr>
        <w:t>от  31  января 2008 года № 125-12</w:t>
      </w:r>
    </w:p>
    <w:p>
      <w:pPr>
        <w:pStyle w:val="Header"/>
        <w:widowControl w:val="false"/>
        <w:tabs>
          <w:tab w:val="clear" w:pos="4153"/>
          <w:tab w:val="clear" w:pos="8306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  <w:t>ПОЛОЖЕНИЕ</w:t>
      </w:r>
    </w:p>
    <w:p>
      <w:pPr>
        <w:pStyle w:val="Heading1"/>
        <w:keepNext w:val="false"/>
        <w:widowControl w:val="false"/>
        <w:jc w:val="both"/>
        <w:rPr>
          <w:b/>
          <w:b/>
          <w:szCs w:val="28"/>
        </w:rPr>
      </w:pPr>
      <w:r>
        <w:rPr>
          <w:b/>
          <w:bCs/>
          <w:szCs w:val="28"/>
        </w:rPr>
        <w:t>о порядке установления и условиях вы</w:t>
        <w:softHyphen/>
        <w:t>платы ежемесячного денежного по</w:t>
        <w:softHyphen/>
        <w:t>ощрения</w:t>
      </w:r>
      <w:r>
        <w:rPr>
          <w:b/>
          <w:szCs w:val="28"/>
        </w:rPr>
        <w:t xml:space="preserve"> Главе города Георгиевска, выборным  должностным лицам Думы города Георгиевска и лицам, замещающим должности муниципаль</w:t>
        <w:softHyphen/>
        <w:t>ной службы в Ставропольском крае в органах местного само</w:t>
        <w:softHyphen/>
        <w:t>управления города Георгиевска</w:t>
      </w:r>
    </w:p>
    <w:p>
      <w:pPr>
        <w:pStyle w:val="Normal"/>
        <w:widowControl w:val="false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keepNext w:val="false"/>
        <w:widowControl w:val="false"/>
        <w:rPr/>
      </w:pPr>
      <w:r>
        <w:rPr>
          <w:b/>
          <w:bCs/>
        </w:rPr>
        <w:t>1. Общие положения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 xml:space="preserve">Настоящее Положение </w:t>
      </w:r>
      <w:r>
        <w:rPr>
          <w:bCs/>
        </w:rPr>
        <w:t>о порядке установления и условиях вы</w:t>
        <w:softHyphen/>
        <w:t>платы еже</w:t>
        <w:softHyphen/>
        <w:t>месячного денежного поощрения</w:t>
      </w:r>
      <w:r>
        <w:rPr/>
        <w:t xml:space="preserve"> Главе города Георгиевска, выборным  долж</w:t>
        <w:softHyphen/>
        <w:t>ностным лицам Думы города Георгиевска и лицам, замещающим должности муниципальной службы в Ставропольском крае в органах местного само</w:t>
        <w:softHyphen/>
        <w:t>управ</w:t>
        <w:softHyphen/>
        <w:t>ления города Георгиевска (далее – Положение) разработано в соответствии с Зако</w:t>
        <w:softHyphen/>
        <w:t>ном Ставро</w:t>
        <w:softHyphen/>
        <w:t>польского края «О предельных нормативах размеров оплаты труда депутатов, членов выборных органов местного самоуправления, выбор</w:t>
        <w:softHyphen/>
        <w:t>ных должностных лиц местного само</w:t>
        <w:softHyphen/>
        <w:t>управления, осуществляющих свои пол</w:t>
        <w:softHyphen/>
        <w:t>номо</w:t>
        <w:softHyphen/>
        <w:t>чия на постоянной основе, муни</w:t>
        <w:softHyphen/>
        <w:t>ципальных служащих, работников муници</w:t>
        <w:softHyphen/>
        <w:t>пальных предприятий и учрежде</w:t>
        <w:softHyphen/>
        <w:t>ний» и определяет порядок установле</w:t>
        <w:softHyphen/>
        <w:t>ния и ус</w:t>
        <w:softHyphen/>
        <w:t>ловия выплаты ежемесячного денежного поощрения</w:t>
      </w:r>
      <w:r>
        <w:rPr>
          <w:b/>
        </w:rPr>
        <w:t xml:space="preserve"> </w:t>
      </w:r>
      <w:r>
        <w:rPr/>
        <w:t>Главе города Ге</w:t>
        <w:softHyphen/>
        <w:t>оргиевска, выборным  должностным лицам Думы города Георгиевска и лицам, замещающим должности муниципальной службы в Ставропольском крае в ор</w:t>
        <w:softHyphen/>
        <w:t>ганах местного само</w:t>
        <w:softHyphen/>
        <w:t>управления города Георгиевска (далее – поощрение).</w:t>
      </w:r>
    </w:p>
    <w:p>
      <w:pPr>
        <w:pStyle w:val="Heading2"/>
        <w:keepNext w:val="false"/>
        <w:widowControl w:val="false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2"/>
        <w:keepNext w:val="false"/>
        <w:widowControl w:val="false"/>
        <w:rPr>
          <w:b/>
          <w:b/>
          <w:bCs/>
        </w:rPr>
      </w:pPr>
      <w:r>
        <w:rPr>
          <w:b/>
          <w:bCs/>
        </w:rPr>
        <w:t>2. Размеры, условия и порядок установления поощрения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2.1. Размеры п</w:t>
      </w:r>
      <w:r>
        <w:rPr>
          <w:bCs/>
        </w:rPr>
        <w:t>оощрения</w:t>
      </w:r>
      <w:r>
        <w:rPr/>
        <w:t xml:space="preserve"> устанавливаются согласно приложению. 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2.2. Поощрения устанавливаются в пределах средств, предусмат</w:t>
        <w:softHyphen/>
        <w:t>риваемых при утверждении фонда оплаты труда ор</w:t>
        <w:softHyphen/>
        <w:t xml:space="preserve">ганов местного самоуправления города Георгиевска. </w:t>
      </w:r>
    </w:p>
    <w:p>
      <w:pPr>
        <w:pStyle w:val="Normal"/>
        <w:widowControl w:val="false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keepNext w:val="false"/>
        <w:widowControl w:val="false"/>
        <w:rPr>
          <w:b/>
          <w:b/>
          <w:bCs/>
        </w:rPr>
      </w:pPr>
      <w:r>
        <w:rPr>
          <w:b/>
          <w:bCs/>
        </w:rPr>
        <w:t>3. Порядок начисления и выплаты п</w:t>
      </w:r>
      <w:r>
        <w:rPr>
          <w:b/>
        </w:rPr>
        <w:t>оощрения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1. Поощрение исчисляется ис</w:t>
        <w:softHyphen/>
        <w:t>ходя из предельного размера должност</w:t>
        <w:softHyphen/>
        <w:t>ного оклада (должностного оклада), без учёта доп</w:t>
        <w:softHyphen/>
        <w:t>лат и надбавок, и выплачива</w:t>
        <w:softHyphen/>
        <w:t>ется ежемесячно одновременно с заработной платой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2. При временном заместительстве поощрение начисляется на предель</w:t>
        <w:softHyphen/>
        <w:t>ный размер должностного оклада (должностной оклад) по основной должно</w:t>
        <w:softHyphen/>
        <w:t>сти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>3.3. Поощрение учитывается во всех случаях исчисления денежного со</w:t>
        <w:softHyphen/>
        <w:t>дер</w:t>
        <w:softHyphen/>
        <w:t>жания и среднего заработка.</w:t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 xml:space="preserve">3.4. При переводе на другую должность в орган местного самоуправления города Георгиевска поощрение устанавливается в соответствии с подпунктом 2.1 настоящего Положения. 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/>
          <w:i/>
          <w:sz w:val="32"/>
        </w:rPr>
      </w:pPr>
      <w:r>
        <w:rPr>
          <w:iCs/>
        </w:rPr>
        <w:t>города Георгиевска</w:t>
        <w:tab/>
        <w:tab/>
        <w:tab/>
        <w:tab/>
        <w:tab/>
        <w:tab/>
        <w:t xml:space="preserve">          </w:t>
        <w:tab/>
        <w:t xml:space="preserve">   Л.А. Ко</w:t>
        <w:softHyphen/>
        <w:t>зина</w:t>
      </w:r>
      <w:r>
        <w:br w:type="page"/>
      </w:r>
    </w:p>
    <w:p>
      <w:pPr>
        <w:pStyle w:val="Heading1"/>
        <w:keepNext w:val="false"/>
        <w:widowControl w:val="false"/>
        <w:ind w:left="5387" w:hanging="0"/>
        <w:jc w:val="both"/>
        <w:rPr/>
      </w:pPr>
      <w:r>
        <w:rPr/>
        <w:t xml:space="preserve">        </w:t>
      </w:r>
    </w:p>
    <w:p>
      <w:pPr>
        <w:pStyle w:val="Heading1"/>
        <w:keepNext w:val="false"/>
        <w:widowControl w:val="false"/>
        <w:ind w:left="5387" w:hanging="0"/>
        <w:jc w:val="both"/>
        <w:rPr/>
      </w:pPr>
      <w:r>
        <w:rPr/>
        <w:t>ПРИЛОЖЕНИЕ</w:t>
      </w:r>
    </w:p>
    <w:p>
      <w:pPr>
        <w:pStyle w:val="Heading1"/>
        <w:keepNext w:val="false"/>
        <w:widowControl w:val="false"/>
        <w:ind w:left="5387" w:hanging="0"/>
        <w:jc w:val="both"/>
        <w:rPr/>
      </w:pPr>
      <w:r>
        <w:rPr/>
        <w:t>к Положению</w:t>
      </w:r>
      <w:r>
        <w:rPr>
          <w:bCs/>
          <w:szCs w:val="28"/>
        </w:rPr>
        <w:t xml:space="preserve"> о порядке установ</w:t>
        <w:softHyphen/>
        <w:t>ления и условиях вы</w:t>
        <w:softHyphen/>
        <w:t>платы ежеме</w:t>
        <w:softHyphen/>
        <w:t>сячного денежного поощрения</w:t>
      </w:r>
      <w:r>
        <w:rPr>
          <w:szCs w:val="28"/>
        </w:rPr>
        <w:t xml:space="preserve"> Главе города Георгиевска, выбор</w:t>
        <w:softHyphen/>
        <w:t>ным  должностным лицам Думы города Георгиевска и лицам, за</w:t>
        <w:softHyphen/>
        <w:t>мещающим должности муници</w:t>
        <w:softHyphen/>
        <w:t>пальной службы в Ставропольском крае в органах местного само</w:t>
        <w:softHyphen/>
        <w:t>управления города Георгиевска</w:t>
      </w:r>
    </w:p>
    <w:p>
      <w:pPr>
        <w:pStyle w:val="Heading1"/>
        <w:keepNext w:val="false"/>
        <w:widowControl w:val="false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Heading1"/>
        <w:keepNext w:val="false"/>
        <w:widowControl w:val="false"/>
        <w:rPr>
          <w:b/>
          <w:b/>
          <w:szCs w:val="28"/>
        </w:rPr>
      </w:pPr>
      <w:r>
        <w:rPr>
          <w:b/>
          <w:szCs w:val="28"/>
        </w:rPr>
        <w:t>Размеры</w:t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zCs w:val="28"/>
        </w:rPr>
        <w:t>ежемесячного денежного поощрения Главе города Георгиевска, выборным  должностным лицам Думы города Георгиевска и лицам, заме</w:t>
        <w:softHyphen/>
        <w:t>щающим должности муниципальной службы в Ставропольском крае в ор</w:t>
        <w:softHyphen/>
        <w:t>ганах ме</w:t>
        <w:softHyphen/>
        <w:t>стного само</w:t>
        <w:softHyphen/>
        <w:t>управления города Георгиевска</w:t>
      </w:r>
    </w:p>
    <w:p>
      <w:pPr>
        <w:pStyle w:val="Normal"/>
        <w:widowControl w:val="false"/>
        <w:rPr>
          <w:b/>
          <w:b/>
          <w:sz w:val="14"/>
          <w:szCs w:val="28"/>
        </w:rPr>
      </w:pPr>
      <w:r>
        <w:rPr>
          <w:b/>
          <w:sz w:val="14"/>
          <w:szCs w:val="28"/>
        </w:rPr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229"/>
        <w:gridCol w:w="1985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ind w:left="-142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Наименование должност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6"/>
                <w:szCs w:val="26"/>
              </w:rPr>
              <w:t>Ежемесячное денежное по</w:t>
              <w:softHyphen/>
              <w:t>ощрение (пре</w:t>
              <w:softHyphen/>
              <w:t>дельных долж</w:t>
              <w:softHyphen/>
              <w:t>ностных окла</w:t>
              <w:softHyphen/>
              <w:t>дов (должност</w:t>
              <w:softHyphen/>
              <w:t>ных окладов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города Георгиевск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Думы города Георги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ервый заместитель главы администрации города Геор</w:t>
              <w:softHyphen/>
              <w:t>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председателя Думы города Георги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Заместитель главы администрации города Георгиевска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Управляющий делами администрации города Георгиевск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комитета, управления, отдела, служб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комитета, управления, отдела, службы</w:t>
            </w:r>
          </w:p>
          <w:p>
            <w:pPr>
              <w:pStyle w:val="Cons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структурного подразделения комитета, управления, отдела, службы </w:t>
            </w:r>
          </w:p>
          <w:p>
            <w:pPr>
              <w:pStyle w:val="ConsNormal"/>
              <w:widowControl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структурного подразделения комитета, управ</w:t>
              <w:softHyphen/>
              <w:t>ления, отдела, службы</w:t>
            </w:r>
          </w:p>
          <w:p>
            <w:pPr>
              <w:pStyle w:val="Con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нсультант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Помощник Главы города Георгиевска</w:t>
            </w:r>
          </w:p>
          <w:p>
            <w:pPr>
              <w:pStyle w:val="Con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</w:t>
            </w:r>
          </w:p>
          <w:p>
            <w:pPr>
              <w:pStyle w:val="Con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Con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I категории</w:t>
            </w:r>
          </w:p>
          <w:p>
            <w:pPr>
              <w:pStyle w:val="ConsNormal"/>
              <w:widowControl w:val="false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II категории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</w:t>
            </w:r>
          </w:p>
        </w:tc>
      </w:tr>
    </w:tbl>
    <w:p>
      <w:pPr>
        <w:pStyle w:val="Normal"/>
        <w:widowControl w:val="false"/>
        <w:jc w:val="both"/>
        <w:rPr>
          <w:sz w:val="2"/>
          <w:szCs w:val="28"/>
        </w:rPr>
      </w:pPr>
      <w:r>
        <w:rPr>
          <w:sz w:val="2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16:00Z</dcterms:created>
  <dc:creator>Совет депутатов</dc:creator>
  <dc:description/>
  <cp:keywords/>
  <dc:language>en-US</dc:language>
  <cp:lastModifiedBy>User</cp:lastModifiedBy>
  <cp:lastPrinted>2008-02-01T17:24:00Z</cp:lastPrinted>
  <dcterms:modified xsi:type="dcterms:W3CDTF">2008-02-01T14:24:00Z</dcterms:modified>
  <cp:revision>5</cp:revision>
  <dc:subject>Об утверждении отчета по реализации Программы социально-экономического развития города Георгиевска на 2002-2005 годы</dc:subject>
  <dc:title>Решение Совета № 100-10 от 2.10.2002</dc:title>
</cp:coreProperties>
</file>