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31 января 2008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130-12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Heading1"/>
        <w:keepNext w:val="false"/>
        <w:widowControl w:val="false"/>
        <w:jc w:val="both"/>
        <w:rPr>
          <w:sz w:val="20"/>
        </w:rPr>
      </w:pPr>
      <w:r>
        <w:rPr>
          <w:b/>
        </w:rPr>
        <w:t xml:space="preserve">О внесении изменений в решение Думы города Георгиевска от 31 января 2006 года № 475-47 «Об утверждении Положения </w:t>
      </w:r>
      <w:r>
        <w:rPr>
          <w:b/>
          <w:bCs/>
        </w:rPr>
        <w:t>о порядке установления и условиях вы</w:t>
        <w:softHyphen/>
        <w:t xml:space="preserve">платы ежемесячных надбавок к должностному окладу </w:t>
      </w:r>
      <w:r>
        <w:rPr>
          <w:b/>
        </w:rPr>
        <w:t>лицам, не замещающим муниципальные должности муниципальной службы и ис</w:t>
        <w:softHyphen/>
        <w:t>полняющим обя</w:t>
        <w:softHyphen/>
        <w:t>занности по техническому обеспечению деятельности ор</w:t>
        <w:softHyphen/>
        <w:t>ганов местного самоуправления города Георгиев</w:t>
        <w:softHyphen/>
        <w:t>ска</w:t>
      </w:r>
      <w:r>
        <w:rPr>
          <w:b/>
          <w:bCs/>
        </w:rPr>
        <w:t>, за сложность и на</w:t>
        <w:softHyphen/>
        <w:t>пряжённость»</w:t>
      </w:r>
    </w:p>
    <w:p>
      <w:pPr>
        <w:pStyle w:val="Heading1"/>
        <w:keepNext w:val="false"/>
        <w:widowControl w:val="false"/>
        <w:jc w:val="both"/>
        <w:rPr>
          <w:sz w:val="20"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 Федеральным законом «Об общих принципах организа</w:t>
        <w:softHyphen/>
        <w:t>ции местного само</w:t>
        <w:softHyphen/>
        <w:t>управления в Рос</w:t>
        <w:softHyphen/>
        <w:t xml:space="preserve">сийской Федерации», </w:t>
      </w:r>
      <w:r>
        <w:rPr>
          <w:sz w:val="28"/>
          <w:szCs w:val="28"/>
        </w:rPr>
        <w:t>Зако</w:t>
        <w:softHyphen/>
        <w:t>ном Ставрополь</w:t>
        <w:softHyphen/>
        <w:t>ского</w:t>
      </w:r>
      <w:r>
        <w:rPr>
          <w:sz w:val="28"/>
        </w:rPr>
        <w:t xml:space="preserve"> края «О некоторых вопросах государственной гражданской службы в Ставропольском крае», Постановлением Губернатора Ставрополь</w:t>
        <w:softHyphen/>
        <w:t>ского края от 18 ноября 2005 г. № 680 «Об оплате труда работников государст</w:t>
        <w:softHyphen/>
        <w:t>венных орга</w:t>
        <w:softHyphen/>
        <w:t>нов Ставропольского края, занимающих должности, не являю</w:t>
        <w:softHyphen/>
        <w:t>щиеся должно</w:t>
        <w:softHyphen/>
        <w:t>стями государственной гражданской службы Ставропольского края»</w:t>
      </w:r>
      <w:r>
        <w:rPr/>
        <w:t xml:space="preserve"> </w:t>
      </w:r>
      <w:r>
        <w:rPr>
          <w:sz w:val="28"/>
          <w:szCs w:val="28"/>
        </w:rPr>
        <w:t>(в редакции Постановления Губернатора Ставропольского края от 11.08.2006 № 521), статьёй 81 Устава города Георгиевска, на основании статей 58, 62 Устава го</w:t>
        <w:softHyphen/>
        <w:t>рода Геор</w:t>
        <w:softHyphen/>
        <w:t>гиевска, Дума город</w:t>
      </w:r>
      <w:r>
        <w:rPr>
          <w:sz w:val="28"/>
        </w:rPr>
        <w:t>а Георгиевска</w:t>
      </w:r>
    </w:p>
    <w:p>
      <w:pPr>
        <w:pStyle w:val="TextBody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нести в решение Думы города Георгиевска от 31 января 2006 года № 475-47 «Об утверждении Положения </w:t>
      </w:r>
      <w:r>
        <w:rPr>
          <w:bCs/>
          <w:sz w:val="28"/>
          <w:szCs w:val="28"/>
        </w:rPr>
        <w:t>о порядке установления и условиях вы</w:t>
        <w:softHyphen/>
        <w:t xml:space="preserve">платы ежемесячных надбавок к должностному окладу </w:t>
      </w:r>
      <w:r>
        <w:rPr>
          <w:sz w:val="28"/>
          <w:szCs w:val="28"/>
        </w:rPr>
        <w:t>лицам, не замещающим муниципальные должности муниципальной службы и исполняющим обя</w:t>
        <w:softHyphen/>
        <w:t>занно</w:t>
        <w:softHyphen/>
        <w:t>сти по техническому обеспечению деятельности органов местного самоуправ</w:t>
        <w:softHyphen/>
        <w:t>ления города Георгиев</w:t>
        <w:softHyphen/>
        <w:t>ска</w:t>
      </w:r>
      <w:r>
        <w:rPr>
          <w:bCs/>
          <w:sz w:val="28"/>
          <w:szCs w:val="28"/>
        </w:rPr>
        <w:t>, за сложность и напряжённость</w:t>
      </w:r>
      <w:r>
        <w:rPr>
          <w:sz w:val="28"/>
          <w:szCs w:val="28"/>
        </w:rPr>
        <w:t>» (далее – решение) следующие измене</w:t>
        <w:softHyphen/>
        <w:t>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звание решения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Об утверждении Положения </w:t>
      </w:r>
      <w:r>
        <w:rPr>
          <w:bCs/>
          <w:sz w:val="28"/>
          <w:szCs w:val="28"/>
        </w:rPr>
        <w:t>о порядке установления и условиях вы</w:t>
        <w:softHyphen/>
        <w:t xml:space="preserve">платы ежемесячных надбавок к должностному окладу </w:t>
      </w:r>
      <w:r>
        <w:rPr>
          <w:sz w:val="28"/>
          <w:szCs w:val="28"/>
        </w:rPr>
        <w:t>лицам, исполняющим обя</w:t>
        <w:softHyphen/>
        <w:t>занности по техническому обеспечению деятельности органов местного са</w:t>
        <w:softHyphen/>
        <w:t>моуправления города Георгиев</w:t>
        <w:softHyphen/>
        <w:t>ска</w:t>
      </w:r>
      <w:r>
        <w:rPr>
          <w:bCs/>
          <w:sz w:val="28"/>
          <w:szCs w:val="28"/>
        </w:rPr>
        <w:t>, за сложность, напряжённость и высокие достижения в труде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реамбуле к решению слова «не замещающим муниципальные должности муниципальной службы и» исключи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3. Пункт 1 решения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1. Утвердить Положение </w:t>
      </w:r>
      <w:r>
        <w:rPr>
          <w:bCs/>
          <w:sz w:val="28"/>
          <w:szCs w:val="28"/>
        </w:rPr>
        <w:t>о порядке установления и условиях вы</w:t>
        <w:softHyphen/>
        <w:t xml:space="preserve">платы ежемесячных надбавок к должностному окладу </w:t>
      </w:r>
      <w:r>
        <w:rPr>
          <w:sz w:val="28"/>
          <w:szCs w:val="28"/>
        </w:rPr>
        <w:t>лицам, исполняющим обя</w:t>
        <w:softHyphen/>
        <w:t>зан</w:t>
        <w:softHyphen/>
        <w:t>ности по техническому обеспечению деятельности органов местного само</w:t>
        <w:softHyphen/>
        <w:t>управления города Георгиев</w:t>
        <w:softHyphen/>
        <w:t>ска</w:t>
      </w:r>
      <w:r>
        <w:rPr>
          <w:bCs/>
          <w:sz w:val="28"/>
          <w:szCs w:val="28"/>
        </w:rPr>
        <w:t>, за сложность, напряжённость и высокие дос</w:t>
        <w:softHyphen/>
        <w:t>тижения в труде</w:t>
      </w:r>
      <w:r>
        <w:rPr>
          <w:sz w:val="28"/>
          <w:szCs w:val="28"/>
        </w:rPr>
        <w:t xml:space="preserve"> согласно приложению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 Название приложения к решению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Положение </w:t>
      </w:r>
      <w:r>
        <w:rPr>
          <w:bCs/>
          <w:sz w:val="28"/>
          <w:szCs w:val="28"/>
        </w:rPr>
        <w:t>о порядке установления и условиях вы</w:t>
        <w:softHyphen/>
        <w:t xml:space="preserve">платы ежемесячных надбавок к должностному окладу </w:t>
      </w:r>
      <w:r>
        <w:rPr>
          <w:sz w:val="28"/>
          <w:szCs w:val="28"/>
        </w:rPr>
        <w:t>лицам, исполняющим обя</w:t>
        <w:softHyphen/>
        <w:t>занности по техни</w:t>
        <w:softHyphen/>
        <w:t>ческому обеспечению деятельности органов местного самоуправления города Георгиев</w:t>
        <w:softHyphen/>
        <w:t>ска</w:t>
      </w:r>
      <w:r>
        <w:rPr>
          <w:bCs/>
          <w:sz w:val="28"/>
          <w:szCs w:val="28"/>
        </w:rPr>
        <w:t>, за сложность, напряжённость и высокие достижения в труде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widowControl w:val="false"/>
        <w:ind w:firstLine="720"/>
        <w:jc w:val="both"/>
        <w:rPr>
          <w:szCs w:val="28"/>
        </w:rPr>
      </w:pPr>
      <w:r>
        <w:rPr>
          <w:szCs w:val="28"/>
        </w:rPr>
        <w:t>1.5. По тексту пункта 1.1 приложения к решению слова «не замещающим муници</w:t>
        <w:softHyphen/>
        <w:t>пальные должности муниципальной службы и исполняющим обязанно</w:t>
        <w:softHyphen/>
        <w:t>сти по техническому обеспечению деятельности органов местного самоуправ</w:t>
        <w:softHyphen/>
        <w:t>ления города Геор</w:t>
        <w:softHyphen/>
        <w:t>гиевска</w:t>
      </w:r>
      <w:r>
        <w:rPr/>
        <w:t xml:space="preserve"> за сложность и напряжённость</w:t>
      </w:r>
      <w:r>
        <w:rPr>
          <w:szCs w:val="28"/>
        </w:rPr>
        <w:t>» заменить словами «исполняющим обя</w:t>
        <w:softHyphen/>
        <w:t>занности по техническому обеспечению деятельности орга</w:t>
        <w:softHyphen/>
        <w:t>нов местного самоуправления города Георгиев</w:t>
        <w:softHyphen/>
        <w:t>ска</w:t>
      </w:r>
      <w:r>
        <w:rPr>
          <w:bCs/>
          <w:szCs w:val="28"/>
        </w:rPr>
        <w:t>, за сложность, напряжён</w:t>
        <w:softHyphen/>
        <w:t>ность и высокие достижения в труде</w:t>
      </w:r>
      <w:r>
        <w:rPr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.2 приложения к решению слова «не замещающим муни</w:t>
        <w:softHyphen/>
        <w:t>ципальные должности муниципальной службы и» исключи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7. Дополнить приложение к решению пунктом 1.3 следующей редак</w:t>
        <w:softHyphen/>
        <w:t>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1.3. При утверждении фонда оплаты труда предусматриваются средства на выплату работникам надбавки в размере девяти должностных окладов (в расчёте на год) для каждого работника.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2. Настоящее решение вступает в силу со дня его подписания и распро</w:t>
        <w:softHyphen/>
        <w:t>стра</w:t>
        <w:softHyphen/>
        <w:t>ня</w:t>
        <w:softHyphen/>
        <w:t>ется на правоотношения, возникшие с 1 января 2008 года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/>
        <w:t>3. 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, правовым вопросам (Аршинова) и постоянную контрольно-реви</w:t>
        <w:softHyphen/>
        <w:t>зи</w:t>
        <w:softHyphen/>
        <w:t xml:space="preserve">онную комиссию (Астрожникова) </w:t>
      </w:r>
      <w:r>
        <w:rPr>
          <w:bCs/>
        </w:rPr>
        <w:t xml:space="preserve">Думы города Георгиевска. 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35:00Z</dcterms:created>
  <dc:creator>Филиппова Н.Е.</dc:creator>
  <dc:description/>
  <cp:keywords/>
  <dc:language>en-US</dc:language>
  <cp:lastModifiedBy>User</cp:lastModifiedBy>
  <cp:lastPrinted>2008-02-01T17:50:00Z</cp:lastPrinted>
  <dcterms:modified xsi:type="dcterms:W3CDTF">2008-02-04T06:04:00Z</dcterms:modified>
  <cp:revision>5</cp:revision>
  <dc:subject/>
  <dc:title>Решение Совета об утверждении штатного расписания Совета на 2003 год</dc:title>
</cp:coreProperties>
</file>