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bCs/>
          <w:sz w:val="2"/>
        </w:rPr>
      </w:pPr>
      <w:r>
        <w:rPr>
          <w:bCs/>
        </w:rPr>
        <w:tab/>
      </w:r>
    </w:p>
    <w:p>
      <w:pPr>
        <w:pStyle w:val="Heading1"/>
        <w:keepNext w:val="false"/>
        <w:widowControl w:val="false"/>
        <w:ind w:left="5103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ind w:left="5103" w:hanging="0"/>
        <w:jc w:val="both"/>
        <w:rPr>
          <w:sz w:val="28"/>
        </w:rPr>
      </w:pPr>
      <w:r>
        <w:rPr>
          <w:sz w:val="28"/>
        </w:rPr>
        <w:t>к решению Думы города Георги</w:t>
        <w:softHyphen/>
        <w:t xml:space="preserve">евска </w:t>
      </w:r>
    </w:p>
    <w:p>
      <w:pPr>
        <w:pStyle w:val="Normal"/>
        <w:widowControl w:val="false"/>
        <w:ind w:left="5103" w:hanging="0"/>
        <w:jc w:val="both"/>
        <w:rPr>
          <w:sz w:val="28"/>
        </w:rPr>
      </w:pPr>
      <w:r>
        <w:rPr>
          <w:sz w:val="28"/>
        </w:rPr>
        <w:t>от  31  января 2008 года № 131-12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Heading1"/>
        <w:keepNext w:val="false"/>
        <w:widowControl w:val="false"/>
        <w:jc w:val="both"/>
        <w:rPr>
          <w:b/>
          <w:b/>
          <w:szCs w:val="28"/>
        </w:rPr>
      </w:pPr>
      <w:r>
        <w:rPr>
          <w:b/>
          <w:bCs/>
          <w:szCs w:val="28"/>
        </w:rPr>
        <w:t>о порядке установления и условиях вы</w:t>
        <w:softHyphen/>
        <w:t>платы ежемесячного денежного по</w:t>
        <w:softHyphen/>
        <w:t>ощрения</w:t>
      </w:r>
      <w:r>
        <w:rPr>
          <w:b/>
          <w:szCs w:val="28"/>
        </w:rPr>
        <w:t xml:space="preserve"> лицам, исполняющим обязанности по техническому обеспечению деятельности органов местного само</w:t>
        <w:softHyphen/>
        <w:t>управления города Георгиев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rPr/>
      </w:pPr>
      <w:r>
        <w:rPr>
          <w:b/>
          <w:bCs/>
        </w:rPr>
        <w:t>1. Общие положения</w:t>
      </w:r>
    </w:p>
    <w:p>
      <w:pPr>
        <w:pStyle w:val="Heading1"/>
        <w:keepNext w:val="false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 xml:space="preserve">1.1. Настоящее Положение </w:t>
      </w:r>
      <w:r>
        <w:rPr>
          <w:bCs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szCs w:val="28"/>
        </w:rPr>
        <w:t xml:space="preserve"> лицам, исполняющим обязанности по техническому обеспечению деятельности органов местного само</w:t>
        <w:softHyphen/>
        <w:t>управления го</w:t>
        <w:softHyphen/>
        <w:t>рода Георгиевска,</w:t>
      </w:r>
      <w:r>
        <w:rPr/>
        <w:t xml:space="preserve"> (далее – Положение) разработано в соответствии с Федераль</w:t>
        <w:softHyphen/>
        <w:t>ным законом «Об общих принципах организации местного само</w:t>
        <w:softHyphen/>
        <w:t>управ</w:t>
        <w:softHyphen/>
        <w:t xml:space="preserve">ления в Российской Федерации», </w:t>
      </w:r>
      <w:r>
        <w:rPr>
          <w:szCs w:val="28"/>
        </w:rPr>
        <w:t>Зако</w:t>
        <w:softHyphen/>
        <w:t>ном Ставропольского</w:t>
      </w:r>
      <w:r>
        <w:rPr/>
        <w:t xml:space="preserve"> края «О некоторых вопро</w:t>
        <w:softHyphen/>
        <w:t>сах государственной гражданской службы в Ставропольском крае», Постанов</w:t>
        <w:softHyphen/>
        <w:t>лением Губернатора Ставрополь</w:t>
        <w:softHyphen/>
        <w:t>ского края от 18 ноября 2005 г. № 680 «Об оп</w:t>
        <w:softHyphen/>
        <w:t>лате труда работников государст</w:t>
        <w:softHyphen/>
        <w:t>венных органов Ставропольского края, зани</w:t>
        <w:softHyphen/>
        <w:t>мающих должности, не являю</w:t>
        <w:softHyphen/>
        <w:t>щиеся должностями государственной граждан</w:t>
        <w:softHyphen/>
        <w:t xml:space="preserve">ской службы Ставропольского края» </w:t>
      </w:r>
      <w:r>
        <w:rPr>
          <w:szCs w:val="28"/>
        </w:rPr>
        <w:t xml:space="preserve">(в редакции постановления Губернатора Ставропольского края от 11.08.2006 № 521) </w:t>
      </w:r>
      <w:r>
        <w:rPr/>
        <w:t>и определяет порядок установления и ус</w:t>
        <w:softHyphen/>
        <w:t>ловия выплаты ежемесячного денежного поощрения</w:t>
      </w:r>
      <w:r>
        <w:rPr>
          <w:b/>
        </w:rPr>
        <w:t xml:space="preserve"> </w:t>
      </w:r>
      <w:r>
        <w:rPr>
          <w:szCs w:val="28"/>
        </w:rPr>
        <w:t>лицам, исполняющим обя</w:t>
        <w:softHyphen/>
        <w:t>занности по техническому обеспечению деятельности органов местного само</w:t>
        <w:softHyphen/>
        <w:t>управления города Георгиевска,</w:t>
      </w:r>
      <w:r>
        <w:rPr/>
        <w:t xml:space="preserve"> (далее – поощр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утверждении фонда оплаты труда предусматриваются средства на выплату лицам, исполняющим обязанности по техническому обеспечению деятельности органов местного само</w:t>
        <w:softHyphen/>
        <w:t>управления города Георгиевска (далее – работник), поощрения в размере двенадцати должностных окладов (в расчёте на год) для каждого работника.</w:t>
      </w:r>
    </w:p>
    <w:p>
      <w:pPr>
        <w:pStyle w:val="Heading2"/>
        <w:keepNext w:val="fals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rPr>
          <w:b/>
          <w:b/>
          <w:bCs/>
        </w:rPr>
      </w:pPr>
      <w:r>
        <w:rPr>
          <w:b/>
          <w:bCs/>
        </w:rPr>
        <w:t>2. Размеры, условия и порядок установления поощрения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2.1. Размеры п</w:t>
      </w:r>
      <w:r>
        <w:rPr>
          <w:bCs/>
        </w:rPr>
        <w:t>оощрения</w:t>
      </w:r>
      <w:r>
        <w:rPr/>
        <w:t xml:space="preserve"> устанавливаются согласно приложе</w:t>
        <w:softHyphen/>
        <w:t xml:space="preserve">нию. 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2.2. Поощрения устанавливаются в пределах средств, предусмат</w:t>
        <w:softHyphen/>
        <w:t>риваемых при утверждении фонда оплаты труда ор</w:t>
        <w:softHyphen/>
        <w:t xml:space="preserve">ганов местного самоуправления города Георгиевска.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3. Порядок начисления и выплаты п</w:t>
      </w:r>
      <w:r>
        <w:rPr>
          <w:b/>
        </w:rPr>
        <w:t>оощрения</w:t>
      </w:r>
    </w:p>
    <w:p>
      <w:pPr>
        <w:pStyle w:val="Heading1"/>
        <w:keepNext w:val="false"/>
        <w:widowControl w:val="false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1. Поощрение исчисляется ис</w:t>
        <w:softHyphen/>
        <w:t>ходя из размера должностного оклада, без учёта доп</w:t>
        <w:softHyphen/>
        <w:t>лат и надбавок, и выплачивается ежемесячно одновременно с зара</w:t>
        <w:softHyphen/>
        <w:t>ботной платой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2. При временном заместительстве поощрение начисляется на размер должностного оклада по основной должно</w:t>
        <w:softHyphen/>
        <w:t>сти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3. Поощрение учитывается во всех случаях исчисления денежного со</w:t>
        <w:softHyphen/>
        <w:t>дер</w:t>
        <w:softHyphen/>
        <w:t>жания и среднего заработка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 xml:space="preserve">3.4. При переводе на другую должность в орган местного самоуправления города Георгиевска поощрение устанавливается в соответствии с подпунктами 2.1. и 2.2 настоящего Положени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/>
          <w:i/>
          <w:sz w:val="32"/>
        </w:rPr>
      </w:pPr>
      <w:r>
        <w:rPr>
          <w:iCs/>
        </w:rPr>
        <w:t>города Георгиевска</w:t>
        <w:tab/>
        <w:tab/>
        <w:tab/>
        <w:tab/>
        <w:tab/>
        <w:tab/>
        <w:t xml:space="preserve">            </w:t>
        <w:tab/>
        <w:t xml:space="preserve">   Л.А. Козина</w:t>
      </w:r>
      <w:r>
        <w:br w:type="page"/>
      </w:r>
    </w:p>
    <w:p>
      <w:pPr>
        <w:pStyle w:val="Heading1"/>
        <w:keepNext w:val="false"/>
        <w:widowControl w:val="false"/>
        <w:ind w:left="5387" w:hanging="0"/>
        <w:jc w:val="both"/>
        <w:rPr/>
      </w:pPr>
      <w:r>
        <w:rPr/>
        <w:t>ПРИЛОЖЕНИЕ</w:t>
      </w:r>
    </w:p>
    <w:p>
      <w:pPr>
        <w:pStyle w:val="Heading1"/>
        <w:keepNext w:val="false"/>
        <w:widowControl w:val="false"/>
        <w:ind w:left="5387" w:hanging="0"/>
        <w:jc w:val="both"/>
        <w:rPr/>
      </w:pPr>
      <w:r>
        <w:rPr/>
        <w:t>к Положению</w:t>
      </w:r>
      <w:r>
        <w:rPr>
          <w:bCs/>
          <w:szCs w:val="28"/>
        </w:rPr>
        <w:t xml:space="preserve"> о порядке установ</w:t>
        <w:softHyphen/>
        <w:t>ления и условиях вы</w:t>
        <w:softHyphen/>
        <w:t>платы ежеме</w:t>
        <w:softHyphen/>
        <w:t>сячного денежного поощрения</w:t>
      </w:r>
      <w:r>
        <w:rPr>
          <w:szCs w:val="28"/>
        </w:rPr>
        <w:t xml:space="preserve"> ли</w:t>
        <w:softHyphen/>
        <w:t>цам, исполняющим обязанности по техническому обеспечению дея</w:t>
        <w:softHyphen/>
        <w:t>тельности органов местного само</w:t>
        <w:softHyphen/>
        <w:t>управления города Георгиевска</w:t>
      </w:r>
    </w:p>
    <w:p>
      <w:pPr>
        <w:pStyle w:val="Heading1"/>
        <w:keepNext w:val="false"/>
        <w:widowControl w:val="false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keepNext w:val="false"/>
        <w:widowControl w:val="false"/>
        <w:rPr>
          <w:b/>
          <w:b/>
          <w:szCs w:val="28"/>
        </w:rPr>
      </w:pPr>
      <w:r>
        <w:rPr>
          <w:b/>
          <w:szCs w:val="28"/>
        </w:rPr>
        <w:t>Размеры</w:t>
      </w:r>
    </w:p>
    <w:p>
      <w:pPr>
        <w:pStyle w:val="Heading1"/>
        <w:keepNext w:val="false"/>
        <w:widowControl w:val="false"/>
        <w:rPr>
          <w:b/>
          <w:b/>
        </w:rPr>
      </w:pPr>
      <w:r>
        <w:rPr>
          <w:b/>
        </w:rPr>
        <w:t xml:space="preserve">ежемесячного денежного поощрения </w:t>
      </w:r>
      <w:r>
        <w:rPr>
          <w:b/>
          <w:szCs w:val="28"/>
        </w:rPr>
        <w:t>лицам, испол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4" w:hanging="0"/>
              <w:jc w:val="both"/>
              <w:rPr/>
            </w:pPr>
            <w:r>
              <w:rPr>
                <w:b/>
                <w:sz w:val="28"/>
                <w:szCs w:val="28"/>
              </w:rPr>
              <w:t>Ежемесячное денежное по</w:t>
              <w:softHyphen/>
              <w:t>ощрение (должностных оклад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 централизованной бухгалтерии от</w:t>
              <w:softHyphen/>
              <w:t>дела образования администраци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централизованной бухгалтерии от</w:t>
              <w:softHyphen/>
              <w:t>дела культуры администрации города Георгиевска, ру</w:t>
              <w:softHyphen/>
              <w:t>ководитель планово-экономической группы, руководи</w:t>
              <w:softHyphen/>
              <w:t>тель группы по капитальному ремонту, заместитель главного бухгалтера централизованной бухгалтерии, заместитель руководителя планово-эко</w:t>
              <w:softHyphen/>
              <w:t>номической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группы учёта централизованной бухгал</w:t>
              <w:softHyphen/>
              <w:t>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е: бухгалтер, экономист, инженер, меха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ханик-водитель, механик-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: бухгалтер, бухгалтер-ревизор, инженеры всех специаль</w:t>
              <w:softHyphen/>
              <w:t>ностей, экономист, юрисконсульт; бухгалтер, бухгалтер-ревизор, инженеры всех специ</w:t>
              <w:softHyphen/>
              <w:t>альностей, экономист, юрисконсульт, специалист по защите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итель, машинистк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37:00Z</dcterms:created>
  <dc:creator>Совет депутатов</dc:creator>
  <dc:description/>
  <cp:keywords/>
  <dc:language>en-US</dc:language>
  <cp:lastModifiedBy>User</cp:lastModifiedBy>
  <cp:lastPrinted>2008-01-31T10:00:00Z</cp:lastPrinted>
  <dcterms:modified xsi:type="dcterms:W3CDTF">2008-02-01T15:16:00Z</dcterms:modified>
  <cp:revision>4</cp:revision>
  <dc:subject>Об утверждении отчета по реализации Программы социально-экономического развития города Георгиевска на 2002-2005 годы</dc:subject>
  <dc:title>Решение Совета № 100-10 от 2.10.2002</dc:title>
</cp:coreProperties>
</file>