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1 января 2008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31-12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b/>
          <w:sz w:val="28"/>
          <w:szCs w:val="28"/>
        </w:rPr>
        <w:t xml:space="preserve"> лицам, исполняющим обязанности по техническому обеспечению деятельности органов местного само</w:t>
        <w:softHyphen/>
        <w:t>управле</w:t>
        <w:softHyphen/>
        <w:t>ния города Георгиевска</w:t>
      </w:r>
    </w:p>
    <w:p>
      <w:pPr>
        <w:pStyle w:val="Heading1"/>
        <w:keepNext w:val="fals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/>
        <w:t xml:space="preserve"> 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</w:rPr>
        <w:t>с Федеральным законом «Об общих принципах организа</w:t>
        <w:softHyphen/>
        <w:t>ции местного само</w:t>
        <w:softHyphen/>
        <w:t>управ</w:t>
        <w:softHyphen/>
        <w:t xml:space="preserve">ления в Российской Федерации», </w:t>
      </w:r>
      <w:r>
        <w:rPr>
          <w:sz w:val="28"/>
          <w:szCs w:val="28"/>
        </w:rPr>
        <w:t>Зако</w:t>
        <w:softHyphen/>
        <w:t>ном Ставрополь</w:t>
        <w:softHyphen/>
        <w:t>ского</w:t>
      </w:r>
      <w:r>
        <w:rPr>
          <w:sz w:val="28"/>
        </w:rPr>
        <w:t xml:space="preserve"> края «О некоторых вопросах государственной гражданской службы в Ставропольском крае», Постановлением Губернатора Ставрополь</w:t>
        <w:softHyphen/>
        <w:t>ского края от 18 ноября 2005 г. № 680 «Об оплате труда работников государст</w:t>
        <w:softHyphen/>
        <w:t>венных орга</w:t>
        <w:softHyphen/>
        <w:t>нов Ставропольского края, занимающих должности, не являю</w:t>
        <w:softHyphen/>
        <w:t>щиеся должно</w:t>
        <w:softHyphen/>
        <w:t xml:space="preserve">стями государственной гражданской службы Ставропольского края» </w:t>
      </w:r>
      <w:r>
        <w:rPr>
          <w:sz w:val="28"/>
          <w:szCs w:val="28"/>
        </w:rPr>
        <w:t>(в редакции Постановления Губернатора Ставропольского края от 11.08.2006 № 521)</w:t>
      </w:r>
      <w:r>
        <w:rPr>
          <w:sz w:val="28"/>
        </w:rPr>
        <w:t>, статьёй 81 Устава города Георгиев</w:t>
        <w:softHyphen/>
        <w:t>ска, на основании статей 58, 62 Устава го</w:t>
        <w:softHyphen/>
        <w:t>рода Геор</w:t>
        <w:softHyphen/>
        <w:t>гиевска, Дума города Геор</w:t>
        <w:softHyphen/>
        <w:t>гиевска</w:t>
      </w:r>
    </w:p>
    <w:p>
      <w:pPr>
        <w:pStyle w:val="TextBody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sz w:val="28"/>
          <w:szCs w:val="28"/>
        </w:rPr>
        <w:t xml:space="preserve"> лицам, исполняющим обязанности по техническому обеспечению деятельности органов местного само</w:t>
        <w:softHyphen/>
        <w:t>управления го</w:t>
        <w:softHyphen/>
        <w:t>рода Георгиевска,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2. Настоящее решение вступает в силу со дня его подписания и распро</w:t>
        <w:softHyphen/>
        <w:t>стра</w:t>
        <w:softHyphen/>
        <w:t>ня</w:t>
        <w:softHyphen/>
        <w:t>ется на правоотношения, возникшие с 1 января 2008 года.</w:t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правовым вопросам (Аршинова) и постоянную контрольно-реви</w:t>
        <w:softHyphen/>
        <w:t>зи</w:t>
        <w:softHyphen/>
        <w:t xml:space="preserve">онную комиссию (Астрожникова) </w:t>
      </w:r>
      <w:r>
        <w:rPr>
          <w:bCs/>
        </w:rPr>
        <w:t xml:space="preserve">Думы города Георгиевска. 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36:00Z</dcterms:created>
  <dc:creator>Филиппова Н.Е.</dc:creator>
  <dc:description/>
  <cp:keywords/>
  <dc:language>en-US</dc:language>
  <cp:lastModifiedBy>User</cp:lastModifiedBy>
  <cp:lastPrinted>2008-02-01T18:12:00Z</cp:lastPrinted>
  <dcterms:modified xsi:type="dcterms:W3CDTF">2008-02-04T06:04:00Z</dcterms:modified>
  <cp:revision>6</cp:revision>
  <dc:subject/>
  <dc:title>Решение Совета об утверждении штатного расписания Совета на 2003 год</dc:title>
</cp:coreProperties>
</file>