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tabs>
          <w:tab w:val="clear" w:pos="567"/>
          <w:tab w:val="left" w:pos="9923" w:leader="none"/>
        </w:tabs>
        <w:ind w:right="-2" w:hanging="0"/>
        <w:jc w:val="center"/>
        <w:rPr/>
      </w:pPr>
      <w:r>
        <w:rPr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567"/>
          <w:tab w:val="left" w:pos="0" w:leader="none"/>
        </w:tabs>
        <w:ind w:right="-2" w:hanging="0"/>
        <w:rPr/>
      </w:pPr>
      <w:r>
        <w:rPr>
          <w:b w:val="false"/>
          <w:szCs w:val="28"/>
        </w:rPr>
        <w:t>31 января 2008 года</w:t>
        <w:tab/>
        <w:tab/>
        <w:t xml:space="preserve">           г. Ге</w:t>
        <w:softHyphen/>
        <w:t>ор</w:t>
        <w:softHyphen/>
        <w:t>ги</w:t>
        <w:softHyphen/>
        <w:t>евск</w:t>
        <w:tab/>
        <w:tab/>
        <w:tab/>
        <w:tab/>
        <w:t xml:space="preserve">       № 140-12 </w:t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-2" w:hanging="0"/>
        <w:jc w:val="center"/>
        <w:rPr/>
      </w:pPr>
      <w:r>
        <w:rPr>
          <w:szCs w:val="28"/>
        </w:rPr>
        <w:t xml:space="preserve">Об утверждении плана работы Думы </w:t>
      </w:r>
    </w:p>
    <w:p>
      <w:pPr>
        <w:pStyle w:val="TextBody"/>
        <w:widowControl w:val="false"/>
        <w:ind w:right="-2" w:hanging="0"/>
        <w:jc w:val="center"/>
        <w:rPr/>
      </w:pPr>
      <w:r>
        <w:rPr>
          <w:szCs w:val="28"/>
        </w:rPr>
        <w:t>города Геор</w:t>
        <w:softHyphen/>
        <w:t xml:space="preserve">гиевска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08 год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Рассмотрев материалы, представленные постоянными комиссиями Думы города Георгиевска, Главой города Георгиевска и администрацией города Геор</w:t>
        <w:softHyphen/>
        <w:t>гиевска, на основании статей 58, 62 Устава города Георгиевска, Дума города Георгиевс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Утвердить план работы Думы города Георгиевск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</w:t>
        <w:softHyphen/>
        <w:t>тал 2008 года согласно приложению.</w:t>
      </w:r>
    </w:p>
    <w:p>
      <w:pPr>
        <w:pStyle w:val="TextBody"/>
        <w:widowControl w:val="false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ind w:right="-1" w:firstLine="720"/>
        <w:rPr/>
      </w:pPr>
      <w:r>
        <w:rPr>
          <w:b w:val="false"/>
        </w:rPr>
        <w:t>2. Настоящее решение вступает в силу со дня его подписания и распро</w:t>
        <w:softHyphen/>
        <w:t>страняется на правоотношения, возникшие с 1 января 2008 года.</w:t>
      </w:r>
    </w:p>
    <w:p>
      <w:pPr>
        <w:pStyle w:val="21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080" w:leader="none"/>
        </w:tabs>
        <w:ind w:left="0" w:firstLine="720"/>
        <w:jc w:val="both"/>
        <w:rPr>
          <w:sz w:val="32"/>
          <w:szCs w:val="32"/>
        </w:rPr>
      </w:pPr>
      <w:r>
        <w:rPr>
          <w:sz w:val="28"/>
          <w:szCs w:val="32"/>
        </w:rPr>
        <w:t>Контроль за исполнением настоящего решения возложить на замести</w:t>
        <w:softHyphen/>
        <w:t xml:space="preserve">теля председателя </w:t>
      </w:r>
      <w:r>
        <w:rPr>
          <w:bCs/>
          <w:sz w:val="28"/>
          <w:szCs w:val="32"/>
        </w:rPr>
        <w:t xml:space="preserve">Думы города Георгиевска С.К. Ильину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Думы города Георгиевска</w:t>
        <w:tab/>
        <w:tab/>
        <w:tab/>
        <w:tab/>
        <w:tab/>
        <w:tab/>
        <w:tab/>
        <w:t xml:space="preserve">  </w:t>
        <w:tab/>
        <w:t xml:space="preserve">           Л.А. Козина</w:t>
      </w:r>
    </w:p>
    <w:p>
      <w:pPr>
        <w:pStyle w:val="Heading"/>
        <w:widowControl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ind w:left="5103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"/>
        <w:widowControl w:val="false"/>
        <w:ind w:left="5103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  <w:t>Приложение</w:t>
      </w:r>
    </w:p>
    <w:p>
      <w:pPr>
        <w:pStyle w:val="Heading"/>
        <w:widowControl w:val="false"/>
        <w:ind w:left="5103" w:hanging="0"/>
        <w:jc w:val="both"/>
        <w:rPr/>
      </w:pPr>
      <w:r>
        <w:rPr>
          <w:iCs/>
          <w:szCs w:val="28"/>
        </w:rPr>
        <w:t>к решению Думы города Георгиевска</w:t>
      </w:r>
    </w:p>
    <w:p>
      <w:pPr>
        <w:pStyle w:val="Heading"/>
        <w:widowControl w:val="false"/>
        <w:ind w:left="5103" w:hanging="0"/>
        <w:jc w:val="both"/>
        <w:rPr>
          <w:iCs/>
          <w:szCs w:val="28"/>
        </w:rPr>
      </w:pPr>
      <w:r>
        <w:rPr>
          <w:iCs/>
          <w:szCs w:val="28"/>
        </w:rPr>
        <w:t>от 31 января 2008 года № 140-12</w:t>
      </w:r>
    </w:p>
    <w:p>
      <w:pPr>
        <w:pStyle w:val="Heading"/>
        <w:widowControl w:val="false"/>
        <w:rPr>
          <w:b/>
          <w:b/>
          <w:iCs/>
          <w:caps/>
          <w:szCs w:val="28"/>
        </w:rPr>
      </w:pPr>
      <w:r>
        <w:rPr>
          <w:b/>
          <w:iCs/>
          <w:caps/>
          <w:szCs w:val="28"/>
        </w:rPr>
      </w:r>
    </w:p>
    <w:p>
      <w:pPr>
        <w:pStyle w:val="Heading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"/>
        <w:widowControl w:val="false"/>
        <w:rPr>
          <w:b/>
          <w:b/>
          <w:iCs/>
          <w:caps/>
          <w:spacing w:val="60"/>
          <w:szCs w:val="28"/>
        </w:rPr>
      </w:pPr>
      <w:r>
        <w:rPr>
          <w:b/>
          <w:iCs/>
          <w:caps/>
          <w:spacing w:val="60"/>
          <w:szCs w:val="28"/>
        </w:rPr>
        <w:t>План</w:t>
      </w:r>
    </w:p>
    <w:p>
      <w:pPr>
        <w:pStyle w:val="Normal"/>
        <w:widowControl w:val="false"/>
        <w:jc w:val="center"/>
        <w:rPr/>
      </w:pPr>
      <w:r>
        <w:rPr>
          <w:b/>
          <w:iCs/>
          <w:sz w:val="28"/>
          <w:szCs w:val="28"/>
        </w:rPr>
        <w:t>работы Думы города Георгиевска</w:t>
      </w:r>
    </w:p>
    <w:p>
      <w:pPr>
        <w:pStyle w:val="Normal"/>
        <w:widowControl w:val="false"/>
        <w:jc w:val="center"/>
        <w:rPr/>
      </w:pPr>
      <w:r>
        <w:rPr>
          <w:b/>
          <w:iCs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 xml:space="preserve"> квартал 2008 года</w:t>
      </w:r>
    </w:p>
    <w:p>
      <w:pPr>
        <w:pStyle w:val="Normal"/>
        <w:widowControl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7"/>
        <w:gridCol w:w="141"/>
        <w:gridCol w:w="1844"/>
        <w:gridCol w:w="141"/>
        <w:gridCol w:w="25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рок прове</w:t>
              <w:softHyphen/>
              <w:t>д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ветственные за проведение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ap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Рассмотреть на за</w:t>
              <w:softHyphen/>
              <w:t>се</w:t>
              <w:softHyphen/>
              <w:t xml:space="preserve">дан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ы</w:t>
            </w:r>
            <w:r>
              <w:rPr>
                <w:b/>
                <w:bCs/>
                <w:sz w:val="28"/>
                <w:szCs w:val="28"/>
              </w:rPr>
              <w:t xml:space="preserve"> го</w:t>
              <w:softHyphen/>
              <w:t>рода Георгиев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коми</w:t>
              <w:softHyphen/>
              <w:t>тете по управлению муниципальным имуществом администрации го</w:t>
              <w:softHyphen/>
              <w:t>рода Георгиев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кина С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б от</w:t>
              <w:softHyphen/>
              <w:t>деле капитального строительства администрации го</w:t>
              <w:softHyphen/>
              <w:t>рода Георгиев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кина С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дельных вопросах муници</w:t>
              <w:softHyphen/>
              <w:t>пальной службы в органах местного самоуправления города Георгиев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кина С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го</w:t>
              <w:softHyphen/>
              <w:t>рода Георгиев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кина С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в решение Думы города Георгиевска «О бюд</w:t>
              <w:softHyphen/>
              <w:t>жете города Геор</w:t>
              <w:softHyphen/>
              <w:t>ги</w:t>
              <w:softHyphen/>
              <w:t>ев</w:t>
              <w:softHyphen/>
              <w:t>ска на 2008 год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9" w:hanging="0"/>
              <w:jc w:val="center"/>
              <w:rPr/>
            </w:pPr>
            <w:r>
              <w:rPr>
                <w:sz w:val="28"/>
                <w:szCs w:val="28"/>
              </w:rPr>
              <w:t>Астрожникова А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9" w:hanging="0"/>
              <w:jc w:val="center"/>
              <w:rPr/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тер</w:t>
              <w:softHyphen/>
              <w:t>риториальном общественном само</w:t>
              <w:softHyphen/>
              <w:t>управлении в городе Георгиевск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решения Совета де</w:t>
              <w:softHyphen/>
              <w:t>путатов города Георгиевска от 17 сентября 2003 года № 219-22 «О по</w:t>
              <w:softHyphen/>
              <w:t>ставках продукции для муниципаль</w:t>
              <w:softHyphen/>
              <w:t>ных нужд города Георгиевск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контрольного органа го</w:t>
              <w:softHyphen/>
              <w:t>рода Георгиевска – контрольно-ре</w:t>
              <w:softHyphen/>
              <w:t>визионной комиссии Думы города Георгиевска за 2007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9" w:hanging="0"/>
              <w:jc w:val="center"/>
              <w:rPr/>
            </w:pPr>
            <w:r>
              <w:rPr>
                <w:sz w:val="28"/>
                <w:szCs w:val="28"/>
              </w:rPr>
              <w:t>Астрожникова А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выделении бюджетных ассигнова</w:t>
              <w:softHyphen/>
              <w:t>ний ад</w:t>
              <w:softHyphen/>
              <w:t>министрации города Георгиев</w:t>
              <w:softHyphen/>
              <w:t>ска для оказа</w:t>
              <w:softHyphen/>
              <w:t>ния матери</w:t>
              <w:softHyphen/>
              <w:t>альной по</w:t>
              <w:softHyphen/>
              <w:t>мощи граж</w:t>
              <w:softHyphen/>
              <w:t>да</w:t>
              <w:softHyphen/>
              <w:t>н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Н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имерного Устава территориального общественного самоуправлен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right="-2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 работе Думы города Георгиевска за 2007 год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right="-2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Об утверждении плана работы </w:t>
            </w:r>
            <w:r>
              <w:rPr>
                <w:sz w:val="28"/>
                <w:szCs w:val="28"/>
              </w:rPr>
              <w:t>Думы</w:t>
            </w:r>
            <w:r>
              <w:rPr>
                <w:spacing w:val="-4"/>
                <w:sz w:val="28"/>
                <w:szCs w:val="28"/>
              </w:rPr>
              <w:t xml:space="preserve"> города Георгиевска на </w:t>
            </w:r>
            <w:r>
              <w:rPr>
                <w:spacing w:val="-4"/>
                <w:sz w:val="28"/>
                <w:szCs w:val="28"/>
                <w:lang w:val="en-US"/>
              </w:rPr>
              <w:t>II</w:t>
            </w:r>
            <w:r>
              <w:rPr>
                <w:spacing w:val="-4"/>
                <w:sz w:val="28"/>
                <w:szCs w:val="28"/>
              </w:rPr>
              <w:t xml:space="preserve"> квар</w:t>
              <w:softHyphen/>
              <w:t>тал 2008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ршинова А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9" w:hanging="0"/>
              <w:jc w:val="center"/>
              <w:rPr/>
            </w:pPr>
            <w:r>
              <w:rPr>
                <w:sz w:val="28"/>
                <w:szCs w:val="28"/>
              </w:rPr>
              <w:t>Астрожникова А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кина С.И.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Организационные мероприят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седания Думы города Ге</w:t>
              <w:softHyphen/>
              <w:t>оргиев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январ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мар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кина С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седания постоянных комиссий Думы города Георгиевска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 экономической политике, бюд</w:t>
              <w:softHyphen/>
              <w:t>жету, налогам, банкам и финан</w:t>
              <w:softHyphen/>
              <w:t>с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январ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3-14 февра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 мар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ик Н. 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Н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 вопрос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январ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 февра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 мар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Н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январ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3-14 февра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 мар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ова Н.Е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 работе с общественными орга</w:t>
              <w:softHyphen/>
              <w:t>ни</w:t>
              <w:softHyphen/>
              <w:t>за</w:t>
              <w:softHyphen/>
              <w:t>ция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январ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3-14 февра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 мар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Н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январ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3-14 февра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 мар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/>
            </w:pPr>
            <w:r>
              <w:rPr>
                <w:sz w:val="28"/>
                <w:szCs w:val="28"/>
              </w:rPr>
              <w:t>Астрожникова А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Н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окружной и участковым изби</w:t>
              <w:softHyphen/>
              <w:t>рательным комис</w:t>
              <w:softHyphen/>
              <w:t>сиям по выборам Президента Рос</w:t>
              <w:softHyphen/>
              <w:t>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 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рганизация приёма граждан депута</w:t>
              <w:softHyphen/>
              <w:t>тами Думы города Георги</w:t>
              <w:softHyphen/>
              <w:t>ев</w:t>
              <w:softHyphen/>
              <w:t>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соответст</w:t>
              <w:softHyphen/>
              <w:t>вии с гра</w:t>
              <w:softHyphen/>
              <w:t>фи</w:t>
              <w:softHyphen/>
              <w:t>ком приёма граждан депу</w:t>
              <w:softHyphen/>
              <w:t>татам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Думы города Георгиев</w:t>
              <w:softHyphen/>
              <w:t>ск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СТО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рганизация работы с письмами, жа</w:t>
              <w:softHyphen/>
              <w:t xml:space="preserve">лобами, обращениями граждан в Думу города Георгиевск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 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нформирование населения города в местных СМИ о деятельности Думы города Георгиев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Ильина С.К.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кина С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рганизация встречи со СМИ города Геор</w:t>
              <w:softHyphen/>
              <w:t>гиевска по во</w:t>
              <w:softHyphen/>
              <w:t>просам работы Думы го</w:t>
              <w:softHyphen/>
              <w:t>рода Георгиев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казание содействия СТОСам в ор</w:t>
              <w:softHyphen/>
              <w:t>ганизации терри</w:t>
              <w:softHyphen/>
              <w:t>ториального обще</w:t>
              <w:softHyphen/>
              <w:t>ственного само</w:t>
              <w:softHyphen/>
              <w:t>управле</w:t>
              <w:softHyphen/>
              <w:t>ния в городе Георгиев</w:t>
              <w:softHyphen/>
              <w:t>ск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заимодействие с обществен</w:t>
              <w:softHyphen/>
              <w:t>ными ор</w:t>
              <w:softHyphen/>
              <w:t>ганизациями, политиче</w:t>
              <w:softHyphen/>
              <w:t>скими пар</w:t>
              <w:softHyphen/>
              <w:t xml:space="preserve">тиями и движениям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существление контроля за исполне</w:t>
              <w:softHyphen/>
              <w:t>нием решений, принятых Думой го</w:t>
              <w:softHyphen/>
              <w:t>рода Георгиев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Постоянн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ршинова А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жникова А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нформирование депутатов Думы города Георгиевска о при</w:t>
              <w:softHyphen/>
              <w:t>нятых нор</w:t>
              <w:softHyphen/>
              <w:t>мативных правовых и правовых ак</w:t>
              <w:softHyphen/>
              <w:t>тах Российской Феде</w:t>
              <w:softHyphen/>
              <w:t>рации, Ставро</w:t>
              <w:softHyphen/>
              <w:t>польского края и дру</w:t>
              <w:softHyphen/>
              <w:t>гих докумен</w:t>
              <w:softHyphen/>
              <w:t>тах в части, касаю</w:t>
              <w:softHyphen/>
              <w:t>щейся дея</w:t>
              <w:softHyphen/>
              <w:t>тельности ор</w:t>
              <w:softHyphen/>
              <w:t>ганов местного са</w:t>
              <w:softHyphen/>
              <w:t>моуправ</w:t>
              <w:softHyphen/>
              <w:t xml:space="preserve">лен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Н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частие в заседаниях комитетов Го</w:t>
              <w:softHyphen/>
              <w:t>су</w:t>
              <w:softHyphen/>
              <w:t>дар</w:t>
              <w:softHyphen/>
              <w:t>ственной Думы Ставрополь</w:t>
              <w:softHyphen/>
              <w:t xml:space="preserve">ского края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/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нами работы коми</w:t>
              <w:softHyphen/>
              <w:t>тетов ГДС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седаниях Государствен</w:t>
              <w:softHyphen/>
              <w:t>ной Думы Ставропольского кр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/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нами работы ГДС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Ассоциации малых и средних городов Ро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/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нами работы АМСГ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частие в работе Правления Ассо</w:t>
              <w:softHyphen/>
              <w:t>циации малых и средних городов Ро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/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нами работы прав</w:t>
              <w:softHyphen/>
              <w:t>ления АМСГ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частие в работе Союза историче</w:t>
              <w:softHyphen/>
              <w:t>ских го</w:t>
              <w:softHyphen/>
              <w:t>родов и регион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 xml:space="preserve">вии с планами работы </w:t>
            </w:r>
          </w:p>
          <w:p>
            <w:pPr>
              <w:pStyle w:val="Heading2"/>
              <w:keepNext w:val="false"/>
              <w:widowControl w:val="false"/>
              <w:jc w:val="both"/>
              <w:rPr/>
            </w:pPr>
            <w:r>
              <w:rPr>
                <w:spacing w:val="0"/>
                <w:sz w:val="28"/>
                <w:szCs w:val="28"/>
              </w:rPr>
              <w:t>СИГи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частие в совещаниях с председате</w:t>
              <w:softHyphen/>
              <w:t>лями СТО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4-ый четверг каж</w:t>
              <w:softHyphen/>
              <w:t>дого ме</w:t>
              <w:softHyphen/>
              <w:t>сяц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готовка замечаний и предложе</w:t>
              <w:softHyphen/>
              <w:t>ний по проектам законов Ставро</w:t>
              <w:softHyphen/>
              <w:t>польского кр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кина С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знакомление с работой представи</w:t>
              <w:softHyphen/>
              <w:t>тель</w:t>
              <w:softHyphen/>
              <w:t>ных органов местного само</w:t>
              <w:softHyphen/>
              <w:t>управ</w:t>
              <w:softHyphen/>
              <w:t>ления Ставро</w:t>
              <w:softHyphen/>
              <w:t xml:space="preserve">польского кра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кина С.И.</w:t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>. Участие в мероприятиях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ённые Дню защитника Отече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февраля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роприятия, посвящённые Между</w:t>
              <w:softHyphen/>
              <w:t>народ</w:t>
              <w:softHyphen/>
              <w:t xml:space="preserve">ному женскому дню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роприятия, проводи</w:t>
              <w:softHyphen/>
              <w:t>мые адми</w:t>
              <w:softHyphen/>
              <w:t>нист</w:t>
              <w:softHyphen/>
              <w:t>рацией города Георгиев</w:t>
              <w:softHyphen/>
              <w:t>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Думы города Георгиевска</w:t>
        <w:tab/>
        <w:tab/>
        <w:tab/>
        <w:tab/>
        <w:tab/>
        <w:tab/>
        <w:t xml:space="preserve"> </w:t>
        <w:tab/>
        <w:t xml:space="preserve">                  Л.А. Кози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firstLine="1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12:00Z</dcterms:created>
  <dc:creator>C</dc:creator>
  <dc:description/>
  <cp:keywords/>
  <dc:language>en-US</dc:language>
  <cp:lastModifiedBy>User</cp:lastModifiedBy>
  <cp:lastPrinted>2008-01-23T16:14:00Z</cp:lastPrinted>
  <dcterms:modified xsi:type="dcterms:W3CDTF">2008-02-01T06:12:00Z</dcterms:modified>
  <cp:revision>3</cp:revision>
  <dc:subject>Об утверждении плана работы Совета депутатов города Георгиевска на IV квартал 2002 года</dc:subject>
  <dc:title>Решение Совета № 108-10 от 2.10.2002</dc:title>
</cp:coreProperties>
</file>