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016" w:hanging="0"/>
        <w:jc w:val="both"/>
        <w:rPr/>
      </w:pPr>
      <w:r>
        <w:rPr>
          <w:sz w:val="28"/>
          <w:szCs w:val="28"/>
        </w:rPr>
        <w:t>к Положению о конкурсе на заме</w:t>
        <w:softHyphen/>
        <w:t>ще</w:t>
        <w:softHyphen/>
        <w:t>ние вакантной должности муни</w:t>
        <w:softHyphen/>
        <w:t>ци</w:t>
        <w:softHyphen/>
        <w:t>пальной службы в Ставрополь</w:t>
        <w:softHyphen/>
        <w:t>ском крае в органах местного само</w:t>
        <w:softHyphen/>
        <w:t>управ</w:t>
        <w:softHyphen/>
        <w:t>ления города Георгиевска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РУДОВОЙ ДОГОВОР №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униципальным служащим, замещающим должность муниципальной службы в Ставропольском крае в органах местного самоуправления города Георгиевска 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. Георгиевск</w:t>
        <w:tab/>
        <w:tab/>
        <w:tab/>
        <w:tab/>
        <w:tab/>
        <w:t xml:space="preserve">          «____»___________ 20___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32"/>
          <w:szCs w:val="32"/>
          <w:vertAlign w:val="superscript"/>
        </w:rPr>
        <w:t>(наименование руководителя органа местного самоуправления города Георгиевска,   Ф.И.О.)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______________________________________, действующий на основании Ус</w:t>
        <w:softHyphen/>
        <w:t xml:space="preserve">тава города Георгиевска, именуемый  в дальнейшем «работодатель», с одной стороны и гражданин </w:t>
      </w:r>
      <w:r>
        <w:rPr/>
        <w:t>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</w:t>
      </w:r>
      <w:r>
        <w:rPr>
          <w:sz w:val="32"/>
          <w:szCs w:val="32"/>
          <w:vertAlign w:val="superscript"/>
        </w:rPr>
        <w:t>(фамилия, имя, отчество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енный на должность __________________________________________</w:t>
      </w:r>
    </w:p>
    <w:p>
      <w:pPr>
        <w:pStyle w:val="Normal"/>
        <w:widowControl w:val="false"/>
        <w:tabs>
          <w:tab w:val="clear" w:pos="708"/>
          <w:tab w:val="left" w:pos="2571" w:leader="none"/>
        </w:tabs>
        <w:jc w:val="both"/>
        <w:rPr/>
      </w:pPr>
      <w:r>
        <w:rPr>
          <w:sz w:val="36"/>
          <w:szCs w:val="36"/>
          <w:vertAlign w:val="superscript"/>
        </w:rPr>
        <w:tab/>
        <w:tab/>
        <w:tab/>
        <w:tab/>
        <w:t>(название должности)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«муниципальный служащий», заключили настоя</w:t>
        <w:softHyphen/>
        <w:t>щий трудовой договор о нижеследующем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трудовой договор заключен 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ind w:left="-57" w:hanging="0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по конкурсу или иные условия)</w:t>
      </w:r>
    </w:p>
    <w:p>
      <w:pPr>
        <w:pStyle w:val="Normal"/>
        <w:widowControl w:val="false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мещение должности ____________________________________________. </w:t>
      </w:r>
    </w:p>
    <w:p>
      <w:pPr>
        <w:pStyle w:val="Normal"/>
        <w:widowControl w:val="false"/>
        <w:ind w:left="2124" w:hanging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</w:t>
      </w:r>
      <w:r>
        <w:rPr>
          <w:sz w:val="32"/>
          <w:szCs w:val="32"/>
          <w:vertAlign w:val="superscript"/>
        </w:rPr>
        <w:t>(название должности и органа местного самоуправления города Георгиевс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рядок замещения должности муниципальной службы, порядок за</w:t>
        <w:softHyphen/>
        <w:t>ключения и расторжения трудового договора определяются законодатель</w:t>
        <w:softHyphen/>
        <w:t>ством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Муниципальный служащий замещает должность муниципальной службы в соответствии с Реестром  должностей муниципальной службы  в ор</w:t>
        <w:softHyphen/>
        <w:t>ганах местного самоуправления города Георгиевска, отнесенную к ________________________________ группе  должностей.</w:t>
      </w:r>
    </w:p>
    <w:p>
      <w:pPr>
        <w:pStyle w:val="Normal"/>
        <w:widowControl w:val="false"/>
        <w:jc w:val="both"/>
        <w:rPr>
          <w:sz w:val="32"/>
          <w:szCs w:val="32"/>
          <w:vertAlign w:val="superscript"/>
        </w:rPr>
      </w:pPr>
      <w:r>
        <w:rPr>
          <w:sz w:val="20"/>
          <w:szCs w:val="20"/>
        </w:rPr>
        <w:tab/>
      </w:r>
      <w:r>
        <w:rPr>
          <w:sz w:val="32"/>
          <w:szCs w:val="32"/>
          <w:vertAlign w:val="superscript"/>
        </w:rPr>
        <w:t xml:space="preserve">   (наименование)</w:t>
      </w:r>
    </w:p>
    <w:p>
      <w:pPr>
        <w:pStyle w:val="Normal"/>
        <w:widowControl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4. Со дня подписания обеими сторонами трудового договора муни</w:t>
        <w:softHyphen/>
        <w:t>ци</w:t>
        <w:softHyphen/>
        <w:t>пальный служащий на время выполнения должностных полномочий наде</w:t>
        <w:softHyphen/>
        <w:t>ляется правами и исполняет обязанности, которые предусмотрены законода</w:t>
        <w:softHyphen/>
        <w:t>тельством Российской Федерации и Ставропольского края, Уставом города Георгиевска муниципальными правовыми актами города Георгиевска, долж</w:t>
        <w:softHyphen/>
        <w:t>ностной инст</w:t>
        <w:softHyphen/>
        <w:t>рукцией по замещаемой  должности, а также настоящим трудо</w:t>
        <w:softHyphen/>
        <w:t>вым договором.</w:t>
      </w:r>
    </w:p>
    <w:p>
      <w:pPr>
        <w:pStyle w:val="Normal"/>
        <w:widowControl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5. Дата начала исполнения полномочий _________________________</w:t>
      </w:r>
    </w:p>
    <w:p>
      <w:pPr>
        <w:pStyle w:val="Normal"/>
        <w:widowControl w:val="false"/>
        <w:ind w:left="5631" w:firstLine="741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название должност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число, месяц, год)</w:t>
      </w:r>
    </w:p>
    <w:p>
      <w:pPr>
        <w:pStyle w:val="Normal"/>
        <w:widowControl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2. Права работодателя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одатель имеет прав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требовать от муниципального служащего выполнения обязанностей, обусловленных настоящим трудовым договоро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ребовать соблюдения законодательства Российской Федерации и Ставропольского края, Устава города Георгиевска, муниципальных правовых актов города Георгиевск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ощрять муниципального служащего в соответствии с действую</w:t>
        <w:softHyphen/>
        <w:t>щим законодательством;</w:t>
      </w:r>
    </w:p>
    <w:p>
      <w:pPr>
        <w:pStyle w:val="Normal"/>
        <w:widowControl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г) привлекать муниципального служащего к дисциплинарной ответст</w:t>
        <w:softHyphen/>
        <w:t>вен</w:t>
        <w:softHyphen/>
        <w:t>ности в случаях совершения им должностных проступков в соответствии с дей</w:t>
        <w:softHyphen/>
        <w:t>ствующим законодательство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д) реализовывать иные права, установленные действующим законода</w:t>
        <w:softHyphen/>
        <w:t>тельст</w:t>
        <w:softHyphen/>
        <w:t>вом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. Обязанности работодателя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Работодатель обязан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ить работу муниципальному служащему по должности в со</w:t>
        <w:softHyphen/>
        <w:t>ответствии с настоящим трудовым договоро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здавать условия для безопасного и эффективного труда муници</w:t>
        <w:softHyphen/>
        <w:t>паль</w:t>
        <w:softHyphen/>
        <w:t>ного служащего, обеспечивающие исполнение его должностных обязан</w:t>
        <w:softHyphen/>
        <w:t xml:space="preserve">ностей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ить рабочее место, оборудованное необходимыми органи</w:t>
        <w:softHyphen/>
        <w:t>за</w:t>
        <w:softHyphen/>
        <w:t>ционно-техническими средствами в соответствии с правилами охраны труда и техники безопасност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ыплачивать муниципальному служащему должностной оклад по за</w:t>
        <w:softHyphen/>
        <w:t>нимаемой  должности в размере согласно штатному расписа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оизводить оплату труда муниципального служащего в соответст</w:t>
        <w:softHyphen/>
        <w:t>вии с действующим законодательство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е) предоставлять муниципальному служащему в установленном по</w:t>
        <w:softHyphen/>
        <w:t>рядк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сновной оплачиваемый отпуск и дополнительный оплачи</w:t>
        <w:softHyphen/>
        <w:t>вае</w:t>
        <w:softHyphen/>
        <w:t>мый отпуск в соответствии с действующим законодательством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отпуска в соответствии с законодательством Российской Федера</w:t>
        <w:softHyphen/>
        <w:t>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ж) предоставлять льготы и гарантии, предусмотренные законодательст</w:t>
        <w:softHyphen/>
        <w:t>вом Российской Федерации и Ставропольского края, муниципальными пра</w:t>
        <w:softHyphen/>
        <w:t>во</w:t>
        <w:softHyphen/>
        <w:t>выми актами города Георгиевска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4. Права муниципального служащего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Муниципальный служащий имеет право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а) ознакомление с документами, устанавливающими его права и обязан</w:t>
        <w:softHyphen/>
        <w:t>но</w:t>
        <w:softHyphen/>
        <w:t>сти по замещаемой должности муниципальной службы, критериями оценки качества исполнения должностных обязанностей и условиями про</w:t>
        <w:softHyphen/>
        <w:t>движения по служ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плату труда и другие выплаты в соответствии с трудовым законода</w:t>
        <w:softHyphen/>
        <w:t>тельством, законодательством о муниципальной службе и трудовым догово</w:t>
        <w:softHyphen/>
        <w:t>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отдых, обеспечиваемый установлением нормальной продолжительно</w:t>
        <w:softHyphen/>
        <w:t>сти рабочего (служебного) времени, предоставлением выходных дней и не</w:t>
        <w:softHyphen/>
        <w:t>рабочих праздничных дней, а также ежегодного оплачиваемого отпу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получение в установленном порядке информации и материалов, необ</w:t>
        <w:softHyphen/>
        <w:t>хо</w:t>
        <w:softHyphen/>
        <w:t>димых для исполнения должностных обязанностей, а также на внесение пред</w:t>
        <w:softHyphen/>
        <w:t>ложений о совершенствовании деятельности органа местного само</w:t>
        <w:softHyphen/>
        <w:t>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участие по своей инициативе в конкурсе на замещение вакантной долж</w:t>
        <w:softHyphen/>
        <w:t>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вышение квалификации в соответствии с муниципальным правовым актом за счёт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защиту своих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</w:t>
        <w:softHyphen/>
        <w:t>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объединение, включая право создавать профессиональные союзы, для защиты своих прав, социально-экономических и профессиональных интере</w:t>
        <w:softHyphen/>
        <w:t>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) рассмотрение индивидуальных трудовых споров в соответствии с тру</w:t>
        <w:softHyphen/>
        <w:t>до</w:t>
        <w:softHyphen/>
        <w:t>вым законодательством, защиту своих прав и законных интересов на му</w:t>
        <w:softHyphen/>
        <w:t>ници</w:t>
        <w:softHyphen/>
        <w:t>пальной службе, включая обжалование в суд их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) пенсионное обеспечение в соответствии с законодательством Россий</w:t>
        <w:softHyphen/>
        <w:t>ской Федерации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5. Обязанности муниципального служащего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Муниципальный служащий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а) соблюдать Конституцию Российской Федерации, федеральные консти</w:t>
        <w:softHyphen/>
        <w:t>ту</w:t>
        <w:softHyphen/>
        <w:t>ционные законы, федеральные законы, иные нормативные правовые акты Российской Федерации, Устав (Основной Закон) Ставропольского края, законы и иные нормативные правовые акты Ставропольского края, Устав го</w:t>
        <w:softHyphen/>
        <w:t>рода Геор</w:t>
        <w:softHyphen/>
        <w:t>гиевска и иные муниципальные правовые акты города Георгиевска и обеспечи</w:t>
        <w:softHyphen/>
        <w:t>вать их исполн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исполнять должностные обязанности в соответствии с должностной ин</w:t>
        <w:softHyphen/>
        <w:t>струк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соблюдать при исполнении должностных обязанностей права и закон</w:t>
        <w:softHyphen/>
        <w:t>ные интересы граждан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соблюдать установленные в органе местного самоуправления правила внутреннего трудового распорядка, должностную инструкцию, порядок ра</w:t>
        <w:softHyphen/>
        <w:t>боты со служебной информ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не разглашать сведения, составляющие государственную и иную ох</w:t>
        <w:softHyphen/>
        <w:t>ра</w:t>
        <w:softHyphen/>
        <w:t>няемую федеральными законами тайну, а также сведения, ставшие ему из</w:t>
        <w:softHyphen/>
        <w:t>вест</w:t>
        <w:softHyphen/>
        <w:t>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беречь государственное и муниципальное имущество, в том числе пре</w:t>
        <w:softHyphen/>
        <w:t>доставленное ему для исполнения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) представлять в установленном порядке предусмотренные законода</w:t>
        <w:softHyphen/>
        <w:t>тель</w:t>
        <w:softHyphen/>
        <w:t>ством Российской Федерации сведения о себе и членах своей семьи, а также сведения о полученных им доходах и принадлежащем ему на праве собствен</w:t>
        <w:softHyphen/>
        <w:t>ности имуществе, являющихся объектами налогообложения, об обя</w:t>
        <w:softHyphen/>
        <w:t>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) сообщать представителю работодателю о выходе из гражданства Рос</w:t>
        <w:softHyphen/>
        <w:t>сийской Федерации в день выхода из гражданства Российской Федерации или о приобретении гражданства иностранного государства в день приобре</w:t>
        <w:softHyphen/>
        <w:t>тения гражданства иностранного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) соблюдать ограничения, выполнять обязательства, не нарушать за</w:t>
        <w:softHyphen/>
        <w:t>преты, которые установлены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л) сообщать представителю работодателю о личной заинтересованности при исполнении должностных обязанностей, которая может привести к кон</w:t>
        <w:softHyphen/>
        <w:t>фликту интересов, и принимать меры по предотвращению подобного кон</w:t>
        <w:softHyphen/>
        <w:t>фликта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В случае неисполнения или ненадлежащего исполнения обяза</w:t>
        <w:softHyphen/>
        <w:t>тельств по настоящему трудовому договору стороны несут ответственность в соответ</w:t>
        <w:softHyphen/>
        <w:t>ствии с законодательством Российской Федерации и Ставропольского кра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Муниципальный служащий не несёт ответственности за неисполне</w:t>
        <w:softHyphen/>
        <w:t>ние или ненадлежащее исполнение обязательств по настоящему трудовому до</w:t>
        <w:softHyphen/>
        <w:t>говору, если оно явилось следствием ненадлежащего исполнения работо</w:t>
        <w:softHyphen/>
        <w:t>дате</w:t>
        <w:softHyphen/>
        <w:t xml:space="preserve">лем своих обязанностей.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7. Прекращение или расторжение трудового договора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трудовой договор может быть прекращён по основаниям, предусмотренным действующим законодательством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8. Разрешение споров и разногласий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ы и разногласия, возникающие между сторонами в связи с исполне</w:t>
        <w:softHyphen/>
        <w:t>нием обязательств по настоящему трудовому договору, разрешаются путем пе</w:t>
        <w:softHyphen/>
        <w:t>реговоров и заключения дополнительных соглашений, а при невоз</w:t>
        <w:softHyphen/>
        <w:t>можности урегулирования спора – в судебном или ином порядке, установ</w:t>
        <w:softHyphen/>
        <w:t>ленном законо</w:t>
        <w:softHyphen/>
        <w:t>дательством Российской Федерации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9. Заключительные положения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Настоящий трудовой договор составлен в двух экземплярах, имею</w:t>
        <w:softHyphen/>
        <w:t>щих одинаковую юридическую силу, один из которых находится у работода</w:t>
        <w:softHyphen/>
        <w:t>теля, другой – у муниципального служащего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2. По вопросам, не предусмотренным настоящим трудовым догово</w:t>
        <w:softHyphen/>
        <w:t>ром, стороны руководствуются законодательством Российской Федерации и Став</w:t>
        <w:softHyphen/>
        <w:t>ропольского края.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0. Подписи стор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536"/>
      </w:tblGrid>
      <w:tr>
        <w:trPr/>
        <w:tc>
          <w:tcPr>
            <w:tcW w:w="431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</w:t>
            </w:r>
            <w:r>
              <w:rPr>
                <w:sz w:val="32"/>
                <w:szCs w:val="32"/>
                <w:vertAlign w:val="superscript"/>
              </w:rPr>
              <w:t>(должность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  </w:t>
            </w:r>
            <w:r>
              <w:rPr>
                <w:sz w:val="32"/>
                <w:szCs w:val="32"/>
                <w:vertAlign w:val="superscript"/>
              </w:rPr>
              <w:t>(ФИО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</w:t>
            </w:r>
            <w:r>
              <w:rPr>
                <w:sz w:val="32"/>
                <w:szCs w:val="32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_____»_____________ 20___г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лужащ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  </w:t>
            </w:r>
            <w:r>
              <w:rPr>
                <w:sz w:val="32"/>
                <w:szCs w:val="32"/>
                <w:vertAlign w:val="superscript"/>
              </w:rPr>
              <w:t>(ФИО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  <w:szCs w:val="32"/>
                <w:vertAlign w:val="superscript"/>
              </w:rPr>
              <w:t xml:space="preserve">                               </w:t>
            </w:r>
            <w:r>
              <w:rPr>
                <w:sz w:val="32"/>
                <w:szCs w:val="32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_____»___________________ 20___г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_ №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vertAlign w:val="superscript"/>
              </w:rPr>
              <w:t>(кем, когда)</w:t>
            </w:r>
            <w:r>
              <w:rPr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8:00Z</dcterms:created>
  <dc:creator>Каб72</dc:creator>
  <dc:description/>
  <cp:keywords/>
  <dc:language>en-US</dc:language>
  <cp:lastModifiedBy>User</cp:lastModifiedBy>
  <cp:lastPrinted>2006-08-09T15:31:00Z</cp:lastPrinted>
  <dcterms:modified xsi:type="dcterms:W3CDTF">2008-02-28T08:53:00Z</dcterms:modified>
  <cp:revision>6</cp:revision>
  <dc:subject/>
  <dc:title>Приложение </dc:title>
</cp:coreProperties>
</file>