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февраля 2008года</w:t>
        <w:tab/>
        <w:t xml:space="preserve">            г. Георгиевск</w:t>
        <w:tab/>
        <w:tab/>
        <w:tab/>
        <w:tab/>
        <w:t xml:space="preserve">№ 144-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курсе на замещение вакантной должно</w:t>
        <w:softHyphen/>
        <w:t>сти муниципальной службы в Ставропольском крае в органах местного самоуправления города Георгие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 с Федеральным законом от 2 марта 2007 года № 25-ФЗ «О муниципальной службе в Российской Федерации», Указом Президента  Рос</w:t>
        <w:softHyphen/>
        <w:t>сийской  Федерации от 1 февраля 2005 года № 112 «О конкурсе на замещение вакантной должности государственной гражданской службы Российской Феде</w:t>
        <w:softHyphen/>
        <w:t>рации»,  Законом Ставропольского края от 24 декабря 2007 года № 78-кз «Об отдельных вопросах муниципальной  службы в Ставропольском крае», статьей 35 Устава города Георгиевска, на основании статей 58, 62 Устава города Геор</w:t>
        <w:softHyphen/>
        <w:t xml:space="preserve">гиевска, Дума города Георгиев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курсе на замещение вакантной должности муниципальной службы в Ставропольском крае в органах местного самоуправ</w:t>
        <w:softHyphen/>
        <w:t>ления города Георгиев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распро</w:t>
        <w:softHyphen/>
        <w:t>страняется на правоотношения, возникшие с 1 января 200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ую комиссию по правовым вопросам Думы города Георгиевска (Арш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3:00Z</dcterms:created>
  <dc:creator>каб69</dc:creator>
  <dc:description/>
  <cp:keywords/>
  <dc:language>en-US</dc:language>
  <cp:lastModifiedBy>User</cp:lastModifiedBy>
  <cp:lastPrinted>2008-02-19T18:22:00Z</cp:lastPrinted>
  <dcterms:modified xsi:type="dcterms:W3CDTF">2008-02-28T08:45:00Z</dcterms:modified>
  <cp:revision>4</cp:revision>
  <dc:subject/>
  <dc:title>проект</dc:title>
</cp:coreProperties>
</file>