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0" w:after="0"/>
        <w:ind w:left="504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Heading"/>
        <w:widowControl w:val="false"/>
        <w:spacing w:before="0" w:after="0"/>
        <w:ind w:left="504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Думы города Георгиевска</w:t>
      </w:r>
    </w:p>
    <w:p>
      <w:pPr>
        <w:pStyle w:val="Heading"/>
        <w:widowControl w:val="false"/>
        <w:spacing w:before="0" w:after="0"/>
        <w:ind w:left="504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8 февраля 2008 года № 148-13 </w:t>
      </w:r>
    </w:p>
    <w:p>
      <w:pPr>
        <w:pStyle w:val="Heading"/>
        <w:widowControl w:val="false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widowControl w:val="false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widowControl w:val="false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Heading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существлению контроля в сфере размещения заказов </w:t>
      </w:r>
    </w:p>
    <w:p>
      <w:pPr>
        <w:pStyle w:val="Heading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ля муници</w:t>
        <w:softHyphen/>
        <w:t>пальных нужд города Георгиевска в 2006 году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1"/>
        <w:widowControl w:val="fals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0 декабря 2005 года Советом депутатов города Георгиевска было при</w:t>
        <w:softHyphen/>
        <w:t>нято решение № 456-46 «Об официальном печатном издании, официальном сайте города Георгиевска и об уполномоченном органе местного самоуправле</w:t>
        <w:softHyphen/>
        <w:t>ния на осуществление контроля в сфере размещения заказов для муниципаль</w:t>
        <w:softHyphen/>
        <w:t>ных нужд города Георгиевска».</w:t>
      </w:r>
    </w:p>
    <w:p>
      <w:pPr>
        <w:pStyle w:val="Style11"/>
        <w:widowControl w:val="false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данным решением органом местного самоуправления, уполномоченным осуществлять контроль в сфере размещения заказов для му</w:t>
        <w:softHyphen/>
        <w:t>ниципальных нужд города Георгиевска, является контрольно-ревизионный от</w:t>
        <w:softHyphen/>
        <w:t xml:space="preserve">дел Думы города Георгиевска (далее – отдел). </w:t>
      </w:r>
    </w:p>
    <w:p>
      <w:pPr>
        <w:pStyle w:val="Style11"/>
        <w:widowControl w:val="false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планом работы отдела на 2007 год было проверено испол</w:t>
        <w:softHyphen/>
        <w:t>нение Федерального закона № 94-ФЗ от 21 июля 2005 года «О размеще</w:t>
        <w:softHyphen/>
        <w:t>нии заказов на поставки товаров, выполнение работ, оказание услуг для госу</w:t>
        <w:softHyphen/>
        <w:t>дарственных и муниципальных нужд» (далее – Закон № 94-ФЗ) в 2006 году в 14 муниципальных учреждениях города Георгиевска:</w:t>
      </w:r>
    </w:p>
    <w:p>
      <w:pPr>
        <w:pStyle w:val="Style11"/>
        <w:widowControl w:val="false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ом учреждении здравоохранения «Георгиевская центральная городская больница»;</w:t>
      </w:r>
    </w:p>
    <w:p>
      <w:pPr>
        <w:pStyle w:val="Style11"/>
        <w:widowControl w:val="false"/>
        <w:spacing w:before="0" w:after="0"/>
        <w:ind w:hanging="0"/>
        <w:jc w:val="both"/>
        <w:rPr/>
      </w:pPr>
      <w:r>
        <w:rPr>
          <w:sz w:val="28"/>
          <w:szCs w:val="28"/>
        </w:rPr>
        <w:tab/>
        <w:t>муниципальном учреждении здравоохранения «Георгиевская центральная поликлиника»;</w:t>
      </w:r>
    </w:p>
    <w:p>
      <w:pPr>
        <w:pStyle w:val="Style11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муниципальном учреждении здравоохранения «Георгиевская стоматоло</w:t>
        <w:softHyphen/>
        <w:t xml:space="preserve">гическая поликлиника»; </w:t>
      </w:r>
    </w:p>
    <w:p>
      <w:pPr>
        <w:pStyle w:val="Style11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 учреждении здравоохранения «Георгиевская городская курортная «Бальнеолечебница»; </w:t>
      </w:r>
    </w:p>
    <w:p>
      <w:pPr>
        <w:pStyle w:val="Style11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 учреждении здравоохранения «Георгиевская станция скорой медицинской помощи»; </w:t>
      </w:r>
    </w:p>
    <w:p>
      <w:pPr>
        <w:pStyle w:val="Style11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муниципальном учреждении здравоохранения «Георгиевская городская детская поликлиника»; </w:t>
        <w:tab/>
      </w:r>
    </w:p>
    <w:p>
      <w:pPr>
        <w:pStyle w:val="Style11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е капитального строительства администрации города Георгиевска;</w:t>
      </w:r>
    </w:p>
    <w:p>
      <w:pPr>
        <w:pStyle w:val="Style11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е культуры администрации города Георгиевска и муниципальном учреждении культуры «Передвижной куб»;</w:t>
      </w:r>
    </w:p>
    <w:p>
      <w:pPr>
        <w:pStyle w:val="Style11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 учреждении «Управление жилищно-коммунального хо</w:t>
        <w:softHyphen/>
        <w:t>зяйства города Георгиевска»;</w:t>
      </w:r>
    </w:p>
    <w:p>
      <w:pPr>
        <w:pStyle w:val="Style11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Георгиевска;</w:t>
      </w:r>
    </w:p>
    <w:p>
      <w:pPr>
        <w:pStyle w:val="Style11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м управлении администрации города Георгиевска;</w:t>
      </w:r>
    </w:p>
    <w:p>
      <w:pPr>
        <w:pStyle w:val="Style11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муниципальном учреждении «Физкультурно-оздоровительный комплекс «Торпедо»;</w:t>
      </w:r>
    </w:p>
    <w:p>
      <w:pPr>
        <w:pStyle w:val="Style11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 учреждении «Управление по делам гражданской обо</w:t>
        <w:softHyphen/>
        <w:t>роны и чрезвычайным ситуациям города Георгиевска»;</w:t>
      </w:r>
    </w:p>
    <w:p>
      <w:pPr>
        <w:pStyle w:val="Style11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Думе города Георгиевска.</w:t>
      </w:r>
    </w:p>
    <w:p>
      <w:pPr>
        <w:pStyle w:val="Style11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верок установлено, что во всех муниципальных уч</w:t>
        <w:softHyphen/>
        <w:t>реждениях созданы конкурсные и единые комиссии по размещению заказов на поставки товаров, выполнение работ, оказание услуг для муниципальных нужд.</w:t>
      </w:r>
    </w:p>
    <w:p>
      <w:pPr>
        <w:pStyle w:val="Style11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аказов на поставки товаров, выполнение работ, оказание ус</w:t>
        <w:softHyphen/>
        <w:t>луг указанными организациями осуществлялось путём проведения открытого конкурса и методом запроса котировок.</w:t>
      </w:r>
    </w:p>
    <w:p>
      <w:pPr>
        <w:pStyle w:val="Style11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в 2007 году проверена конкурсная документация и документация по проведению закупок методом запроса котировок по 73 процедурам разме</w:t>
        <w:softHyphen/>
        <w:t>щения заказов в бюджетных учреждениях города Георгиевска, в том числе ме</w:t>
        <w:softHyphen/>
        <w:t>тодом проведения открытого конкурса (23 процедуры) и методом запроса коти</w:t>
        <w:softHyphen/>
        <w:t xml:space="preserve">ровок (50 процедур).  </w:t>
      </w:r>
    </w:p>
    <w:p>
      <w:pPr>
        <w:pStyle w:val="Style11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ткрытых конкурсов установлены нарушения Закона № 94-ФЗ.</w:t>
      </w:r>
    </w:p>
    <w:p>
      <w:pPr>
        <w:pStyle w:val="Style11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Нарушаются нормы:</w:t>
      </w:r>
    </w:p>
    <w:p>
      <w:pPr>
        <w:pStyle w:val="Style11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4 статьи 9 (в муниципальных контрактах срок их действия насту</w:t>
        <w:softHyphen/>
        <w:t>пает ранее даты их подписания);</w:t>
      </w:r>
    </w:p>
    <w:p>
      <w:pPr>
        <w:pStyle w:val="Style11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а 16 части 4 статьи 22 (муниципальные контракты заключаются ме</w:t>
        <w:softHyphen/>
        <w:t>нее чем через десять дней со дня подписания протокола оценки и сопоставле</w:t>
        <w:softHyphen/>
        <w:t>ния заявок на участие в конкурсе);</w:t>
      </w:r>
    </w:p>
    <w:p>
      <w:pPr>
        <w:pStyle w:val="Style11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ов 5, 6 части 4 статьи 21 (в извещении о проведении открытого кон</w:t>
        <w:softHyphen/>
        <w:t>курса не указываются место, условия и сроки поставок товаров, выполнения работ, оказания услуг, а также форма, сроки и порядок оплаты товара, работ, услуг);</w:t>
      </w:r>
    </w:p>
    <w:p>
      <w:pPr>
        <w:pStyle w:val="Style11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и 12 статьи 25 (муниципальные контракты часто заключаются на ус</w:t>
        <w:softHyphen/>
        <w:t>ловиях не соответствующих условиям, изложенным в конкурсной документа</w:t>
        <w:softHyphen/>
        <w:t>ции);</w:t>
      </w:r>
    </w:p>
    <w:p>
      <w:pPr>
        <w:pStyle w:val="Style11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и 10 статьи 28 (нарушается срок передачи победителю конкурса од</w:t>
        <w:softHyphen/>
        <w:t>ного экземпляра протокола оценки и сопоставления заявок на участие в кон</w:t>
        <w:softHyphen/>
        <w:t>курсе и проекта муниципального контракта);</w:t>
      </w:r>
    </w:p>
    <w:p>
      <w:pPr>
        <w:pStyle w:val="Style11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и 3 статьи 29 (муниципальные контракты заключаются с нарушением условий, указанных в заявке на участие в конкурсе и в конкурсной документа</w:t>
        <w:softHyphen/>
        <w:t>ции);</w:t>
      </w:r>
    </w:p>
    <w:p>
      <w:pPr>
        <w:pStyle w:val="Style11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нкта 10 части 4 статьи 21 (в извещении о проведении открытого кон</w:t>
        <w:softHyphen/>
        <w:t xml:space="preserve">курса не указываются критерии оценки заявок на участие в конкурсе); </w:t>
      </w:r>
    </w:p>
    <w:p>
      <w:pPr>
        <w:pStyle w:val="Style11"/>
        <w:widowControl w:val="fals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а 4 части 4 статьи 22 (в конкурсной документации не указаны место, условия и сроки поставки товара, выполнения работ, оказания услуг);</w:t>
      </w:r>
    </w:p>
    <w:p>
      <w:pPr>
        <w:pStyle w:val="Style11"/>
        <w:widowControl w:val="fals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ов 14, 15 части 4 статьи 22 (в конкурсной документации не указы</w:t>
        <w:softHyphen/>
        <w:t>ваются критерии оценки заявок на участие в конкурсе и порядок оценки и со</w:t>
        <w:softHyphen/>
        <w:t>поставления заявок на участие в конкурсе);</w:t>
      </w:r>
    </w:p>
    <w:p>
      <w:pPr>
        <w:pStyle w:val="Style11"/>
        <w:widowControl w:val="fals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и 6 статьи 22 (сведения, содержащиеся в конкурсной документации, не соответствуют сведениям, указанным в извещении о проведении открытого конкурса);</w:t>
      </w:r>
    </w:p>
    <w:p>
      <w:pPr>
        <w:pStyle w:val="Style11"/>
        <w:widowControl w:val="fals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и 2 статьи 27 (не направляются участникам конкурса уведомления о результатах рассмотрения заявок на участие в конкурсе).</w:t>
      </w:r>
    </w:p>
    <w:p>
      <w:pPr>
        <w:pStyle w:val="Style11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закупок методом запроса котировок наиболее распро</w:t>
        <w:softHyphen/>
        <w:t xml:space="preserve">страненными являются следующие нарушения Закона № 94-ФЗ. </w:t>
      </w:r>
    </w:p>
    <w:p>
      <w:pPr>
        <w:pStyle w:val="Style11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аются нормы: </w:t>
      </w:r>
    </w:p>
    <w:p>
      <w:pPr>
        <w:pStyle w:val="Style11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частей 5 и 10 статьи 43 (в запросе котировок не указывались место, а так же сроки и условия оплаты поставок товаров, выполнения работ, оказания ус</w:t>
        <w:softHyphen/>
        <w:t>луг);</w:t>
      </w:r>
    </w:p>
    <w:p>
      <w:pPr>
        <w:pStyle w:val="Style11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ов 3, 6 части 1 статьи 44 (в котировочных заявках не указаны место, а так же сроки и условия оплаты поставок товаров, выполнения работ, оказания услуг);</w:t>
      </w:r>
    </w:p>
    <w:p>
      <w:pPr>
        <w:pStyle w:val="Style11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и 1 статьи 45 (извещение о проведении запроса котировок  размеща</w:t>
        <w:softHyphen/>
        <w:t>лось на официальном сайте менее чем за четыре рабочих дня до дня истечения срока представления котировочных заявок);</w:t>
      </w:r>
    </w:p>
    <w:p>
      <w:pPr>
        <w:pStyle w:val="Style11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и 3 статьи 46 (котировочные заявки не регистрировались заказчи</w:t>
        <w:softHyphen/>
        <w:t>ком);</w:t>
      </w:r>
    </w:p>
    <w:p>
      <w:pPr>
        <w:pStyle w:val="Style11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 части 1 статьи 47 (нарушался срок рассмотрения котировочных зая</w:t>
        <w:softHyphen/>
        <w:t>вок);</w:t>
      </w:r>
    </w:p>
    <w:p>
      <w:pPr>
        <w:pStyle w:val="Style11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и 4 статьи 47 (не соблюдаются сроки передачи одного экземпляра протокола рассмотрения и оценки котировочных заявок и проекта муниципаль</w:t>
        <w:softHyphen/>
        <w:t>ного контракта победителю);</w:t>
      </w:r>
    </w:p>
    <w:p>
      <w:pPr>
        <w:pStyle w:val="Style11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и 8 статьи 47 (муниципальные контракты заключаются с нарушением условий, предусмотренных извещением о проведении запроса котировок).</w:t>
      </w:r>
    </w:p>
    <w:p>
      <w:pPr>
        <w:pStyle w:val="Style11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же встречаются при проведении закупок путём проведения откры</w:t>
        <w:softHyphen/>
        <w:t>того конкурса и методом запроса котировок общие нарушения Закона № 94-ФЗ.</w:t>
      </w:r>
    </w:p>
    <w:p>
      <w:pPr>
        <w:pStyle w:val="Style11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Нарушаются нормы части 3 статьи 7 (число членов комиссии составляет менее 5 человек);</w:t>
      </w:r>
    </w:p>
    <w:p>
      <w:pPr>
        <w:pStyle w:val="Style11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шаются нормы части 4 статьи 19 (заказчик в течение трех дней со дня заключения контракта не направил в уполномоченный на осуществление контроля в сфере размещения заказов федеральный орган исполнительной вла</w:t>
        <w:softHyphen/>
        <w:t>сти сведения, предусмотренные частью 3 статьи 19 Закона № 94-ФЗ и иные до</w:t>
        <w:softHyphen/>
        <w:t>кументы, свидетельствующие об отказе победителя в проведении запроса коти</w:t>
        <w:softHyphen/>
        <w:t xml:space="preserve">ровок от заключения контракта); </w:t>
      </w:r>
    </w:p>
    <w:p>
      <w:pPr>
        <w:pStyle w:val="Style11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аются нормы части 1 статьи 42 (победителем становится участник, предложивший наиболее низкую цену). </w:t>
      </w:r>
    </w:p>
    <w:p>
      <w:pPr>
        <w:pStyle w:val="Style11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В ходе проверок работниками отдела давались разъяснения по примене</w:t>
        <w:softHyphen/>
        <w:t>нию норм Закона № 94 – ФЗ.</w:t>
      </w:r>
    </w:p>
    <w:p>
      <w:pPr>
        <w:pStyle w:val="Style11"/>
        <w:widowControl w:val="false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о данным статистического отчёта формы №1 – торги «Сведения о прове</w:t>
        <w:softHyphen/>
        <w:t>дении торгов на размещение заказов на поставку товаров, выполнение ра</w:t>
        <w:softHyphen/>
        <w:t>бот и оказание услуг для государственных и муниципальных нужд» сумма эко</w:t>
        <w:softHyphen/>
        <w:t>номии средств бюджета города Георгиевска, сложившаяся по результатам тор</w:t>
        <w:softHyphen/>
        <w:t>гов, проведённых муниципальными заказчиками в 2006 году, составила 4226,8 тысяч рублей.</w:t>
      </w:r>
    </w:p>
    <w:p>
      <w:pPr>
        <w:pStyle w:val="Style11"/>
        <w:widowControl w:val="false"/>
        <w:spacing w:before="0" w:after="0"/>
        <w:ind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1"/>
        <w:widowControl w:val="false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Style11"/>
        <w:widowControl w:val="false"/>
        <w:spacing w:before="0" w:after="0"/>
        <w:ind w:hanging="0"/>
        <w:jc w:val="both"/>
        <w:rPr/>
      </w:pPr>
      <w:r>
        <w:rPr>
          <w:sz w:val="28"/>
          <w:szCs w:val="28"/>
        </w:rPr>
        <w:t>города Георгиевска                                                                    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7:53:00Z</dcterms:created>
  <dc:creator>Константин</dc:creator>
  <dc:description/>
  <cp:keywords/>
  <dc:language>en-US</dc:language>
  <cp:lastModifiedBy>User</cp:lastModifiedBy>
  <cp:lastPrinted>2008-02-28T11:02:00Z</cp:lastPrinted>
  <dcterms:modified xsi:type="dcterms:W3CDTF">2008-03-04T07:54:00Z</dcterms:modified>
  <cp:revision>4</cp:revision>
  <dc:subject/>
  <dc:title>АКТ</dc:title>
</cp:coreProperties>
</file>