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февраля  2008 года                    г. Георгиевск                                    № 148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решения Совета депутатов города Георгиевска от 30 де</w:t>
        <w:softHyphen/>
        <w:t>кабря 2005 года № 456-46 «Об официальном печатном издании, официаль</w:t>
        <w:softHyphen/>
        <w:t>ном сайте города Георгиевска и об уполномоченном органе местного само</w:t>
        <w:softHyphen/>
        <w:t>управления на осуществление контроля в сфере  размещения заказов для муниципальных нужд города Георгиевс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информацию контрольно-ревизионного отдела Думы города Ге</w:t>
        <w:softHyphen/>
        <w:t>оргиевска по осуществлению контроля в сфере размещения заказов для муни</w:t>
        <w:softHyphen/>
        <w:t>ципальных нужд города Георгиевска в 2006 году, в соответствии со статьями 35, 55 Устава города Георгиевска, Положением о контрольно-ревизионном отделе Думы города Георгиевска, на основании статей 58, 62 Устава города Георгиев</w:t>
        <w:softHyphen/>
        <w:t>ска, Дума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по осуществлению контроля в сфере размещения заказов для муниципальных нужд города Георгиевска в 2006 году принять к сведению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одписания и подлежит официальному опубликованию (обнародованию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           Л.А.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43:00Z</dcterms:created>
  <dc:creator>Побединский В.П.</dc:creator>
  <dc:description/>
  <cp:keywords/>
  <dc:language>en-US</dc:language>
  <cp:lastModifiedBy>User</cp:lastModifiedBy>
  <cp:lastPrinted>2007-01-19T11:04:00Z</cp:lastPrinted>
  <dcterms:modified xsi:type="dcterms:W3CDTF">2008-03-04T07:52:00Z</dcterms:modified>
  <cp:revision>3</cp:revision>
  <dc:subject/>
  <dc:title>П р о е к т</dc:title>
</cp:coreProperties>
</file>