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2008 года                    г. Георгиевск                                      № 149-13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го органа города Георгиевска – постоянной кон</w:t>
        <w:softHyphen/>
        <w:t>трольно-ревизионной  комиссии Думы го</w:t>
        <w:softHyphen/>
        <w:t>рода Георгиевска з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ёт о работе контрольного органа города Георгиевска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о</w:t>
        <w:softHyphen/>
        <w:t>стоянной контрольно-ревизионной комиссии Думы города Георгиевска за 2007 год, в соответствии со статьёй 55 Устава города Георгиевска, Положе</w:t>
        <w:softHyphen/>
        <w:t>нием о постоянной контрольно-ревизионной комиссии Думы города Георги</w:t>
        <w:softHyphen/>
        <w:t>евска, на основании статей 58, 62 Устава города Георгиевска, Дума города Ге</w:t>
        <w:softHyphen/>
        <w:t>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И Л 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ёт о работе контрольного органа города Георгиевск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остоян</w:t>
        <w:softHyphen/>
        <w:t>ной контрольно-ревизионной комиссии Думы го</w:t>
        <w:softHyphen/>
        <w:t>рода Георгиевска за 2007 год при</w:t>
        <w:softHyphen/>
        <w:t>нять к сведению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одписания и подле</w:t>
        <w:softHyphen/>
        <w:t>жит официальному опубликованию (обнарод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                                                                                  Л.А. Коз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5:00Z</dcterms:created>
  <dc:creator>Побединский В.П.</dc:creator>
  <dc:description/>
  <cp:keywords/>
  <dc:language>en-US</dc:language>
  <cp:lastModifiedBy>User</cp:lastModifiedBy>
  <cp:lastPrinted>2008-02-20T18:17:00Z</cp:lastPrinted>
  <dcterms:modified xsi:type="dcterms:W3CDTF">2008-03-04T07:55:00Z</dcterms:modified>
  <cp:revision>3</cp:revision>
  <dc:subject/>
  <dc:title>П р о е к т</dc:title>
</cp:coreProperties>
</file>