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0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ind w:left="5040" w:hanging="0"/>
        <w:jc w:val="both"/>
        <w:rPr/>
      </w:pPr>
      <w:r>
        <w:rPr>
          <w:sz w:val="28"/>
          <w:szCs w:val="28"/>
        </w:rPr>
        <w:t>к  решению Думы города Георгиевска</w:t>
      </w:r>
    </w:p>
    <w:p>
      <w:pPr>
        <w:pStyle w:val="Normal"/>
        <w:widowControl w:val="fals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 февраля  2008 года   № 149-13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контрольного органа города Георгиевска – постоянной кон</w:t>
        <w:softHyphen/>
        <w:t>трольно-ревизионной комиссии Думы города Георгиевска за 2007 год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со</w:t>
        <w:softHyphen/>
        <w:t>ответствии со статьёй 38 Федерального закона «Об общих принци</w:t>
        <w:softHyphen/>
        <w:t>пах организации местного самоуправления в Рос</w:t>
        <w:softHyphen/>
        <w:t>сийской Федерации» и статьи 55 Устава города Георгиевска контрольным органом города Георгиевска яв</w:t>
        <w:softHyphen/>
        <w:t>ляется постоянная контрольно-ревизионная комиссия Думы города Георгиев</w:t>
        <w:softHyphen/>
        <w:t>ска (далее – комиссия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 яв</w:t>
        <w:softHyphen/>
        <w:t>ля</w:t>
        <w:softHyphen/>
        <w:t>ется постоянно действующим органом муниципального фи</w:t>
        <w:softHyphen/>
        <w:t>нансового контроля города Георгиевска, в её ведении находятся вопросы контроля за исполнением бюджета города Георгиевска (далее – бюджет го</w:t>
        <w:softHyphen/>
        <w:t>рода), за операциями с бюджетными средствами получателей средств бюд</w:t>
        <w:softHyphen/>
        <w:t>жета, средствами администраторов источников финансирования дефицита</w:t>
        <w:softHyphen/>
        <w:t>бюджета, а также за соблюдением получателями бюджетных кредитов, бюд</w:t>
        <w:softHyphen/>
        <w:t>жетных инве</w:t>
        <w:softHyphen/>
        <w:t>стиций и муниципальных гарантий, условий выделения, получе</w:t>
        <w:softHyphen/>
        <w:t>ния, целевого использования и возврата бюджетных средств, соблюдением уста</w:t>
        <w:softHyphen/>
        <w:t>новленного порядка подготовки и рассмотрения проекта бюджета го</w:t>
        <w:softHyphen/>
        <w:t>рода, от</w:t>
        <w:softHyphen/>
        <w:t>чёта об его ис</w:t>
        <w:softHyphen/>
        <w:t>полнении, а также контроль за соблюдением установ</w:t>
        <w:softHyphen/>
        <w:t>ленного</w:t>
        <w:softHyphen/>
        <w:t xml:space="preserve"> порядка управле</w:t>
        <w:softHyphen/>
        <w:t>ния и распоряжения имуществом, находящимся в муници</w:t>
        <w:softHyphen/>
        <w:t>пальной собственно</w:t>
        <w:softHyphen/>
        <w:t>сти города Георгиевска и иные вопросы в соот</w:t>
        <w:softHyphen/>
        <w:t>ветствии с действующим законо</w:t>
        <w:softHyphen/>
        <w:t>дательством и Уставом города Георгиевск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Комиссия работает в соответствии с ежеквартальными планами и пла</w:t>
        <w:softHyphen/>
        <w:t>нами работы Думы города Георгиевска (далее – Дума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Для обеспечения деятельности комиссии в состав аппарата Думы вклю</w:t>
        <w:softHyphen/>
        <w:t>чён контрольно-ревизионный отдел, обеспечивающий исполнение её полномо</w:t>
        <w:softHyphen/>
        <w:t>чий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течение 2007 года комиссия осуществляла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контроль – в ходе обсуждения депутатами проектов реше</w:t>
        <w:softHyphen/>
        <w:t>ний о бюджете города и иных проектов решений по бюджетно-финан</w:t>
        <w:softHyphen/>
        <w:t>со</w:t>
        <w:softHyphen/>
        <w:t>вым вопро</w:t>
        <w:softHyphen/>
        <w:t>сам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– в ходе рассмотрения отдельных вопросов испол</w:t>
        <w:softHyphen/>
        <w:t>не</w:t>
        <w:softHyphen/>
        <w:t>ния бюджета города на заседаниях постоянных комиссий, рабочих групп Думы, во время  депутатских слушаний и в связи с депутатскими запро</w:t>
        <w:softHyphen/>
        <w:t>сами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дующий контроль – в ходе рассмотрения и утверждения от</w:t>
        <w:softHyphen/>
        <w:t>чётов об исполнении бюджета города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финансовый контроль за операциями с бюджетными средствами полу</w:t>
        <w:softHyphen/>
        <w:t>ча</w:t>
        <w:softHyphen/>
        <w:t>телей средств бюджета города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заключений на проекты решений по бюджетно-финансо</w:t>
        <w:softHyphen/>
        <w:t>вым вопросам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ре</w:t>
        <w:softHyphen/>
        <w:t>шений Думы, а также собственных реше</w:t>
        <w:softHyphen/>
        <w:t>ни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лекс контрольных и экспертно-аналитических мероприятий, осу</w:t>
        <w:softHyphen/>
        <w:t>ще</w:t>
        <w:softHyphen/>
        <w:t>ствляемых в рамках предварительного, текущего и последующего кон</w:t>
        <w:softHyphen/>
        <w:t>троля, а также тематические проверки, экспертно-аналитические мероприя</w:t>
        <w:softHyphen/>
        <w:t>тия и вне</w:t>
        <w:softHyphen/>
        <w:t>плановые проверки, составляют основу единой системы контроля за формиро</w:t>
        <w:softHyphen/>
        <w:t>ванием и исполнением бюджета город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07 году комиссией проведено 37 контрольных и экспертно-анали</w:t>
        <w:softHyphen/>
        <w:t>ти</w:t>
        <w:softHyphen/>
        <w:t>ческих мероприятий по различным направлениям деятельност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о итогам проведённых контрольных мероприятий администрации го</w:t>
        <w:softHyphen/>
        <w:t>рода Георгиевска (далее – администрация го</w:t>
        <w:softHyphen/>
        <w:t>рода) направлено 6 актов и спра</w:t>
        <w:softHyphen/>
        <w:t>вок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работу комиссии в 2007 году, приведены в таблице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Количе</w:t>
              <w:softHyphen/>
              <w:t>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ведено контрольных и экспертно-аналитических меро</w:t>
              <w:softHyphen/>
              <w:t>прия</w:t>
              <w:softHyphen/>
              <w:t>тий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и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о актов и справок по результатам прове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дготовлено заключений на проекты решений Думы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п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юджетно-финансовым вопро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 вопросам распоряжения муниципальным имуще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ным вопро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widowControl w:val="false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течение 2007 года комиссия осуществляла контроль за исполнением бюджета город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ходе обсуждения и утверждения проектов решений о бюджете го</w:t>
        <w:softHyphen/>
        <w:t>рода и иных проектов решений по бюджетно-финансовым вопросам, комис</w:t>
        <w:softHyphen/>
        <w:t>сия осуще</w:t>
        <w:softHyphen/>
        <w:t>ствляла предварительный контроль за формированием бюджета города и вне</w:t>
        <w:softHyphen/>
        <w:t>сением в него изменений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ри рассмотрении проекта бюджета города на 2008 год, комис</w:t>
        <w:softHyphen/>
        <w:t>сией на ос</w:t>
        <w:softHyphen/>
        <w:t>новании расчётов, произве</w:t>
        <w:softHyphen/>
        <w:t>дённых контрольно-ревизионным отделом Думы, были внесены предложения по увеличению плана поступления в бюд</w:t>
        <w:softHyphen/>
        <w:t>жет го</w:t>
        <w:softHyphen/>
        <w:t>рода по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налогу на доходы физических лиц на 700,0 тысяч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единому налогу, взимаемому в связи с применением упрощённой сис</w:t>
        <w:softHyphen/>
        <w:t>темы налогообложения, на 448,0 тысяч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земельному налогу на 400,0 тысяч рубле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, комиссией предложено уменьшить план 2008 года по сле</w:t>
        <w:softHyphen/>
        <w:t>дующим доходным источникам бюджета города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у на имущество физических лиц на 400,0 тысяч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единому налогу на вменённый доход для отдельных видов деятельно</w:t>
        <w:softHyphen/>
        <w:t>сти на 1148,0 тысяч рубле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комиссия предложила администрации города разработать го</w:t>
        <w:softHyphen/>
        <w:t>род</w:t>
        <w:softHyphen/>
        <w:t>скую целевую программу развития физкультуры и спорта в городе для осу</w:t>
        <w:softHyphen/>
        <w:t>ще</w:t>
        <w:softHyphen/>
        <w:t>ствления финансирования спортивных команд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рассмотрения отдельных вопросов исполнения бюд</w:t>
        <w:softHyphen/>
        <w:t>жета на за</w:t>
        <w:softHyphen/>
        <w:t>се</w:t>
        <w:softHyphen/>
        <w:t>даниях постоянных комиссий и рабочих групп Думы комиссия осуществ</w:t>
        <w:softHyphen/>
        <w:t>ляет те</w:t>
        <w:softHyphen/>
        <w:t>кущий контроль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2007 году комиссией рас</w:t>
        <w:softHyphen/>
        <w:t>смотрено 19 вопросов, касающихся процесса исполнения бюджета города, 18 вопросов управления и распоряжения муни</w:t>
        <w:softHyphen/>
        <w:t>ци</w:t>
        <w:softHyphen/>
        <w:t>пальной собственностью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процессе рассмотрения данных вопросов комиссией внесено 49 пред</w:t>
        <w:softHyphen/>
        <w:t>ложений по внесению изменений в проекты решений Думы по финан</w:t>
        <w:softHyphen/>
        <w:t>сово-бюджетным вопросам, в том числе 30 предложений в проект решения о бюд</w:t>
        <w:softHyphen/>
        <w:t>жетном процессе в городе. 19 предложений по внесению изменений в проекты решений, касающихся вопро</w:t>
        <w:softHyphen/>
        <w:t>сов распоряжения муници</w:t>
        <w:softHyphen/>
        <w:t>пальной соб</w:t>
        <w:softHyphen/>
        <w:t>ственно</w:t>
        <w:softHyphen/>
        <w:t>стью, 30 предложений – по другим проектам решени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07 году систематически проводился анализ показателей доходов и расходов бюджета города, их соответствие показателям сводной бюджетной росписи, вносились предложения по устранению имеющихся отклонений в ис</w:t>
        <w:softHyphen/>
        <w:t>пользо</w:t>
        <w:softHyphen/>
        <w:t>вании средств, выделенных на реализацию городских целевых про</w:t>
        <w:softHyphen/>
        <w:t>грамм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отчётном году комиссия осуществляла последующий контроль в ходе рассмотрения и утверждения отчётов об исполнении бюд</w:t>
        <w:softHyphen/>
        <w:t>жета город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07 году на основе анализа проектов решений об исполнении бюд</w:t>
        <w:softHyphen/>
        <w:t>жета города, подготовленных финансовым управлением администрации го</w:t>
        <w:softHyphen/>
        <w:t>рода Ге</w:t>
        <w:softHyphen/>
        <w:t>оргиевска, было подготовлено 4 заключения комиссии, содержащих выводы о ходе исполнения доходной и расходной части бюджета города, о  недостатках при планировании доходной части бюджета и ис</w:t>
        <w:softHyphen/>
        <w:t>полнении рас</w:t>
        <w:softHyphen/>
        <w:t xml:space="preserve">ходов бюджета, о необходимости снижения остатков средств на лицевых счетах получателей средств бюджета города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комиссией рассмотрено 24 проекта решения о вы</w:t>
        <w:softHyphen/>
        <w:t>пол</w:t>
        <w:softHyphen/>
        <w:t>не</w:t>
        <w:softHyphen/>
        <w:t>нии городских целевых программ, при рассмотрении которых было предложено внести необходимые изме</w:t>
        <w:softHyphen/>
        <w:t>нения в указанные программы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году комиссия осущест</w:t>
        <w:softHyphen/>
        <w:t>вляла финансовый контроль за опе</w:t>
        <w:softHyphen/>
        <w:t>рациями с бюджетными средствами полу</w:t>
        <w:softHyphen/>
        <w:t xml:space="preserve">чателей средств бюджета города.  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рамках исполнения данных полномочий комиссией проведены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комплексная ревизия финансово-хозяйственной деятельности комитета по управлению муниципальным имуществом администрации города Георги</w:t>
        <w:softHyphen/>
        <w:t>ев</w:t>
        <w:softHyphen/>
        <w:t>ска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 тематических проверки получателей средств бюджета города – отдел образования администрации города Георгиевска и отдела культуры админист</w:t>
        <w:softHyphen/>
        <w:t>ра</w:t>
        <w:softHyphen/>
        <w:t>ции города Георгиевска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 проверки целевого использования средств, выделенных на реализа</w:t>
        <w:softHyphen/>
        <w:t>цию го</w:t>
        <w:softHyphen/>
        <w:t>родской целевой программы «Муниципальная поддержка казачьего общества города Георгиевска на 2006-2008 годы»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роверка целевого использования муниципального имущества, пере</w:t>
        <w:softHyphen/>
        <w:t>дан</w:t>
        <w:softHyphen/>
        <w:t>ного в безвозмездное пользование орга</w:t>
        <w:softHyphen/>
        <w:t>низациям города Георгиевска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ка исполнения решений Думы об ис</w:t>
        <w:softHyphen/>
        <w:t>пользовании бюджетных ас</w:t>
        <w:softHyphen/>
        <w:t>сигнований для оказания материальной помощи гражданам города в 2006 и 2007годах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ри проведении комплексной ревизии финансово-хозяйственной дея</w:t>
        <w:softHyphen/>
        <w:t>тельности комитета по управлению муниципальным имуществом админист</w:t>
        <w:softHyphen/>
        <w:t>ра</w:t>
        <w:softHyphen/>
        <w:t>ции города Георгиевска отмечены некоторые недостатки в учёте матери</w:t>
        <w:softHyphen/>
        <w:t>альных запасов учреждения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списание масла моторного производилось без учёта пробега автомо</w:t>
        <w:softHyphen/>
        <w:t>биля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запасные части к автомобилю списывались по акту без составления де</w:t>
        <w:softHyphen/>
        <w:t>фектной ведомости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06 году ежегодная инвентаризация в учреждении не проводилась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ревизии специалистами контрольно-ревизионного отдела Думы была проведена инвентаризация основных средств учреждения. Расхождений между фактическим наличием и данными бухгалтерского учёта не установ</w:t>
        <w:softHyphen/>
        <w:t>лено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учреждения предложено устранить недостатки, выяв</w:t>
        <w:softHyphen/>
        <w:t>лен</w:t>
        <w:softHyphen/>
        <w:t xml:space="preserve">ные в ходе ревизии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ённых ревизий и проверок проводился анализ пла</w:t>
        <w:softHyphen/>
        <w:t>нирования отдельных статей бюджета город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рок обоснованности расходов, включённых в сметы учреждений образования, установлено, что зачастую плановые объёмы рас</w:t>
        <w:softHyphen/>
        <w:t>хо</w:t>
        <w:softHyphen/>
        <w:t>дов бюджетных средств не подтверждены соответствующими расчётами и рас</w:t>
        <w:softHyphen/>
        <w:t>шифровками к сметам, по ряду статей экономической классификации нет еди</w:t>
        <w:softHyphen/>
        <w:t>ного подхода к планированию расходов в учреждениях. Отсутствует нор</w:t>
        <w:softHyphen/>
        <w:t>матив бюджетного финансирова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оверок целевого использования средств, выделен</w:t>
        <w:softHyphen/>
        <w:t>ных на реализацию городской целевой программы «Муниципальная под</w:t>
        <w:softHyphen/>
        <w:t>держка ка</w:t>
        <w:softHyphen/>
        <w:t>зачьего общества города Георгиевска на 2006-2008 годы» отмечена недостаточ</w:t>
        <w:softHyphen/>
        <w:t>ная эффективность в расходовании средств бюджета города. В ре</w:t>
        <w:softHyphen/>
        <w:t>зультате, объём финансирования программы в 2007 году сокращён на 100,0 тысяч руб</w:t>
        <w:softHyphen/>
        <w:t>лей, план 2008 года уменьшен на 200,0 тысяч рублей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роверка исполнения решений Думы об использовании бюджетных ас</w:t>
        <w:softHyphen/>
        <w:t>сигнований для оказания материальной помощи гражданам города в 2006 и 2007 годах показала, что  все выделенные средства использованы на цели, со</w:t>
        <w:softHyphen/>
        <w:t>от</w:t>
        <w:softHyphen/>
        <w:t>ветствующие условиям их выделе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ённой проверкой установлено, что всё имущество, переданное в соответствии с решением Думы в безвозмездное пользование организациям го</w:t>
        <w:softHyphen/>
        <w:t>рода, используется  ими в соответствии с назначением, указанным в дого</w:t>
        <w:softHyphen/>
        <w:t xml:space="preserve">воре. 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евизии и проверок руководителями проверенных учреж</w:t>
        <w:softHyphen/>
        <w:t>дений проведены мероприятия по устранению указанных недостатков в исполь</w:t>
        <w:softHyphen/>
        <w:t xml:space="preserve">зовании средств бюджета города и организации бюджетного учёта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Информа</w:t>
        <w:softHyphen/>
        <w:t>ция по устранению указанных недостатков представлена в кон</w:t>
        <w:softHyphen/>
        <w:t>трольно-ревизи</w:t>
        <w:softHyphen/>
        <w:t>онный отдел Думы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ок направлены для рассмотрения Главе города Геор</w:t>
        <w:softHyphen/>
        <w:t>ги</w:t>
        <w:softHyphen/>
        <w:t xml:space="preserve">евска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города Георгиевска                                                                                    Л.А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7:56:00Z</dcterms:created>
  <dc:creator>User</dc:creator>
  <dc:description/>
  <cp:keywords/>
  <dc:language>en-US</dc:language>
  <cp:lastModifiedBy>User</cp:lastModifiedBy>
  <cp:lastPrinted>2008-02-18T10:26:00Z</cp:lastPrinted>
  <dcterms:modified xsi:type="dcterms:W3CDTF">2008-03-04T07:57:00Z</dcterms:modified>
  <cp:revision>5</cp:revision>
  <dc:subject/>
  <dc:title>ИНФОРМАЦИЯ</dc:title>
</cp:coreProperties>
</file>