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ind w:left="50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5 марта 2008 года № 152-14</w:t>
      </w:r>
    </w:p>
    <w:p>
      <w:pPr>
        <w:pStyle w:val="Normal"/>
        <w:widowControl w:val="false"/>
        <w:ind w:left="50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0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016" w:hanging="0"/>
        <w:jc w:val="both"/>
        <w:rPr/>
      </w:pPr>
      <w:r>
        <w:rPr>
          <w:sz w:val="28"/>
          <w:szCs w:val="28"/>
        </w:rPr>
        <w:t>к Положению о конкурсе на заме</w:t>
        <w:softHyphen/>
        <w:t>ще</w:t>
        <w:softHyphen/>
        <w:t>ние вакантной должности муни</w:t>
        <w:softHyphen/>
        <w:t>ци</w:t>
        <w:softHyphen/>
        <w:t>пальной службы в Ставрополь</w:t>
        <w:softHyphen/>
        <w:t>ском крае в орга</w:t>
        <w:softHyphen/>
        <w:t>нах местного само</w:t>
        <w:softHyphen/>
        <w:t>управ</w:t>
        <w:softHyphen/>
        <w:t>ления города Георгиевска</w:t>
      </w:r>
    </w:p>
    <w:p>
      <w:pPr>
        <w:pStyle w:val="Normal"/>
        <w:widowControl w:val="false"/>
        <w:ind w:left="50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0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римерная форма ТРУДОВОго ДОГОВОР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униципальным служащим, замещающим должность муниципальной службы в Ставропольском крае в органах местного самоуправления города Георгиевска 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. Георгиевск</w:t>
        <w:tab/>
        <w:tab/>
        <w:tab/>
        <w:tab/>
        <w:tab/>
        <w:t xml:space="preserve">          «____»___________ 20___года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тавитель нанимателя в лице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32"/>
          <w:szCs w:val="32"/>
          <w:vertAlign w:val="superscript"/>
        </w:rPr>
        <w:t>(наименование должности,  Ф.И.О. руководителя органа местного самоуправления города Георгиевска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, действующий на основании Ус</w:t>
        <w:softHyphen/>
        <w:t>тава города Георгиевска, именуемый  в дальнейшем «работодатель», с одной стороны и гражданин Российской Федерации ________________________</w:t>
      </w:r>
      <w:r>
        <w:rPr/>
        <w:t>_________________,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32"/>
          <w:szCs w:val="32"/>
          <w:vertAlign w:val="superscript"/>
        </w:rPr>
        <w:t>(Ф.И.О.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менуемый в дальнейшем «муниципальный служащий», с другой стороны, за</w:t>
        <w:softHyphen/>
        <w:t>ключили на основе ____________________________________________________</w:t>
      </w:r>
    </w:p>
    <w:p>
      <w:pPr>
        <w:pStyle w:val="Normal"/>
        <w:widowControl w:val="false"/>
        <w:ind w:left="2223" w:hanging="0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(вид муниципального правового акта о назначении муниципального служащего </w:t>
      </w:r>
      <w:r>
        <w:rPr>
          <w:sz w:val="20"/>
          <w:szCs w:val="20"/>
        </w:rPr>
        <w:t>на должно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й службы в Ставропольском крае в органах местного самоуправления города Георгиевска, дата и номер этого ак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</w:t>
        <w:softHyphen/>
        <w:t>щий трудовой договор о нижеследующе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684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 По настоящему трудовому договору муниципальный служащий берёт на себя обязательства, связанные с замещением должности муниципальной службы в Ставропольском крае в органах местного самоуправления города Ге</w:t>
        <w:softHyphen/>
        <w:t>ор</w:t>
        <w:softHyphen/>
        <w:t>гиевска, а работодатель обязуется обеспечить муниципальному служащему про</w:t>
        <w:softHyphen/>
        <w:t>хождение муниципальной службы в соответствии с законодательством Рос</w:t>
        <w:softHyphen/>
        <w:t>сий</w:t>
        <w:softHyphen/>
        <w:t>ской Федерации о муниципальной службе в Российской Феде</w:t>
        <w:softHyphen/>
        <w:t>рации.</w:t>
      </w:r>
    </w:p>
    <w:p>
      <w:pPr>
        <w:pStyle w:val="ConsPlusNonformat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й служащий обязуется исполнять должностные обя</w:t>
        <w:softHyphen/>
        <w:t>занности по должности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(наименования должности и органа местного самоуправления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лагаемой к настоящему трудовому договору должност</w:t>
        <w:softHyphen/>
        <w:t>ной  инструкцией и соблюдать служебный распорядок ___________________________,</w:t>
      </w:r>
    </w:p>
    <w:p>
      <w:pPr>
        <w:pStyle w:val="ConsPlusNonformat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работодатель обязуется обеспечить муниципальному служа</w:t>
        <w:softHyphen/>
        <w:t>щему заме</w:t>
        <w:softHyphen/>
        <w:t>щение должности муниципальной службы в Ставропольском крае в органах ме</w:t>
        <w:softHyphen/>
        <w:t>стного самоуправления города Георгиевска в соответствии с законодательством Российской Федерации и Ставропольского края о муници</w:t>
        <w:softHyphen/>
        <w:t>пальной службе, свое</w:t>
        <w:softHyphen/>
        <w:t>временно и в полном объёме выплачивать муниципаль</w:t>
        <w:softHyphen/>
        <w:t>ному служащему денеж</w:t>
        <w:softHyphen/>
        <w:t>ное содержание  и предоставить ему социальные гаран</w:t>
        <w:softHyphen/>
        <w:t>тии в соответствии с дей</w:t>
        <w:softHyphen/>
        <w:t>ствующим законодательством и настоящим трудовым договором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ый служащий замещает должность муниципальной службы в соответствии с Реестром  должностей муниципальной службы  в ор</w:t>
        <w:softHyphen/>
        <w:t>га</w:t>
        <w:softHyphen/>
        <w:t xml:space="preserve">нах местного самоуправления города Георгиевска, отнесенную к ____________________ </w:t>
      </w:r>
    </w:p>
    <w:p>
      <w:pPr>
        <w:pStyle w:val="Normal"/>
        <w:widowControl w:val="false"/>
        <w:ind w:left="7788" w:firstLine="708"/>
        <w:jc w:val="both"/>
        <w:rPr>
          <w:sz w:val="28"/>
          <w:szCs w:val="28"/>
        </w:rPr>
      </w:pPr>
      <w:r>
        <w:rPr>
          <w:sz w:val="32"/>
          <w:szCs w:val="32"/>
          <w:vertAlign w:val="superscript"/>
        </w:rPr>
        <w:t>(наименование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руппе  должностей.</w:t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1.4.  Дата начала исполнения должностных обязанностей ______________.</w:t>
      </w:r>
    </w:p>
    <w:p>
      <w:pPr>
        <w:pStyle w:val="ConsPlusNonformat"/>
        <w:ind w:left="65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ава и обязанности муниципального служаще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ый служащий имеет права, предусмотренные статьей 11 Федерального закона «О муниципальной службе в Российской Федерации» (да</w:t>
        <w:softHyphen/>
        <w:t>лее – Федеральный закон), иными нормативными правовыми актами о муници</w:t>
        <w:softHyphen/>
        <w:t>паль</w:t>
        <w:softHyphen/>
        <w:t>ной службе Российской Федерации, Ставропольского края и города Георгиевска, в том числе право расторгнуть трудовой договор и уволиться с муниципальной службы по собст</w:t>
        <w:softHyphen/>
        <w:t>венной инициативе, предупредив об этом работодателя в письменной форме за две недели.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ый служащий обязан исполнять обязанности муници</w:t>
        <w:softHyphen/>
        <w:t>паль</w:t>
        <w:softHyphen/>
        <w:t>ного служащего, предусмотренные статьей 12 Федерального закона, в том числе соблюдать ограничения, выполнять обязательства и требования к слу</w:t>
        <w:softHyphen/>
        <w:t>жебному по</w:t>
        <w:softHyphen/>
        <w:t>ведению, не нарушать запреты, которые установлены Федеральным законом и други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работода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ботодатель имеет право: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ребовать от муниципального служащего исполнения должностных обя</w:t>
        <w:softHyphen/>
        <w:t>занностей, возложенных на него настоящим трудовым договором, должно</w:t>
        <w:softHyphen/>
        <w:t>стной инструкцией муниципального служащего, а также соблюдения служеб</w:t>
        <w:softHyphen/>
        <w:t>ного распо</w:t>
        <w:softHyphen/>
        <w:t>рядка _________________________________________________________________;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муниципального органа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ощрять муниципального служащего за безупречное и эффективное ис</w:t>
        <w:softHyphen/>
        <w:t>полнение должностных обязанностей;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влекать муниципального служащего к дисциплинарной ответст</w:t>
        <w:softHyphen/>
        <w:t>венно</w:t>
        <w:softHyphen/>
        <w:t>сти в случае совершения им дисциплинарного проступка;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ализовывать иные права, предусмотренные действующим законода</w:t>
        <w:softHyphen/>
        <w:t>тельством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ботодатель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ить муниципального служащему организационно-технические ус</w:t>
        <w:softHyphen/>
        <w:t>ловия, необходимые для исполнения должностных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еспечить предоставление муниципальному служащему гарантий, уста</w:t>
        <w:softHyphen/>
        <w:t>новленных Федеральным законом, иными нормативными правовыми актами и на</w:t>
        <w:softHyphen/>
        <w:t>стоящим трудовым договор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блюдать законодательство Российской Федерации и Ставропольского края о муниципальной службе, положения муниципальных правовых актов города Георгиевска и ус</w:t>
        <w:softHyphen/>
        <w:t>ловия настоящего трудово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сполнять иные обязанности, предусмотренные действующим законода</w:t>
        <w:softHyphen/>
        <w:t>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Оплата труд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униципальному служащему ус</w:t>
        <w:softHyphen/>
        <w:t>танавл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ое содержание, которое состоит из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го оклада в размере _____________ рублей в месяц;</w:t>
      </w:r>
    </w:p>
    <w:p>
      <w:pPr>
        <w:pStyle w:val="Heading1"/>
        <w:keepNext w:val="false"/>
        <w:widowControl w:val="false"/>
        <w:ind w:left="0" w:hanging="0"/>
        <w:jc w:val="both"/>
        <w:rPr/>
      </w:pPr>
      <w:r>
        <w:rPr>
          <w:szCs w:val="28"/>
        </w:rPr>
        <w:t xml:space="preserve">ежемесячной надбавки к должностному окладу за выслугу лет, установленной в соответствии с Положением </w:t>
      </w:r>
      <w:r>
        <w:rPr/>
        <w:t>о порядке и условиях выплаты ежемесячных надбавок к предельному размеру должностного оклада Главы города Георгиевска, выборным должностным лицам Думы города Георгиевска и должностному окладу лицам, замещающим должности муниципальной службы в Ставропольском крае в органах местного само</w:t>
        <w:softHyphen/>
        <w:t>управления города Георгиевска за выслугу лет</w:t>
      </w:r>
      <w:r>
        <w:rPr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ой надбавки к должностному окладу за </w:t>
      </w:r>
      <w:r>
        <w:rPr>
          <w:rFonts w:cs="Times New Roman" w:ascii="Times New Roman" w:hAnsi="Times New Roman"/>
          <w:bCs/>
          <w:sz w:val="28"/>
          <w:szCs w:val="28"/>
        </w:rPr>
        <w:t>особые условия му</w:t>
        <w:softHyphen/>
        <w:t>ници</w:t>
        <w:softHyphen/>
        <w:t>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в размере ____ процентов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й процентной надбавки к должностному окладу за работу со све</w:t>
        <w:softHyphen/>
        <w:t>дениями, составляющими государственную тайну, в размере ____ процентов должностного оклада;</w:t>
      </w:r>
    </w:p>
    <w:p>
      <w:pPr>
        <w:pStyle w:val="Normal"/>
        <w:widowControl w:val="false"/>
        <w:ind w:firstLine="570"/>
        <w:jc w:val="both"/>
        <w:rPr>
          <w:szCs w:val="28"/>
        </w:rPr>
      </w:pPr>
      <w:r>
        <w:rPr>
          <w:sz w:val="28"/>
          <w:szCs w:val="28"/>
        </w:rPr>
        <w:t xml:space="preserve">премии и материальные помощи в соответствии с Положением об условиях выплаты премий и материальной помощи </w:t>
      </w:r>
      <w:r>
        <w:rPr>
          <w:sz w:val="28"/>
        </w:rPr>
        <w:t>Главе города Георгиевска, выборным  должностным лицам Думы города Георгиевска и лицам, замещающим должности муниципальной службы в Ставропольском крае в органах местного само</w:t>
        <w:softHyphen/>
        <w:t>управления города Георгиевска</w:t>
      </w:r>
      <w:r>
        <w:rPr>
          <w:sz w:val="28"/>
          <w:szCs w:val="28"/>
        </w:rPr>
        <w:t>, утверждённым Думой города Геор</w:t>
        <w:softHyphen/>
        <w:t>ги</w:t>
        <w:softHyphen/>
        <w:t>ев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в размере ____ должностных окла</w:t>
        <w:softHyphen/>
        <w:t>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выплат, предусмотренных действующим законодательством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</w:rPr>
        <w:t xml:space="preserve">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Служебное время и время отдых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униципальному служащему устанавливается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</w:rPr>
        <w:t>(нормальная продолжитель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служебного времени, ненормированный служебный день, сокращенная продолжительность служебного времени)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Муниципальному служащему предоставляются: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годный основной оплачиваемый отпуск продолжительностью ___ ка</w:t>
        <w:softHyphen/>
        <w:t>лендарных дней;</w:t>
      </w:r>
    </w:p>
    <w:p>
      <w:pPr>
        <w:pStyle w:val="ConsPlus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годный дополнительный оплачиваемый отпуск за выслугу лет в со</w:t>
        <w:softHyphen/>
        <w:t>от</w:t>
        <w:softHyphen/>
        <w:t>ветствии с законодательством Ставропольского края о муниципальной служб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 действия трудового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рудовой договор заключ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неопределенный с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пределенный срок (от одного года до пяти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указать конкретный срок служебного контракта и причину (правовое основание) заключения срочного контракта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ловия профессиональной служебной деятельности, гаранти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мпенсации и льготы в связи с профессиональной служебной деятельность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Муниципальному   служащему     обеспечиваются     надлежащие ор</w:t>
        <w:softHyphen/>
        <w:t>га</w:t>
        <w:softHyphen/>
        <w:t>низационно-технические  условия,  необходимые  для  исполнения должност</w:t>
        <w:softHyphen/>
        <w:t>ных обязанностей: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оборудование служебного места средствами связи, оргтехникой, доступ к информационным системам и т.д.)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Муниципальному служащему предоставляются основные гарантии, указанные в статье 23 Федерального закона, и дополнительные гарантии, ука</w:t>
        <w:softHyphen/>
        <w:t>зан</w:t>
        <w:softHyphen/>
        <w:t>ные в статье 11 Закона Ставропольского края «Об отдельных вопросах му</w:t>
        <w:softHyphen/>
        <w:t>ници</w:t>
        <w:softHyphen/>
        <w:t>пальной службы в Ставропольском кра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ые условия трудового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Муниципальный служащий подлежит обязательному страхованию, пре</w:t>
        <w:softHyphen/>
        <w:t>дусмотренному законодательством Российской Федерации.</w:t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ные условия трудового договора: 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ветственность сторон трудового договора. Изменение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е трудового договора. Прекращение трудового договор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Работодатель и муниципальный служащий несут ответственность за неисполнение или ненадлежащее исполнение взятых на себя обязанностей и обя</w:t>
        <w:softHyphen/>
        <w:t>зательств в соответствии с законодательством Российской Федерации и Ставро</w:t>
        <w:softHyphen/>
        <w:t>польского края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Запрещается требовать от муниципального служащего исполнения должностных обязанностей, не установленных настоящим трудовым договором и должностной инструкцией муниципального служащего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Изменения и дополнения могут быть внесены в настоящий трудовой договор по соглашению сторон в следующих случаях: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изменении законодательства Российской Федерации и Ставро</w:t>
        <w:softHyphen/>
        <w:t>поль</w:t>
        <w:softHyphen/>
        <w:t>ского края;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инициативе любой из сторон настоящего трудового договора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работодателем существенных условий настоящего трудо</w:t>
        <w:softHyphen/>
        <w:t>вого договора муниципальный служащий уведомляется об этом в письменной форме не позднее, чем за два месяца до их изменения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Изменения и дополнения, вносимые в настоящий трудовой дого</w:t>
        <w:softHyphen/>
        <w:t>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Настоящий трудовой договор может быть прекращен по основаниям, предусмотренным законодательством Российской Федерации и Ставрополь</w:t>
        <w:softHyphen/>
        <w:t>ского края о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Разрешение споров и разноглас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ы и разногласия по настоящему трудовому договору разрешаются по соглашению сторон, а в случае если согласие не достигнуто, – в порядке, пре</w:t>
        <w:softHyphen/>
        <w:t>ду</w:t>
        <w:softHyphen/>
        <w:t>смотренном действующим законодательство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ключительные поло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стоящий трудовой договор составлен в двух экземплярах. Один экземп</w:t>
        <w:softHyphen/>
        <w:t>ляр хранится работодателем в личном деле муниципального служащего, второй – у муниципального служащего. Оба экземпляра имеют одинаковую юридиче</w:t>
        <w:softHyphen/>
        <w:t>ск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28"/>
          <w:szCs w:val="28"/>
        </w:rPr>
        <w:t>12. Подписи сторон</w:t>
      </w:r>
    </w:p>
    <w:p>
      <w:pPr>
        <w:pStyle w:val="Normal"/>
        <w:widowControl w:val="false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                               </w:t>
            </w:r>
            <w:r>
              <w:rPr>
                <w:sz w:val="32"/>
                <w:szCs w:val="32"/>
                <w:vertAlign w:val="superscript"/>
              </w:rPr>
              <w:t>(должность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                                 </w:t>
            </w:r>
            <w:r>
              <w:rPr>
                <w:sz w:val="32"/>
                <w:szCs w:val="32"/>
                <w:vertAlign w:val="superscript"/>
              </w:rPr>
              <w:t>(ФИО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  <w:szCs w:val="32"/>
                <w:vertAlign w:val="superscript"/>
              </w:rPr>
              <w:t xml:space="preserve">                               </w:t>
            </w:r>
            <w:r>
              <w:rPr>
                <w:sz w:val="32"/>
                <w:szCs w:val="32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_____»_____________ 20___г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лужащ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______________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  <w:szCs w:val="32"/>
                <w:vertAlign w:val="superscript"/>
              </w:rPr>
              <w:t xml:space="preserve">                    </w:t>
            </w:r>
            <w:r>
              <w:rPr>
                <w:sz w:val="32"/>
                <w:szCs w:val="32"/>
                <w:vertAlign w:val="superscript"/>
              </w:rPr>
              <w:t>(ФИО)                               (подпис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_____»__________________ 20___г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ерия_________  № 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кем, когда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ab/>
        <w:t xml:space="preserve">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508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5.5pt;mso-position-vertical-relative:page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59:00Z</dcterms:created>
  <dc:creator>Каб72</dc:creator>
  <dc:description/>
  <cp:keywords/>
  <dc:language>en-US</dc:language>
  <cp:lastModifiedBy>дума</cp:lastModifiedBy>
  <cp:lastPrinted>2008-03-04T12:46:00Z</cp:lastPrinted>
  <dcterms:modified xsi:type="dcterms:W3CDTF">2010-04-16T08:19:00Z</dcterms:modified>
  <cp:revision>6</cp:revision>
  <dc:subject/>
  <dc:title>Приложение </dc:title>
</cp:coreProperties>
</file>