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Е Ш Е Н И 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ы города Георгиев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 марта 2008 года</w:t>
        <w:tab/>
        <w:t xml:space="preserve">                         г. Георгиевск</w:t>
        <w:tab/>
        <w:tab/>
        <w:tab/>
        <w:tab/>
        <w:t xml:space="preserve">   № 152-1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решение Думы города Георгиевска от 28 февраля 2008 года № 144-13 «Об утверждении Положения о конкурсе на замещение вакантной должно</w:t>
        <w:softHyphen/>
        <w:t>сти муниципальной службы в Ставропольском крае в органах местного самоуправления города Георгиевск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 с Федеральным законом от 2 марта 2007 года № 25-ФЗ «О муниципальной службе в Российской Федерации», Указом Президента  Рос</w:t>
        <w:softHyphen/>
        <w:t>сийской  Федерации от 1 февраля 2005 года № 112 «О конкурсе на замещение вакантной должности государственной гражданской службы Российской Феде</w:t>
        <w:softHyphen/>
        <w:t>рации»,  Законом Ставропольского края от 24 декабря 2007 года № 78-кз «Об отдельных вопросах муниципальной  службы в Ставропольском крае», статьей 35 Устава города Георгиевска, на основании статей 58, 62 Устава города Геор</w:t>
        <w:softHyphen/>
        <w:t xml:space="preserve">гиевска, Дума города Георгиевск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решение Думы города Георгиевска от 28 февраля 2008 года № 144-13 «Об утверждении Положения о конкурсе на замещение ва</w:t>
        <w:softHyphen/>
        <w:t>кантной должно</w:t>
        <w:softHyphen/>
        <w:t>сти муниципальной службы в Ставропольском крае в органах местного самоуправления города Георгиевска», изложив приложение к Поло</w:t>
        <w:softHyphen/>
        <w:t>жению о конкурсе на замещение вакантной должности муниципальной службы в Ставропольском крае в органах местного самоуправ</w:t>
        <w:softHyphen/>
        <w:t>ления города Георгиевска  в новой редакции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 и распро</w:t>
        <w:softHyphen/>
        <w:t>страняется на правоотношения, возникшие с 1 января 2008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</w:t>
        <w:softHyphen/>
        <w:t>ную комиссию по правовым вопросам Думы города Георгиевска (Аршино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Георгиевска</w:t>
        <w:tab/>
        <w:tab/>
        <w:tab/>
        <w:tab/>
        <w:tab/>
        <w:tab/>
        <w:tab/>
        <w:t xml:space="preserve">               Л.А. Коз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Гипертекстовая ссылка"/>
    <w:basedOn w:val="Style15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1:58:00Z</dcterms:created>
  <dc:creator>каб69</dc:creator>
  <dc:description/>
  <cp:keywords/>
  <dc:language>en-US</dc:language>
  <cp:lastModifiedBy>User</cp:lastModifiedBy>
  <cp:lastPrinted>2008-02-19T18:22:00Z</cp:lastPrinted>
  <dcterms:modified xsi:type="dcterms:W3CDTF">2008-03-05T11:58:00Z</dcterms:modified>
  <cp:revision>5</cp:revision>
  <dc:subject/>
  <dc:title>проект</dc:title>
</cp:coreProperties>
</file>