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 от  16 июля 2008 года № 181-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Heading1"/>
        <w:tabs>
          <w:tab w:val="clear" w:pos="708"/>
          <w:tab w:val="left" w:pos="21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финансово-экономическом состоянии муниципального </w:t>
      </w:r>
    </w:p>
    <w:p>
      <w:pPr>
        <w:pStyle w:val="Heading1"/>
        <w:tabs>
          <w:tab w:val="clear" w:pos="708"/>
          <w:tab w:val="left" w:pos="21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 «Центр досуга и кино «Авро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становлением Главы города Георгиевска от 26 июня 2003 года № 1300 муниципальное унитарное киновидеопредприятие «Аврора» (далее – МУК КВП «Аврора») реорганизовано в муниципальное учреждение культуры «Центр досуга и кино «Аврора» (далее – учреждение) и с октября 2003 года переведено на бюджетное финансирование за счёт средств бюджета города Георгиевска. До момента реорганизации предприятие работало на усло</w:t>
        <w:softHyphen/>
        <w:t>виях хозрасчета и находилось в критическом финансовом поло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та приёма-передачи от 18.08.2003 г., МУК КВП «Аврора» имело непокрытый убыток в размере 193936 рублей и кредиторскую задолжен</w:t>
        <w:softHyphen/>
        <w:t>ность 202845 рублей. Основным кредитором являлось Георгиевское муници</w:t>
        <w:softHyphen/>
        <w:t>пальное унитарное предприятие «Теплосеть». На момент реорганизации задол</w:t>
        <w:softHyphen/>
        <w:t xml:space="preserve">женность данному предприятию составляла 123380 рублей, а на 01.01.2002 года – 179318 рублей 29 копее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2002 году был составлен график погашения задолженности, согласо</w:t>
        <w:softHyphen/>
        <w:t>ванный с Георгиевским муниципальным унитарным предприятием «Теплосеть» и утверждённый Главой города Георгиевска, рассчитанный на 5 лет (с апреля 2002 года по март 2007 года). Сумма долга в полном объёме была погашена в 2005 году, источник финансирования – платные услуги учреждения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На 1 июня 2008 года кредиторской задолженности у учреждения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учреждения в 2007 году из бюджета города Георгиевска было выделено 1230664 рубля, в том числе за счёт бюджета города Георгиевска – 797960 рублей (64,9 процента от общей суммы выделенных средств), за счёт предпринимательской и иной приносящей доход деятельности – 288970 рублей (23,5 процента), за счёт средств, полученных от арендной платы – 138234 рубля (11,2 процента), за счёт целевых средств и безвозмездных поступлений – 5500 рублей (0,4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и израсходовано 1190392 рубля, в том числе из бюджета города Георгиевска – 795931 рубль (66,9 процентов от общей суммы расходов), за счёт предпринимательской и иной приносящей доход деятельности – 251520 рублей (21,1 процента), за счёт средств, полученных от арендной платы – 137441 руб</w:t>
        <w:softHyphen/>
        <w:t>лей (11,5 процента), за счёт целевых средств и безвозмездных поступлений – 5500 рублей (0,5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бюджета города Георгиевска направлялис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 труда и начисления на оплату труда – 442430 рублей, в том числе на выплату заработной платы согласно штатному расписанию (11,5 единиц) – 349650 рублей, оплату суточных – 400 рублей,  уплату единого социального на</w:t>
        <w:softHyphen/>
        <w:t>лога – 9238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связи – 4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 – 404 руб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коммунальных услуг – 153797 рублей  (в том числе отопление – 107999 рублей, электроэнергия – 35600 рублей, вода – 10197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услуг по содержанию имущества – 112100  рублей, из  которых  100000 рублей направлены на ремонт наружной канализации правого крыла, 12100 рублей на выполнение противопожар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прочих услуг – 9,0 тысяч рублей, из них 2200 рублей на разра</w:t>
        <w:softHyphen/>
        <w:t>ботку проекта нормативов ПДВ, оформление паспортов, 2000 рублей на про</w:t>
        <w:softHyphen/>
        <w:t>граммное сопровождение 1С «Бухгалтерия», 1500 рублей на изготовление би</w:t>
        <w:softHyphen/>
        <w:t>летов, 3300 рублей на печатную продукцию (шаблоны для рекламы, абоне</w:t>
        <w:softHyphen/>
        <w:t>менты для шко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а на имущество и плату за загрязнение окружающей среды – 623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ожарных щитов и рукавов – 99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и хозяйственные расходы – 2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, полученные от арендной платы, направлялис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услуг по содержанию имущества – 58123,39 рубля, из них 50000 рублей направлены на ремонт наружной канализации правого крыла, 8123,39 рубля на выполнение противопожар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прочих услуг – 24784 рубля, из них 4784 рубля на программное обеспечение, 20000 рублей на оплату договоров по поставке кинофиль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 и прочих платежей в бюджет – 8682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обретение основных средств для обслуживания кинопроекционного оборудования (лампа ксеноновая, блок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02) – 4407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расходы – 177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, полученные от предпринимательской и иной приносящей до</w:t>
        <w:softHyphen/>
        <w:t>ход деятельности,  направлялис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труда и начисления на оплату труда – 155168 рублей (сторожа, дворник, методист, контролёр, культорганизатор, завхоз, уборщик, 0,5 единицы бухгалте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услуг связи – 1025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коммунальных услуг – 1630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услуг по содержанию имущества (услуги муниципального уни</w:t>
        <w:softHyphen/>
        <w:t>тарного предприятия «Спецавтохозяйство», противопожарные мероприятия) – 976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за прокат кинофильмов (согласно договору) – 30673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атериалы – 5243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средства в сумме 5500 рублей израсходованы на проведение детских культурно-досуг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овании денежных средств по МУК «Центр досуга и кино «Аврора» в 2005 и 2006 годах представлена в приложениях  1, 2. Сведения о доходах от арендной платы, предпринимательской и иной приносящей доход деятельности и расходования данных средств в 2005-2007 годах представлены в приложении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работы учреждения в 2005-200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15"/>
        <w:gridCol w:w="854"/>
        <w:gridCol w:w="854"/>
        <w:gridCol w:w="881"/>
        <w:gridCol w:w="854"/>
        <w:gridCol w:w="854"/>
        <w:gridCol w:w="936"/>
        <w:gridCol w:w="936"/>
        <w:gridCol w:w="1048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ансы (кол-во)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и (чел.)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(руб.)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5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крытием кинотеатра «Березка» в 2007 году сократилось как количество взрослых сеансов, так и в два раза число взрослых зр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совместной работе методиста учреждения со школами, более чем в 2 раза возросло количество детских сеансов, увеличилось количество дет</w:t>
        <w:softHyphen/>
        <w:t>ского зрителя и валовой сб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января по май 2008 года в учреждении состоялось 214 киносеансов (в том числе 202 – взрослых, 12 – детских), на которых присутствовало 2277 зри</w:t>
        <w:softHyphen/>
        <w:t>телей, из них 727 детей. Валовой сбор за этот период составил 6747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аботы учреждения ниже его возможностей в связи с тем, что в зрительном зале много лет не работает отопительная система, в холодное время года с трудом удаётся привлечь зрителя на просмотр кинофильм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года методистом учреждения организуются и проводятся для школьников города мероприятия по военно-патриотическому и нравственному  воспитанию, по  профилактике СПИДа и наркомании, правонарушений и без</w:t>
        <w:softHyphen/>
        <w:t>надзорности среди подростков, по соблюдению Правил дорожного движения и пожарной безопасност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летний период для детей из пришкольных лагерей проводится около 30 мероприятий, в которых принимают участие свыше 1300 детей. За год для де</w:t>
        <w:softHyphen/>
        <w:t xml:space="preserve">тей проводится более 60  мероприятий, в которых принимают участие  около 5000 детей и подростков. Валовой сбор от данных мероприятий составляет около 14 тысяч рублей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школьных каникулах и в летний период бесплатно обслуживаются воспитанники детского дома, дети из многодетных семей, сироты, опекаемые и инвалиды. В течение года благотворительно посещают учреждение более 500 детей из социально незащищённых семей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учебное время  для старшеклассников и молодежи проводятся меро</w:t>
        <w:softHyphen/>
        <w:t>приятия по профориентационной работе  на тему «Дороги, которые мы выби</w:t>
        <w:softHyphen/>
        <w:t>раем» с приглашением представителей разных профессий и показом кинофиль</w:t>
        <w:softHyphen/>
        <w:t>мов, рассказывающих о конкретных профессия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Учреждение выполняет функцию центра досуга для детей и юношества. Стоимость билетов ниже, чем в кинотеатре «Березка», и составляет для детей 10 рублей, для взрослых от 30 до 50 рублей, что делает доступным просмотр кинофильмов и посещение мероприятий  для социально незащищённых слоёв населения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Современное звуковое оборудование, улучшение условий  кинопоказа в зимнее время, проведение соответствующей рекламы в средствах массовой ин</w:t>
        <w:softHyphen/>
        <w:t>формации, применение новых форм и методов работы, продолжение использо</w:t>
        <w:softHyphen/>
        <w:t>вания абонементной системы просмотра кинофильмов по школьной программе позволит улучшить показатели кинообслуживания населения в данном учреж</w:t>
        <w:softHyphen/>
        <w:t>ден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города Георгиевска                                                                         Л.А.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0:00Z</dcterms:created>
  <dc:creator>Васильев С.М.</dc:creator>
  <dc:description/>
  <cp:keywords/>
  <dc:language>en-US</dc:language>
  <cp:lastModifiedBy>Admin</cp:lastModifiedBy>
  <cp:lastPrinted>2008-06-09T17:54:00Z</cp:lastPrinted>
  <dcterms:modified xsi:type="dcterms:W3CDTF">2008-07-23T08:58:00Z</dcterms:modified>
  <cp:revision>15</cp:revision>
  <dc:subject/>
  <dc:title>ИНФОРМАЦИЯ</dc:title>
</cp:coreProperties>
</file>