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-5900" w:leader="none"/>
        </w:tabs>
        <w:ind w:firstLine="500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ind w:firstLine="5000"/>
        <w:jc w:val="both"/>
        <w:rPr/>
      </w:pPr>
      <w:r>
        <w:rPr>
          <w:sz w:val="28"/>
          <w:szCs w:val="28"/>
        </w:rPr>
        <w:t>к решению Думы города Георгиевска</w:t>
      </w:r>
    </w:p>
    <w:p>
      <w:pPr>
        <w:pStyle w:val="Normal"/>
        <w:widowControl w:val="false"/>
        <w:ind w:firstLine="5000"/>
        <w:jc w:val="both"/>
        <w:rPr>
          <w:sz w:val="28"/>
          <w:szCs w:val="28"/>
        </w:rPr>
      </w:pPr>
      <w:r>
        <w:rPr>
          <w:sz w:val="28"/>
          <w:szCs w:val="28"/>
        </w:rPr>
        <w:t>от 16 июля 2008 года № 183-17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евая программа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рофилактика правонарушений на административных участках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города Георгиевска на 2008 год»</w:t>
      </w:r>
    </w:p>
    <w:p>
      <w:pPr>
        <w:pStyle w:val="Normal"/>
        <w:widowControl w:val="false"/>
        <w:tabs>
          <w:tab w:val="clear" w:pos="708"/>
          <w:tab w:val="left" w:pos="-25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целевой программы «Профилактика правонарушений на административных участках города Георгиевска на 2008 год»</w:t>
      </w:r>
    </w:p>
    <w:p>
      <w:pPr>
        <w:pStyle w:val="Normal"/>
        <w:widowControl w:val="false"/>
        <w:tabs>
          <w:tab w:val="clear" w:pos="708"/>
          <w:tab w:val="left" w:pos="-2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8"/>
        <w:gridCol w:w="6100"/>
      </w:tblGrid>
      <w:tr>
        <w:trPr/>
        <w:tc>
          <w:tcPr>
            <w:tcW w:w="36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25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10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целевая программа «Профилактика правонару</w:t>
              <w:softHyphen/>
              <w:t>шений на административных участках города Георгиевска на 2008 год» (далее – Программ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5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25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ание для разработк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5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1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2500" w:leader="none"/>
              </w:tabs>
              <w:jc w:val="both"/>
              <w:rPr/>
            </w:pPr>
            <w:r>
              <w:rPr>
                <w:sz w:val="28"/>
                <w:szCs w:val="28"/>
              </w:rPr>
              <w:t>Указ Президента Российской Федерации «О ми</w:t>
              <w:softHyphen/>
              <w:t>лиции общественной безопасности (местной ми</w:t>
              <w:softHyphen/>
              <w:t>лиции) в Российской Федерации»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5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бходи</w:t>
              <w:softHyphen/>
              <w:t>мость усиления борьбы с правонару</w:t>
              <w:softHyphen/>
              <w:t>шения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5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25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й заказчик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5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5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25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 Георгиевска</w:t>
            </w:r>
          </w:p>
        </w:tc>
      </w:tr>
      <w:tr>
        <w:trPr/>
        <w:tc>
          <w:tcPr>
            <w:tcW w:w="36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25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5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25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 Георгиевска</w:t>
            </w:r>
          </w:p>
        </w:tc>
      </w:tr>
      <w:tr>
        <w:trPr/>
        <w:tc>
          <w:tcPr>
            <w:tcW w:w="36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25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рограммы</w:t>
            </w:r>
          </w:p>
        </w:tc>
        <w:tc>
          <w:tcPr>
            <w:tcW w:w="61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25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 Георгиевск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500" w:leader="none"/>
              </w:tabs>
              <w:jc w:val="both"/>
              <w:rPr/>
            </w:pPr>
            <w:r>
              <w:rPr>
                <w:sz w:val="28"/>
                <w:szCs w:val="28"/>
              </w:rPr>
              <w:t>отдел внутренних дел по городу Георгиевску и Ге</w:t>
              <w:softHyphen/>
              <w:t xml:space="preserve">оргиевскому району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5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25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и задачи Програм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5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25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уровня преступност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5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негосударственных структур, орга</w:t>
              <w:softHyphen/>
              <w:t>низаций, общественных объединений и граждан для участия в борьбе с правонарушениям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5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мер профилактики правона</w:t>
              <w:softHyphen/>
              <w:t>рушени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5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материальной базы милиции обще</w:t>
              <w:softHyphen/>
              <w:t>ственной безопасности отдела внутренних дел  по городу Георгиевску и Георгиевскому район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5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250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5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5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25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 г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5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25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мероприят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5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5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25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негосударственных структур, об</w:t>
              <w:softHyphen/>
              <w:t>щественных объединений и граждан к борьбе с правонарушениям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5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материально-технической базы ми</w:t>
              <w:softHyphen/>
              <w:t>лиции общественной безопасности отдела внут</w:t>
              <w:softHyphen/>
              <w:t>ренних дел по городу Георгиевску и Георгиев</w:t>
              <w:softHyphen/>
              <w:t>скому район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5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25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ёмы и источник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5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ирован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5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5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25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реализации мероприятий Программы требу</w:t>
              <w:softHyphen/>
              <w:t>ется 716 тысяч рублей, в том числе из бюджета города Георгиевска – 716 тысяч руб</w:t>
              <w:softHyphen/>
              <w:t>л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5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25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результаты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5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Програм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5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25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охраны обществен</w:t>
              <w:softHyphen/>
              <w:t>ного порядка и обеспечение общественной безо</w:t>
              <w:softHyphen/>
              <w:t>пасност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5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роли органов местного самоуправ</w:t>
              <w:softHyphen/>
              <w:t>ления в организации борьбы с правонаруше</w:t>
              <w:softHyphen/>
              <w:t>ниям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5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позитивного общественного мне</w:t>
              <w:softHyphen/>
              <w:t>ния о правоохранительной системе и результа</w:t>
              <w:softHyphen/>
              <w:t>тах её деятельност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5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основных задач по улучшению матери</w:t>
              <w:softHyphen/>
              <w:t>ально-технической базы милиции общественной безопасно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5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25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стема контроля за ходом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5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я Програм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5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25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Программы осущест</w:t>
              <w:softHyphen/>
              <w:t>вляется в соответствии с Порядком разработки и реализации городских и отраслевых целевых программ, утверждённым постановлением Главы   города  Георгиевска  от  16  марта  2005 г. № 471 «О Порядке разработки и реализации город</w:t>
              <w:softHyphen/>
              <w:t>ских целевых и отраслевых целевых про</w:t>
              <w:softHyphen/>
              <w:t>грамм»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25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5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5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Содержание проблемы, обоснование необходимости её решения </w:t>
      </w:r>
    </w:p>
    <w:p>
      <w:pPr>
        <w:pStyle w:val="Normal"/>
        <w:widowControl w:val="false"/>
        <w:tabs>
          <w:tab w:val="clear" w:pos="708"/>
          <w:tab w:val="left" w:pos="-25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ым методом</w:t>
      </w:r>
    </w:p>
    <w:p>
      <w:pPr>
        <w:pStyle w:val="Normal"/>
        <w:widowControl w:val="false"/>
        <w:tabs>
          <w:tab w:val="clear" w:pos="708"/>
          <w:tab w:val="left" w:pos="-25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последние годы стала значительно возрастать роль и значение участко</w:t>
        <w:softHyphen/>
        <w:t>вого уполномоченного милиции в охране правопо</w:t>
        <w:softHyphen/>
        <w:t>рядка по месту жительства граждан. На них приходится основная нагрузка по профилактике преступлений и правонарушений. Согласно статистическим данным, каждое третье преступ</w:t>
        <w:softHyphen/>
        <w:t>ление в городе Георгиевске раскрывается службой участковых уполно</w:t>
        <w:softHyphen/>
        <w:t>мочен</w:t>
        <w:softHyphen/>
        <w:t>ных милиции.</w:t>
      </w:r>
    </w:p>
    <w:p>
      <w:pPr>
        <w:pStyle w:val="Normal"/>
        <w:widowControl w:val="false"/>
        <w:tabs>
          <w:tab w:val="clear" w:pos="708"/>
          <w:tab w:val="left" w:pos="-2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Значительное количество рабочего времени у участковых уполномочен</w:t>
        <w:softHyphen/>
        <w:t>ных милиции занимает разрешение жалоб и заявле</w:t>
        <w:softHyphen/>
        <w:t>ний граж</w:t>
        <w:softHyphen/>
        <w:t>дан.</w:t>
      </w:r>
    </w:p>
    <w:p>
      <w:pPr>
        <w:pStyle w:val="Normal"/>
        <w:widowControl w:val="false"/>
        <w:tabs>
          <w:tab w:val="clear" w:pos="708"/>
          <w:tab w:val="left" w:pos="-2500" w:leader="none"/>
        </w:tabs>
        <w:jc w:val="both"/>
        <w:rPr/>
      </w:pPr>
      <w:r>
        <w:rPr>
          <w:sz w:val="28"/>
          <w:szCs w:val="28"/>
        </w:rPr>
        <w:tab/>
        <w:t>Участковыми уполномочен</w:t>
        <w:softHyphen/>
        <w:t>ными милиции постоянно ведётся профилактическая работа с гражданами, состоящими на учёте.</w:t>
      </w:r>
    </w:p>
    <w:p>
      <w:pPr>
        <w:pStyle w:val="Normal"/>
        <w:widowControl w:val="false"/>
        <w:tabs>
          <w:tab w:val="clear" w:pos="708"/>
          <w:tab w:val="left" w:pos="-2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настоящее время каждый участковый уполномоченный милиции обслуживает административный участок с населением не менее 4500 человек.</w:t>
      </w:r>
    </w:p>
    <w:p>
      <w:pPr>
        <w:pStyle w:val="Normal"/>
        <w:widowControl w:val="false"/>
        <w:tabs>
          <w:tab w:val="clear" w:pos="708"/>
          <w:tab w:val="left" w:pos="-2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месте с тем, в обществе сохраняется крайняя озабоченность состоянием правопорядка, о чем свидетельствуют проводимые опросы населения, при этом определенная часть населения города Георгиевска испытывает недоверие к правоохранительным ор</w:t>
        <w:softHyphen/>
        <w:t>ганам, не способным, по их мнению, защитить граждан от преступных посягательств.</w:t>
      </w:r>
    </w:p>
    <w:p>
      <w:pPr>
        <w:pStyle w:val="Normal"/>
        <w:widowControl w:val="false"/>
        <w:tabs>
          <w:tab w:val="clear" w:pos="708"/>
          <w:tab w:val="left" w:pos="-2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Непринятие адекватных мер противодействия преступности может вы</w:t>
        <w:softHyphen/>
        <w:t>звать осложнение обстановки, которое будет характеризо</w:t>
        <w:softHyphen/>
        <w:t>ваться усилением тя</w:t>
        <w:softHyphen/>
        <w:t>жести масштабов, социальных и экономических последствий противоправного поведения, вклю</w:t>
        <w:softHyphen/>
        <w:t>чая увеличение общего числа жертв противоправных посяга</w:t>
        <w:softHyphen/>
        <w:t>тельств, увеличение совокупного ущерба от них.</w:t>
      </w:r>
    </w:p>
    <w:p>
      <w:pPr>
        <w:pStyle w:val="Normal"/>
        <w:widowControl w:val="false"/>
        <w:tabs>
          <w:tab w:val="clear" w:pos="708"/>
          <w:tab w:val="left" w:pos="-2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Учитывая сложность и многообразие факторов, влияющих на состояние и динамику преступности и антиобщественных прояв</w:t>
        <w:softHyphen/>
        <w:t>лений, защита прав, свобод и законных интересов граждан, своевременное реагирование на изменение криминогенной об</w:t>
        <w:softHyphen/>
        <w:t>становки на территории города Георгиевска может быть дос</w:t>
        <w:softHyphen/>
        <w:t>тигнуто только на основе поддержки правоохранительной деятельно</w:t>
        <w:softHyphen/>
        <w:t>сти путём вовлечения в неё негосударственных структур, казачества, общественных объе</w:t>
        <w:softHyphen/>
        <w:t>динений и граждан, выделения дополни</w:t>
        <w:softHyphen/>
        <w:t>тельных бюджетных ассигнований на эти цели.</w:t>
      </w:r>
    </w:p>
    <w:p>
      <w:pPr>
        <w:pStyle w:val="Normal"/>
        <w:widowControl w:val="false"/>
        <w:tabs>
          <w:tab w:val="clear" w:pos="708"/>
          <w:tab w:val="left" w:pos="-2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5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ые цели и задачи Программы</w:t>
      </w:r>
    </w:p>
    <w:p>
      <w:pPr>
        <w:pStyle w:val="Normal"/>
        <w:widowControl w:val="false"/>
        <w:tabs>
          <w:tab w:val="clear" w:pos="708"/>
          <w:tab w:val="left" w:pos="-25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сновными целями Программы являются: </w:t>
      </w:r>
    </w:p>
    <w:p>
      <w:pPr>
        <w:pStyle w:val="Normal"/>
        <w:widowControl w:val="false"/>
        <w:tabs>
          <w:tab w:val="clear" w:pos="708"/>
          <w:tab w:val="left" w:pos="-2500" w:leader="none"/>
        </w:tabs>
        <w:jc w:val="both"/>
        <w:rPr/>
      </w:pPr>
      <w:r>
        <w:rPr>
          <w:sz w:val="28"/>
          <w:szCs w:val="28"/>
        </w:rPr>
        <w:tab/>
        <w:t>защита жизни и здоровья граждан, их прав и свобод;</w:t>
      </w:r>
    </w:p>
    <w:p>
      <w:pPr>
        <w:pStyle w:val="Normal"/>
        <w:widowControl w:val="false"/>
        <w:tabs>
          <w:tab w:val="clear" w:pos="708"/>
          <w:tab w:val="left" w:pos="-2500" w:leader="none"/>
        </w:tabs>
        <w:jc w:val="both"/>
        <w:rPr/>
      </w:pPr>
      <w:r>
        <w:rPr>
          <w:sz w:val="28"/>
          <w:szCs w:val="28"/>
        </w:rPr>
        <w:tab/>
        <w:t>снижение уровня преступности;</w:t>
      </w:r>
    </w:p>
    <w:p>
      <w:pPr>
        <w:pStyle w:val="Normal"/>
        <w:widowControl w:val="false"/>
        <w:tabs>
          <w:tab w:val="clear" w:pos="708"/>
          <w:tab w:val="left" w:pos="-2500" w:leader="none"/>
        </w:tabs>
        <w:jc w:val="both"/>
        <w:rPr/>
      </w:pPr>
      <w:r>
        <w:rPr>
          <w:sz w:val="28"/>
          <w:szCs w:val="28"/>
        </w:rPr>
        <w:tab/>
        <w:t>предупреждение возможных экстремистских проявлений со стороны пре</w:t>
        <w:softHyphen/>
        <w:t>ступных элементов;</w:t>
      </w:r>
    </w:p>
    <w:p>
      <w:pPr>
        <w:pStyle w:val="Normal"/>
        <w:widowControl w:val="false"/>
        <w:tabs>
          <w:tab w:val="clear" w:pos="708"/>
          <w:tab w:val="left" w:pos="-2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снижение детской безнадзорности и правонарушений среди несовершенно</w:t>
        <w:softHyphen/>
        <w:t>летних.</w:t>
      </w:r>
    </w:p>
    <w:p>
      <w:pPr>
        <w:pStyle w:val="Normal"/>
        <w:widowControl w:val="false"/>
        <w:tabs>
          <w:tab w:val="clear" w:pos="708"/>
          <w:tab w:val="left" w:pos="-2500" w:leader="none"/>
        </w:tabs>
        <w:jc w:val="both"/>
        <w:rPr/>
      </w:pPr>
      <w:r>
        <w:rPr>
          <w:sz w:val="28"/>
          <w:szCs w:val="28"/>
        </w:rPr>
        <w:tab/>
        <w:t>Для достижения поставленных целей необходимо выполнить следующие задачи:</w:t>
      </w:r>
    </w:p>
    <w:p>
      <w:pPr>
        <w:pStyle w:val="Normal"/>
        <w:widowControl w:val="false"/>
        <w:tabs>
          <w:tab w:val="clear" w:pos="708"/>
          <w:tab w:val="left" w:pos="-2500" w:leader="none"/>
        </w:tabs>
        <w:jc w:val="both"/>
        <w:rPr/>
      </w:pPr>
      <w:r>
        <w:rPr>
          <w:sz w:val="28"/>
          <w:szCs w:val="28"/>
        </w:rPr>
        <w:tab/>
        <w:t>объединение усилий органов местного самоуправления города Георгиев</w:t>
        <w:softHyphen/>
        <w:t>ска и правоохранительных органов в противодейст</w:t>
        <w:softHyphen/>
        <w:t>вии преступным проявле</w:t>
        <w:softHyphen/>
        <w:t>ниям и профилактике правонарушений;</w:t>
      </w:r>
    </w:p>
    <w:p>
      <w:pPr>
        <w:pStyle w:val="Normal"/>
        <w:widowControl w:val="false"/>
        <w:tabs>
          <w:tab w:val="clear" w:pos="708"/>
          <w:tab w:val="left" w:pos="-2500" w:leader="none"/>
        </w:tabs>
        <w:jc w:val="both"/>
        <w:rPr/>
      </w:pPr>
      <w:r>
        <w:rPr>
          <w:sz w:val="28"/>
          <w:szCs w:val="28"/>
        </w:rPr>
        <w:tab/>
        <w:t>привлечение негосударственных структур, казачества, общественных объединений и граждан для эффективного участия в борьбе с преступностью и укрепления правопорядка;</w:t>
      </w:r>
    </w:p>
    <w:p>
      <w:pPr>
        <w:pStyle w:val="Normal"/>
        <w:widowControl w:val="false"/>
        <w:tabs>
          <w:tab w:val="clear" w:pos="708"/>
          <w:tab w:val="left" w:pos="-2500" w:leader="none"/>
        </w:tabs>
        <w:jc w:val="both"/>
        <w:rPr/>
      </w:pPr>
      <w:r>
        <w:rPr>
          <w:sz w:val="28"/>
          <w:szCs w:val="28"/>
        </w:rPr>
        <w:tab/>
        <w:t>совершенствование мер профилактики правонарушений;</w:t>
      </w:r>
    </w:p>
    <w:p>
      <w:pPr>
        <w:pStyle w:val="Normal"/>
        <w:widowControl w:val="false"/>
        <w:tabs>
          <w:tab w:val="clear" w:pos="708"/>
          <w:tab w:val="left" w:pos="-2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улучшение материальной базы милиции общественной безопасности от</w:t>
        <w:softHyphen/>
        <w:t>дела внутренних дел по городу Георгиевску и Георгиев</w:t>
        <w:softHyphen/>
        <w:t>скому району.</w:t>
      </w:r>
    </w:p>
    <w:p>
      <w:pPr>
        <w:pStyle w:val="Normal"/>
        <w:widowControl w:val="false"/>
        <w:tabs>
          <w:tab w:val="clear" w:pos="708"/>
          <w:tab w:val="left" w:pos="-2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50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3. Срок реализации Программы</w:t>
      </w:r>
    </w:p>
    <w:p>
      <w:pPr>
        <w:pStyle w:val="Normal"/>
        <w:widowControl w:val="false"/>
        <w:tabs>
          <w:tab w:val="clear" w:pos="708"/>
          <w:tab w:val="left" w:pos="-2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500" w:leader="none"/>
        </w:tabs>
        <w:jc w:val="both"/>
        <w:rPr/>
      </w:pPr>
      <w:r>
        <w:rPr>
          <w:sz w:val="28"/>
          <w:szCs w:val="28"/>
        </w:rPr>
        <w:tab/>
        <w:t>Срок реализации Программы – 2008 год.</w:t>
      </w:r>
    </w:p>
    <w:p>
      <w:pPr>
        <w:pStyle w:val="Normal"/>
        <w:widowControl w:val="false"/>
        <w:tabs>
          <w:tab w:val="clear" w:pos="708"/>
          <w:tab w:val="left" w:pos="-2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50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4. Система программных мероприятий</w:t>
      </w:r>
    </w:p>
    <w:p>
      <w:pPr>
        <w:pStyle w:val="Normal"/>
        <w:widowControl w:val="false"/>
        <w:tabs>
          <w:tab w:val="clear" w:pos="708"/>
          <w:tab w:val="left" w:pos="-2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500" w:leader="none"/>
        </w:tabs>
        <w:jc w:val="both"/>
        <w:rPr/>
      </w:pPr>
      <w:r>
        <w:rPr>
          <w:sz w:val="28"/>
          <w:szCs w:val="28"/>
        </w:rPr>
        <w:tab/>
        <w:t>Система мероприятий Программы включает в себя мероприятия по сле</w:t>
        <w:softHyphen/>
        <w:t>дующим направлениям:</w:t>
      </w:r>
    </w:p>
    <w:p>
      <w:pPr>
        <w:pStyle w:val="Normal"/>
        <w:widowControl w:val="false"/>
        <w:tabs>
          <w:tab w:val="clear" w:pos="708"/>
          <w:tab w:val="left" w:pos="-2500" w:leader="none"/>
        </w:tabs>
        <w:jc w:val="both"/>
        <w:rPr/>
      </w:pPr>
      <w:r>
        <w:rPr>
          <w:sz w:val="28"/>
          <w:szCs w:val="28"/>
        </w:rPr>
        <w:tab/>
        <w:t>привлечение негосударственных структур, казачества, общественных объединений и граждан к борьбе с преступностью и укреплению правопорядка;</w:t>
      </w:r>
    </w:p>
    <w:p>
      <w:pPr>
        <w:pStyle w:val="Normal"/>
        <w:widowControl w:val="false"/>
        <w:tabs>
          <w:tab w:val="clear" w:pos="708"/>
          <w:tab w:val="left" w:pos="-2500" w:leader="none"/>
        </w:tabs>
        <w:jc w:val="both"/>
        <w:rPr/>
      </w:pPr>
      <w:r>
        <w:rPr>
          <w:sz w:val="28"/>
          <w:szCs w:val="28"/>
        </w:rPr>
        <w:tab/>
        <w:t>улучшение материально-технической базы милиции общественной безо</w:t>
        <w:softHyphen/>
        <w:t>пасности отдела внутренних дел по городу Георгиев</w:t>
        <w:softHyphen/>
        <w:t>ску и Георгиевскому рай</w:t>
        <w:softHyphen/>
        <w:t>ону.</w:t>
      </w:r>
    </w:p>
    <w:p>
      <w:pPr>
        <w:pStyle w:val="Normal"/>
        <w:widowControl w:val="false"/>
        <w:tabs>
          <w:tab w:val="clear" w:pos="708"/>
          <w:tab w:val="left" w:pos="-2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50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5. Ресурсное обеспечение реализации Программы</w:t>
      </w:r>
    </w:p>
    <w:p>
      <w:pPr>
        <w:pStyle w:val="Normal"/>
        <w:widowControl w:val="false"/>
        <w:tabs>
          <w:tab w:val="clear" w:pos="708"/>
          <w:tab w:val="left" w:pos="-2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Источником финансирования Программы являются средства бюджета города Георгиевска.</w:t>
      </w:r>
    </w:p>
    <w:p>
      <w:pPr>
        <w:pStyle w:val="Normal"/>
        <w:widowControl w:val="false"/>
        <w:tabs>
          <w:tab w:val="clear" w:pos="708"/>
          <w:tab w:val="left" w:pos="-2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Общий объём финансирования Программы – 716 тысяч рублей.</w:t>
      </w:r>
    </w:p>
    <w:p>
      <w:pPr>
        <w:pStyle w:val="Normal"/>
        <w:widowControl w:val="false"/>
        <w:tabs>
          <w:tab w:val="clear" w:pos="708"/>
          <w:tab w:val="left" w:pos="-2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5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Оценка эффективности реализации Программы</w:t>
      </w:r>
    </w:p>
    <w:p>
      <w:pPr>
        <w:pStyle w:val="Normal"/>
        <w:widowControl w:val="false"/>
        <w:tabs>
          <w:tab w:val="clear" w:pos="708"/>
          <w:tab w:val="left" w:pos="-25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500" w:leader="none"/>
        </w:tabs>
        <w:jc w:val="both"/>
        <w:rPr/>
      </w:pPr>
      <w:r>
        <w:rPr>
          <w:sz w:val="28"/>
          <w:szCs w:val="28"/>
        </w:rPr>
        <w:tab/>
        <w:t xml:space="preserve">Эффективность реализации Программы и использование выделенных средств приведет к: </w:t>
      </w:r>
    </w:p>
    <w:p>
      <w:pPr>
        <w:pStyle w:val="Normal"/>
        <w:widowControl w:val="false"/>
        <w:tabs>
          <w:tab w:val="clear" w:pos="708"/>
          <w:tab w:val="left" w:pos="-2500" w:leader="none"/>
        </w:tabs>
        <w:jc w:val="both"/>
        <w:rPr/>
      </w:pPr>
      <w:r>
        <w:rPr>
          <w:sz w:val="28"/>
          <w:szCs w:val="28"/>
        </w:rPr>
        <w:tab/>
        <w:t>повышению эффективности охраны общественного порядка и обеспече</w:t>
        <w:softHyphen/>
        <w:t>нию общественной безопасности;</w:t>
      </w:r>
    </w:p>
    <w:p>
      <w:pPr>
        <w:pStyle w:val="Normal"/>
        <w:widowControl w:val="false"/>
        <w:tabs>
          <w:tab w:val="clear" w:pos="708"/>
          <w:tab w:val="left" w:pos="-2500" w:leader="none"/>
        </w:tabs>
        <w:jc w:val="both"/>
        <w:rPr/>
      </w:pPr>
      <w:r>
        <w:rPr>
          <w:sz w:val="28"/>
          <w:szCs w:val="28"/>
        </w:rPr>
        <w:tab/>
        <w:t>повышению роли органов местного самоуправления в организации борьбы с правонарушениями;</w:t>
      </w:r>
    </w:p>
    <w:p>
      <w:pPr>
        <w:pStyle w:val="Normal"/>
        <w:widowControl w:val="false"/>
        <w:tabs>
          <w:tab w:val="clear" w:pos="708"/>
          <w:tab w:val="left" w:pos="-2500" w:leader="none"/>
        </w:tabs>
        <w:jc w:val="both"/>
        <w:rPr/>
      </w:pPr>
      <w:r>
        <w:rPr>
          <w:sz w:val="28"/>
          <w:szCs w:val="28"/>
        </w:rPr>
        <w:tab/>
        <w:t>формированию позитивного общественного мнения о правоохранитель</w:t>
        <w:softHyphen/>
        <w:t>ной системе и результатах её деятельности;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-2500" w:leader="none"/>
        </w:tabs>
        <w:jc w:val="both"/>
        <w:rPr/>
      </w:pPr>
      <w:r>
        <w:rPr>
          <w:sz w:val="28"/>
          <w:szCs w:val="28"/>
        </w:rPr>
        <w:tab/>
        <w:t>решению основных задач по улучшению материально-технической базы милиции общественной безопасности отдела внутрен</w:t>
        <w:softHyphen/>
        <w:t>них дел по городу Георгиев</w:t>
        <w:softHyphen/>
        <w:t>ску и Георгиевскому рай</w:t>
        <w:softHyphen/>
        <w:t>ону.</w:t>
      </w:r>
    </w:p>
    <w:p>
      <w:pPr>
        <w:pStyle w:val="Normal"/>
        <w:widowControl w:val="false"/>
        <w:tabs>
          <w:tab w:val="clear" w:pos="708"/>
          <w:tab w:val="left" w:pos="-250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8. Мероприятия Программы</w:t>
      </w:r>
    </w:p>
    <w:p>
      <w:pPr>
        <w:pStyle w:val="Normal"/>
        <w:widowControl w:val="false"/>
        <w:tabs>
          <w:tab w:val="clear" w:pos="708"/>
          <w:tab w:val="left" w:pos="-2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"/>
        <w:gridCol w:w="6205"/>
        <w:gridCol w:w="2835"/>
        <w:gridCol w:w="65"/>
        <w:gridCol w:w="1394"/>
        <w:gridCol w:w="3085"/>
        <w:gridCol w:w="1598"/>
      </w:tblGrid>
      <w:tr>
        <w:trPr/>
        <w:tc>
          <w:tcPr>
            <w:tcW w:w="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мероприятий</w:t>
            </w:r>
          </w:p>
        </w:tc>
        <w:tc>
          <w:tcPr>
            <w:tcW w:w="2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50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Срок ис</w:t>
              <w:softHyphen/>
              <w:t xml:space="preserve">полнения 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</w:t>
            </w:r>
          </w:p>
        </w:tc>
      </w:tr>
      <w:tr>
        <w:trPr/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50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объём фи</w:t>
              <w:softHyphen/>
              <w:t>нансиро</w:t>
              <w:softHyphen/>
              <w:t>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5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5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5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дел 1. Профилактика правонарушений на административных участках города Георгиевск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717" w:hRule="atLeast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5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проведение отчётов участковых уполномоченных милиции, с участием предста</w:t>
              <w:softHyphen/>
              <w:t>вителей ор</w:t>
              <w:softHyphen/>
              <w:t>ганов местного самоуправления го</w:t>
              <w:softHyphen/>
              <w:t>рода Георги</w:t>
              <w:softHyphen/>
              <w:t>евска, перед населе</w:t>
              <w:softHyphen/>
              <w:t>нием администра</w:t>
              <w:softHyphen/>
              <w:t>тивных уча</w:t>
              <w:softHyphen/>
              <w:t>стков, коллективами предприятий, учреждений, организац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5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500" w:leader="none"/>
              </w:tabs>
              <w:jc w:val="both"/>
              <w:rPr/>
            </w:pPr>
            <w:r>
              <w:rPr>
                <w:sz w:val="28"/>
                <w:szCs w:val="28"/>
              </w:rPr>
              <w:t>Администрация го</w:t>
              <w:softHyphen/>
              <w:t>рода Георгиевска, от</w:t>
              <w:softHyphen/>
              <w:t>дел внутренних дел по городу Георгиевска и Георгиевского райо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5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500" w:leader="none"/>
              </w:tabs>
              <w:jc w:val="both"/>
              <w:rPr/>
            </w:pPr>
            <w:r>
              <w:rPr>
                <w:sz w:val="28"/>
                <w:szCs w:val="28"/>
              </w:rPr>
              <w:t>2008 г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5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788" w:hRule="atLeast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50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Осуществлять размещение в средствах массовой информации города Георгиевска материалов о порядке действия при совершении в отношении граждан правонарушений и преступлений, по проблемам преступности и пропаганде здорового образа жизн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5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5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</w:t>
              <w:softHyphen/>
              <w:t>рода Георгиевска, от</w:t>
              <w:softHyphen/>
              <w:t>дел внутренних дел по городу Георгиевска и Георгиевского рай</w:t>
              <w:softHyphen/>
              <w:t>она, средства массо</w:t>
              <w:softHyphen/>
              <w:t>вой информации го</w:t>
              <w:softHyphen/>
              <w:t>рода Георгиевс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5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5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5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500" w:leader="none"/>
              </w:tabs>
              <w:ind w:left="-29" w:right="-93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08 г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500" w:leader="none"/>
              </w:tabs>
              <w:ind w:left="-29" w:right="-9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500" w:leader="none"/>
              </w:tabs>
              <w:ind w:left="-29" w:right="-9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500" w:leader="none"/>
              </w:tabs>
              <w:ind w:right="-9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84" w:hRule="atLeast"/>
        </w:trPr>
        <w:tc>
          <w:tcPr>
            <w:tcW w:w="15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дел 2. Материально-техническое укрепление милиции общественной безопасности отдела внутренних дел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городу Георгиевску и Георгиевскому район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846" w:hRule="atLeast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50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500" w:leader="none"/>
              </w:tabs>
              <w:jc w:val="both"/>
              <w:rPr/>
            </w:pPr>
            <w:r>
              <w:rPr>
                <w:sz w:val="28"/>
                <w:szCs w:val="28"/>
              </w:rPr>
              <w:t>Оптимизировать количество служебных помеще</w:t>
              <w:softHyphen/>
              <w:t>ний участковых уполномоченных милиции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5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</w:t>
              <w:softHyphen/>
              <w:t>рода Георгиевска, от</w:t>
              <w:softHyphen/>
              <w:t>дел внутренних дел по городу Георгиевска и Георгиевского райо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5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500" w:leader="none"/>
              </w:tabs>
              <w:jc w:val="both"/>
              <w:rPr/>
            </w:pPr>
            <w:r>
              <w:rPr>
                <w:sz w:val="28"/>
                <w:szCs w:val="28"/>
              </w:rPr>
              <w:t>2008 г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5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162" w:hRule="atLeast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50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500" w:leader="none"/>
              </w:tabs>
              <w:jc w:val="both"/>
              <w:rPr/>
            </w:pPr>
            <w:r>
              <w:rPr>
                <w:sz w:val="28"/>
                <w:szCs w:val="28"/>
              </w:rPr>
              <w:t>Отремонтировать кабинеты участковых уполно</w:t>
              <w:softHyphen/>
              <w:t>моченных милиции, расположенные по адресам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50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город Георгиевск, улица Воровского, № 9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5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 Георгиевск, улица Калинина, № 121/1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5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Георгиевск, улица Маяковского, № 227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5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Георгиевск, улица Кочубея, № 2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5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500" w:leader="none"/>
              </w:tabs>
              <w:jc w:val="both"/>
              <w:rPr/>
            </w:pPr>
            <w:r>
              <w:rPr>
                <w:sz w:val="28"/>
                <w:szCs w:val="28"/>
              </w:rPr>
              <w:t>Администрация го</w:t>
              <w:softHyphen/>
              <w:t>рода Георгиевск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50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8 г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5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500" w:leader="none"/>
              </w:tabs>
              <w:jc w:val="both"/>
              <w:rPr/>
            </w:pPr>
            <w:r>
              <w:rPr>
                <w:sz w:val="28"/>
                <w:szCs w:val="28"/>
              </w:rPr>
              <w:t>Бюджет города Георги</w:t>
              <w:softHyphen/>
              <w:t>евск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50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86,0</w:t>
            </w:r>
          </w:p>
        </w:tc>
      </w:tr>
      <w:tr>
        <w:trPr>
          <w:trHeight w:val="1162" w:hRule="atLeast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500" w:leader="none"/>
              </w:tabs>
              <w:jc w:val="both"/>
              <w:rPr/>
            </w:pPr>
            <w:r>
              <w:rPr>
                <w:sz w:val="28"/>
                <w:szCs w:val="28"/>
              </w:rPr>
              <w:t>Оборудовать телефонной связью, офисным обо</w:t>
              <w:softHyphen/>
              <w:t xml:space="preserve">рудованием и мебелью кабинеты участковых уполномоченных милиции, расположенные по адресам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50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город Георгиевск, улица Воровского, № 9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50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город Георгиевск, улица Калинина, № 121/1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5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Георгиевск, улица Маяковского, № 227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5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Георгиевск, улица Кочубея, № 26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5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Георгиевск, улица Гагарина, № 117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500" w:leader="none"/>
              </w:tabs>
              <w:jc w:val="both"/>
              <w:rPr/>
            </w:pPr>
            <w:r>
              <w:rPr>
                <w:sz w:val="28"/>
                <w:szCs w:val="28"/>
              </w:rPr>
              <w:t>город Георгиевск, улица Ермолова, № 3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5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500" w:leader="none"/>
              </w:tabs>
              <w:jc w:val="both"/>
              <w:rPr/>
            </w:pPr>
            <w:r>
              <w:rPr>
                <w:sz w:val="28"/>
                <w:szCs w:val="28"/>
              </w:rPr>
              <w:t>Администрация го</w:t>
              <w:softHyphen/>
              <w:t>рода Георгиевск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5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 год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500" w:leader="none"/>
              </w:tabs>
              <w:jc w:val="both"/>
              <w:rPr/>
            </w:pPr>
            <w:r>
              <w:rPr>
                <w:sz w:val="28"/>
                <w:szCs w:val="28"/>
              </w:rPr>
              <w:t>Бюджет города Георги</w:t>
              <w:softHyphen/>
              <w:t>евск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50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30,0</w:t>
            </w:r>
          </w:p>
        </w:tc>
      </w:tr>
      <w:tr>
        <w:trPr>
          <w:trHeight w:val="354" w:hRule="atLeast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5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ть, находящиеся в муниципальной собст</w:t>
              <w:softHyphen/>
              <w:t>венности города Георгиевска, автомобиль марки Мерседес Бенс Е-230, 1997 года изготовления, номер двигателя 12079264, номер кузова 411507  ОГИБДД отдела внутренних дел по городу Георгиевску и Георги</w:t>
              <w:softHyphen/>
              <w:t>евскому району и автомобиль марки ВАЗ 21213, 2002 года изготовления, но</w:t>
              <w:softHyphen/>
              <w:t>мер двигателя 6750748, номер кузова 1635287 отделу участковых уполномоченных милиции отдела внутренних дел по городу Георгиевску и Георги</w:t>
              <w:softHyphen/>
              <w:t>евскому району для обеспечения автомобильным транспортом со</w:t>
              <w:softHyphen/>
              <w:t>трудников, обслуживающих тер</w:t>
              <w:softHyphen/>
              <w:t>риторию города Георгиевс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5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500" w:leader="none"/>
              </w:tabs>
              <w:jc w:val="both"/>
              <w:rPr/>
            </w:pPr>
            <w:r>
              <w:rPr>
                <w:sz w:val="28"/>
                <w:szCs w:val="28"/>
              </w:rPr>
              <w:t>Администрация го</w:t>
              <w:softHyphen/>
              <w:t>рода Георгиевск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5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 год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5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500" w:leader="none"/>
              </w:tabs>
              <w:snapToGrid w:val="false"/>
              <w:ind w:firstLine="8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500" w:leader="none"/>
              </w:tabs>
              <w:ind w:left="35" w:firstLine="76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Программ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500" w:leader="none"/>
              </w:tabs>
              <w:snapToGrid w:val="false"/>
              <w:ind w:firstLine="8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500" w:leader="none"/>
              </w:tabs>
              <w:snapToGrid w:val="false"/>
              <w:ind w:firstLine="8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500" w:leader="none"/>
              </w:tabs>
              <w:jc w:val="both"/>
              <w:rPr/>
            </w:pPr>
            <w:r>
              <w:rPr>
                <w:sz w:val="28"/>
                <w:szCs w:val="28"/>
              </w:rPr>
              <w:t>Бюджет города Георги</w:t>
              <w:softHyphen/>
              <w:t>евск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2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500" w:leader="none"/>
        </w:tabs>
        <w:jc w:val="both"/>
        <w:rPr/>
      </w:pPr>
      <w:r>
        <w:rPr>
          <w:sz w:val="28"/>
          <w:szCs w:val="28"/>
        </w:rPr>
        <w:t>Председатель Думы города Георгиевска</w:t>
        <w:tab/>
        <w:tab/>
        <w:tab/>
        <w:tab/>
        <w:tab/>
        <w:tab/>
        <w:t xml:space="preserve">                                                                               Л.А. Козина</w:t>
      </w:r>
    </w:p>
    <w:sectPr>
      <w:headerReference w:type="default" r:id="rId4"/>
      <w:headerReference w:type="first" r:id="rId5"/>
      <w:type w:val="nextPage"/>
      <w:pgSz w:orient="landscape" w:w="16838" w:h="11906"/>
      <w:pgMar w:left="567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06:22:00Z</dcterms:created>
  <dc:creator>PC</dc:creator>
  <dc:description/>
  <cp:keywords/>
  <dc:language>en-US</dc:language>
  <cp:lastModifiedBy>Admin</cp:lastModifiedBy>
  <cp:lastPrinted>2008-07-22T11:36:00Z</cp:lastPrinted>
  <dcterms:modified xsi:type="dcterms:W3CDTF">2008-07-22T07:36:00Z</dcterms:modified>
  <cp:revision>14</cp:revision>
  <dc:subject/>
  <dc:title>ПРИЛОЖЕНИЕ</dc:title>
</cp:coreProperties>
</file>