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16"/>
          <w:szCs w:val="16"/>
        </w:rPr>
      </w:pPr>
      <w:r>
        <w:rPr>
          <w:b/>
          <w:spacing w:val="60"/>
          <w:sz w:val="16"/>
          <w:szCs w:val="16"/>
        </w:rPr>
      </w:r>
    </w:p>
    <w:p>
      <w:pPr>
        <w:pStyle w:val="TextBody"/>
        <w:widowControl w:val="false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 w:val="false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 w:val="false"/>
        <w:rPr/>
      </w:pPr>
      <w:r>
        <w:rPr/>
        <w:t>16 июля 2008 года</w:t>
        <w:tab/>
        <w:tab/>
        <w:t xml:space="preserve">    г. Ге</w:t>
        <w:softHyphen/>
        <w:t>ор</w:t>
        <w:softHyphen/>
        <w:t>ги</w:t>
        <w:softHyphen/>
        <w:t>евск</w:t>
        <w:tab/>
        <w:t xml:space="preserve"> </w:t>
        <w:tab/>
        <w:t xml:space="preserve">                           № 186-17</w:t>
      </w:r>
    </w:p>
    <w:p>
      <w:pPr>
        <w:pStyle w:val="3"/>
        <w:widowControl w:val="false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3"/>
        <w:widowControl w:val="false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3"/>
        <w:widowControl w:val="false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3"/>
        <w:keepNext w:val="false"/>
        <w:widowControl w:val="false"/>
        <w:ind w:left="0" w:hanging="0"/>
        <w:jc w:val="center"/>
        <w:rPr>
          <w:b/>
          <w:b/>
          <w:bCs/>
          <w:spacing w:val="-2"/>
        </w:rPr>
      </w:pPr>
      <w:r>
        <w:rPr>
          <w:b/>
          <w:bCs/>
        </w:rPr>
        <w:t>О внесении изменений в Устав города Георгиевска</w:t>
      </w:r>
    </w:p>
    <w:p>
      <w:pPr>
        <w:pStyle w:val="TextBody"/>
        <w:widowControl w:val="false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pacing w:val="60"/>
          <w:sz w:val="28"/>
          <w:szCs w:val="28"/>
        </w:rPr>
      </w:pPr>
      <w:r>
        <w:rPr/>
        <w:tab/>
      </w:r>
      <w:r>
        <w:rPr>
          <w:sz w:val="28"/>
          <w:szCs w:val="28"/>
        </w:rPr>
        <w:t>В связи с внесением изменений в Федераль</w:t>
        <w:softHyphen/>
        <w:t>ный закон «Об общих принци</w:t>
        <w:softHyphen/>
        <w:t>пах органи</w:t>
        <w:softHyphen/>
        <w:t>зации местного самоуправления в Российской Федерации», в целях приведения Устава города Георгиевска в соответствие с федеральным законо</w:t>
        <w:softHyphen/>
        <w:t>дательством и законодательством Ставропольского края, в соот</w:t>
        <w:softHyphen/>
        <w:t>ветствии с Фе</w:t>
        <w:softHyphen/>
        <w:t>деральным законом «О государственной реги</w:t>
        <w:softHyphen/>
        <w:t>страции уставов му</w:t>
        <w:softHyphen/>
        <w:t>ниципальных образований», статьёй  60 Устава го</w:t>
        <w:softHyphen/>
        <w:t>рода Ге</w:t>
        <w:softHyphen/>
        <w:t>орги</w:t>
        <w:softHyphen/>
        <w:t>евска, на основа</w:t>
        <w:softHyphen/>
        <w:t>нии статей 58, 62 Устава города Георгиев</w:t>
        <w:softHyphen/>
        <w:t>ска, Дума го</w:t>
        <w:softHyphen/>
        <w:t>рода Георгиевска</w:t>
      </w:r>
      <w:r>
        <w:rPr>
          <w:b/>
          <w:bCs/>
          <w:spacing w:val="60"/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pacing w:val="60"/>
          <w:sz w:val="28"/>
          <w:szCs w:val="28"/>
        </w:rPr>
        <w:t>РЕШИЛА:</w:t>
      </w:r>
    </w:p>
    <w:p>
      <w:pPr>
        <w:pStyle w:val="Normal"/>
        <w:widowControl w:val="false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Внести в Устав города Георгиевска следующие изменения: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9"/>
          <w:tab w:val="left" w:pos="1260" w:leader="none"/>
        </w:tabs>
        <w:ind w:left="0" w:firstLine="705"/>
        <w:rPr>
          <w:szCs w:val="28"/>
        </w:rPr>
      </w:pPr>
      <w:r>
        <w:rPr>
          <w:szCs w:val="28"/>
        </w:rPr>
        <w:t xml:space="preserve">Пункт 5 части 1 статьи 13 изложить в следующей редакции: </w:t>
      </w:r>
    </w:p>
    <w:p>
      <w:pPr>
        <w:pStyle w:val="TextBody"/>
        <w:widowControl w:val="false"/>
        <w:tabs>
          <w:tab w:val="clear" w:pos="709"/>
          <w:tab w:val="left" w:pos="1260" w:leader="none"/>
        </w:tabs>
        <w:ind w:firstLine="705"/>
        <w:rPr/>
      </w:pPr>
      <w:r>
        <w:rPr>
          <w:szCs w:val="28"/>
        </w:rPr>
        <w:t>«5) дорож</w:t>
        <w:softHyphen/>
        <w:t>ная деятельность в отношении автомобильных дорог местного значения в границах города, а также осуществление иных полномочий в об</w:t>
        <w:softHyphen/>
        <w:t>ласти использо</w:t>
        <w:softHyphen/>
        <w:t>вания автомобильных дорог и осуществления дорожной дея</w:t>
        <w:softHyphen/>
        <w:t>тельности в соот</w:t>
        <w:softHyphen/>
        <w:t>ветствии с законодательством Российской Федерации;»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9"/>
          <w:tab w:val="left" w:pos="1260" w:leader="none"/>
        </w:tabs>
        <w:ind w:left="0" w:firstLine="705"/>
        <w:rPr/>
      </w:pPr>
      <w:r>
        <w:rPr>
          <w:szCs w:val="28"/>
        </w:rPr>
        <w:t>Пункт 13 части 1 статьи 13 после слов «дополнительного образова</w:t>
        <w:softHyphen/>
        <w:t>ния» дополнить словами «детям (за исключением предоставления дополни</w:t>
        <w:softHyphen/>
        <w:t>тельного образования детям в учреждениях регионального значения)»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9"/>
          <w:tab w:val="left" w:pos="1260" w:leader="none"/>
        </w:tabs>
        <w:ind w:left="0" w:firstLine="705"/>
        <w:rPr>
          <w:szCs w:val="28"/>
        </w:rPr>
      </w:pPr>
      <w:r>
        <w:rPr>
          <w:szCs w:val="28"/>
        </w:rPr>
        <w:t>В пункте 27.1 части 1 статьи 13 слово «Георгиевска» исключить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9"/>
          <w:tab w:val="left" w:pos="1260" w:leader="none"/>
        </w:tabs>
        <w:ind w:left="0" w:firstLine="705"/>
        <w:rPr>
          <w:szCs w:val="28"/>
        </w:rPr>
      </w:pPr>
      <w:r>
        <w:rPr>
          <w:szCs w:val="28"/>
        </w:rPr>
        <w:t>Пункт 34 части 1 статьи 13 после слова «малого» дополнить словами «и среднего»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9"/>
          <w:tab w:val="left" w:pos="1260" w:leader="none"/>
        </w:tabs>
        <w:ind w:left="0" w:firstLine="705"/>
        <w:rPr>
          <w:szCs w:val="28"/>
        </w:rPr>
      </w:pPr>
      <w:r>
        <w:rPr>
          <w:szCs w:val="28"/>
        </w:rPr>
        <w:t>Часть 1 статьи 13.1 дополнить пунктом 8 следующего содержания:</w:t>
      </w:r>
    </w:p>
    <w:p>
      <w:pPr>
        <w:pStyle w:val="TextBody"/>
        <w:widowControl w:val="false"/>
        <w:tabs>
          <w:tab w:val="clear" w:pos="709"/>
          <w:tab w:val="left" w:pos="1260" w:leader="none"/>
        </w:tabs>
        <w:ind w:firstLine="705"/>
        <w:rPr/>
      </w:pPr>
      <w:r>
        <w:rPr>
          <w:szCs w:val="28"/>
        </w:rPr>
        <w:t xml:space="preserve"> </w:t>
      </w:r>
      <w:r>
        <w:rPr>
          <w:szCs w:val="28"/>
        </w:rPr>
        <w:t>«8) создание службы неотложной медицинской помощи в структуре ме</w:t>
        <w:softHyphen/>
        <w:t>дицин</w:t>
        <w:softHyphen/>
        <w:t>ских учреждений в целях оказания на территории города первичной ме</w:t>
        <w:softHyphen/>
        <w:t>дико-са</w:t>
        <w:softHyphen/>
        <w:t>нитарной помощи.»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9"/>
          <w:tab w:val="left" w:pos="1260" w:leader="none"/>
        </w:tabs>
        <w:ind w:left="0" w:firstLine="705"/>
        <w:rPr>
          <w:szCs w:val="28"/>
        </w:rPr>
      </w:pPr>
      <w:r>
        <w:rPr>
          <w:szCs w:val="28"/>
        </w:rPr>
        <w:t>Часть 1 статьи 14 дополнить пунктом 9.1 следующего содержания: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ab/>
        <w:t>«9.1) организация подготовки, переподготовки и повышения квалифика</w:t>
        <w:softHyphen/>
        <w:t>ции Главы города Георгиевска, председателя Думы города Георгиевска, замес</w:t>
        <w:softHyphen/>
        <w:t>ти</w:t>
        <w:softHyphen/>
        <w:t>теля председателя Думы города Георгиевска, депутатов Думы города Георги</w:t>
        <w:softHyphen/>
        <w:t>ев</w:t>
        <w:softHyphen/>
        <w:t>ска, а также профессиональной подготовки, переподготовки и повышения ква</w:t>
        <w:softHyphen/>
        <w:t>лификации муниципальных служащих и работников муниципальных учре</w:t>
        <w:softHyphen/>
        <w:t>жде</w:t>
        <w:softHyphen/>
        <w:t>ний;»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9"/>
          <w:tab w:val="left" w:pos="1260" w:leader="none"/>
        </w:tabs>
        <w:ind w:left="0" w:firstLine="705"/>
        <w:rPr>
          <w:szCs w:val="28"/>
        </w:rPr>
      </w:pPr>
      <w:r>
        <w:rPr>
          <w:szCs w:val="28"/>
        </w:rPr>
        <w:t xml:space="preserve">Статью 16 дополнить частью 3.1 следующего содержания: 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ab/>
        <w:t>«3.1. Ор</w:t>
        <w:softHyphen/>
        <w:t>ганы местного самоуправления города Георгиевска участвуют в осуществлении государственных полномочий, не переданных им в соответст</w:t>
        <w:softHyphen/>
        <w:t>вии со статьёй 19 Федерального закона «Об общих принципах организации ме</w:t>
        <w:softHyphen/>
        <w:t>стного самоуправ</w:t>
        <w:softHyphen/>
        <w:t>ления в Российской Федерации», в случае принятия Думой города Георгиевска решения о реализации права на участие в осуществлении указанных полномо</w:t>
        <w:softHyphen/>
        <w:t>чий»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9"/>
          <w:tab w:val="left" w:pos="1260" w:leader="none"/>
        </w:tabs>
        <w:ind w:left="0" w:firstLine="705"/>
        <w:rPr>
          <w:szCs w:val="28"/>
        </w:rPr>
      </w:pPr>
      <w:r>
        <w:rPr>
          <w:szCs w:val="28"/>
        </w:rPr>
        <w:t>Пункт 1 части 4 статьи 24 дополнить словами «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</w:t>
        <w:softHyphen/>
        <w:t xml:space="preserve">ствие с Конституцией Российской Федерации, федеральными законами;».  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9"/>
          <w:tab w:val="left" w:pos="1260" w:leader="none"/>
        </w:tabs>
        <w:ind w:left="0" w:firstLine="705"/>
        <w:rPr/>
      </w:pPr>
      <w:r>
        <w:rPr>
          <w:szCs w:val="28"/>
        </w:rPr>
        <w:t>Пункт 3 части 1 статьи 36 дополнить словами: «, а также, в случае уп</w:t>
        <w:softHyphen/>
        <w:t>разднения городского округа;»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9"/>
          <w:tab w:val="left" w:pos="1260" w:leader="none"/>
        </w:tabs>
        <w:ind w:left="0" w:firstLine="705"/>
        <w:rPr>
          <w:szCs w:val="28"/>
        </w:rPr>
      </w:pPr>
      <w:r>
        <w:rPr>
          <w:szCs w:val="28"/>
        </w:rPr>
        <w:t>Часть 5 статьи 37  после слов «гарантии прав» дополнить словом «,гарантии»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9"/>
          <w:tab w:val="left" w:pos="1260" w:leader="none"/>
        </w:tabs>
        <w:ind w:left="0" w:firstLine="705"/>
        <w:rPr/>
      </w:pPr>
      <w:r>
        <w:rPr>
          <w:szCs w:val="28"/>
        </w:rPr>
        <w:t>В пункте 2 части 12 статьи 37 слово «муниципальные» исключить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9"/>
          <w:tab w:val="left" w:pos="1260" w:leader="none"/>
        </w:tabs>
        <w:ind w:left="0" w:firstLine="705"/>
        <w:rPr>
          <w:szCs w:val="28"/>
        </w:rPr>
      </w:pPr>
      <w:r>
        <w:rPr>
          <w:szCs w:val="28"/>
        </w:rPr>
        <w:t xml:space="preserve">Часть 13 статьи 37 изложить в следующей редакции: </w:t>
      </w:r>
    </w:p>
    <w:p>
      <w:pPr>
        <w:pStyle w:val="TextBody"/>
        <w:widowControl w:val="false"/>
        <w:rPr/>
      </w:pPr>
      <w:r>
        <w:rPr>
          <w:szCs w:val="28"/>
        </w:rPr>
        <w:tab/>
        <w:t xml:space="preserve">«13. Депутат Думы города Георгиевска, </w:t>
      </w:r>
      <w:bookmarkStart w:id="0" w:name="sub_40071"/>
      <w:r>
        <w:rPr>
          <w:szCs w:val="28"/>
        </w:rPr>
        <w:t>осуществляющий свои полномо</w:t>
        <w:softHyphen/>
        <w:t>чия на постоянной основе, не вправ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заниматься предпринимательской деятельностью;</w:t>
      </w:r>
    </w:p>
    <w:p>
      <w:pPr>
        <w:pStyle w:val="Normal"/>
        <w:autoSpaceDE w:val="false"/>
        <w:ind w:firstLine="720"/>
        <w:jc w:val="both"/>
        <w:rPr/>
      </w:pPr>
      <w:bookmarkStart w:id="1" w:name="sub_40072"/>
      <w:bookmarkEnd w:id="0"/>
      <w:bookmarkEnd w:id="1"/>
      <w:r>
        <w:rPr>
          <w:sz w:val="28"/>
          <w:szCs w:val="28"/>
        </w:rPr>
        <w:t>2) состоять членом управления коммерческой организации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Ставропольского края, ему не поручено участвовать в управлении этой организацией;</w:t>
      </w:r>
    </w:p>
    <w:p>
      <w:pPr>
        <w:pStyle w:val="Normal"/>
        <w:autoSpaceDE w:val="false"/>
        <w:ind w:firstLine="720"/>
        <w:jc w:val="both"/>
        <w:rPr/>
      </w:pPr>
      <w:bookmarkStart w:id="2" w:name="sub_40072"/>
      <w:bookmarkStart w:id="3" w:name="sub_40073"/>
      <w:bookmarkEnd w:id="2"/>
      <w:bookmarkEnd w:id="3"/>
      <w:r>
        <w:rPr>
          <w:sz w:val="28"/>
          <w:szCs w:val="28"/>
        </w:rPr>
        <w:t>3) заниматься иной оплачиваемой деятельностью, за исключением препо</w:t>
        <w:softHyphen/>
        <w:t>давательской, научной и иной творческой деятельности. При этом преподава</w:t>
        <w:softHyphen/>
        <w:t>тельская, научная и иная творческая деятельность не может финансироваться исключительно за счё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" w:name="sub_40073"/>
      <w:bookmarkStart w:id="5" w:name="sub_40074"/>
      <w:bookmarkEnd w:id="4"/>
      <w:r>
        <w:rPr>
          <w:sz w:val="28"/>
          <w:szCs w:val="28"/>
        </w:rPr>
        <w:t>4) входить в состав органов управления, попечительских или наблюда</w:t>
        <w:softHyphen/>
        <w:t>тельных советов, иных органов иностранных некоммерческих неправительст</w:t>
        <w:softHyphen/>
        <w:t>венных организаций и действующих на территории Российской Федерации их структурных подразделений, если иное не предусмотрено международным до</w:t>
        <w:softHyphen/>
        <w:t>говором Российской Федерации или законодательством Российской Федера</w:t>
        <w:softHyphen/>
        <w:t>ции.</w:t>
      </w:r>
      <w:bookmarkEnd w:id="5"/>
      <w:r>
        <w:rPr>
          <w:sz w:val="28"/>
          <w:szCs w:val="28"/>
        </w:rPr>
        <w:t>»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9"/>
          <w:tab w:val="left" w:pos="1260" w:leader="none"/>
        </w:tabs>
        <w:ind w:left="0" w:firstLine="705"/>
        <w:rPr>
          <w:szCs w:val="28"/>
        </w:rPr>
      </w:pPr>
      <w:r>
        <w:rPr>
          <w:szCs w:val="28"/>
        </w:rPr>
        <w:t>Часть 15 статьи 37 дополнить словами «города Георгиевска»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9"/>
          <w:tab w:val="left" w:pos="1260" w:leader="none"/>
        </w:tabs>
        <w:ind w:left="0" w:firstLine="705"/>
        <w:rPr/>
      </w:pPr>
      <w:r>
        <w:rPr>
          <w:szCs w:val="28"/>
        </w:rPr>
        <w:t xml:space="preserve">В пункте 8 части 1 статьи 39 слово «муниципальной» исключить. 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9"/>
          <w:tab w:val="left" w:pos="1260" w:leader="none"/>
        </w:tabs>
        <w:ind w:left="0" w:firstLine="705"/>
        <w:rPr/>
      </w:pPr>
      <w:r>
        <w:rPr>
          <w:szCs w:val="28"/>
        </w:rPr>
        <w:t>Пункт 12 части 1 статьи 39 дополнить словами «, а также в случае уп</w:t>
        <w:softHyphen/>
        <w:t>разднения городского округа;»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9"/>
          <w:tab w:val="left" w:pos="1260" w:leader="none"/>
        </w:tabs>
        <w:ind w:left="0" w:firstLine="705"/>
        <w:rPr>
          <w:szCs w:val="28"/>
        </w:rPr>
      </w:pPr>
      <w:r>
        <w:rPr>
          <w:szCs w:val="28"/>
        </w:rPr>
        <w:t>В части 5 статьи 40 слова «с момента» заменить словами «в день»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9"/>
          <w:tab w:val="left" w:pos="1260" w:leader="none"/>
        </w:tabs>
        <w:ind w:left="0" w:firstLine="705"/>
        <w:rPr>
          <w:szCs w:val="28"/>
        </w:rPr>
      </w:pPr>
      <w:r>
        <w:rPr>
          <w:szCs w:val="28"/>
        </w:rPr>
        <w:t>Часть 7 статьи 40 после слов «гарантии прав,» дополнить словами «га</w:t>
        <w:softHyphen/>
        <w:t>рантии и»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9"/>
          <w:tab w:val="left" w:pos="1260" w:leader="none"/>
        </w:tabs>
        <w:ind w:left="0" w:firstLine="705"/>
        <w:rPr>
          <w:szCs w:val="28"/>
        </w:rPr>
      </w:pPr>
      <w:r>
        <w:rPr>
          <w:szCs w:val="28"/>
        </w:rPr>
        <w:t>Часть 13 статьи 49 после слов «гарантии прав» дополнить словом «,гарантии»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9"/>
          <w:tab w:val="left" w:pos="1260" w:leader="none"/>
        </w:tabs>
        <w:ind w:left="0" w:firstLine="705"/>
        <w:rPr/>
      </w:pPr>
      <w:r>
        <w:rPr>
          <w:szCs w:val="28"/>
        </w:rPr>
        <w:t>В пункте 2 части 15 статьи 49 слово «муниципальные» исключить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9"/>
          <w:tab w:val="left" w:pos="1260" w:leader="none"/>
        </w:tabs>
        <w:ind w:left="0" w:firstLine="705"/>
        <w:rPr>
          <w:szCs w:val="28"/>
        </w:rPr>
      </w:pPr>
      <w:r>
        <w:rPr>
          <w:szCs w:val="28"/>
        </w:rPr>
        <w:t xml:space="preserve">Часть 16 статьи 49 изложить в следующей редакции: </w:t>
      </w:r>
    </w:p>
    <w:p>
      <w:pPr>
        <w:pStyle w:val="TextBody"/>
        <w:widowControl w:val="false"/>
        <w:tabs>
          <w:tab w:val="clear" w:pos="709"/>
          <w:tab w:val="left" w:pos="1260" w:leader="none"/>
        </w:tabs>
        <w:ind w:left="705" w:hanging="0"/>
        <w:rPr>
          <w:szCs w:val="28"/>
        </w:rPr>
      </w:pPr>
      <w:r>
        <w:rPr>
          <w:szCs w:val="28"/>
        </w:rPr>
        <w:t>«16. Глава го</w:t>
        <w:softHyphen/>
        <w:t xml:space="preserve">рода Георгиевска не вправе: </w:t>
      </w:r>
    </w:p>
    <w:p>
      <w:pPr>
        <w:pStyle w:val="TextBody"/>
        <w:widowControl w:val="false"/>
        <w:tabs>
          <w:tab w:val="clear" w:pos="709"/>
          <w:tab w:val="left" w:pos="-2127" w:leader="none"/>
        </w:tabs>
        <w:rPr/>
      </w:pPr>
      <w:r>
        <w:rPr>
          <w:szCs w:val="28"/>
        </w:rPr>
        <w:tab/>
        <w:t>1) заниматься предпринимательской деятельность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состоять членом управления коммерческой организации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Ставропольского края, ему не поручено участвовать в управлении этой организаци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заниматься иной оплачиваемой деятельностью, за исключением препо</w:t>
        <w:softHyphen/>
        <w:t>давательской, научной и иной творческой деятельности. При этом преподава</w:t>
        <w:softHyphen/>
        <w:t>тельская, научная и иная творческая деятельность не может финансироваться исключительно за счё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ходить в состав органов управления, попечительских или наблюда</w:t>
        <w:softHyphen/>
        <w:t>тельных советов, иных органов иностранных некоммерческих неправительст</w:t>
        <w:softHyphen/>
        <w:t>венных организаций и действующих на территории Российской Федерации их структурных подразделений, если иное не предусмотрено международным до</w:t>
        <w:softHyphen/>
        <w:t>говором Российской Федерации или законодательством Российской Федера</w:t>
        <w:softHyphen/>
        <w:t>ции.»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9"/>
          <w:tab w:val="left" w:pos="1260" w:leader="none"/>
        </w:tabs>
        <w:ind w:left="0" w:firstLine="705"/>
        <w:rPr>
          <w:szCs w:val="28"/>
        </w:rPr>
      </w:pPr>
      <w:r>
        <w:rPr>
          <w:szCs w:val="28"/>
        </w:rPr>
        <w:t>В пункте 10 части 1 статьи 51 после слов «гражданской службы» слово «муниципальной» исключить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9"/>
          <w:tab w:val="left" w:pos="1260" w:leader="none"/>
        </w:tabs>
        <w:ind w:left="0" w:firstLine="705"/>
        <w:rPr/>
      </w:pPr>
      <w:r>
        <w:rPr>
          <w:szCs w:val="28"/>
        </w:rPr>
        <w:t>Пункт 12 части 1 статьи 51 дополнить словами «, а также в случае уп</w:t>
        <w:softHyphen/>
        <w:t>разднения городского округа;»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9"/>
          <w:tab w:val="left" w:pos="1260" w:leader="none"/>
        </w:tabs>
        <w:ind w:left="0" w:firstLine="705"/>
        <w:rPr/>
      </w:pPr>
      <w:r>
        <w:rPr>
          <w:szCs w:val="28"/>
        </w:rPr>
        <w:t>Часть 7 статьи 51 дополнить словами «, в сроки, установленные феде</w:t>
        <w:softHyphen/>
        <w:t>ральным законом.»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9"/>
          <w:tab w:val="left" w:pos="1260" w:leader="none"/>
        </w:tabs>
        <w:ind w:left="0" w:firstLine="705"/>
        <w:rPr/>
      </w:pPr>
      <w:r>
        <w:rPr>
          <w:szCs w:val="28"/>
        </w:rPr>
        <w:t xml:space="preserve">В пункте 2 части 1 статьи 54 слова «ежеквартальные сведения о ходе его исполнения» заменить словами «отчёт об исполнении бюджета город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, полугодие и 9 месяцев текущего финансового года»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9"/>
          <w:tab w:val="left" w:pos="1260" w:leader="none"/>
        </w:tabs>
        <w:ind w:left="0" w:firstLine="705"/>
        <w:rPr>
          <w:szCs w:val="28"/>
        </w:rPr>
      </w:pPr>
      <w:r>
        <w:rPr>
          <w:szCs w:val="28"/>
        </w:rPr>
        <w:t>В пункте 44 части 1 статьи 54 слово «Георгиевске» исключить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9"/>
          <w:tab w:val="left" w:pos="1260" w:leader="none"/>
        </w:tabs>
        <w:ind w:left="0" w:firstLine="705"/>
        <w:rPr>
          <w:szCs w:val="28"/>
        </w:rPr>
      </w:pPr>
      <w:r>
        <w:rPr>
          <w:szCs w:val="28"/>
        </w:rPr>
        <w:t>Пункт 48 части 1 статьи 54 после слов «дополнительного образова</w:t>
        <w:softHyphen/>
        <w:t>ния» дополнить словами «детям (за исключением предоставления дополни</w:t>
        <w:softHyphen/>
        <w:t>тельного образования детям в учреждениях регионального значения)»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9"/>
          <w:tab w:val="left" w:pos="1260" w:leader="none"/>
        </w:tabs>
        <w:ind w:left="0" w:firstLine="705"/>
        <w:rPr>
          <w:szCs w:val="28"/>
        </w:rPr>
      </w:pPr>
      <w:r>
        <w:rPr>
          <w:szCs w:val="28"/>
        </w:rPr>
        <w:t xml:space="preserve">Пункт 51 части 1 статьи 54 изложить в следующей редакции: 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ab/>
        <w:t>«51) уча</w:t>
        <w:softHyphen/>
        <w:t>ствует в осуществлении деятельности по опеке и попечитель</w:t>
        <w:softHyphen/>
        <w:t>ству;»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9"/>
          <w:tab w:val="left" w:pos="1260" w:leader="none"/>
        </w:tabs>
        <w:ind w:left="0" w:firstLine="705"/>
        <w:rPr>
          <w:szCs w:val="28"/>
        </w:rPr>
      </w:pPr>
      <w:r>
        <w:rPr>
          <w:szCs w:val="28"/>
        </w:rPr>
        <w:t>Пункт 70 части 1 статьи 54 после слова «малого» дополнить сло</w:t>
        <w:softHyphen/>
        <w:t>вами «и среднего»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9"/>
          <w:tab w:val="left" w:pos="1260" w:leader="none"/>
        </w:tabs>
        <w:ind w:left="0" w:firstLine="705"/>
        <w:rPr>
          <w:szCs w:val="28"/>
        </w:rPr>
      </w:pPr>
      <w:r>
        <w:rPr>
          <w:szCs w:val="28"/>
        </w:rPr>
        <w:t>Пункт 72 части 1 статьи 54 признать утратившим силу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9"/>
          <w:tab w:val="left" w:pos="1260" w:leader="none"/>
        </w:tabs>
        <w:ind w:left="0" w:firstLine="705"/>
        <w:rPr>
          <w:szCs w:val="28"/>
        </w:rPr>
      </w:pPr>
      <w:r>
        <w:rPr>
          <w:szCs w:val="28"/>
        </w:rPr>
        <w:t xml:space="preserve">Статью 57 изложить в следующей редакции: </w:t>
      </w:r>
    </w:p>
    <w:p>
      <w:pPr>
        <w:pStyle w:val="TextBody"/>
        <w:widowControl w:val="false"/>
        <w:tabs>
          <w:tab w:val="clear" w:pos="709"/>
          <w:tab w:val="left" w:pos="1260" w:leader="none"/>
        </w:tabs>
        <w:ind w:left="705" w:hanging="0"/>
        <w:rPr/>
      </w:pPr>
      <w:r>
        <w:rPr>
          <w:szCs w:val="28"/>
        </w:rPr>
        <w:t xml:space="preserve">«Статья 57. Муниципальная служба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  <w:tab w:val="left" w:pos="1122" w:leader="none"/>
        </w:tabs>
        <w:ind w:left="0" w:firstLine="540"/>
        <w:jc w:val="both"/>
        <w:rPr/>
      </w:pPr>
      <w:r>
        <w:rPr>
          <w:sz w:val="28"/>
          <w:szCs w:val="28"/>
        </w:rPr>
        <w:t>Муниципальная служба – профессио</w:t>
        <w:softHyphen/>
        <w:t>нальная дея</w:t>
        <w:softHyphen/>
        <w:t>тельность, которая осу</w:t>
        <w:softHyphen/>
        <w:t>ще</w:t>
        <w:softHyphen/>
        <w:t>ств</w:t>
        <w:softHyphen/>
        <w:t>ляется на по</w:t>
        <w:softHyphen/>
        <w:t>стоянной основе в орга</w:t>
        <w:softHyphen/>
        <w:t>нах мест</w:t>
        <w:softHyphen/>
        <w:t>ного самоуправления го</w:t>
        <w:softHyphen/>
        <w:t>рода Ге</w:t>
        <w:softHyphen/>
        <w:t>орги</w:t>
        <w:softHyphen/>
        <w:t>евска на долж</w:t>
        <w:softHyphen/>
        <w:t>ностях муниципальной службы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  <w:tab w:val="left" w:pos="1122" w:leader="none"/>
        </w:tabs>
        <w:ind w:left="0" w:firstLine="540"/>
        <w:jc w:val="both"/>
        <w:rPr/>
      </w:pPr>
      <w:r>
        <w:rPr>
          <w:sz w:val="28"/>
          <w:szCs w:val="28"/>
        </w:rPr>
        <w:t>Лица, замещающие муниципальные должности (председатель и замести</w:t>
        <w:softHyphen/>
        <w:t>тель председателя Думы города Георгиевска, Глава города Георгиев</w:t>
        <w:softHyphen/>
        <w:t>ска), не являются муниципальными служащим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  <w:tab w:val="left" w:pos="1122" w:leader="none"/>
        </w:tabs>
        <w:ind w:left="0" w:firstLine="540"/>
        <w:jc w:val="both"/>
        <w:rPr/>
      </w:pPr>
      <w:r>
        <w:rPr>
          <w:sz w:val="28"/>
          <w:szCs w:val="28"/>
        </w:rPr>
        <w:t>Работники органов местного самоуправления города Георгиевска, испол</w:t>
        <w:softHyphen/>
        <w:t>няю</w:t>
        <w:softHyphen/>
        <w:t>щие обя</w:t>
        <w:softHyphen/>
        <w:t>занности по техническому обеспечению деятельности орга</w:t>
        <w:softHyphen/>
        <w:t>нов местного самоуправления города Георгиевска, не замещают должности му</w:t>
        <w:softHyphen/>
        <w:t>ниципальной службы и не являются муниципаль</w:t>
        <w:softHyphen/>
        <w:t>ными служа</w:t>
        <w:softHyphen/>
        <w:t>щим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Не является муниципальной служ</w:t>
        <w:softHyphen/>
        <w:t>бой работа в органах территориаль</w:t>
        <w:softHyphen/>
        <w:t>ного об</w:t>
        <w:softHyphen/>
        <w:t>ще</w:t>
        <w:softHyphen/>
        <w:t>ственного са</w:t>
        <w:softHyphen/>
        <w:t>моуправле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Должность муни</w:t>
        <w:softHyphen/>
        <w:t>ци</w:t>
        <w:softHyphen/>
        <w:t>пальной службы – должность, преду</w:t>
        <w:softHyphen/>
        <w:t>смот</w:t>
        <w:softHyphen/>
        <w:t>ренная штат</w:t>
        <w:softHyphen/>
        <w:t>ным расписанием органов местного само</w:t>
        <w:softHyphen/>
        <w:t>управления города Георгиев</w:t>
        <w:softHyphen/>
        <w:t>ска, уста</w:t>
        <w:softHyphen/>
        <w:t>новленная в со</w:t>
        <w:softHyphen/>
        <w:t>ответствии с Реестром  должно</w:t>
        <w:softHyphen/>
        <w:t>стей муници</w:t>
        <w:softHyphen/>
        <w:t>пальной службы в органах местного самоуправления города Георгиевска, с установленным кру</w:t>
        <w:softHyphen/>
        <w:t xml:space="preserve">гом обязанностей по обеспечению исполнения полномочий органа местного самоуправления города Георгиевска или лица, замещающего муниципальную должность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 поступления на муниципаль</w:t>
        <w:softHyphen/>
        <w:t>ную службу имеют граждане, достиг</w:t>
        <w:softHyphen/>
        <w:t>шие возраста 18 лет, вла</w:t>
        <w:softHyphen/>
        <w:t>деющие государственным язы</w:t>
        <w:softHyphen/>
        <w:t>ком Российской Федера</w:t>
        <w:softHyphen/>
        <w:t>ции и соответствующие квалификационным требованиям, установленным фе</w:t>
        <w:softHyphen/>
        <w:t>дераль</w:t>
        <w:softHyphen/>
        <w:t>ным законом, зако</w:t>
        <w:softHyphen/>
        <w:t>ном Став</w:t>
        <w:softHyphen/>
        <w:t>рополь</w:t>
        <w:softHyphen/>
        <w:t>ского края, на</w:t>
        <w:softHyphen/>
        <w:t>стоящим Уставом и нор</w:t>
        <w:softHyphen/>
        <w:t>матив</w:t>
        <w:softHyphen/>
        <w:t>ными правовыми ак</w:t>
        <w:softHyphen/>
        <w:t>тами Думы города Георгиевска для замещения долж</w:t>
        <w:softHyphen/>
        <w:t>ностей муниципальной службы, при отсутствии ограничений, установленных федеральным законом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вое регулирование муници</w:t>
        <w:softHyphen/>
        <w:t>пальной службы, включая требова</w:t>
        <w:softHyphen/>
        <w:t>ния к должностям муниципальной службы, определение статуса муниципального слу</w:t>
        <w:softHyphen/>
        <w:t>жащего, виды по</w:t>
        <w:softHyphen/>
        <w:t>ощрения, гарантии, осно</w:t>
        <w:softHyphen/>
        <w:t>вания наступ</w:t>
        <w:softHyphen/>
        <w:t>ле</w:t>
        <w:softHyphen/>
        <w:t>ния ответственно</w:t>
        <w:softHyphen/>
        <w:t>сти для муни</w:t>
        <w:softHyphen/>
        <w:t>ци</w:t>
        <w:softHyphen/>
        <w:t>пального служащего, размеры должно</w:t>
        <w:softHyphen/>
        <w:t>стных окла</w:t>
        <w:softHyphen/>
        <w:t>дов, размеры и порядок ус</w:t>
        <w:softHyphen/>
        <w:t>тановле</w:t>
        <w:softHyphen/>
        <w:t>ния надбавок и иных выплат к должно</w:t>
        <w:softHyphen/>
        <w:t>стному окладу муни</w:t>
        <w:softHyphen/>
        <w:t>ци</w:t>
        <w:softHyphen/>
        <w:t>пального служащего, условия и порядок прохож</w:t>
        <w:softHyphen/>
        <w:t>дения муниципальной службы, осущест</w:t>
        <w:softHyphen/>
        <w:t>вляется фе</w:t>
        <w:softHyphen/>
        <w:t>де</w:t>
        <w:softHyphen/>
        <w:t>ральным законом, законом Ставрополь</w:t>
        <w:softHyphen/>
        <w:t>ского края, на</w:t>
        <w:softHyphen/>
        <w:t>стоящим Уста</w:t>
        <w:softHyphen/>
        <w:t>вом и норматив</w:t>
        <w:softHyphen/>
        <w:t>ными пра</w:t>
        <w:softHyphen/>
        <w:t>вовыми актами Думы города Георги</w:t>
        <w:softHyphen/>
        <w:t>евска.</w:t>
      </w:r>
      <w:r>
        <w:rPr>
          <w:szCs w:val="28"/>
        </w:rPr>
        <w:t>»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9"/>
          <w:tab w:val="left" w:pos="1260" w:leader="none"/>
        </w:tabs>
        <w:ind w:left="0" w:firstLine="705"/>
        <w:rPr>
          <w:szCs w:val="28"/>
        </w:rPr>
      </w:pPr>
      <w:r>
        <w:rPr>
          <w:szCs w:val="28"/>
        </w:rPr>
        <w:t xml:space="preserve">Пункт 2 части 3 статьи 68 изложить в следующей редакции: 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ab/>
        <w:t>«2) авто</w:t>
        <w:softHyphen/>
        <w:t>мобильные дороги местного значения в границах города, а также имуще</w:t>
        <w:softHyphen/>
        <w:t>ство, предназначенное для обслуживания таких автомобильных дорог;»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9"/>
          <w:tab w:val="left" w:pos="1260" w:leader="none"/>
        </w:tabs>
        <w:ind w:left="0" w:firstLine="705"/>
        <w:rPr>
          <w:szCs w:val="28"/>
        </w:rPr>
      </w:pPr>
      <w:r>
        <w:rPr>
          <w:szCs w:val="28"/>
        </w:rPr>
        <w:t xml:space="preserve">Часть 3 статьи 68 дополнить пунктом 27 следующего содержания: </w:t>
      </w:r>
    </w:p>
    <w:p>
      <w:pPr>
        <w:pStyle w:val="TextBody"/>
        <w:widowControl w:val="false"/>
        <w:rPr/>
      </w:pPr>
      <w:r>
        <w:rPr>
          <w:szCs w:val="28"/>
        </w:rPr>
        <w:tab/>
        <w:t>«27) имущество, предназначенное для развития малого и среднего предпри</w:t>
        <w:softHyphen/>
        <w:t>ни</w:t>
        <w:softHyphen/>
        <w:t>мательства на территории города, в том числе формирования и раз</w:t>
        <w:softHyphen/>
        <w:t>вития инфра</w:t>
        <w:softHyphen/>
        <w:t>структуры поддержки субъектов малого и среднего предпринима</w:t>
        <w:softHyphen/>
        <w:t>тельства.»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9"/>
          <w:tab w:val="left" w:pos="1260" w:leader="none"/>
        </w:tabs>
        <w:ind w:left="0" w:firstLine="705"/>
        <w:rPr/>
      </w:pPr>
      <w:r>
        <w:rPr>
          <w:szCs w:val="28"/>
        </w:rPr>
        <w:t>В части 2 статьи 81 слова «решением Думы» заменить словом «адми</w:t>
        <w:softHyphen/>
        <w:t>нистрацией»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9"/>
          <w:tab w:val="left" w:pos="1260" w:leader="none"/>
        </w:tabs>
        <w:ind w:left="0" w:firstLine="705"/>
        <w:rPr>
          <w:szCs w:val="28"/>
        </w:rPr>
      </w:pPr>
      <w:r>
        <w:rPr>
          <w:szCs w:val="28"/>
        </w:rPr>
        <w:t>В части 4 статьи 86 слово «Думой» заменить словом «администра</w:t>
        <w:softHyphen/>
        <w:t>цией»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9"/>
          <w:tab w:val="left" w:pos="1260" w:leader="none"/>
        </w:tabs>
        <w:ind w:left="0" w:firstLine="705"/>
        <w:rPr>
          <w:szCs w:val="28"/>
        </w:rPr>
      </w:pPr>
      <w:r>
        <w:rPr>
          <w:szCs w:val="28"/>
        </w:rPr>
        <w:t>Наименование статьи 92 изло</w:t>
        <w:softHyphen/>
        <w:t>жить в следующей ре</w:t>
        <w:softHyphen/>
        <w:t>дакции: «Статья 92. Годо</w:t>
        <w:softHyphen/>
        <w:t>вой отчёт об исполнении бюджета города Георгиевска и отчёт об ис</w:t>
        <w:softHyphen/>
        <w:t>полнении бюджета го</w:t>
        <w:softHyphen/>
        <w:t xml:space="preserve">рода Георгиевск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, полугодие и 9 месяцев те</w:t>
        <w:softHyphen/>
        <w:t>кущего финансового года»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9"/>
          <w:tab w:val="left" w:pos="1260" w:leader="none"/>
        </w:tabs>
        <w:ind w:left="0" w:firstLine="705"/>
        <w:rPr/>
      </w:pPr>
      <w:r>
        <w:rPr>
          <w:szCs w:val="28"/>
        </w:rPr>
        <w:t xml:space="preserve">Часть 1 статьи 92 изложить в следующей редакции: </w:t>
      </w:r>
    </w:p>
    <w:p>
      <w:pPr>
        <w:pStyle w:val="TextBody"/>
        <w:widowControl w:val="false"/>
        <w:tabs>
          <w:tab w:val="clear" w:pos="709"/>
          <w:tab w:val="left" w:pos="1260" w:leader="none"/>
        </w:tabs>
        <w:ind w:firstLine="705"/>
        <w:rPr/>
      </w:pPr>
      <w:r>
        <w:rPr>
          <w:szCs w:val="28"/>
        </w:rPr>
        <w:t>«1. Администрация города Георгиевска представляет в Думу города Геор</w:t>
        <w:softHyphen/>
        <w:t>гиевска отчёт об исполнении бюджета го</w:t>
        <w:softHyphen/>
        <w:t xml:space="preserve">род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, полугодие и 9 меся</w:t>
        <w:softHyphen/>
        <w:t>цев текущего финансового года.»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9"/>
          <w:tab w:val="left" w:pos="1260" w:leader="none"/>
        </w:tabs>
        <w:ind w:left="0" w:firstLine="705"/>
        <w:rPr/>
      </w:pPr>
      <w:r>
        <w:rPr>
          <w:szCs w:val="28"/>
        </w:rPr>
        <w:t>В части 3 статьи 92 слова «ежеквартальные сведения о ходе исполне</w:t>
        <w:softHyphen/>
        <w:t>ния бюджета города» заменить словами «отчёт об исполнении бюджета го</w:t>
        <w:softHyphen/>
        <w:t xml:space="preserve">род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, полугодие и 9 месяцев текущего финансового года»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9"/>
          <w:tab w:val="left" w:pos="1260" w:leader="none"/>
        </w:tabs>
        <w:ind w:left="0" w:firstLine="705"/>
        <w:rPr>
          <w:szCs w:val="28"/>
        </w:rPr>
      </w:pPr>
      <w:r>
        <w:rPr>
          <w:szCs w:val="28"/>
        </w:rPr>
        <w:t>В части 4 статьи 92 слова «ежеквартальные сведения о ходе исполне</w:t>
        <w:softHyphen/>
        <w:t>ния бюджета города» заменить словами «отчёт об исполнении бюджета го</w:t>
        <w:softHyphen/>
        <w:t xml:space="preserve">род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, полугодие и 9 месяцев текущего финансового года», после слова «установленные» дополнить словами «Бюджетным кодексом Российской Федерации и».</w:t>
      </w:r>
    </w:p>
    <w:p>
      <w:pPr>
        <w:pStyle w:val="TextBody"/>
        <w:widowControl w:val="false"/>
        <w:tabs>
          <w:tab w:val="clear" w:pos="709"/>
          <w:tab w:val="left" w:pos="1260" w:leader="none"/>
        </w:tabs>
        <w:ind w:firstLine="705"/>
        <w:rPr>
          <w:sz w:val="20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</w:rPr>
        <w:t>Утвердить новую редакцию изменённых статей Устава города Георгиев</w:t>
        <w:softHyphen/>
        <w:t>ска, принятого решением Совета депутатов города Георгиевска от 28 июня 2005 года № 398-40, согласно приложению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астоящее решение направить Главе города Георгиевска В.И. Губа</w:t>
        <w:softHyphen/>
        <w:t>нову для подписа</w:t>
        <w:softHyphen/>
        <w:t>н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лаве города Георгиевска В.И. Губанову направить настоящее реше</w:t>
        <w:softHyphen/>
        <w:t>ние на государственную регистрацию в отдел законодательства и федерального регистра в Ставропольском крае Главного Управления Министерства юстиции Российской Федерации по Южному федеральному округу в течение 15 дней после его принят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астоящее решение подлежит официальному опубликованию (обнародо</w:t>
        <w:softHyphen/>
        <w:t>ванию) после его государственной регистрации и вступает в силу по</w:t>
        <w:softHyphen/>
        <w:t>сле официального опубликования (обнародования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</w:rPr>
        <w:t>Контроль за исполнением настоящего решения возложить на председа</w:t>
        <w:softHyphen/>
        <w:t xml:space="preserve">теля Думы города Георгиевска Л.А. Козину. </w:t>
      </w:r>
    </w:p>
    <w:p>
      <w:pPr>
        <w:pStyle w:val="TextBody"/>
        <w:widowControl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TextBody"/>
        <w:widowControl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  <w:t xml:space="preserve">Председатель Думы </w:t>
      </w:r>
    </w:p>
    <w:p>
      <w:pPr>
        <w:pStyle w:val="TextBody"/>
        <w:widowControl w:val="false"/>
        <w:rPr>
          <w:iCs/>
        </w:rPr>
      </w:pPr>
      <w:r>
        <w:rPr>
          <w:iCs/>
        </w:rPr>
        <w:t>города Георгиевска</w:t>
        <w:tab/>
        <w:tab/>
        <w:tab/>
        <w:tab/>
        <w:tab/>
        <w:t xml:space="preserve">  </w:t>
        <w:tab/>
        <w:t xml:space="preserve"> </w:t>
        <w:tab/>
        <w:t xml:space="preserve">             Л.А. Козина </w:t>
      </w:r>
    </w:p>
    <w:p>
      <w:pPr>
        <w:pStyle w:val="ConsNormal"/>
        <w:widowControl w:val="false"/>
        <w:ind w:right="-5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nsNormal"/>
        <w:widowControl w:val="false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 w:val="false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</w:t>
      </w:r>
    </w:p>
    <w:p>
      <w:pPr>
        <w:pStyle w:val="ConsNormal"/>
        <w:widowControl w:val="false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еоргиевска                                                                                            В.И. Губанов    </w:t>
      </w:r>
    </w:p>
    <w:p>
      <w:pPr>
        <w:pStyle w:val="ConsNormal"/>
        <w:widowControl w:val="false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 w:val="false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 w:val="false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ано:    </w:t>
      </w:r>
    </w:p>
    <w:p>
      <w:pPr>
        <w:pStyle w:val="ConsNormal"/>
        <w:widowControl w:val="false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 июля 2008 год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1:36:00Z</dcterms:created>
  <dc:creator>User</dc:creator>
  <dc:description/>
  <cp:keywords/>
  <dc:language>en-US</dc:language>
  <cp:lastModifiedBy>Дума г. Георгиевска</cp:lastModifiedBy>
  <cp:lastPrinted>2008-04-15T15:44:00Z</cp:lastPrinted>
  <dcterms:modified xsi:type="dcterms:W3CDTF">2008-07-21T06:04:00Z</dcterms:modified>
  <cp:revision>6</cp:revision>
  <dc:subject/>
  <dc:title>проект</dc:title>
</cp:coreProperties>
</file>