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103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ind w:left="5103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 решению Думы города Ге</w:t>
        <w:softHyphen/>
        <w:t xml:space="preserve">оргиевска от 16 июля 2008 года № 186-17  </w:t>
      </w:r>
    </w:p>
    <w:p>
      <w:pPr>
        <w:pStyle w:val="Normal"/>
        <w:widowControl w:val="false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Новая редакция</w:t>
      </w:r>
    </w:p>
    <w:p>
      <w:pPr>
        <w:pStyle w:val="Normal"/>
        <w:widowControl w:val="false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изменённых статей Устава города Георгиевска, принятого решением Совета депутатов города Георгиевска от 28 июня 2005 года № 398-40</w:t>
      </w:r>
    </w:p>
    <w:p>
      <w:pPr>
        <w:pStyle w:val="Normal"/>
        <w:widowControl w:val="false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13. Вопросы местного значения, относящиеся к ведению города Ге</w:t>
        <w:softHyphen/>
        <w:t>ор</w:t>
        <w:softHyphen/>
        <w:t>ги</w:t>
        <w:softHyphen/>
        <w:t>евска</w:t>
      </w:r>
    </w:p>
    <w:p>
      <w:pPr>
        <w:pStyle w:val="Normal"/>
        <w:widowControl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 вопросам местного значения городского округа относятся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00" w:leader="none"/>
          <w:tab w:val="left" w:pos="1080" w:leader="none"/>
          <w:tab w:val="left" w:pos="126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ормирование, утверждение, исполнение бюджета города  и контроль за его исполне</w:t>
        <w:softHyphen/>
        <w:t>нием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00" w:leader="none"/>
          <w:tab w:val="left" w:pos="1080" w:leader="none"/>
          <w:tab w:val="left" w:pos="126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становление, изменение и отмена местных налогов и сборов го</w:t>
        <w:softHyphen/>
        <w:t>род</w:t>
        <w:softHyphen/>
        <w:t>ского ок</w:t>
        <w:softHyphen/>
        <w:t>руг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00" w:leader="none"/>
          <w:tab w:val="left" w:pos="1080" w:leader="none"/>
          <w:tab w:val="left" w:pos="126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ладение, пользование и распоряжение имуществом, находящимся в му</w:t>
        <w:softHyphen/>
        <w:t>ници</w:t>
        <w:softHyphen/>
        <w:t>пальной собст</w:t>
        <w:softHyphen/>
        <w:t>венности город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00" w:leader="none"/>
          <w:tab w:val="left" w:pos="1080" w:leader="none"/>
          <w:tab w:val="left" w:pos="126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я в границах города электро-, тепло-, газо-, и водо</w:t>
        <w:softHyphen/>
        <w:t>снабже</w:t>
        <w:softHyphen/>
        <w:t>ния насе</w:t>
        <w:softHyphen/>
        <w:t>ления, водоот</w:t>
        <w:softHyphen/>
        <w:t>ведения, снабжения на</w:t>
        <w:softHyphen/>
        <w:t>селения топливом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00" w:leader="none"/>
          <w:tab w:val="left" w:pos="1080" w:leader="none"/>
          <w:tab w:val="left" w:pos="1260" w:leader="none"/>
        </w:tabs>
        <w:ind w:left="0" w:firstLine="54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орожная деятельность в отношении автомобильных дорог мест</w:t>
        <w:softHyphen/>
        <w:t>ного значения в границах города, а также осуществление иных полно</w:t>
        <w:softHyphen/>
        <w:t>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5 в редакции решения Думы города Георгиевска от 16 июля 2008 года №186-17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00" w:leader="none"/>
          <w:tab w:val="left" w:pos="1080" w:leader="none"/>
          <w:tab w:val="left" w:pos="126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еспечение малоимущих граждан, проживающих в городе и нуждаю</w:t>
        <w:softHyphen/>
        <w:t>щихся в улучшении жилищных условий, жилыми поме</w:t>
        <w:softHyphen/>
        <w:t>щениями в со</w:t>
        <w:softHyphen/>
        <w:t>ответ</w:t>
        <w:softHyphen/>
        <w:t>ствии с жилищ</w:t>
        <w:softHyphen/>
        <w:t>ным законодательством, ор</w:t>
        <w:softHyphen/>
        <w:t>ганизация строи</w:t>
        <w:softHyphen/>
        <w:t>тельства и содержания му</w:t>
        <w:softHyphen/>
        <w:t>ници</w:t>
        <w:softHyphen/>
        <w:t>пального жилищного фонда, создание условий для жи</w:t>
        <w:softHyphen/>
        <w:t>лищного строитель</w:t>
        <w:softHyphen/>
        <w:t>ств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00" w:leader="none"/>
          <w:tab w:val="left" w:pos="1080" w:leader="none"/>
          <w:tab w:val="left" w:pos="126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здание условий для предоставления транспортных услуг населе</w:t>
        <w:softHyphen/>
        <w:t>нию и орга</w:t>
        <w:softHyphen/>
        <w:t>низация транс</w:t>
        <w:softHyphen/>
        <w:t>портного обслуживания населения в границах города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.1) участие в профилактике терроризма и экстремизма, а также в миними</w:t>
        <w:softHyphen/>
        <w:t>зации и (или) ликвидации последствий проявлений терроризма и экс</w:t>
        <w:softHyphen/>
        <w:t>тремизма в границах города;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7.1 введён решением Думы города Георгиевска от 31 января 2007 года № 612-59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частие в предупреждении и ликвидации последствий чрезвычай</w:t>
        <w:softHyphen/>
        <w:t>ных си</w:t>
        <w:softHyphen/>
        <w:t>туа</w:t>
        <w:softHyphen/>
        <w:t>ций в границах город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00" w:leader="none"/>
          <w:tab w:val="left" w:pos="1080" w:leader="none"/>
          <w:tab w:val="left" w:pos="126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я охраны общественного порядка на территории города му</w:t>
        <w:softHyphen/>
        <w:t>ници</w:t>
        <w:softHyphen/>
        <w:t>пальной мили</w:t>
        <w:softHyphen/>
        <w:t>цией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00" w:leader="none"/>
          <w:tab w:val="left" w:pos="126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еспечение первичных мер пожарной безопасности в границах го</w:t>
        <w:softHyphen/>
        <w:t>род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00" w:leader="none"/>
          <w:tab w:val="left" w:pos="126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я мероприятий по охране окружающей среды в грани</w:t>
        <w:softHyphen/>
        <w:t>цах го</w:t>
        <w:softHyphen/>
        <w:t>род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00" w:leader="none"/>
          <w:tab w:val="left" w:pos="1260" w:leader="none"/>
        </w:tabs>
        <w:ind w:left="0" w:firstLine="36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тратил силу;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i/>
          <w:sz w:val="28"/>
          <w:szCs w:val="28"/>
        </w:rPr>
        <w:t>(решение Думы города Георгиевска от 26 июля 2006 года № 543-53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00" w:leader="none"/>
          <w:tab w:val="left" w:pos="126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я предоставления общедоступного и бесплатного началь</w:t>
        <w:softHyphen/>
        <w:t>ного об</w:t>
        <w:softHyphen/>
        <w:t>щего, основ</w:t>
        <w:softHyphen/>
        <w:t>ного общего, среднего (полного) общего образования по основ</w:t>
        <w:softHyphen/>
        <w:t>ным об</w:t>
        <w:softHyphen/>
        <w:t>щеобразовательным про</w:t>
        <w:softHyphen/>
        <w:t>граммам, за исключением полномочий по фи</w:t>
        <w:softHyphen/>
        <w:t>нансовому обеспечению образовательного процесса, отнесённых к пол</w:t>
        <w:softHyphen/>
        <w:t>номо</w:t>
        <w:softHyphen/>
        <w:t>чиям органов госу</w:t>
        <w:softHyphen/>
        <w:t>дарственной власти Ставропольского края; организа</w:t>
        <w:softHyphen/>
        <w:t>ция пре</w:t>
        <w:softHyphen/>
        <w:t>доставления дополни</w:t>
        <w:softHyphen/>
        <w:t xml:space="preserve">тельного образования </w:t>
      </w:r>
      <w:r>
        <w:rPr>
          <w:rFonts w:ascii="Times New Roman" w:hAnsi="Times New Roman"/>
          <w:b/>
          <w:sz w:val="28"/>
          <w:szCs w:val="28"/>
        </w:rPr>
        <w:t>детям (за исключением предоставления дополнительного образования детям в учреждениях ре</w:t>
        <w:softHyphen/>
        <w:t>гионального значения)</w:t>
      </w:r>
      <w:r>
        <w:rPr>
          <w:rFonts w:ascii="Times New Roman" w:hAnsi="Times New Roman"/>
          <w:sz w:val="28"/>
          <w:szCs w:val="28"/>
        </w:rPr>
        <w:t xml:space="preserve"> и общедоступного бесплатного до</w:t>
        <w:softHyphen/>
        <w:t>школьного обра</w:t>
        <w:softHyphen/>
        <w:t>зования на территории города, а также органи</w:t>
        <w:softHyphen/>
        <w:t>зация отдыха де</w:t>
        <w:softHyphen/>
        <w:t>тей в канику</w:t>
        <w:softHyphen/>
        <w:t>лярное время;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13 в редакции решения Думы города Георгиевска от 16 июля 2008 года №186-17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00" w:leader="none"/>
          <w:tab w:val="left" w:pos="126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я оказания на территории города скорой ме</w:t>
        <w:softHyphen/>
        <w:t>дицин</w:t>
        <w:softHyphen/>
        <w:t>ской по</w:t>
        <w:softHyphen/>
        <w:t>мощи (за исключе</w:t>
        <w:softHyphen/>
        <w:t>нием санитарно-авиационной), первичной ме</w:t>
        <w:softHyphen/>
        <w:t>дико-санитар</w:t>
        <w:softHyphen/>
        <w:t>ной помощи в амбулаторно-поликлинических, стационарно-поликлини</w:t>
        <w:softHyphen/>
        <w:t>че</w:t>
        <w:softHyphen/>
        <w:t>ских и больничных уч</w:t>
        <w:softHyphen/>
        <w:t>реждениях, медицинской помощи женщинам в период беремен</w:t>
        <w:softHyphen/>
        <w:t>ности, во время и по</w:t>
        <w:softHyphen/>
        <w:t>сле родов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14 в редакции решения Думы города Георгиевска от 31 января 2007 года № 612-59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00" w:leader="none"/>
          <w:tab w:val="left" w:pos="126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здание условий для обеспечения жителей города услу</w:t>
        <w:softHyphen/>
        <w:t>гами связи, об</w:t>
        <w:softHyphen/>
        <w:t>щест</w:t>
        <w:softHyphen/>
        <w:t>вен</w:t>
        <w:softHyphen/>
        <w:t>ного пита</w:t>
        <w:softHyphen/>
        <w:t>ния, торговли и бытового обслуживания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00" w:leader="none"/>
          <w:tab w:val="left" w:pos="126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я библиотечного обслуживания населения, комплектова</w:t>
        <w:softHyphen/>
        <w:t>ние и обеспечение сохранности библио</w:t>
        <w:softHyphen/>
        <w:t>течных фондов библиотек города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16 в редакции решения Думы города Георгиевска от 24 июля 2007 года № 52-5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00" w:leader="none"/>
          <w:tab w:val="left" w:pos="126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здание условий для организации досуга и обеспечения жителей го</w:t>
        <w:softHyphen/>
        <w:t>рода ус</w:t>
        <w:softHyphen/>
        <w:t>лу</w:t>
        <w:softHyphen/>
        <w:t>гами организа</w:t>
        <w:softHyphen/>
        <w:t xml:space="preserve">ций культуры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00" w:leader="none"/>
          <w:tab w:val="left" w:pos="126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здание условий для развития местного традиционного народного худо</w:t>
        <w:softHyphen/>
        <w:t>жест</w:t>
        <w:softHyphen/>
        <w:t>венного творчества, участие в сохранении, возрождении и развитии народ</w:t>
        <w:softHyphen/>
        <w:t>ных художественных промыслов в городе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18 введён решением Думы города Георгиевска от 26 июля 2006 года № 543-53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00" w:leader="none"/>
          <w:tab w:val="left" w:pos="126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хранение, использование и популяризация объектов культурного на</w:t>
        <w:softHyphen/>
        <w:t>сле</w:t>
        <w:softHyphen/>
        <w:t>дия (памятников истории и культуры), находящихся в собственности го</w:t>
        <w:softHyphen/>
        <w:t>рода, охрана объектов культурного наследия (памятников истории и куль</w:t>
        <w:softHyphen/>
        <w:t>туры) местного (муни</w:t>
        <w:softHyphen/>
        <w:t>ципального) значения, расположенных на территории города)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19 в редакции решения Думы города Георгиевска от 26 июля 2006 года № 543-53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00" w:leader="none"/>
          <w:tab w:val="left" w:pos="126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еспечение условий для развития на территории города физической куль</w:t>
        <w:softHyphen/>
        <w:t>туры и массового спорта, организация проведения официальных физкуль</w:t>
        <w:softHyphen/>
        <w:t>турно-оз</w:t>
        <w:softHyphen/>
        <w:t>доровительных и спортивных мероприятий города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20 в редакции решения Думы города Георгиевска от 26 июня 2006 года № 543-53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00" w:leader="none"/>
          <w:tab w:val="left" w:pos="126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здание условий для массового отдыха жителей города и ор</w:t>
        <w:softHyphen/>
        <w:t>ганиза</w:t>
        <w:softHyphen/>
        <w:t>ция обу</w:t>
        <w:softHyphen/>
        <w:t>ст</w:t>
        <w:softHyphen/>
        <w:t>ройства мест массового отдыха населения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00" w:leader="none"/>
          <w:tab w:val="left" w:pos="126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утратил силу; </w:t>
      </w:r>
    </w:p>
    <w:p>
      <w:pPr>
        <w:pStyle w:val="Normal"/>
        <w:widowControl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решение Думы города Георгиевска от 24 июля 2007 года № 52-5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00" w:leader="none"/>
          <w:tab w:val="left" w:pos="126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ормирование и содержание муниципального архив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00" w:leader="none"/>
          <w:tab w:val="left" w:pos="126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00" w:leader="none"/>
          <w:tab w:val="left" w:pos="126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я сбора, вывоза, утилизации и переработки бытовых и про</w:t>
        <w:softHyphen/>
        <w:t>мыш</w:t>
        <w:softHyphen/>
        <w:t>лен</w:t>
        <w:softHyphen/>
        <w:t>ных отхо</w:t>
        <w:softHyphen/>
        <w:t>дов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00" w:leader="none"/>
          <w:tab w:val="left" w:pos="126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я благоустройства и озеленения территории города, исполь</w:t>
        <w:softHyphen/>
        <w:t>зова</w:t>
        <w:softHyphen/>
        <w:t>ния, охраны, защиты, воспроизводства городских лесов, лесов особо охраняе</w:t>
        <w:softHyphen/>
        <w:t>мых природных территорий, расположенных в границах го</w:t>
        <w:softHyphen/>
        <w:t>рода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26 в редакции решения Думы города Георгиевска от 31 января 2007 года № 612-59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00" w:leader="none"/>
          <w:tab w:val="left" w:pos="126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тверждение Генеральных планов города, правил земле</w:t>
        <w:softHyphen/>
        <w:t>поль</w:t>
        <w:softHyphen/>
        <w:t>зования и за</w:t>
        <w:softHyphen/>
        <w:t>стройки, утвержде</w:t>
        <w:softHyphen/>
        <w:t>ние подготовленной на основе Гене</w:t>
        <w:softHyphen/>
        <w:t>ральных пла</w:t>
        <w:softHyphen/>
        <w:t>нов го</w:t>
        <w:softHyphen/>
        <w:t>рода доку</w:t>
        <w:softHyphen/>
        <w:t>ментации по планировке территории, выдача разрешений на строи</w:t>
        <w:softHyphen/>
        <w:t>тель</w:t>
        <w:softHyphen/>
        <w:t>ство, разрешений на ввод объектов в эксплуатацию при осуществлении строительства, реконструкции, капитального ремонта объектов капиталь</w:t>
        <w:softHyphen/>
        <w:t>ного строительства, расположенных на территории города, утверждение го</w:t>
        <w:softHyphen/>
        <w:t>род</w:t>
        <w:softHyphen/>
        <w:t>ских нормативов градо</w:t>
        <w:softHyphen/>
        <w:t>строительного проектирования, ведение информаци</w:t>
        <w:softHyphen/>
        <w:t>онной системы обеспечения градострои</w:t>
        <w:softHyphen/>
        <w:t>тельной деятельности, осуществляе</w:t>
        <w:softHyphen/>
        <w:t>мой на тер</w:t>
        <w:softHyphen/>
        <w:t>ри</w:t>
        <w:softHyphen/>
        <w:t>тории города, ре</w:t>
        <w:softHyphen/>
        <w:t>зерви</w:t>
        <w:softHyphen/>
        <w:t>рования земель и изъятия, в том числе пу</w:t>
        <w:softHyphen/>
        <w:t>тём вы</w:t>
        <w:softHyphen/>
        <w:t>купа, зе</w:t>
        <w:softHyphen/>
        <w:t>мельных участков в гра</w:t>
        <w:softHyphen/>
        <w:t>ницах го</w:t>
        <w:softHyphen/>
        <w:t>рода для муниципальных нужд, осуще</w:t>
        <w:softHyphen/>
        <w:t>ствление  земель</w:t>
        <w:softHyphen/>
        <w:t>ного контроля за использова</w:t>
        <w:softHyphen/>
        <w:t>нием земель го</w:t>
        <w:softHyphen/>
        <w:t>рода;</w:t>
      </w:r>
    </w:p>
    <w:p>
      <w:pPr>
        <w:pStyle w:val="Normal"/>
        <w:widowControl w:val="false"/>
        <w:tabs>
          <w:tab w:val="clear" w:pos="709"/>
          <w:tab w:val="left" w:pos="-1985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27 в редакции решения Думы города Георгиевска от 24 июля 2007 года № 52-5)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>27.1) выдача разрешений на установку рекламных конструкций на террито</w:t>
        <w:softHyphen/>
        <w:t>рии города, аннулирование таких разрешений, выдача предписа</w:t>
        <w:softHyphen/>
        <w:t>ний о демонтаже самовольно установленных вновь рекламных кон</w:t>
        <w:softHyphen/>
        <w:t>струкций на территории города, осуществляемые в соответствии с Федераль</w:t>
        <w:softHyphen/>
        <w:t>ным законом «О рекламе»;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27.1 в редакции решений Думы города Георгиевска от 31 января 2007 года № 612-59, 16 июля 2008 года №186-17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я освещения улиц и установки указателей с названиями улиц и но</w:t>
        <w:softHyphen/>
        <w:t>мерами до</w:t>
        <w:softHyphen/>
        <w:t>мов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00" w:leader="none"/>
          <w:tab w:val="left" w:pos="126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я осуществления мероприятий по гражданской обороне, за</w:t>
        <w:softHyphen/>
        <w:t>щите на</w:t>
        <w:softHyphen/>
        <w:t>селения и тер</w:t>
        <w:softHyphen/>
        <w:t>ритории города от чрезвычайных ситуаций при</w:t>
        <w:softHyphen/>
        <w:t>род</w:t>
        <w:softHyphen/>
        <w:t>ного и тех</w:t>
        <w:softHyphen/>
        <w:t>ноген</w:t>
        <w:softHyphen/>
        <w:t>ного характера, включая поддержку в состоянии посто</w:t>
        <w:softHyphen/>
        <w:t>янной го</w:t>
        <w:softHyphen/>
        <w:t>товно</w:t>
        <w:softHyphen/>
        <w:t>сти к ис</w:t>
        <w:softHyphen/>
        <w:t>пользо</w:t>
        <w:softHyphen/>
        <w:t>ванию систем оповещения населения об опасно</w:t>
        <w:softHyphen/>
        <w:t>сти, объектов гражданской обороны, создание и содержание в целях граждан</w:t>
        <w:softHyphen/>
        <w:t>ской обороны запа</w:t>
        <w:softHyphen/>
        <w:t>сов матери</w:t>
        <w:softHyphen/>
        <w:t>ально-техниче</w:t>
        <w:softHyphen/>
        <w:t>ских, продовольственных, меди</w:t>
        <w:softHyphen/>
        <w:t>цин</w:t>
        <w:softHyphen/>
        <w:t>ских и иных средств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00" w:leader="none"/>
          <w:tab w:val="left" w:pos="126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здание, содержание и организация деятельности аварийно-спаса</w:t>
        <w:softHyphen/>
        <w:t>тель</w:t>
        <w:softHyphen/>
        <w:t>ных служб и (или) аварийно-спасательных формирований на территории го</w:t>
        <w:softHyphen/>
        <w:t>род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00" w:leader="none"/>
          <w:tab w:val="left" w:pos="126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здание, развитие и обеспечение охраны лечебно-оздоровитель</w:t>
        <w:softHyphen/>
        <w:t>ных ме</w:t>
        <w:softHyphen/>
        <w:t>ст</w:t>
        <w:softHyphen/>
        <w:t>но</w:t>
        <w:softHyphen/>
        <w:t>стей и курор</w:t>
        <w:softHyphen/>
        <w:t>тов местного значения на территории город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00" w:leader="none"/>
          <w:tab w:val="left" w:pos="126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я и осуществление мероприятий по мобилизационной под</w:t>
        <w:softHyphen/>
        <w:t>го</w:t>
        <w:softHyphen/>
        <w:t>товке муниципаль</w:t>
        <w:softHyphen/>
        <w:t>ных предприятий и учреждений, находящихся на тер</w:t>
        <w:softHyphen/>
        <w:t>ри</w:t>
        <w:softHyphen/>
        <w:t>тории го</w:t>
        <w:softHyphen/>
        <w:t>род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00" w:leader="none"/>
          <w:tab w:val="left" w:pos="126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уществление мероприятий по обеспечению безопасности людей на вод</w:t>
        <w:softHyphen/>
        <w:t>ных объектах, ох</w:t>
        <w:softHyphen/>
        <w:t>ране их жизни и здоровья;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4) создание условий для расширения рынка сельскохозяйственной про</w:t>
        <w:softHyphen/>
        <w:t>дук</w:t>
        <w:softHyphen/>
        <w:t xml:space="preserve">ции, сырья и продовольствия, содействие развитию малого </w:t>
      </w:r>
      <w:r>
        <w:rPr>
          <w:rFonts w:ascii="Times New Roman" w:hAnsi="Times New Roman"/>
          <w:b/>
          <w:sz w:val="28"/>
          <w:szCs w:val="28"/>
        </w:rPr>
        <w:t>и среднего</w:t>
      </w:r>
      <w:r>
        <w:rPr>
          <w:rFonts w:ascii="Times New Roman" w:hAnsi="Times New Roman"/>
          <w:sz w:val="28"/>
          <w:szCs w:val="28"/>
        </w:rPr>
        <w:t xml:space="preserve"> предприниматель</w:t>
        <w:softHyphen/>
        <w:t>ства;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34 в редакции решения Думы города Георгиевска от 16 июля 2008 года №186-17)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5) организация и осуществление мероприятий по работе с детьми и моло</w:t>
        <w:softHyphen/>
        <w:t>дёжью в городе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35 введён решением Думы города Георгиевска от 26 июля 2006 года № 543-53)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6) утратил силу; 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</w:t>
      </w:r>
      <w:r>
        <w:rPr>
          <w:rFonts w:ascii="Times New Roman" w:hAnsi="Times New Roman"/>
          <w:i/>
          <w:sz w:val="28"/>
          <w:szCs w:val="28"/>
        </w:rPr>
        <w:t>решение Думы города Георгиевска от 24 июля 2007 года № 52-5)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7) осуществление в пределах, установленных водным законодательством Рос</w:t>
        <w:softHyphen/>
        <w:t>сийской Федерации, полномочий собственника водных объектов, установ</w:t>
        <w:softHyphen/>
        <w:t>ление пра</w:t>
        <w:softHyphen/>
        <w:t>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37 введён решением Думы города Георгиевска от 26 июля 2006 года № 543-53)</w:t>
      </w:r>
    </w:p>
    <w:p>
      <w:pPr>
        <w:pStyle w:val="Normal"/>
        <w:widowControl w:val="false"/>
        <w:ind w:firstLine="42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8) создание условий для деятельности добровольных формирований населе</w:t>
        <w:softHyphen/>
        <w:t>ния по охране общественного порядка;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38 введён решением Думы города Георгиевска от 24 июля 2007 года № 52-5 и вступает в силу с 1 января 2008 года)</w:t>
      </w:r>
    </w:p>
    <w:p>
      <w:pPr>
        <w:pStyle w:val="Normal"/>
        <w:widowControl w:val="false"/>
        <w:tabs>
          <w:tab w:val="clear" w:pos="709"/>
          <w:tab w:val="left" w:pos="-1440" w:leader="none"/>
        </w:tabs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2. Утратила силу.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-144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решение Думы города Георгиевска от 24 июля 2007 года № 52-5)</w:t>
      </w:r>
    </w:p>
    <w:p>
      <w:pPr>
        <w:pStyle w:val="Normal"/>
        <w:widowControl w:val="false"/>
        <w:tabs>
          <w:tab w:val="clear" w:pos="709"/>
          <w:tab w:val="left" w:pos="-1440" w:leader="none"/>
        </w:tabs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ab/>
      </w:r>
      <w:r>
        <w:rPr>
          <w:rFonts w:ascii="Times New Roman" w:hAnsi="Times New Roman"/>
          <w:sz w:val="28"/>
          <w:szCs w:val="28"/>
        </w:rPr>
        <w:t>3.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тратила силу.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-144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</w:t>
      </w:r>
      <w:r>
        <w:rPr>
          <w:rFonts w:ascii="Times New Roman" w:hAnsi="Times New Roman"/>
          <w:i/>
          <w:sz w:val="28"/>
          <w:szCs w:val="28"/>
        </w:rPr>
        <w:t>решение Думы города Георгиевска от 24 июля 2007 года № 52-5)</w:t>
      </w:r>
    </w:p>
    <w:p>
      <w:pPr>
        <w:pStyle w:val="TextBody"/>
        <w:ind w:firstLine="7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>Статья 13.1. Права органов местного самоуправления города Георги</w:t>
        <w:softHyphen/>
        <w:t>ев</w:t>
        <w:softHyphen/>
        <w:t>ска на решение вопросов, не отнесённых к вопросам местного значения город</w:t>
        <w:softHyphen/>
        <w:t>ского округа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. Органы местного самоуправления города Георгиевска имеют право на:</w:t>
      </w:r>
    </w:p>
    <w:p>
      <w:pPr>
        <w:pStyle w:val="TextBody"/>
        <w:tabs>
          <w:tab w:val="clear" w:pos="709"/>
          <w:tab w:val="left" w:pos="-2160" w:leader="none"/>
        </w:tabs>
        <w:rPr>
          <w:szCs w:val="28"/>
        </w:rPr>
      </w:pPr>
      <w:r>
        <w:rPr>
          <w:szCs w:val="28"/>
        </w:rPr>
        <w:tab/>
        <w:t>1) создание музеев;</w:t>
      </w:r>
    </w:p>
    <w:p>
      <w:pPr>
        <w:pStyle w:val="TextBody"/>
        <w:tabs>
          <w:tab w:val="clear" w:pos="709"/>
          <w:tab w:val="left" w:pos="-2160" w:leader="none"/>
        </w:tabs>
        <w:rPr>
          <w:szCs w:val="28"/>
        </w:rPr>
      </w:pPr>
      <w:r>
        <w:rPr>
          <w:szCs w:val="28"/>
        </w:rPr>
        <w:tab/>
        <w:t>2) участие в организации и финансировании проведения на террито</w:t>
        <w:softHyphen/>
        <w:t>рии города общественных работ для граждан, испытывающих трудности в поиске работы, а также временной занятости несовершеннолетних граж</w:t>
        <w:softHyphen/>
        <w:t>дан в воз</w:t>
        <w:softHyphen/>
        <w:t>расте от 14 до 18 лет;</w:t>
      </w:r>
    </w:p>
    <w:p>
      <w:pPr>
        <w:pStyle w:val="TextBody"/>
        <w:tabs>
          <w:tab w:val="clear" w:pos="709"/>
          <w:tab w:val="left" w:pos="-2160" w:leader="none"/>
        </w:tabs>
        <w:rPr>
          <w:szCs w:val="28"/>
        </w:rPr>
      </w:pPr>
      <w:r>
        <w:rPr>
          <w:szCs w:val="28"/>
        </w:rPr>
        <w:tab/>
        <w:t>3) создание муниципальных образовательных учреждений высшего про</w:t>
        <w:softHyphen/>
        <w:t>фес</w:t>
        <w:softHyphen/>
        <w:t>сионального образования;</w:t>
      </w:r>
    </w:p>
    <w:p>
      <w:pPr>
        <w:pStyle w:val="TextBody"/>
        <w:tabs>
          <w:tab w:val="clear" w:pos="709"/>
          <w:tab w:val="left" w:pos="-2160" w:leader="none"/>
        </w:tabs>
        <w:rPr>
          <w:szCs w:val="28"/>
        </w:rPr>
      </w:pPr>
      <w:r>
        <w:rPr>
          <w:szCs w:val="28"/>
        </w:rPr>
        <w:tab/>
        <w:t>4) участие в осуществлении деятельности по опеке и попечительству;</w:t>
      </w:r>
    </w:p>
    <w:p>
      <w:pPr>
        <w:pStyle w:val="TextBody"/>
        <w:tabs>
          <w:tab w:val="clear" w:pos="709"/>
          <w:tab w:val="left" w:pos="-2160" w:leader="none"/>
        </w:tabs>
        <w:rPr>
          <w:i/>
          <w:i/>
          <w:szCs w:val="28"/>
        </w:rPr>
      </w:pPr>
      <w:r>
        <w:rPr>
          <w:i/>
          <w:szCs w:val="28"/>
        </w:rPr>
        <w:t>(пункт 4 вступает в силу с 1 января 2008 года)</w:t>
      </w:r>
    </w:p>
    <w:p>
      <w:pPr>
        <w:pStyle w:val="TextBody"/>
        <w:tabs>
          <w:tab w:val="clear" w:pos="709"/>
          <w:tab w:val="left" w:pos="-2160" w:leader="none"/>
        </w:tabs>
        <w:rPr>
          <w:szCs w:val="28"/>
        </w:rPr>
      </w:pPr>
      <w:r>
        <w:rPr>
          <w:szCs w:val="28"/>
        </w:rPr>
        <w:tab/>
        <w:t>5) осуществление финансирования и софинансирования капитального ре</w:t>
        <w:softHyphen/>
        <w:t>монта жилых домов, находившихся в муниципальной собственности до 1 марта 2005 года;</w:t>
      </w:r>
    </w:p>
    <w:p>
      <w:pPr>
        <w:pStyle w:val="TextBody"/>
        <w:tabs>
          <w:tab w:val="clear" w:pos="709"/>
          <w:tab w:val="left" w:pos="-2160" w:leader="none"/>
        </w:tabs>
        <w:rPr>
          <w:szCs w:val="28"/>
        </w:rPr>
      </w:pPr>
      <w:r>
        <w:rPr>
          <w:szCs w:val="28"/>
        </w:rPr>
        <w:tab/>
        <w:t>6) создание условий для осуществления деятельности, связанной с реали</w:t>
        <w:softHyphen/>
        <w:t>за</w:t>
        <w:softHyphen/>
        <w:t>цией прав местных национально-культурных автономий на терри</w:t>
        <w:softHyphen/>
        <w:t>то</w:t>
        <w:softHyphen/>
        <w:t>рии города;</w:t>
      </w:r>
    </w:p>
    <w:p>
      <w:pPr>
        <w:pStyle w:val="TextBody"/>
        <w:tabs>
          <w:tab w:val="clear" w:pos="709"/>
          <w:tab w:val="left" w:pos="-2160" w:leader="none"/>
        </w:tabs>
        <w:rPr>
          <w:szCs w:val="28"/>
        </w:rPr>
      </w:pPr>
      <w:r>
        <w:rPr>
          <w:szCs w:val="28"/>
        </w:rPr>
        <w:tab/>
        <w:t>7) оказание содействия национально-культурному развитию народов Рос</w:t>
        <w:softHyphen/>
        <w:t>сийской Федерации и реализации мероприятий в сфере межнациональ</w:t>
        <w:softHyphen/>
        <w:t>ных от</w:t>
        <w:softHyphen/>
        <w:t>ношений на территории города;</w:t>
      </w:r>
    </w:p>
    <w:p>
      <w:pPr>
        <w:pStyle w:val="TextBody"/>
        <w:tabs>
          <w:tab w:val="clear" w:pos="709"/>
          <w:tab w:val="left" w:pos="-2160" w:leader="none"/>
        </w:tabs>
        <w:rPr>
          <w:b/>
          <w:b/>
          <w:szCs w:val="28"/>
        </w:rPr>
      </w:pPr>
      <w:r>
        <w:rPr>
          <w:szCs w:val="28"/>
        </w:rPr>
        <w:tab/>
        <w:t>8</w:t>
      </w:r>
      <w:r>
        <w:rPr>
          <w:b/>
          <w:szCs w:val="28"/>
        </w:rPr>
        <w:t>) создание службы неотложной медицинской помощи в структуре медицинских учреждений в целях оказания на территории города пер</w:t>
        <w:softHyphen/>
        <w:t>вичной медико-санитарной помощи.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</w:t>
      </w:r>
      <w:r>
        <w:rPr>
          <w:rFonts w:ascii="Times New Roman" w:hAnsi="Times New Roman"/>
          <w:i/>
          <w:sz w:val="28"/>
          <w:szCs w:val="28"/>
        </w:rPr>
        <w:t>пункт 8 введён решением Думы города Георгиевска от 16 июля 2008 года №186-17)</w:t>
      </w:r>
    </w:p>
    <w:p>
      <w:pPr>
        <w:pStyle w:val="Normal"/>
        <w:widowControl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2. Органы местного самоуправления города Георгиевска вправе ре</w:t>
        <w:softHyphen/>
        <w:t>шать вопросы, указанные в части 1 настоящей статьи, участвовать в осу</w:t>
        <w:softHyphen/>
        <w:t>ществле</w:t>
        <w:softHyphen/>
        <w:t>нии иных государственных полномочий (не переданных им в со</w:t>
        <w:softHyphen/>
        <w:t>ответствии со статьёй 19 Федерального закона «Об общих принципах ор</w:t>
        <w:softHyphen/>
        <w:t>ганизации мест</w:t>
        <w:softHyphen/>
        <w:t>ного самоуправления в Российской Федерации»), если это участие преду</w:t>
        <w:softHyphen/>
        <w:t>смотрено федеральными законами, а также решать иные во</w:t>
        <w:softHyphen/>
        <w:t>просы, не отне</w:t>
        <w:softHyphen/>
        <w:t>сённые к ком</w:t>
        <w:softHyphen/>
        <w:t>петенции органов местного самоуправления других муници</w:t>
        <w:softHyphen/>
        <w:t>пальных образова</w:t>
        <w:softHyphen/>
        <w:t>ний, органов государственной власти и не исключённые из их компетенции фе</w:t>
        <w:softHyphen/>
        <w:t>деральными законами и законами Ставропольского края, только за счёт собст</w:t>
        <w:softHyphen/>
        <w:t>венных доходов бюджета го</w:t>
        <w:softHyphen/>
        <w:t>рода (за исключением суб</w:t>
        <w:softHyphen/>
        <w:t>венций и дотаций, пре</w:t>
        <w:softHyphen/>
        <w:t>доставляемых из феде</w:t>
        <w:softHyphen/>
        <w:t>рального бюджета и бюджета Ставропольского края).</w:t>
      </w:r>
    </w:p>
    <w:p>
      <w:pPr>
        <w:pStyle w:val="Normal"/>
        <w:widowControl w:val="false"/>
        <w:tabs>
          <w:tab w:val="clear" w:pos="709"/>
          <w:tab w:val="left" w:pos="-144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статья 13.1 введена решением Думы города Георгиевска от 24 июля 2007 года № 52-5)</w:t>
      </w:r>
    </w:p>
    <w:p>
      <w:pPr>
        <w:pStyle w:val="Normal"/>
        <w:widowControl w:val="false"/>
        <w:tabs>
          <w:tab w:val="clear" w:pos="709"/>
          <w:tab w:val="left" w:pos="-1440" w:leader="none"/>
        </w:tabs>
        <w:jc w:val="both"/>
        <w:rPr>
          <w:rFonts w:ascii="Times New Roman" w:hAnsi="Times New Roman"/>
          <w:i/>
          <w:i/>
          <w:sz w:val="16"/>
          <w:szCs w:val="16"/>
        </w:rPr>
      </w:pPr>
      <w:r>
        <w:rPr>
          <w:rFonts w:ascii="Times New Roman" w:hAnsi="Times New Roman"/>
          <w:i/>
          <w:sz w:val="16"/>
          <w:szCs w:val="16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14. Полномочия органов местного самоуправления города Георги</w:t>
        <w:softHyphen/>
        <w:t>ев</w:t>
        <w:softHyphen/>
        <w:t>ска по решению вопро</w:t>
        <w:softHyphen/>
        <w:t>сов местного значения</w:t>
      </w:r>
    </w:p>
    <w:p>
      <w:pPr>
        <w:pStyle w:val="Normal"/>
        <w:widowControl w:val="false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целях решения вопросов местного значения органы местного само</w:t>
        <w:softHyphen/>
        <w:t>управ</w:t>
        <w:softHyphen/>
        <w:t>ле</w:t>
        <w:softHyphen/>
        <w:t>ния города Ге</w:t>
        <w:softHyphen/>
        <w:t>оргиевска обладают следующими полномочиям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нятие Устава города, внесение в него изменений и допол</w:t>
        <w:softHyphen/>
        <w:t>нений, изда</w:t>
        <w:softHyphen/>
        <w:t>ние му</w:t>
        <w:softHyphen/>
        <w:t>ниципаль</w:t>
        <w:softHyphen/>
        <w:t>ных правовых ак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становление официальных символов горо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здание, реорганизация и ликвидация муниципальных предпри</w:t>
        <w:softHyphen/>
        <w:t>ятий и уч</w:t>
        <w:softHyphen/>
        <w:t>реж</w:t>
        <w:softHyphen/>
        <w:t>дений, финан</w:t>
        <w:softHyphen/>
        <w:t>сирование муниципальных учреждений, формирова</w:t>
        <w:softHyphen/>
        <w:t>ние и разме</w:t>
        <w:softHyphen/>
        <w:t>ще</w:t>
        <w:softHyphen/>
        <w:t>ние муниципального за</w:t>
        <w:softHyphen/>
        <w:t>каз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становление тарифов на услуги, предоставляемые муниципаль</w:t>
        <w:softHyphen/>
        <w:t>ными пред</w:t>
        <w:softHyphen/>
        <w:t>при</w:t>
        <w:softHyphen/>
        <w:t>ятиями и уч</w:t>
        <w:softHyphen/>
        <w:t>реждениями, если иное не предусмотрено федераль</w:t>
        <w:softHyphen/>
        <w:t>ными зако</w:t>
        <w:softHyphen/>
        <w:t>н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гулирование тарифов на товары и услуги организаций коммуналь</w:t>
        <w:softHyphen/>
        <w:t>ного ком</w:t>
        <w:softHyphen/>
        <w:t>плекса (за ис</w:t>
        <w:softHyphen/>
        <w:t>ключением тарифов на товары и услуги организаций комму</w:t>
        <w:softHyphen/>
        <w:t>наль</w:t>
        <w:softHyphen/>
        <w:t>ного комплекса – производителей товаров и услуг в сфере элек</w:t>
        <w:softHyphen/>
        <w:t>тро- и (или) тепло</w:t>
        <w:softHyphen/>
        <w:t>снабжения), тарифов на подключение к системе комму</w:t>
        <w:softHyphen/>
        <w:t>нальной ин</w:t>
        <w:softHyphen/>
        <w:t>фраструктуры, та</w:t>
        <w:softHyphen/>
        <w:t>рифов организаций коммунального комплекса на подключе</w:t>
        <w:softHyphen/>
        <w:t>ние, надбавок к тарифам на товары и услуги организаций комму</w:t>
        <w:softHyphen/>
        <w:t>нального ком</w:t>
        <w:softHyphen/>
        <w:t>плекса, надбавок к ценам (та</w:t>
        <w:softHyphen/>
        <w:t>рифам) для потребител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онное и материально-техническое обеспечение подго</w:t>
        <w:softHyphen/>
        <w:t>товки и про</w:t>
        <w:softHyphen/>
        <w:t>ве</w:t>
        <w:softHyphen/>
        <w:t>дения выбо</w:t>
        <w:softHyphen/>
        <w:t>ров депутатов Думы города Георгиевска, Главы города Геор</w:t>
        <w:softHyphen/>
        <w:t>гиев</w:t>
        <w:softHyphen/>
        <w:t>ска, местного референ</w:t>
        <w:softHyphen/>
        <w:t>дума, голосо</w:t>
        <w:softHyphen/>
        <w:t>вания по отзыву депутата, Главы города Геор</w:t>
        <w:softHyphen/>
        <w:t>гиевска, по вопросу преобразо</w:t>
        <w:softHyphen/>
        <w:t>вания го</w:t>
        <w:softHyphen/>
        <w:t>родского ок</w:t>
        <w:softHyphen/>
        <w:t>руг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нятие и организация выполнения планов и программ комплекс</w:t>
        <w:softHyphen/>
        <w:t>ного со</w:t>
        <w:softHyphen/>
        <w:t>ци</w:t>
        <w:softHyphen/>
        <w:t>ально-экономи</w:t>
        <w:softHyphen/>
        <w:t>ческого развития города, а также органи</w:t>
        <w:softHyphen/>
        <w:t>зация сбора стати</w:t>
        <w:softHyphen/>
        <w:t>стиче</w:t>
        <w:softHyphen/>
        <w:t>ских показателей, характе</w:t>
        <w:softHyphen/>
        <w:t>ризующих состояние эконо</w:t>
        <w:softHyphen/>
        <w:t>мики и соци</w:t>
        <w:softHyphen/>
        <w:t>альной сферы го</w:t>
        <w:softHyphen/>
        <w:t>рода, и предоставление указанных данных органам государ</w:t>
        <w:softHyphen/>
        <w:t>ст</w:t>
        <w:softHyphen/>
        <w:t>венной власти в по</w:t>
        <w:softHyphen/>
        <w:t>рядке, ус</w:t>
        <w:softHyphen/>
        <w:t>тановленном Правитель</w:t>
        <w:softHyphen/>
        <w:t>ством Российской Фе</w:t>
        <w:softHyphen/>
        <w:t>дера</w:t>
        <w:softHyphen/>
        <w:t>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чреждение печатного средства массовой информации для опублико</w:t>
        <w:softHyphen/>
        <w:t>ва</w:t>
        <w:softHyphen/>
        <w:t>ния му</w:t>
        <w:softHyphen/>
        <w:t>ниципаль</w:t>
        <w:softHyphen/>
        <w:t>ных правовых актов, обсуждения проектов муниципаль</w:t>
        <w:softHyphen/>
        <w:t>ных правовых актов по вопросам местного значения, доведения до сведения жите</w:t>
        <w:softHyphen/>
        <w:t>лей города офи</w:t>
        <w:softHyphen/>
        <w:t>циальной информации о социально-экономическом и культур</w:t>
        <w:softHyphen/>
        <w:t>ном развитии города Георгиевска, о развитии его общественной ин</w:t>
        <w:softHyphen/>
        <w:t>фраструк</w:t>
        <w:softHyphen/>
        <w:t>туры и иной официальной информа</w:t>
        <w:softHyphen/>
        <w:t>ции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8 в редакции решения Думы города Георгиевска от 26 июля 2006 года № 543-53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уществление международных и внешнеэкономических связей в со</w:t>
        <w:softHyphen/>
        <w:t>от</w:t>
        <w:softHyphen/>
        <w:t>вет</w:t>
        <w:softHyphen/>
        <w:t>ст</w:t>
        <w:softHyphen/>
        <w:t>вии с федераль</w:t>
        <w:softHyphen/>
        <w:t>ными законами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9.1) организация подготовки, переподготовки и повышения квали</w:t>
        <w:softHyphen/>
        <w:t>фикации Главы города Георгиевска, председателя Думы города Георги</w:t>
        <w:softHyphen/>
        <w:t>евска, заместителя председателя Думы города Георгиевска, депутатов Думы города Георгиевска, а также профессиональной подготовки, пере</w:t>
        <w:softHyphen/>
        <w:t>подготовки и повышения квалификации муниципальных служащих и работников муниципальных учреждений;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</w:t>
      </w:r>
      <w:r>
        <w:rPr>
          <w:rFonts w:ascii="Times New Roman" w:hAnsi="Times New Roman"/>
          <w:i/>
          <w:sz w:val="28"/>
          <w:szCs w:val="28"/>
        </w:rPr>
        <w:t>пункт 9.1 введён решением Думы города Георгиевска от 16 июля 2008 года №186-17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00" w:leader="none"/>
        </w:tabs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ными полномочиями в соответствии с федеральными законами и на</w:t>
        <w:softHyphen/>
        <w:t>стоя</w:t>
        <w:softHyphen/>
        <w:t>щим Уставо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ы местного самоуправления города Георгиевска вправе прини</w:t>
        <w:softHyphen/>
        <w:t>мать ре</w:t>
        <w:softHyphen/>
        <w:t>ше</w:t>
        <w:softHyphen/>
        <w:t>ние о привле</w:t>
        <w:softHyphen/>
        <w:t>чении граждан к выполнению на доброволь</w:t>
        <w:softHyphen/>
        <w:t>ной основе соци</w:t>
        <w:softHyphen/>
        <w:t>ально значимых для города ра</w:t>
        <w:softHyphen/>
        <w:t>бот (в том числе де</w:t>
        <w:softHyphen/>
        <w:t>журств) в целях реше</w:t>
        <w:softHyphen/>
        <w:t>ния во</w:t>
        <w:softHyphen/>
        <w:t>просов мест</w:t>
        <w:softHyphen/>
        <w:t>ного значения городского ок</w:t>
        <w:softHyphen/>
        <w:t>руга, преду</w:t>
        <w:softHyphen/>
        <w:t>смотренных пунк</w:t>
        <w:softHyphen/>
        <w:t>тами 7.1-11, 20, 25 части 1 статьи 13 настоящего Ус</w:t>
        <w:softHyphen/>
        <w:t>тава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часть 2 в редакции решения Думы города Георгиевска от 31 января 2007 года № 612-59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 социально значимым работам могут быть отнесены только те ра</w:t>
        <w:softHyphen/>
        <w:t>боты, кото</w:t>
        <w:softHyphen/>
        <w:t>рые не тре</w:t>
        <w:softHyphen/>
        <w:t>буют специальной профессиональной подготовки. К выполне</w:t>
        <w:softHyphen/>
        <w:t>нию данных работ могут привле</w:t>
        <w:softHyphen/>
        <w:t>каться совер</w:t>
        <w:softHyphen/>
        <w:t>шенно</w:t>
        <w:softHyphen/>
        <w:t>летние трудоспо</w:t>
        <w:softHyphen/>
        <w:t>собные жи</w:t>
        <w:softHyphen/>
        <w:t>тели го</w:t>
        <w:softHyphen/>
        <w:t>рода в свободное от ос</w:t>
        <w:softHyphen/>
        <w:t>новной работы или учебы время на безвозмездной основе не более чем один раз в три ме</w:t>
        <w:softHyphen/>
        <w:t>сяца. При этом продол</w:t>
        <w:softHyphen/>
        <w:t>жи</w:t>
        <w:softHyphen/>
        <w:t>тельность соци</w:t>
        <w:softHyphen/>
        <w:t>ально значимых работ не мо</w:t>
        <w:softHyphen/>
        <w:t>жет составлять более четырех часов подряд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рядок привлечения граждан к выполнению социально значимых ра</w:t>
        <w:softHyphen/>
        <w:t>бот ус</w:t>
        <w:softHyphen/>
        <w:t>та</w:t>
        <w:softHyphen/>
        <w:t>навливается Думой города Георгиевска, организацию их проведе</w:t>
        <w:softHyphen/>
        <w:t>ния осущест</w:t>
        <w:softHyphen/>
        <w:t>вляет админи</w:t>
        <w:softHyphen/>
        <w:t>страция города Ге</w:t>
        <w:softHyphen/>
        <w:t>оргиевска.</w:t>
      </w:r>
    </w:p>
    <w:p>
      <w:pPr>
        <w:pStyle w:val="Normal"/>
        <w:widowControl w:val="false"/>
        <w:tabs>
          <w:tab w:val="clear" w:pos="709"/>
          <w:tab w:val="left" w:pos="-1440" w:leader="none"/>
        </w:tabs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16. Осуществление органами местного самоуправления города Ге</w:t>
        <w:softHyphen/>
        <w:t>орги</w:t>
        <w:softHyphen/>
        <w:t>евска отдельных го</w:t>
        <w:softHyphen/>
        <w:t>сударственных полномочий</w:t>
      </w:r>
    </w:p>
    <w:p>
      <w:pPr>
        <w:pStyle w:val="Normal"/>
        <w:widowControl w:val="false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лномочия органов мест</w:t>
        <w:softHyphen/>
        <w:t>ного самоуправления города Георгиевска, ус</w:t>
        <w:softHyphen/>
        <w:t>та</w:t>
        <w:softHyphen/>
        <w:t>нов</w:t>
        <w:softHyphen/>
        <w:t>ленные феде</w:t>
        <w:softHyphen/>
        <w:t>ральными зако</w:t>
        <w:softHyphen/>
        <w:t>нами и за</w:t>
        <w:softHyphen/>
        <w:t>конами Ставропольского края, по во</w:t>
        <w:softHyphen/>
        <w:t>просам, не отнесённым феде</w:t>
        <w:softHyphen/>
        <w:t>ральным законом к вопросам местного зна</w:t>
        <w:softHyphen/>
        <w:t>чения город</w:t>
        <w:softHyphen/>
        <w:t>ского ок</w:t>
        <w:softHyphen/>
        <w:t>руга, являются отдельными госу</w:t>
        <w:softHyphen/>
        <w:t>дарст</w:t>
        <w:softHyphen/>
        <w:t>венными полномо</w:t>
        <w:softHyphen/>
        <w:t>чиями, передаваемыми для осуществления органам местного самоуправле</w:t>
        <w:softHyphen/>
        <w:t>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деление органов местного самоуправления города Георгиевска от</w:t>
        <w:softHyphen/>
        <w:t>дель</w:t>
        <w:softHyphen/>
        <w:t>ными государствен</w:t>
        <w:softHyphen/>
        <w:t>ными полномочиями Российской Федерации осуще</w:t>
        <w:softHyphen/>
        <w:t>ствляется федеральными законами и законами Ставропольского края, от</w:t>
        <w:softHyphen/>
        <w:t>дельными государственными полномочиями Ставрополь</w:t>
        <w:softHyphen/>
        <w:t>ского края – зако</w:t>
        <w:softHyphen/>
        <w:t>нами Ставро</w:t>
        <w:softHyphen/>
        <w:t>польского края, отдель</w:t>
        <w:softHyphen/>
        <w:t>ными государственными пол</w:t>
        <w:softHyphen/>
        <w:t>номочиями по пред</w:t>
        <w:softHyphen/>
        <w:t>метам совместного ве</w:t>
        <w:softHyphen/>
        <w:t>дения Российской Фе</w:t>
        <w:softHyphen/>
        <w:t>дерации и Ставро</w:t>
        <w:softHyphen/>
        <w:t>поль</w:t>
        <w:softHyphen/>
        <w:t>ского края – зако</w:t>
        <w:softHyphen/>
        <w:t>нами Ставропольского края, если это не противоречит феде</w:t>
        <w:softHyphen/>
        <w:t>ральным зако</w:t>
        <w:softHyphen/>
        <w:t>нам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(часть 2 в редакции решения Думы города Георгиевска от 24 июля 2007 года № 52-5)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ы местного самоуправления города Георгиевска могут наде</w:t>
        <w:softHyphen/>
        <w:t>ляться от</w:t>
        <w:softHyphen/>
        <w:t>дельными госу</w:t>
        <w:softHyphen/>
        <w:t>дарственными полномочиями на неограниченный срок, либо, если данные полномочия имеют определенный срок действия, на срок действия этих полномочий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3.1. Органы местного самоуправления города Георгиевска участ</w:t>
        <w:softHyphen/>
        <w:t>вуют в осуществлении государственных полномочий, не переданных им в соответствии со статьёй 19 Федерального закона «Об общих принци</w:t>
        <w:softHyphen/>
        <w:t>пах организации местного самоуправления в Российской Федерации», в случае принятия Думой города Георгиевска решения о реализации права на участие в осуществлении указанных полномочий.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часть 3.1 введена решением Думы города Георгиевска от 16 июля 2008 года №186-17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инансовое обеспечение отдельных государственных полномочий, пере</w:t>
        <w:softHyphen/>
        <w:t>дан</w:t>
        <w:softHyphen/>
        <w:t>ных органам ме</w:t>
        <w:softHyphen/>
        <w:t>стного самоуправления города Георгиевска, осуществ</w:t>
        <w:softHyphen/>
        <w:t>ляется только за счёт предоставляемых бюджету города Георгиев</w:t>
        <w:softHyphen/>
        <w:t>ска субвенций из со</w:t>
        <w:softHyphen/>
        <w:t>ответ</w:t>
        <w:softHyphen/>
        <w:t>ствую</w:t>
        <w:softHyphen/>
        <w:t>щих бюджето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ы местного самоуправления города Георгиевска имеют право до</w:t>
        <w:softHyphen/>
        <w:t>пол</w:t>
        <w:softHyphen/>
        <w:t>ни</w:t>
        <w:softHyphen/>
        <w:t>тельно исполь</w:t>
        <w:softHyphen/>
        <w:t>зовать собственные финансовые средства и матери</w:t>
        <w:softHyphen/>
        <w:t>альные ре</w:t>
        <w:softHyphen/>
        <w:t>сурсы для осуществ</w:t>
        <w:softHyphen/>
        <w:t>ления пе</w:t>
        <w:softHyphen/>
        <w:t>реданных им отдельных государствен</w:t>
        <w:softHyphen/>
        <w:t>ных пол</w:t>
        <w:softHyphen/>
        <w:t>номочий при условии, если эти средства предусмот</w:t>
        <w:softHyphen/>
        <w:t>рены в бюджете города на очередной фи</w:t>
        <w:softHyphen/>
        <w:t>нан</w:t>
        <w:softHyphen/>
        <w:t>совый год и решением Думы города Георги</w:t>
        <w:softHyphen/>
        <w:t>евска пре</w:t>
        <w:softHyphen/>
        <w:t>дусмот</w:t>
        <w:softHyphen/>
        <w:t>рено выделение ма</w:t>
        <w:softHyphen/>
        <w:t>тери</w:t>
        <w:softHyphen/>
        <w:t>альных ресурсов на эти цел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нованием для отказа от исполнения отдельных государственных пол</w:t>
        <w:softHyphen/>
        <w:t>но</w:t>
        <w:softHyphen/>
        <w:t>мо</w:t>
        <w:softHyphen/>
        <w:t>чий является признанное в судебном порядке несоответствие феде</w:t>
        <w:softHyphen/>
        <w:t>ральных за</w:t>
        <w:softHyphen/>
        <w:t>конов, законов Ставропольского края, предусматривающих наделе</w:t>
        <w:softHyphen/>
        <w:t>ние орга</w:t>
        <w:softHyphen/>
        <w:t>нов ме</w:t>
        <w:softHyphen/>
        <w:t>стного самоуправления города Георгиевска от</w:t>
        <w:softHyphen/>
        <w:t>дель</w:t>
        <w:softHyphen/>
        <w:t>ными госу</w:t>
        <w:softHyphen/>
        <w:t>дарствен</w:t>
        <w:softHyphen/>
        <w:t>ными полно</w:t>
        <w:softHyphen/>
        <w:t>мочиями, требованиям федерального закон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ы местного самоуправления города Георгиевска несут ответствен</w:t>
        <w:softHyphen/>
        <w:t>ность за осуществле</w:t>
        <w:softHyphen/>
        <w:t>ние отдельных государственных полномочий в пределах выде</w:t>
        <w:softHyphen/>
        <w:t>ленных городу на эти цели материальных ресурсов и финан</w:t>
        <w:softHyphen/>
        <w:t>совых средст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нтроль за выполнением ор</w:t>
        <w:softHyphen/>
        <w:t>ганами местного самоуправления города Геор</w:t>
        <w:softHyphen/>
        <w:t>ги</w:t>
        <w:softHyphen/>
        <w:t>евска от</w:t>
        <w:softHyphen/>
        <w:t>дель</w:t>
        <w:softHyphen/>
        <w:t>ных государственных полномочий, а также за использова</w:t>
        <w:softHyphen/>
        <w:t>нием пре</w:t>
        <w:softHyphen/>
        <w:t>достав</w:t>
        <w:softHyphen/>
        <w:t>ленных на эти цели материаль</w:t>
        <w:softHyphen/>
        <w:t>ных ресурсов и финансовых средств осуще</w:t>
        <w:softHyphen/>
        <w:t>ств</w:t>
        <w:softHyphen/>
        <w:t>ляют органы государственной власт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ы местного самоуправления города Георгиевска вправе устанавли</w:t>
        <w:softHyphen/>
        <w:t>вать за счёт средств бюджета города (за исключением финансовых средств, передавае</w:t>
        <w:softHyphen/>
        <w:t>мых бюджету города на осуществление целевых расходов) дополнительные меры социальной поддержки и социальной помощи для от</w:t>
        <w:softHyphen/>
        <w:t>дельных категорий граждан вне зависимости от наличия в федеральных за</w:t>
        <w:softHyphen/>
        <w:t>конах положений, устанавливающих ука</w:t>
        <w:softHyphen/>
        <w:t>занное право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часть 9 введена решением Думы города Георгиевска от 26 июля 2006 года № 543-53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рганы местного самоуправления города Георгиевска вправе осуществ</w:t>
        <w:softHyphen/>
        <w:t>лять расходы за счёт средств бюджета города (за исключением фи</w:t>
        <w:softHyphen/>
        <w:t>нансовых средств, пе</w:t>
        <w:softHyphen/>
        <w:t>редаваемых местному бюджету на осуществление целе</w:t>
        <w:softHyphen/>
        <w:t>вых расхо</w:t>
        <w:softHyphen/>
        <w:t>дов) на осуществ</w:t>
        <w:softHyphen/>
        <w:t>ление отдельных государственных полномочий, не передан</w:t>
        <w:softHyphen/>
        <w:t>ных им, если возмож</w:t>
        <w:softHyphen/>
        <w:t>ность осуществления таких расходов преду</w:t>
        <w:softHyphen/>
        <w:t>смотрена феде</w:t>
        <w:softHyphen/>
        <w:t>ральными законами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часть 10 введена решением Думы города Георгиевска от 26 июля 2006 года № 543-53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Финансирование полномочий, предусмотренное частями 9, 10 настоя</w:t>
        <w:softHyphen/>
        <w:t>щей ста</w:t>
        <w:softHyphen/>
        <w:t>тьи, не является обязанностью городского округа, осуществля</w:t>
        <w:softHyphen/>
        <w:t>ется при наличии возможности и не является основанием для выделения до</w:t>
        <w:softHyphen/>
        <w:t>полнитель</w:t>
        <w:softHyphen/>
        <w:t>ных средств из других бюджетов бюджетной системы Российской Федерации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часть 11 введена решением Думы города Георгиевска от 26 июля 2006 года № 543-53)</w:t>
      </w:r>
    </w:p>
    <w:p>
      <w:pPr>
        <w:pStyle w:val="Normal"/>
        <w:widowControl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татья 24. Публичные слушания </w:t>
      </w:r>
    </w:p>
    <w:p>
      <w:pPr>
        <w:pStyle w:val="Normal"/>
        <w:widowControl w:val="false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ля обсуждения проектов муниципальных правовых актов по вопро</w:t>
        <w:softHyphen/>
        <w:t>сам мест</w:t>
        <w:softHyphen/>
        <w:t>ного значе</w:t>
        <w:softHyphen/>
        <w:t>ния городского округа с участием жи</w:t>
        <w:softHyphen/>
        <w:t>телей го</w:t>
        <w:softHyphen/>
        <w:t>рода Думой города Ге</w:t>
        <w:softHyphen/>
        <w:t>оргиевска и Главой го</w:t>
        <w:softHyphen/>
        <w:t>рода Георгиев</w:t>
        <w:softHyphen/>
        <w:t>ска могут проводиться публич</w:t>
        <w:softHyphen/>
        <w:t>ные слу</w:t>
        <w:softHyphen/>
        <w:t>ша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убличные слушания проводятся по инициативе населения города, Думы го</w:t>
        <w:softHyphen/>
        <w:t>рода Георгиев</w:t>
        <w:softHyphen/>
        <w:t>ска или Главы города Георгиев</w:t>
        <w:softHyphen/>
        <w:t>ск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убличные слушания, проводимые по инициативе населения или Думы го</w:t>
        <w:softHyphen/>
        <w:t>рода Георгиев</w:t>
        <w:softHyphen/>
        <w:t>ска, назначаются Думой города Ге</w:t>
        <w:softHyphen/>
        <w:t>оргиевска, по ини</w:t>
        <w:softHyphen/>
        <w:t>циативе Главы го</w:t>
        <w:softHyphen/>
        <w:t>рода Геор</w:t>
        <w:softHyphen/>
        <w:t>ги</w:t>
        <w:softHyphen/>
        <w:t>евска – Главой города Георгиевск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публичные слушания должны выноситься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ект Устава города Георгиевска, а также проект решения Думы  го</w:t>
        <w:softHyphen/>
        <w:t>рода Геор</w:t>
        <w:softHyphen/>
        <w:t>гиевска о вне</w:t>
        <w:softHyphen/>
        <w:t xml:space="preserve">сении изменений и дополнений в данный Устав, </w:t>
      </w:r>
      <w:r>
        <w:rPr>
          <w:rFonts w:ascii="Times New Roman" w:hAnsi="Times New Roman"/>
          <w:b/>
          <w:sz w:val="28"/>
          <w:szCs w:val="28"/>
        </w:rPr>
        <w:t>кроме случаев, когда изменения в Устав вносятся исключительно в це</w:t>
        <w:softHyphen/>
        <w:t>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i/>
          <w:sz w:val="28"/>
          <w:szCs w:val="28"/>
        </w:rPr>
        <w:t>(пункт 1 в редакции решения Думы города Георгиевска от 16 июля 2008 года №186-17)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ект бюджета города и отчёт об его исполнени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екты планов и программ развития города, проекты пра</w:t>
        <w:softHyphen/>
        <w:t>вил землеполь</w:t>
        <w:softHyphen/>
        <w:t>зова</w:t>
        <w:softHyphen/>
        <w:t>ния и за</w:t>
        <w:softHyphen/>
        <w:t>стройки, проекты планировки территорий и про</w:t>
        <w:softHyphen/>
        <w:t>екты ме</w:t>
        <w:softHyphen/>
        <w:t>жева</w:t>
        <w:softHyphen/>
        <w:t>ния территорий, а также вопросы пре</w:t>
        <w:softHyphen/>
        <w:t>доставления разрешений на ус</w:t>
        <w:softHyphen/>
        <w:t>ловно раз</w:t>
        <w:softHyphen/>
        <w:t>решён</w:t>
        <w:softHyphen/>
        <w:t>ный вид использования земельных участков и объ</w:t>
        <w:softHyphen/>
        <w:t>ектов капи</w:t>
        <w:softHyphen/>
        <w:t>тального строи</w:t>
        <w:softHyphen/>
        <w:t>тельства, вопросы отклонения от предельных параметров раз</w:t>
        <w:softHyphen/>
        <w:t>ре</w:t>
        <w:softHyphen/>
        <w:t>шённого строитель</w:t>
        <w:softHyphen/>
        <w:t>ства, рекон</w:t>
        <w:softHyphen/>
        <w:t>струкции объектов капитального  строитель</w:t>
        <w:softHyphen/>
        <w:t>ства, вопросы изменения одного вида разрешённого использования земель</w:t>
        <w:softHyphen/>
        <w:t>ных участков и объектов капитального строи</w:t>
        <w:softHyphen/>
        <w:t>тельства на другой вид такого использования при отсутствии утверждённых правил землепользования и за</w:t>
        <w:softHyphen/>
        <w:t>стройки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3 в редакции решения Думы города Георгиевска от 26 июля 2006 года № 543-53)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опросы о преобразовании городского округа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публичные слушания могут выно</w:t>
        <w:softHyphen/>
        <w:t>ситься иные вопросы местного зна</w:t>
        <w:softHyphen/>
        <w:t>че</w:t>
        <w:softHyphen/>
        <w:t>ния го</w:t>
        <w:softHyphen/>
        <w:t>родского ок</w:t>
        <w:softHyphen/>
        <w:t>руга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рядок организации и проведения публичных слушаний определя</w:t>
        <w:softHyphen/>
        <w:t>ется По</w:t>
        <w:softHyphen/>
        <w:t>ло</w:t>
        <w:softHyphen/>
        <w:t>жением о них, прини</w:t>
        <w:softHyphen/>
        <w:t>маемым Думой города Георгиевска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зультаты публичных слушаний подлежат опубликованию (обнаро</w:t>
        <w:softHyphen/>
        <w:t>до</w:t>
        <w:softHyphen/>
        <w:t>ва</w:t>
        <w:softHyphen/>
        <w:t>нию).</w:t>
      </w:r>
    </w:p>
    <w:p>
      <w:pPr>
        <w:pStyle w:val="Normal"/>
        <w:widowControl w:val="false"/>
        <w:tabs>
          <w:tab w:val="clear" w:pos="709"/>
          <w:tab w:val="left" w:pos="-1440" w:leader="none"/>
        </w:tabs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36. Основания досрочного прекращения полномочий Думы го</w:t>
        <w:softHyphen/>
        <w:t>рода Геор</w:t>
        <w:softHyphen/>
        <w:t>ги</w:t>
        <w:softHyphen/>
        <w:t>евска</w:t>
      </w:r>
    </w:p>
    <w:p>
      <w:pPr>
        <w:pStyle w:val="Normal"/>
        <w:widowControl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лномочия Думы города Георгиевска могут быть дос</w:t>
        <w:softHyphen/>
        <w:t>рочно пре</w:t>
        <w:softHyphen/>
        <w:t>кра</w:t>
        <w:softHyphen/>
        <w:t>щены в случае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нятия ею решения о саморос</w:t>
        <w:softHyphen/>
        <w:t>пуске, за ко</w:t>
        <w:softHyphen/>
        <w:t>торое проголосовало не ме</w:t>
        <w:softHyphen/>
        <w:t>нее двух третей от установлен</w:t>
        <w:softHyphen/>
        <w:t>ного числа де</w:t>
        <w:softHyphen/>
        <w:t>пута</w:t>
        <w:softHyphen/>
        <w:t>тов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ступления в силу решения Ставро</w:t>
        <w:softHyphen/>
        <w:t>польского краевого суда о неправо</w:t>
        <w:softHyphen/>
        <w:t>моч</w:t>
        <w:softHyphen/>
        <w:t>но</w:t>
        <w:softHyphen/>
        <w:t>сти дан</w:t>
        <w:softHyphen/>
        <w:t>ного состава депутатов Думы города Геор</w:t>
        <w:softHyphen/>
        <w:t>гиевска, в том числе в связи со сложением депутатами своих полномочий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748" w:leader="none"/>
          <w:tab w:val="left" w:pos="900" w:leader="none"/>
        </w:tabs>
        <w:ind w:left="0" w:firstLine="54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еобразования городского округа, </w:t>
      </w:r>
      <w:r>
        <w:rPr>
          <w:rFonts w:ascii="Times New Roman" w:hAnsi="Times New Roman"/>
          <w:b/>
          <w:sz w:val="28"/>
          <w:szCs w:val="28"/>
        </w:rPr>
        <w:t>а также в случае упразднения го</w:t>
        <w:softHyphen/>
        <w:t>родского округа;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3 в редакции решения Думы города Георгиевска от 16 июля 2008 года №186-17)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748" w:leader="none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ступления в силу закона Ставро</w:t>
        <w:softHyphen/>
        <w:t>польского края о роспуске Думы го</w:t>
        <w:softHyphen/>
        <w:t>рода Геор</w:t>
        <w:softHyphen/>
        <w:t>гиевска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748" w:leader="none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рушения срока издания решения Думы города Георгиев</w:t>
        <w:softHyphen/>
        <w:t>ска, необходи</w:t>
        <w:softHyphen/>
        <w:t>мого для реализа</w:t>
        <w:softHyphen/>
        <w:t>ции решения, принятого путем прямого волеизъяв</w:t>
        <w:softHyphen/>
        <w:t>ле</w:t>
        <w:softHyphen/>
        <w:t>ния насе</w:t>
        <w:softHyphen/>
        <w:t xml:space="preserve">ления. 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лучае досрочного прекращения пол</w:t>
        <w:softHyphen/>
        <w:t>номочий Думы го</w:t>
        <w:softHyphen/>
        <w:t>рода Георги</w:t>
        <w:softHyphen/>
        <w:t>ев</w:t>
        <w:softHyphen/>
        <w:t>ска дос</w:t>
        <w:softHyphen/>
        <w:t>рочные вы</w:t>
        <w:softHyphen/>
        <w:t>боры депутатов про</w:t>
        <w:softHyphen/>
        <w:t>водятся в сроки, установленные феде</w:t>
        <w:softHyphen/>
        <w:t xml:space="preserve">ральным законом.  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часть 2 в редакции решения Думы города Георгиевска от 26 июля 2006 года № 543-53)</w:t>
      </w:r>
    </w:p>
    <w:p>
      <w:pPr>
        <w:pStyle w:val="Normal"/>
        <w:widowControl w:val="false"/>
        <w:tabs>
          <w:tab w:val="clear" w:pos="709"/>
          <w:tab w:val="left" w:pos="-1440" w:leader="none"/>
        </w:tabs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37. Депутат Думы города Георгиевска</w:t>
      </w:r>
    </w:p>
    <w:p>
      <w:pPr>
        <w:pStyle w:val="Normal"/>
        <w:widowControl w:val="false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епутатом Думы города Георгиевска может быть избран гражда</w:t>
        <w:softHyphen/>
        <w:t>нин Рос</w:t>
        <w:softHyphen/>
        <w:t>сий</w:t>
        <w:softHyphen/>
        <w:t>ской Федера</w:t>
        <w:softHyphen/>
        <w:t>ции, обладающий пассивным избирательным правом и дос</w:t>
        <w:softHyphen/>
        <w:t>тиг</w:t>
        <w:softHyphen/>
        <w:t>ший на день голосования возраста 18 лет, а также гражданин ино</w:t>
        <w:softHyphen/>
        <w:t>странного государ</w:t>
        <w:softHyphen/>
        <w:t>ства – участника международного договора Рос</w:t>
        <w:softHyphen/>
        <w:t>сийской Федерации в порядке, установлен</w:t>
        <w:softHyphen/>
        <w:t>ном федеральными законам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сключена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решение Думы города Георгиевска от 26 июля 2006 года № 543-53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лномочия депутата Думы города Георгиевска начина</w:t>
        <w:softHyphen/>
        <w:t>ются со дня его из</w:t>
        <w:softHyphen/>
        <w:t>бра</w:t>
        <w:softHyphen/>
        <w:t>ния и прекраща</w:t>
        <w:softHyphen/>
        <w:t>ются со дня начала работы Думы  города Георгиев</w:t>
        <w:softHyphen/>
        <w:t>ска но</w:t>
        <w:softHyphen/>
        <w:t>вого со</w:t>
        <w:softHyphen/>
        <w:t>зыва. Срок полномочий депутата Думы города Георгиевска, ус</w:t>
        <w:softHyphen/>
        <w:t>та</w:t>
        <w:softHyphen/>
        <w:t>нов</w:t>
        <w:softHyphen/>
        <w:t>ленный на</w:t>
        <w:softHyphen/>
        <w:t>стоя</w:t>
        <w:softHyphen/>
        <w:t>щим Уставом, не может быть изменён в течение срока полномо</w:t>
        <w:softHyphen/>
        <w:t>чий действую</w:t>
        <w:softHyphen/>
        <w:t>щей Думы города Георгиевска, за исключе</w:t>
        <w:softHyphen/>
        <w:t>нием слу</w:t>
        <w:softHyphen/>
        <w:t>чаев дос</w:t>
        <w:softHyphen/>
        <w:t>роч</w:t>
        <w:softHyphen/>
        <w:t>ного прекращения пол</w:t>
        <w:softHyphen/>
        <w:t>номочий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орма об изменении срока полномочий депутата Думы го</w:t>
        <w:softHyphen/>
        <w:t>рода Георгиев</w:t>
        <w:softHyphen/>
        <w:t>ска вступает в силу после истечения срока полномочий дейст</w:t>
        <w:softHyphen/>
        <w:t>вую</w:t>
        <w:softHyphen/>
        <w:t>щей Думы го</w:t>
        <w:softHyphen/>
        <w:t>рода Ге</w:t>
        <w:softHyphen/>
        <w:t>оргиевска, а в случае дос</w:t>
        <w:softHyphen/>
        <w:t>рочного прекра</w:t>
        <w:softHyphen/>
        <w:t>щения полномо</w:t>
        <w:softHyphen/>
        <w:t>чий – после прекра</w:t>
        <w:softHyphen/>
        <w:t>щения полномочий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ус депутата, ограничения, свя</w:t>
        <w:softHyphen/>
        <w:t>занные с данным стату</w:t>
        <w:softHyphen/>
        <w:t xml:space="preserve">сом, гарантии прав, </w:t>
      </w:r>
      <w:r>
        <w:rPr>
          <w:rFonts w:ascii="Times New Roman" w:hAnsi="Times New Roman"/>
          <w:b/>
          <w:sz w:val="28"/>
          <w:szCs w:val="28"/>
        </w:rPr>
        <w:t xml:space="preserve">гарантии </w:t>
      </w:r>
      <w:r>
        <w:rPr>
          <w:rFonts w:ascii="Times New Roman" w:hAnsi="Times New Roman"/>
          <w:sz w:val="28"/>
          <w:szCs w:val="28"/>
        </w:rPr>
        <w:t>и поря</w:t>
        <w:softHyphen/>
        <w:t>док осу</w:t>
        <w:softHyphen/>
        <w:t>ществ</w:t>
        <w:softHyphen/>
        <w:t>ления депутатом своих полномочий ус</w:t>
        <w:softHyphen/>
        <w:t>танавливаются фе</w:t>
        <w:softHyphen/>
        <w:t>дераль</w:t>
        <w:softHyphen/>
        <w:t>ными законами, законами Став</w:t>
        <w:softHyphen/>
        <w:t>ропольского края, на</w:t>
        <w:softHyphen/>
        <w:t>стоящим Уставом и Рег</w:t>
        <w:softHyphen/>
        <w:t>ламен</w:t>
        <w:softHyphen/>
        <w:t xml:space="preserve">том Думы. 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5 в редакции решения Думы города Георгиевска от 16 июля 2008 года №186-17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епутат принимает участие в ре</w:t>
        <w:softHyphen/>
        <w:t>ше</w:t>
        <w:softHyphen/>
        <w:t>нии всех вопро</w:t>
        <w:softHyphen/>
        <w:t>сов, отнесённых к ком</w:t>
        <w:softHyphen/>
        <w:t>петен</w:t>
        <w:softHyphen/>
        <w:t>ции Думы го</w:t>
        <w:softHyphen/>
        <w:t>рода Георгиев</w:t>
        <w:softHyphen/>
        <w:t>ск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епутату обеспечиваются усло</w:t>
        <w:softHyphen/>
        <w:t>вия для беспрепят</w:t>
        <w:softHyphen/>
        <w:t>ст</w:t>
        <w:softHyphen/>
        <w:t>венного осуществле</w:t>
        <w:softHyphen/>
        <w:t>ния своих полномо</w:t>
        <w:softHyphen/>
        <w:t>чий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епутаты Думы города Георгиевска осуще</w:t>
        <w:softHyphen/>
        <w:t>ствляют свои пол</w:t>
        <w:softHyphen/>
        <w:t>но</w:t>
        <w:softHyphen/>
        <w:t>мочия, как пра</w:t>
        <w:softHyphen/>
        <w:t>вило, на непо</w:t>
        <w:softHyphen/>
        <w:t>стоян</w:t>
        <w:softHyphen/>
        <w:t>ной основе. На постоянной основе в Думе города Ге</w:t>
        <w:softHyphen/>
        <w:t>оргиевска могут ра</w:t>
        <w:softHyphen/>
        <w:t>ботать не бо</w:t>
        <w:softHyphen/>
        <w:t>лее 10 процентов депутатов от установлен</w:t>
        <w:softHyphen/>
        <w:t>ной чис</w:t>
        <w:softHyphen/>
        <w:t>ленности де</w:t>
        <w:softHyphen/>
        <w:t>пу</w:t>
        <w:softHyphen/>
        <w:t>тат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 депутата, осуществляющего полномо</w:t>
        <w:softHyphen/>
        <w:t>чия на постоянной основе, рас</w:t>
        <w:softHyphen/>
        <w:t>простра</w:t>
        <w:softHyphen/>
        <w:t>ня</w:t>
        <w:softHyphen/>
        <w:t>ется дейст</w:t>
        <w:softHyphen/>
        <w:t>вие законодательства о труде, с ограничениями, уста</w:t>
        <w:softHyphen/>
        <w:t>новлен</w:t>
        <w:softHyphen/>
        <w:t>ными федераль</w:t>
        <w:softHyphen/>
        <w:t>ными законами о ста</w:t>
        <w:softHyphen/>
        <w:t>тусе депутата пред</w:t>
        <w:softHyphen/>
        <w:t>ставитель</w:t>
        <w:softHyphen/>
        <w:t>ного органа мест</w:t>
        <w:softHyphen/>
        <w:t>ного само</w:t>
        <w:softHyphen/>
        <w:t>управле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епутат, осуществляющий свои полно</w:t>
        <w:softHyphen/>
        <w:t>мочия на по</w:t>
        <w:softHyphen/>
        <w:t>стоянной основе, за ис</w:t>
        <w:softHyphen/>
        <w:t>пол</w:t>
        <w:softHyphen/>
        <w:t>нение своих обязанностей получает де</w:t>
        <w:softHyphen/>
        <w:t>нежное воз</w:t>
        <w:softHyphen/>
        <w:t>на</w:t>
        <w:softHyphen/>
        <w:t>граждение в раз</w:t>
        <w:softHyphen/>
        <w:t>мере, оп</w:t>
        <w:softHyphen/>
        <w:t>ределённом Думой города Георги</w:t>
        <w:softHyphen/>
        <w:t>евска, но не ниже уровня денеж</w:t>
        <w:softHyphen/>
        <w:t>ного возна</w:t>
        <w:softHyphen/>
        <w:t>гражде</w:t>
        <w:softHyphen/>
        <w:t>ния руководителя структурного подразделения администра</w:t>
        <w:softHyphen/>
        <w:t>ции города Георгиевск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епутату Думы города Георгиевска, осуществляющему свои пол</w:t>
        <w:softHyphen/>
        <w:t>номо</w:t>
        <w:softHyphen/>
        <w:t>чия на постоянной ос</w:t>
        <w:softHyphen/>
        <w:t>нове, предоставляются ежегодный трудовой опла</w:t>
        <w:softHyphen/>
        <w:t>чи</w:t>
        <w:softHyphen/>
        <w:t>вае</w:t>
        <w:softHyphen/>
        <w:t>мый от</w:t>
        <w:softHyphen/>
        <w:t>пуск и ежегодный дополнитель</w:t>
        <w:softHyphen/>
        <w:t>ный оплачиваемый отпуск за вы</w:t>
        <w:softHyphen/>
        <w:t>слугу лет, соответствую</w:t>
        <w:softHyphen/>
        <w:t>щие продолжительности отпусков муни</w:t>
        <w:softHyphen/>
        <w:t>ципальных служа</w:t>
        <w:softHyphen/>
        <w:t>щих, заме</w:t>
        <w:softHyphen/>
        <w:t>щающих главные должности муниципальной службы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епутат Думы города Георгиевска не может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быть депутатом Государственной Думы Федерального Собрания Россий</w:t>
        <w:softHyphen/>
        <w:t>ской Федерации и законода</w:t>
        <w:softHyphen/>
        <w:t>тельного (представительного) органа госу</w:t>
        <w:softHyphen/>
        <w:t>дарст</w:t>
        <w:softHyphen/>
        <w:t>вен</w:t>
        <w:softHyphen/>
        <w:t>ной власти субъекта Российской Федерации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1 в редакции решения Думы города Георгиевска от 26 июля 2006 года № 543-53)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мещать должности муниципальной службы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2 в редакции решения Думы города Георгиевска от 16 июля 2008 года №186-17)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дновременно исполнять полномочия депутата представительного ор</w:t>
        <w:softHyphen/>
        <w:t>гана иного муниципального образования, выборного должностного лица мест</w:t>
        <w:softHyphen/>
        <w:t>ного само</w:t>
        <w:softHyphen/>
        <w:t>управления  иного муниципального образования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3 введён решением Думы города Георгиевска от 26 июля 2006 года № 543-53)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ные ограничения могут устанавливаться федеральными законам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</w:t>
      </w:r>
      <w:r>
        <w:rPr>
          <w:rFonts w:ascii="Times New Roman" w:hAnsi="Times New Roman"/>
          <w:b/>
          <w:sz w:val="28"/>
          <w:szCs w:val="28"/>
        </w:rPr>
        <w:t xml:space="preserve">Депутат Думы города Георгиевска, </w:t>
      </w:r>
      <w:bookmarkStart w:id="0" w:name="sub_40071"/>
      <w:r>
        <w:rPr>
          <w:rFonts w:ascii="Times New Roman" w:hAnsi="Times New Roman"/>
          <w:b/>
          <w:sz w:val="28"/>
          <w:szCs w:val="28"/>
        </w:rPr>
        <w:t>осуществляющий свои полно</w:t>
        <w:softHyphen/>
        <w:t>мочия на постоянной основе не вправе:</w:t>
      </w:r>
    </w:p>
    <w:p>
      <w:pPr>
        <w:pStyle w:val="Normal"/>
        <w:ind w:firstLine="709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) заниматься предпринимательской деятельностью;</w:t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8"/>
          <w:szCs w:val="28"/>
        </w:rPr>
      </w:pPr>
      <w:bookmarkStart w:id="1" w:name="sub_40072"/>
      <w:bookmarkEnd w:id="0"/>
      <w:bookmarkEnd w:id="1"/>
      <w:r>
        <w:rPr>
          <w:rFonts w:ascii="Times New Roman" w:hAnsi="Times New Roman"/>
          <w:b/>
          <w:sz w:val="28"/>
          <w:szCs w:val="28"/>
        </w:rPr>
        <w:t>2) состоять членом управления коммерческой организации, если иное не предусмотрено федеральными законами или если в порядке, ус</w:t>
        <w:softHyphen/>
        <w:t>тановленном муниципальным правовым актом в соответствии с феде</w:t>
        <w:softHyphen/>
        <w:t>ральными законами и законами Ставропольского края, ему не поручено участвовать в управлении этой организацией;</w:t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8"/>
          <w:szCs w:val="28"/>
        </w:rPr>
      </w:pPr>
      <w:bookmarkStart w:id="2" w:name="sub_40072"/>
      <w:bookmarkStart w:id="3" w:name="sub_40073"/>
      <w:bookmarkEnd w:id="2"/>
      <w:bookmarkEnd w:id="3"/>
      <w:r>
        <w:rPr>
          <w:rFonts w:ascii="Times New Roman" w:hAnsi="Times New Roman"/>
          <w:b/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</w:t>
        <w:softHyphen/>
        <w:t>дарств, международных и иностранных организаций, иностранных гра</w:t>
        <w:softHyphen/>
        <w:t>ждан и лиц без гражданства, если иное не предусмотрено международ</w:t>
        <w:softHyphen/>
        <w:t>ным договором Российской Федерации или законодательством Россий</w:t>
        <w:softHyphen/>
        <w:t>ской Федерации;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ind w:firstLine="709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bookmarkStart w:id="4" w:name="sub_40073"/>
      <w:bookmarkStart w:id="5" w:name="sub_40074"/>
      <w:bookmarkEnd w:id="4"/>
      <w:r>
        <w:rPr>
          <w:rFonts w:ascii="Times New Roman" w:hAnsi="Times New Roman"/>
          <w:b/>
          <w:sz w:val="28"/>
          <w:szCs w:val="28"/>
        </w:rPr>
        <w:t>4)  входить в состав органов управления, попечительских или на</w:t>
        <w:softHyphen/>
        <w:t>блюдательных советов, иных органов иностранных некоммерческих не</w:t>
        <w:softHyphen/>
        <w:t>правительственных организаций и действующих на территории Россий</w:t>
        <w:softHyphen/>
        <w:t>ской Федерации их структурных подразделений, если иное не преду</w:t>
        <w:softHyphen/>
        <w:t>смотрено международным договором Российской Федерации или зако</w:t>
        <w:softHyphen/>
        <w:t>нодательством Российской Федерации.</w:t>
      </w:r>
      <w:bookmarkEnd w:id="5"/>
      <w:r>
        <w:rPr>
          <w:rFonts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часть 13 в редакции решения Думы города Георгиевска от 16 июля 2008 года №186-17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епутат, исполняющий свои обя</w:t>
        <w:softHyphen/>
        <w:t>занно</w:t>
        <w:softHyphen/>
        <w:t>сти на непо</w:t>
        <w:softHyphen/>
        <w:t>стоянной основе, мо</w:t>
        <w:softHyphen/>
        <w:t>жет по</w:t>
        <w:softHyphen/>
        <w:t>лучать возна</w:t>
        <w:softHyphen/>
        <w:t>граждение из бюд</w:t>
        <w:softHyphen/>
        <w:t>жета го</w:t>
        <w:softHyphen/>
        <w:t>рода в раз</w:t>
        <w:softHyphen/>
        <w:t>мере, определённом Ду</w:t>
        <w:softHyphen/>
        <w:t xml:space="preserve">мой города Георгиевска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оциальные гарантии деятельности депутата опре</w:t>
        <w:softHyphen/>
        <w:t>деляются федераль</w:t>
        <w:softHyphen/>
        <w:t>ными за</w:t>
        <w:softHyphen/>
        <w:t>конами, зако</w:t>
        <w:softHyphen/>
        <w:t>нами Ставропольского края, на</w:t>
        <w:softHyphen/>
        <w:t>стоящим Уста</w:t>
        <w:softHyphen/>
        <w:t>вом и норма</w:t>
        <w:softHyphen/>
        <w:t xml:space="preserve">тивными правовыми актами Думы </w:t>
      </w:r>
      <w:r>
        <w:rPr>
          <w:rFonts w:ascii="Times New Roman" w:hAnsi="Times New Roman"/>
          <w:b/>
          <w:sz w:val="28"/>
          <w:szCs w:val="28"/>
        </w:rPr>
        <w:t>города Георгиевска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часть 15 в редакции решения Думы города Георгиевска от 16 июля 2008 года №186-17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2244" w:leader="none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епутат Думы города Георгиевска не реже одного раза в год обя</w:t>
        <w:softHyphen/>
        <w:t>зан от</w:t>
        <w:softHyphen/>
        <w:t>чи</w:t>
        <w:softHyphen/>
        <w:t>ты</w:t>
        <w:softHyphen/>
        <w:t>ваться перед жи</w:t>
        <w:softHyphen/>
        <w:t>телями своего избирательного округа на соб</w:t>
        <w:softHyphen/>
        <w:t>раниях или конфе</w:t>
        <w:softHyphen/>
        <w:t>рен</w:t>
        <w:softHyphen/>
        <w:t>циях граждан. Ин</w:t>
        <w:softHyphen/>
        <w:t>формация о времени и месте прове</w:t>
        <w:softHyphen/>
        <w:t>дения от</w:t>
        <w:softHyphen/>
        <w:t>чёта должна быть до</w:t>
        <w:softHyphen/>
        <w:t>ведена до сведения жителей избирательного ок</w:t>
        <w:softHyphen/>
        <w:t>руга не позднее, чем за 7 дней до даты проведения от</w:t>
        <w:softHyphen/>
        <w:t>чёта. Жители имеют право по</w:t>
        <w:softHyphen/>
        <w:t>требовать досрочного прове</w:t>
        <w:softHyphen/>
        <w:t>дения отчёта депутата в порядке, опре</w:t>
        <w:softHyphen/>
        <w:t>делённом Думой города Георгиевска. При этом тре</w:t>
        <w:softHyphen/>
        <w:t>бование о досрочном отчёте должно быть представ</w:t>
        <w:softHyphen/>
        <w:t>лено Думе города Георгиевска не позднее, чем за один ме</w:t>
        <w:softHyphen/>
        <w:t>сяц до даты прове</w:t>
        <w:softHyphen/>
        <w:t>де</w:t>
        <w:softHyphen/>
        <w:t>ния отчёт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2244" w:leader="none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Гарантии прав депутата при при</w:t>
        <w:softHyphen/>
        <w:t>влече</w:t>
        <w:softHyphen/>
        <w:t>нии его к уго</w:t>
        <w:softHyphen/>
        <w:t>ловной или админи</w:t>
        <w:softHyphen/>
        <w:t>стра</w:t>
        <w:softHyphen/>
        <w:t>тив</w:t>
        <w:softHyphen/>
        <w:t>ной ответст</w:t>
        <w:softHyphen/>
        <w:t>венности, задер</w:t>
        <w:softHyphen/>
        <w:t>жании, аре</w:t>
        <w:softHyphen/>
        <w:t>сте, обы</w:t>
        <w:softHyphen/>
        <w:t>ске, допросе, со</w:t>
        <w:softHyphen/>
        <w:t>вершении в отно</w:t>
        <w:softHyphen/>
        <w:t>шении него иных уголовно-процессуальных и администра</w:t>
        <w:softHyphen/>
        <w:t>тивно-процессуальных действий, а также при проведении опера</w:t>
        <w:softHyphen/>
        <w:t>тивно-розыск</w:t>
        <w:softHyphen/>
        <w:t>ных мероприятий в отноше</w:t>
        <w:softHyphen/>
        <w:t>нии него, зани</w:t>
        <w:softHyphen/>
        <w:t>маемого им жилого и (или) служеб</w:t>
        <w:softHyphen/>
        <w:t>ного по</w:t>
        <w:softHyphen/>
        <w:t>мещения, его багажа, лич</w:t>
        <w:softHyphen/>
        <w:t>ных и слу</w:t>
        <w:softHyphen/>
        <w:t>жебных транспортных средств, пере</w:t>
        <w:softHyphen/>
        <w:t>писки, используемых им средств связи, принадлежащих ему до</w:t>
        <w:softHyphen/>
        <w:t>кументов, уста</w:t>
        <w:softHyphen/>
        <w:t>навли</w:t>
        <w:softHyphen/>
        <w:t>ва</w:t>
        <w:softHyphen/>
        <w:t>ются федеральными законам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2244" w:leader="none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епутат не может быть привле</w:t>
        <w:softHyphen/>
        <w:t>чён к уголовной или административ</w:t>
        <w:softHyphen/>
        <w:t>ной от</w:t>
        <w:softHyphen/>
        <w:t>вет</w:t>
        <w:softHyphen/>
        <w:t>ственности за высказанное мне</w:t>
        <w:softHyphen/>
        <w:t>ние, пози</w:t>
        <w:softHyphen/>
        <w:t>цию, вы</w:t>
        <w:softHyphen/>
        <w:t>раженную при го</w:t>
        <w:softHyphen/>
        <w:t>лосова</w:t>
        <w:softHyphen/>
        <w:t>нии, и другие действия, соответст</w:t>
        <w:softHyphen/>
        <w:t>вую</w:t>
        <w:softHyphen/>
        <w:t>щие его ста</w:t>
        <w:softHyphen/>
        <w:t>тусу, в том числе по истечении срока полномочий. Данное положение не распро</w:t>
        <w:softHyphen/>
        <w:t>стра</w:t>
        <w:softHyphen/>
        <w:t>няется на случаи, когда депутатом были допущены публичные оскорбле</w:t>
        <w:softHyphen/>
        <w:t>ния, клевета или иные на</w:t>
        <w:softHyphen/>
        <w:t>руше</w:t>
        <w:softHyphen/>
        <w:t>ния, ответствен</w:t>
        <w:softHyphen/>
        <w:t>ность за ко</w:t>
        <w:softHyphen/>
        <w:t>торые предусмотрена федераль</w:t>
        <w:softHyphen/>
        <w:t>ными законами.</w:t>
      </w:r>
      <w:r>
        <w:rPr>
          <w:rFonts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2244" w:leader="none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/>
          <w:sz w:val="28"/>
          <w:szCs w:val="28"/>
        </w:rPr>
        <w:t>Депутат подотчётен и подконтролен населению города и Думе го</w:t>
        <w:softHyphen/>
        <w:t>рода Ге</w:t>
        <w:softHyphen/>
        <w:t>орги</w:t>
        <w:softHyphen/>
        <w:t xml:space="preserve">евска. </w:t>
      </w:r>
      <w:r>
        <w:rPr>
          <w:rFonts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Normal"/>
        <w:widowControl w:val="false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39. Досрочное прекращение полномочий депутата Думы города Ге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-1870" w:leader="none"/>
          <w:tab w:val="left" w:pos="900" w:leader="none"/>
        </w:tabs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Полномочия депутата прекраща</w:t>
        <w:softHyphen/>
        <w:t>ются досрочно в случае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мер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ставки по собственному желанию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2 в редакции решения Думы города Георгиевска от 26 июля 2006 года № 543-53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знания судом недееспособным или ограниченно дееспособным, без</w:t>
        <w:softHyphen/>
        <w:t>вестно отсутствую</w:t>
        <w:softHyphen/>
        <w:t>щим или объявления умер</w:t>
        <w:softHyphen/>
        <w:t>ши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ступления в отношении него в законную силу обвинительного приго</w:t>
        <w:softHyphen/>
        <w:t>вора суд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езда за пределы Российской Федерации на постоянное место жи</w:t>
        <w:softHyphen/>
        <w:t>тель</w:t>
        <w:softHyphen/>
        <w:t>ств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кращения гражданства Российской Федерации, прекращения граж</w:t>
        <w:softHyphen/>
        <w:t>дан</w:t>
        <w:softHyphen/>
        <w:t>ства иностран</w:t>
        <w:softHyphen/>
        <w:t>ного государства – участника международного дого</w:t>
        <w:softHyphen/>
        <w:t>вора Рос</w:t>
        <w:softHyphen/>
        <w:t>сий</w:t>
        <w:softHyphen/>
        <w:t>ской Феде</w:t>
        <w:softHyphen/>
        <w:t>рации, в соответствии с которым иностранный гражда</w:t>
        <w:softHyphen/>
        <w:t>нин имеет право быть избран</w:t>
        <w:softHyphen/>
        <w:t>ным в органы местного самоуправле</w:t>
        <w:softHyphen/>
        <w:t>ния, приоб</w:t>
        <w:softHyphen/>
        <w:t>ретения им гражданства ино</w:t>
        <w:softHyphen/>
        <w:t>странного государства либо получения им вида на жительство или иного доку</w:t>
        <w:softHyphen/>
        <w:t>мента, подтверждающего право на постоянное проживание гра</w:t>
        <w:softHyphen/>
        <w:t>жданина Рос</w:t>
        <w:softHyphen/>
        <w:t>сийской Федерации на территории иностранного государства, не являющегося участником международного договора Россий</w:t>
        <w:softHyphen/>
        <w:t>ской Федерации, в соответствии с которым, гражданин Российской Федера</w:t>
        <w:softHyphen/>
        <w:t>ции, имеющий граж</w:t>
        <w:softHyphen/>
        <w:t>данство иностран</w:t>
        <w:softHyphen/>
        <w:t>ного государства, имеет право быть из</w:t>
        <w:softHyphen/>
        <w:t>бранным в органы ме</w:t>
        <w:softHyphen/>
        <w:t>стного самоуправ</w:t>
        <w:softHyphen/>
        <w:t>ления;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6 в редакции решения Думы города Георгиевска от 31 января 2007 года № 612-59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зыва избирателям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мещения  должности муниципальной службы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8 в редакции решения Думы города Георгиевска от 16 июля 2008 года №186-17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збрания депутатом представительного органа иного муниципального об</w:t>
        <w:softHyphen/>
        <w:t>разо</w:t>
        <w:softHyphen/>
        <w:t>вания, выборным должностным лицом местного самоуправления иного му</w:t>
        <w:softHyphen/>
        <w:t>ниципального образования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9 в редакции решения Думы города Георгиевска от 26 июля 2006 года  № 543-53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збрания депутатом Государственной Думы Федерального Собра</w:t>
        <w:softHyphen/>
        <w:t>ния Рос</w:t>
        <w:softHyphen/>
        <w:t>сий</w:t>
        <w:softHyphen/>
        <w:t>ской Федера</w:t>
        <w:softHyphen/>
        <w:t>ции, законодательного (представительного) органа го</w:t>
        <w:softHyphen/>
        <w:t>су</w:t>
        <w:softHyphen/>
        <w:t>дар</w:t>
        <w:softHyphen/>
        <w:t>ст</w:t>
        <w:softHyphen/>
        <w:t>венной вла</w:t>
        <w:softHyphen/>
        <w:t>сти субъекта Российской Федера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осрочного прекращения полномочий Думы города Геор</w:t>
        <w:softHyphen/>
        <w:t>гиев</w:t>
        <w:softHyphen/>
        <w:t>ск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еобразования городского округа, </w:t>
      </w:r>
      <w:r>
        <w:rPr>
          <w:rFonts w:ascii="Times New Roman" w:hAnsi="Times New Roman"/>
          <w:b/>
          <w:sz w:val="28"/>
          <w:szCs w:val="28"/>
        </w:rPr>
        <w:t>а также в случае упразднения городского округа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12 в редакции решения Думы города Георгиевска от 16 июля 2008 года №186-17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зыва на военную службу или направления на заменяющую её аль</w:t>
        <w:softHyphen/>
        <w:t>терна</w:t>
        <w:softHyphen/>
        <w:t>тив</w:t>
        <w:softHyphen/>
        <w:t>ную граждан</w:t>
        <w:softHyphen/>
        <w:t>скую службу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иных случаях, установленных федеральными законами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-2244" w:leader="none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лномочия депутата по слу</w:t>
        <w:softHyphen/>
        <w:t>чаям, пре</w:t>
        <w:softHyphen/>
        <w:t>дусмотренным частью 1 настоя</w:t>
        <w:softHyphen/>
        <w:t>щей ста</w:t>
        <w:softHyphen/>
        <w:t>тьи, кроме пре</w:t>
        <w:softHyphen/>
        <w:t>дусмотренных пунктами 2 и 12, прекращаются автома</w:t>
        <w:softHyphen/>
        <w:t>ти</w:t>
        <w:softHyphen/>
        <w:t>чески. Ре</w:t>
        <w:softHyphen/>
        <w:t>шение Думы города Георгиевска о досрочном прекращении пол</w:t>
        <w:softHyphen/>
        <w:t>номо</w:t>
        <w:softHyphen/>
        <w:t>чий депутата по основаниям, предусмотренным настоящей частью при</w:t>
        <w:softHyphen/>
        <w:t>нимается на очередном за</w:t>
        <w:softHyphen/>
        <w:t>седании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часть 2 в редакции решения Думы города Георгиевска от 26 июля 2006 года № 543-53)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-2244" w:leader="none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лномочия депу</w:t>
        <w:softHyphen/>
        <w:t>тата в случае, пре</w:t>
        <w:softHyphen/>
        <w:t>ду</w:t>
        <w:softHyphen/>
        <w:t>смотренном пунк</w:t>
        <w:softHyphen/>
        <w:t>том 2 части 1 на</w:t>
        <w:softHyphen/>
        <w:t>стоя</w:t>
        <w:softHyphen/>
        <w:t>щей статьи, пре</w:t>
        <w:softHyphen/>
        <w:t>кращаются по</w:t>
        <w:softHyphen/>
        <w:t>сле при</w:t>
        <w:softHyphen/>
        <w:t>нятия Думой го</w:t>
        <w:softHyphen/>
        <w:t>рода Геор</w:t>
        <w:softHyphen/>
        <w:t>гиевска ре</w:t>
        <w:softHyphen/>
        <w:t>шения о сложении депута</w:t>
        <w:softHyphen/>
        <w:t>том полно</w:t>
        <w:softHyphen/>
        <w:t>мо</w:t>
        <w:softHyphen/>
        <w:t>чий по собственному желанию. Та</w:t>
        <w:softHyphen/>
        <w:t>кое ре</w:t>
        <w:softHyphen/>
        <w:t>шение должно быть при</w:t>
        <w:softHyphen/>
        <w:t>нято в течение одного месяца со дня подачи депута</w:t>
        <w:softHyphen/>
        <w:t>том заявления. В случае не при</w:t>
        <w:softHyphen/>
        <w:t>нятия дан</w:t>
        <w:softHyphen/>
        <w:t>ного решения пол</w:t>
        <w:softHyphen/>
        <w:t>номочия де</w:t>
        <w:softHyphen/>
        <w:t>путата счита</w:t>
        <w:softHyphen/>
        <w:t>ются прекра</w:t>
        <w:softHyphen/>
        <w:t>щёнными по исте</w:t>
        <w:softHyphen/>
        <w:t>чении месяца со дня подачи депута</w:t>
        <w:softHyphen/>
        <w:t>том со</w:t>
        <w:softHyphen/>
        <w:t>ответст</w:t>
        <w:softHyphen/>
        <w:t>вующего за</w:t>
        <w:softHyphen/>
        <w:t>явления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-2244" w:leader="none"/>
          <w:tab w:val="left" w:pos="900" w:leader="none"/>
          <w:tab w:val="left" w:pos="1122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лномочия депутата в случае, преду</w:t>
        <w:softHyphen/>
        <w:t>смотренном пунктом 12 части 1 на</w:t>
        <w:softHyphen/>
        <w:t>стоя</w:t>
        <w:softHyphen/>
        <w:t>щей статьи, прекращаются в по</w:t>
        <w:softHyphen/>
        <w:t>рядке, установленном федеральными зако</w:t>
        <w:softHyphen/>
        <w:t>нами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-2244" w:leader="none"/>
          <w:tab w:val="left" w:pos="900" w:leader="none"/>
          <w:tab w:val="left" w:pos="1122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лучае досрочного прекращения полномочий депутата дополнитель</w:t>
        <w:softHyphen/>
        <w:t>ные вы</w:t>
        <w:softHyphen/>
        <w:t>боры депу</w:t>
        <w:softHyphen/>
        <w:t>тата на</w:t>
        <w:softHyphen/>
        <w:t>значаются и проводятся в порядке, ус</w:t>
        <w:softHyphen/>
        <w:t>тановленном фе</w:t>
        <w:softHyphen/>
        <w:t>дераль</w:t>
        <w:softHyphen/>
        <w:t xml:space="preserve">ными законами и законами Ставропольского края. 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900" w:leader="none"/>
          <w:tab w:val="left" w:pos="1122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рядок отзыва избирателями депутата определя</w:t>
        <w:softHyphen/>
        <w:t>ется в соответствии с фе</w:t>
        <w:softHyphen/>
        <w:t>де</w:t>
        <w:softHyphen/>
        <w:t>ральными зако</w:t>
        <w:softHyphen/>
        <w:t>нами, законами Ставрополь</w:t>
        <w:softHyphen/>
        <w:t>ского края, статьями 19, 98 на</w:t>
        <w:softHyphen/>
        <w:t>стоящего Устава.</w:t>
      </w:r>
    </w:p>
    <w:p>
      <w:pPr>
        <w:pStyle w:val="Normal"/>
        <w:widowControl w:val="false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40. Председатель Думы города Георгиевска</w:t>
      </w:r>
    </w:p>
    <w:p>
      <w:pPr>
        <w:pStyle w:val="Normal"/>
        <w:widowControl w:val="false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седатель Думы города Георгиевска избирается из числа де</w:t>
        <w:softHyphen/>
        <w:t>пута</w:t>
        <w:softHyphen/>
        <w:t>тов тай</w:t>
        <w:softHyphen/>
        <w:t>ным голосова</w:t>
        <w:softHyphen/>
        <w:t>нием большинством голосов от установленного числа депута</w:t>
        <w:softHyphen/>
        <w:t>тов на срок полномочий Думы города Георгиевска на её первом за</w:t>
        <w:softHyphen/>
        <w:t>се</w:t>
        <w:softHyphen/>
        <w:t>дании в порядке, пре</w:t>
        <w:softHyphen/>
        <w:t>дусмот</w:t>
        <w:softHyphen/>
        <w:t>ренном настоящим Уставом и Регла</w:t>
        <w:softHyphen/>
        <w:t>ментом Думы, и осуще</w:t>
        <w:softHyphen/>
        <w:t>ствляет свои пол</w:t>
        <w:softHyphen/>
        <w:t>номочия на по</w:t>
        <w:softHyphen/>
        <w:t>стоянной основ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седатель Думы города Георгиевска за исполнение своих обя</w:t>
        <w:softHyphen/>
        <w:t>занно</w:t>
        <w:softHyphen/>
        <w:t>стей по</w:t>
        <w:softHyphen/>
        <w:t>лучает денеж</w:t>
        <w:softHyphen/>
        <w:t>ное вознаграждение в размере, определён</w:t>
        <w:softHyphen/>
        <w:t>ном Ду</w:t>
        <w:softHyphen/>
        <w:t>мой го</w:t>
        <w:softHyphen/>
        <w:t>рода Георги</w:t>
        <w:softHyphen/>
        <w:t>евска, но не ниже уровня денежного воз</w:t>
        <w:softHyphen/>
        <w:t>награждения Главы города Георгиев</w:t>
        <w:softHyphen/>
        <w:t xml:space="preserve">ска.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2244" w:leader="none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седатель Думы города Георгиевска не вправе зани</w:t>
        <w:softHyphen/>
        <w:t>маться предпри</w:t>
        <w:softHyphen/>
        <w:t>ни</w:t>
        <w:softHyphen/>
        <w:t>ма</w:t>
        <w:softHyphen/>
        <w:t>тельской, а также иной оплачиваемой деятельностью, за исклю</w:t>
        <w:softHyphen/>
        <w:t>че</w:t>
        <w:softHyphen/>
        <w:t>нием педагогиче</w:t>
        <w:softHyphen/>
        <w:t>ской, научной и другой творческой деятельност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седатель Думы города Георгиевска является выбор</w:t>
        <w:softHyphen/>
        <w:t>ным должност</w:t>
        <w:softHyphen/>
        <w:t>ным ли</w:t>
        <w:softHyphen/>
        <w:t>цом Думы го</w:t>
        <w:softHyphen/>
        <w:t>рода Георгиевска, орга</w:t>
        <w:softHyphen/>
        <w:t>низует её деятель</w:t>
        <w:softHyphen/>
        <w:t>ность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седатель Думы города Георгиевска вступает в долж</w:t>
        <w:softHyphen/>
        <w:t>ность по</w:t>
        <w:softHyphen/>
        <w:t>сле его из</w:t>
        <w:softHyphen/>
        <w:t>бра</w:t>
        <w:softHyphen/>
        <w:t>ния и прекра</w:t>
        <w:softHyphen/>
        <w:t xml:space="preserve">щает свои полномочия </w:t>
      </w:r>
      <w:r>
        <w:rPr>
          <w:rFonts w:ascii="Times New Roman" w:hAnsi="Times New Roman"/>
          <w:b/>
          <w:sz w:val="28"/>
          <w:szCs w:val="28"/>
        </w:rPr>
        <w:t>в день</w:t>
      </w:r>
      <w:r>
        <w:rPr>
          <w:rFonts w:ascii="Times New Roman" w:hAnsi="Times New Roman"/>
          <w:sz w:val="28"/>
          <w:szCs w:val="28"/>
        </w:rPr>
        <w:t xml:space="preserve"> избрания председа</w:t>
        <w:softHyphen/>
        <w:t>теля Думы го</w:t>
        <w:softHyphen/>
        <w:t>рода Георгиевска нового созыва.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i/>
          <w:sz w:val="28"/>
          <w:szCs w:val="28"/>
        </w:rPr>
        <w:t>(часть 5 в редакции решения Думы города Георгиевска от 16 июля 2008 года №186-17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седателю Думы города Георгиевска по окончанию срока полномо</w:t>
        <w:softHyphen/>
        <w:t>чий пре</w:t>
        <w:softHyphen/>
        <w:t>доставля</w:t>
        <w:softHyphen/>
        <w:t>ется прежняя работа (должность) по предыду</w:t>
        <w:softHyphen/>
        <w:t>щему месту ра</w:t>
        <w:softHyphen/>
        <w:t>боты или, с его согласия, другое место работы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ус председателя Думы города Георгиевска, как выбор</w:t>
        <w:softHyphen/>
        <w:t>ного должно</w:t>
        <w:softHyphen/>
        <w:t>ст</w:t>
        <w:softHyphen/>
        <w:t>ного лица ор</w:t>
        <w:softHyphen/>
        <w:t>гана местного самоуправления, ограничения связан</w:t>
        <w:softHyphen/>
        <w:t>ные с данным стату</w:t>
        <w:softHyphen/>
        <w:t xml:space="preserve">сом, гарантии прав, </w:t>
      </w:r>
      <w:r>
        <w:rPr>
          <w:rFonts w:ascii="Times New Roman" w:hAnsi="Times New Roman"/>
          <w:b/>
          <w:sz w:val="28"/>
          <w:szCs w:val="28"/>
        </w:rPr>
        <w:t>гарантии и</w:t>
      </w:r>
      <w:r>
        <w:rPr>
          <w:rFonts w:ascii="Times New Roman" w:hAnsi="Times New Roman"/>
          <w:sz w:val="28"/>
          <w:szCs w:val="28"/>
        </w:rPr>
        <w:t xml:space="preserve"> по</w:t>
        <w:softHyphen/>
        <w:t>ря</w:t>
        <w:softHyphen/>
        <w:t>док осуществле</w:t>
        <w:softHyphen/>
        <w:t>ния пол</w:t>
        <w:softHyphen/>
        <w:t>номочий ус</w:t>
        <w:softHyphen/>
        <w:t>танав</w:t>
        <w:softHyphen/>
        <w:t>ливаются феде</w:t>
        <w:softHyphen/>
        <w:t>ральными законами, зако</w:t>
        <w:softHyphen/>
        <w:t>нами Ставрополь</w:t>
        <w:softHyphen/>
        <w:t>ского края, на</w:t>
        <w:softHyphen/>
        <w:t>стоящим Уставом и Регла</w:t>
        <w:softHyphen/>
        <w:t xml:space="preserve">ментом Думы.  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часть 7 в редакции решения Думы города Георгиевска от 16 июля 2008 года №186-17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председателя Думы города Георгиевска распространя</w:t>
        <w:softHyphen/>
        <w:t>ется дей</w:t>
        <w:softHyphen/>
        <w:t>ст</w:t>
        <w:softHyphen/>
        <w:t>вие за</w:t>
        <w:softHyphen/>
        <w:t>ко</w:t>
        <w:softHyphen/>
        <w:t>но</w:t>
        <w:softHyphen/>
        <w:t>дательства о труде с ограничениями, установленными феде</w:t>
        <w:softHyphen/>
        <w:t>раль</w:t>
        <w:softHyphen/>
        <w:t>ными за</w:t>
        <w:softHyphen/>
        <w:t>ко</w:t>
        <w:softHyphen/>
        <w:t>нами о статусе выборного должностного лица органа местного са</w:t>
        <w:softHyphen/>
        <w:t>моуправле</w:t>
        <w:softHyphen/>
        <w:t>ния, члена вы</w:t>
        <w:softHyphen/>
        <w:t>борного органа местного самоуправлени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граничения, связанные со статусом председателя Думы города Георги</w:t>
        <w:softHyphen/>
        <w:t>ев</w:t>
        <w:softHyphen/>
        <w:t>ска соответст</w:t>
        <w:softHyphen/>
        <w:t>вуют ограничениям, связанным со статусом депутата Думы города Георги</w:t>
        <w:softHyphen/>
        <w:t>евска, установленным частями 12, 13 статьи 37 настоя</w:t>
        <w:softHyphen/>
        <w:t>щего Устава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часть 9 в редакции решения Думы города Георгиевска от 26 июля 2006 года № 543-53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2244" w:leader="none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седателю Думы города Георгиевска предоставляются еже</w:t>
        <w:softHyphen/>
        <w:t>годный тру</w:t>
        <w:softHyphen/>
        <w:t>до</w:t>
        <w:softHyphen/>
        <w:t>вой оплачивае</w:t>
        <w:softHyphen/>
        <w:t>мый от</w:t>
        <w:softHyphen/>
        <w:t>пуск и ежегодный дополнительный оп</w:t>
        <w:softHyphen/>
        <w:t>лачивае</w:t>
        <w:softHyphen/>
        <w:t>мый отпуск за выслугу лет, соот</w:t>
        <w:softHyphen/>
        <w:t>ветствующие продолжительности от</w:t>
        <w:softHyphen/>
        <w:t>пусков муни</w:t>
        <w:softHyphen/>
        <w:t>ципальных слу</w:t>
        <w:softHyphen/>
        <w:t>жащих, замещающих высшие должности муници</w:t>
        <w:softHyphen/>
        <w:t>пальной службы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187" w:leader="none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седатель Думы города Георгиевска не реже одного раза в год обя</w:t>
        <w:softHyphen/>
        <w:t>зан отчи</w:t>
        <w:softHyphen/>
        <w:t>тываться пе</w:t>
        <w:softHyphen/>
        <w:t>ред жителями о работе Думы  города Георгиевска. Инфор</w:t>
        <w:softHyphen/>
        <w:t>мация о времени и месте проведе</w:t>
        <w:softHyphen/>
        <w:t>ния отчёта должна быть доведена до сведения жителей не позднее, чем за 7 дней до даты проведения отчёта. От</w:t>
        <w:softHyphen/>
        <w:t>чёт опублико</w:t>
        <w:softHyphen/>
        <w:t>вывается (обна</w:t>
        <w:softHyphen/>
        <w:t>родуется). Жители города имеют право потребо</w:t>
        <w:softHyphen/>
        <w:t>вать дос</w:t>
        <w:softHyphen/>
        <w:t>рочного про</w:t>
        <w:softHyphen/>
        <w:t>веде</w:t>
        <w:softHyphen/>
        <w:t>ния от</w:t>
        <w:softHyphen/>
        <w:t>чёта в порядке, определённом Думой  города Ге</w:t>
        <w:softHyphen/>
        <w:t>ор</w:t>
        <w:softHyphen/>
        <w:t>гиевска. При этом требо</w:t>
        <w:softHyphen/>
        <w:t>вание о досроч</w:t>
        <w:softHyphen/>
        <w:t>ном отчёте должно быть пред</w:t>
        <w:softHyphen/>
        <w:t>ставлено Думе города Георгиевска не позднее, чем за один месяц до даты проведе</w:t>
        <w:softHyphen/>
        <w:t xml:space="preserve">ния отчёта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187" w:leader="none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арантии прав председателя Думы города Георгиевска устанавлива</w:t>
        <w:softHyphen/>
        <w:t>ются в по</w:t>
        <w:softHyphen/>
        <w:t>рядке, преду</w:t>
        <w:softHyphen/>
        <w:t>смотренном федеральным законом и частями 17, 18 статьи 37 на</w:t>
        <w:softHyphen/>
        <w:t>стоящего Устава в отноше</w:t>
        <w:softHyphen/>
        <w:t>нии депутата Думы города Георгиев</w:t>
        <w:softHyphen/>
        <w:t>ск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187" w:leader="none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циальные гарантии деятельности председателя Думы го</w:t>
        <w:softHyphen/>
        <w:t>рода Георгиев</w:t>
        <w:softHyphen/>
        <w:t>ска определя</w:t>
        <w:softHyphen/>
        <w:t>ются федеральными законами, законами Ставро</w:t>
        <w:softHyphen/>
        <w:t>поль</w:t>
        <w:softHyphen/>
        <w:t>ского края, на</w:t>
        <w:softHyphen/>
        <w:t>стоящим Уставом и норматив</w:t>
        <w:softHyphen/>
        <w:t>ными правовыми актами Думы го</w:t>
        <w:softHyphen/>
        <w:t>рода Ге</w:t>
        <w:softHyphen/>
        <w:t>оргиевск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187" w:leader="none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седатель Думы города Георгиевска под</w:t>
        <w:softHyphen/>
        <w:t>отчётен и подкон</w:t>
        <w:softHyphen/>
        <w:t>тро</w:t>
        <w:softHyphen/>
        <w:t>лен на</w:t>
        <w:softHyphen/>
        <w:t>се</w:t>
        <w:softHyphen/>
        <w:t>ле</w:t>
        <w:softHyphen/>
        <w:t>нию и Думе го</w:t>
        <w:softHyphen/>
        <w:t>рода Георгиевска.</w:t>
      </w:r>
    </w:p>
    <w:p>
      <w:pPr>
        <w:pStyle w:val="Normal"/>
        <w:widowControl w:val="false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татья 49 . Глава города Георгиевска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720" w:leader="none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а города Георгиевска является высшим должностным лицом го</w:t>
        <w:softHyphen/>
        <w:t>рода Ге</w:t>
        <w:softHyphen/>
        <w:t>ор</w:t>
        <w:softHyphen/>
        <w:t>гиевска, вы</w:t>
        <w:softHyphen/>
        <w:t>борным должностным лицом местного самоуправления, наде</w:t>
        <w:softHyphen/>
        <w:t>ляется настоящим Уставом собствен</w:t>
        <w:softHyphen/>
        <w:t>ными полномочиями по решению во</w:t>
        <w:softHyphen/>
        <w:t>просов местного значения городского ок</w:t>
        <w:softHyphen/>
        <w:t>руга и осуществляет их на посто</w:t>
        <w:softHyphen/>
        <w:t>янной основе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720" w:leader="none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а города Георгиевска избирается на муниципальных выборах на ос</w:t>
        <w:softHyphen/>
        <w:t>нове всеобщего рав</w:t>
        <w:softHyphen/>
        <w:t>ного и прямого избирательного права при тайном голо</w:t>
        <w:softHyphen/>
        <w:t>со</w:t>
        <w:softHyphen/>
        <w:t>ва</w:t>
        <w:softHyphen/>
        <w:t>нии сроком на пять лет в порядке, установленном федеральными зако</w:t>
        <w:softHyphen/>
        <w:t>нами и законами Ставро</w:t>
        <w:softHyphen/>
        <w:t xml:space="preserve">польского края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720" w:leader="none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ой города Георгиевска может быть избран гражданин Россий</w:t>
        <w:softHyphen/>
        <w:t>ской Фе</w:t>
        <w:softHyphen/>
        <w:t>де</w:t>
        <w:softHyphen/>
        <w:t>ра</w:t>
        <w:softHyphen/>
        <w:t>ции, обладаю</w:t>
        <w:softHyphen/>
        <w:t>щий избирательным правом и достигший на день голосо</w:t>
        <w:softHyphen/>
        <w:t>вания воз</w:t>
        <w:softHyphen/>
        <w:t xml:space="preserve">раста 21 год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720" w:leader="none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а города Георгиевска возглавляет администрацию города Георгиев</w:t>
        <w:softHyphen/>
        <w:t>ска на принципах единоначалия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720" w:leader="none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а города Георгиевска за исполнение своих обязанностей полу</w:t>
        <w:softHyphen/>
        <w:t>чает де</w:t>
        <w:softHyphen/>
        <w:t>неж</w:t>
        <w:softHyphen/>
        <w:t>ное вознаграж</w:t>
        <w:softHyphen/>
        <w:t>дение в размере, определённом Думой города Геор</w:t>
        <w:softHyphen/>
        <w:t>ги</w:t>
        <w:softHyphen/>
        <w:t>евска, но не ниже уровня денеж</w:t>
        <w:softHyphen/>
        <w:t>ного вознаграждения главы админист</w:t>
        <w:softHyphen/>
        <w:t>рации соответст</w:t>
        <w:softHyphen/>
        <w:t>вующего муниципального образования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720" w:leader="none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е города Георгиевска предоставляются ежегодный трудовой опла</w:t>
        <w:softHyphen/>
        <w:t>чи</w:t>
        <w:softHyphen/>
        <w:t>вае</w:t>
        <w:softHyphen/>
        <w:t>мый от</w:t>
        <w:softHyphen/>
        <w:t>пуск и ежегодный дополнительный оплачиваемый отпуск за вы</w:t>
        <w:softHyphen/>
        <w:t>слугу лет, со</w:t>
        <w:softHyphen/>
        <w:t>ответствующие продолжи</w:t>
        <w:softHyphen/>
        <w:t>тельности отпусков муниципальных слу</w:t>
        <w:softHyphen/>
        <w:t>жащих, за</w:t>
        <w:softHyphen/>
        <w:t>ме</w:t>
        <w:softHyphen/>
        <w:t>щающих высшие должности муниципальной службы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720" w:leader="none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лномочия Главы города Георгиевска начинаются со дня его вступ</w:t>
        <w:softHyphen/>
        <w:t>ле</w:t>
        <w:softHyphen/>
        <w:t>ния в должность и прекращаются в день вступления в должность вновь из</w:t>
        <w:softHyphen/>
        <w:t>бран</w:t>
        <w:softHyphen/>
        <w:t>ного Главы города Георгиевск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720" w:leader="none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новь избранный Глава города Георгиевска вступает в должность в те</w:t>
        <w:softHyphen/>
        <w:t>че</w:t>
        <w:softHyphen/>
        <w:t>ние 10 дней со дня официального опубликования (обнародования) общих ре</w:t>
        <w:softHyphen/>
        <w:t>зульта</w:t>
        <w:softHyphen/>
        <w:t>тов выбо</w:t>
        <w:softHyphen/>
        <w:t>ров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720" w:leader="none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а города Георгиевска считается вступившим в должность с мо</w:t>
        <w:softHyphen/>
        <w:t>мента при</w:t>
        <w:softHyphen/>
        <w:t>несения им торжественной присяги следующего содержания: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Я, (фамилия, имя, отчество), вступая в должность Главы города Георги</w:t>
        <w:softHyphen/>
        <w:t>ев</w:t>
        <w:softHyphen/>
        <w:t>ска, клянусь со</w:t>
        <w:softHyphen/>
        <w:t>блюдать Конституцию Российской Федерации, законы Рос</w:t>
        <w:softHyphen/>
        <w:t>сий</w:t>
        <w:softHyphen/>
        <w:t>ской Феде</w:t>
        <w:softHyphen/>
        <w:t>рации, Устав (Основной За</w:t>
        <w:softHyphen/>
        <w:t>кон) Ставропольского края, законы Став</w:t>
        <w:softHyphen/>
        <w:t>ропольского края, Устав города Георгиевска, уважать и охранять права и сво</w:t>
        <w:softHyphen/>
        <w:t>боды человека и гражданина, защищать демократический конститу</w:t>
        <w:softHyphen/>
        <w:t>цион</w:t>
        <w:softHyphen/>
        <w:t>ный строй, добросовестно выполнять возложенные на меня обязанности, ра</w:t>
        <w:softHyphen/>
        <w:t>ботать на благо города и его жите</w:t>
        <w:softHyphen/>
        <w:t>лей»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сяга приносится в торжественной обстановке в присутствии депута</w:t>
        <w:softHyphen/>
        <w:t>тов Думы города Ге</w:t>
        <w:softHyphen/>
        <w:t>оргиевска, должностных лиц Думы города Георги</w:t>
        <w:softHyphen/>
        <w:t>евска и админи</w:t>
        <w:softHyphen/>
        <w:t>ст</w:t>
        <w:softHyphen/>
        <w:t>рации города Георги</w:t>
        <w:softHyphen/>
        <w:t>евска, депутатов Го</w:t>
        <w:softHyphen/>
        <w:t>сударственной Думы Феде</w:t>
        <w:softHyphen/>
        <w:t>рального Соб</w:t>
        <w:softHyphen/>
        <w:t>ра</w:t>
        <w:softHyphen/>
        <w:t>ния Российской Феде</w:t>
        <w:softHyphen/>
        <w:t>рации и Государст</w:t>
        <w:softHyphen/>
        <w:t>венной Думы Ставро</w:t>
        <w:softHyphen/>
        <w:t>польского края от го</w:t>
        <w:softHyphen/>
        <w:t>рода Георги</w:t>
        <w:softHyphen/>
        <w:t>евска, должностных лиц фе</w:t>
        <w:softHyphen/>
        <w:t>де</w:t>
        <w:softHyphen/>
        <w:t>ральных орга</w:t>
        <w:softHyphen/>
        <w:t>нов власти и Пра</w:t>
        <w:softHyphen/>
        <w:t>вительства Ставропольского края, Почёт</w:t>
        <w:softHyphen/>
        <w:t>ных граждан города Геор</w:t>
        <w:softHyphen/>
        <w:t>гиевска, пред</w:t>
        <w:softHyphen/>
        <w:t>стави</w:t>
        <w:softHyphen/>
        <w:t>телей об</w:t>
        <w:softHyphen/>
        <w:t>щественности и жителей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нём  вступления в должность Главы города Георгиевска является день при</w:t>
        <w:softHyphen/>
        <w:t>не</w:t>
        <w:softHyphen/>
        <w:t>сения торже</w:t>
        <w:softHyphen/>
        <w:t>ственной присяги и издания распоряжения Главы го</w:t>
        <w:softHyphen/>
        <w:t>рода Ге</w:t>
        <w:softHyphen/>
        <w:t>орги</w:t>
        <w:softHyphen/>
        <w:t>евска о вступлении в долж</w:t>
        <w:softHyphen/>
        <w:t>ность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Главе города Георгиевска по окончанию срока полномочий предоставля</w:t>
        <w:softHyphen/>
        <w:t>ется прежняя ра</w:t>
        <w:softHyphen/>
        <w:t>бота (должность) по предыдущему месту работы или, с его со</w:t>
        <w:softHyphen/>
        <w:t xml:space="preserve">гласия, другое место работы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тус Главы города Георгиевска, как выборного должностного лица ме</w:t>
        <w:softHyphen/>
        <w:t>ст</w:t>
        <w:softHyphen/>
        <w:t>ного самоуправ</w:t>
        <w:softHyphen/>
        <w:t>ления, ограничения связанные с данным статусом, гаран</w:t>
        <w:softHyphen/>
        <w:t>тии прав</w:t>
      </w:r>
      <w:r>
        <w:rPr>
          <w:rFonts w:ascii="Times New Roman" w:hAnsi="Times New Roman"/>
          <w:b/>
          <w:sz w:val="28"/>
          <w:szCs w:val="28"/>
        </w:rPr>
        <w:t>,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гарантии</w:t>
      </w:r>
      <w:r>
        <w:rPr>
          <w:rFonts w:ascii="Times New Roman" w:hAnsi="Times New Roman"/>
          <w:sz w:val="28"/>
          <w:szCs w:val="28"/>
        </w:rPr>
        <w:t xml:space="preserve"> и порядок осуществ</w:t>
        <w:softHyphen/>
        <w:t>ления полномочий устанавли</w:t>
        <w:softHyphen/>
        <w:t>ваются федеральными зако</w:t>
        <w:softHyphen/>
        <w:t>нами, за</w:t>
        <w:softHyphen/>
        <w:t>конами Ставропольского края и настоящим Уста</w:t>
        <w:softHyphen/>
        <w:t>вом.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часть13  в редакции решения Думы города Георгиевска от 16 июля 2008 года №186-17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 Главу города Георгиевска распространяется действие законода</w:t>
        <w:softHyphen/>
        <w:t>тель</w:t>
        <w:softHyphen/>
        <w:t>ства о труде с ограничениями, установленными федеральными законами о ста</w:t>
        <w:softHyphen/>
        <w:t>тусе выбор</w:t>
        <w:softHyphen/>
        <w:t>ного должностного лица мест</w:t>
        <w:softHyphen/>
        <w:t>ного самоуправления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Глава города Георгиевска не может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20" w:leader="none"/>
          <w:tab w:val="left" w:pos="108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быть депутатом Государственной Думы Федерального Собрания Рос</w:t>
        <w:softHyphen/>
        <w:t>сий</w:t>
        <w:softHyphen/>
        <w:t>ской Федерации, членом Совета Федерации Федерального Собрания Россий</w:t>
        <w:softHyphen/>
        <w:t>ской Феде</w:t>
        <w:softHyphen/>
        <w:t>рации, депутатом законода</w:t>
        <w:softHyphen/>
        <w:t>тельного (представительного) ор</w:t>
        <w:softHyphen/>
        <w:t>гана государст</w:t>
        <w:softHyphen/>
        <w:t>вен</w:t>
        <w:softHyphen/>
        <w:t>ной власти субъекта Российской Федераци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20" w:leader="none"/>
          <w:tab w:val="left" w:pos="108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мещать государственные должности Российской Федерации и субъ</w:t>
        <w:softHyphen/>
        <w:t>екта Рос</w:t>
        <w:softHyphen/>
        <w:t>сийской Феде</w:t>
        <w:softHyphen/>
        <w:t>ра</w:t>
        <w:softHyphen/>
        <w:t>ции, должности государственной гражданской службы, должности муниципальной службы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2 в редакции решения Думы города Георгиевска от 16 июля 2008 года №186-17)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20" w:leader="none"/>
          <w:tab w:val="left" w:pos="108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дновременно исполнять полномочия депутата Думы города Георгиев</w:t>
        <w:softHyphen/>
        <w:t>ска, де</w:t>
        <w:softHyphen/>
        <w:t>путата представительного органа иного муниципального об</w:t>
        <w:softHyphen/>
        <w:t>разования, выборного должностного лица местного самоуправления иного муниципаль</w:t>
        <w:softHyphen/>
        <w:t>ного образования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3 введён решением Думы города Георгиевска от 26 июля 2006 № 543-53)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20" w:leader="none"/>
          <w:tab w:val="left" w:pos="1080" w:leader="none"/>
          <w:tab w:val="left" w:pos="162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ные ограничения могут уста</w:t>
        <w:softHyphen/>
        <w:t>навливаться федеральными законами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720" w:leader="none"/>
          <w:tab w:val="left" w:pos="1134" w:leader="none"/>
        </w:tabs>
        <w:ind w:left="0" w:firstLine="426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Глава города Георгиевска не вправе: </w:t>
      </w:r>
    </w:p>
    <w:p>
      <w:pPr>
        <w:pStyle w:val="TextBody"/>
        <w:tabs>
          <w:tab w:val="clear" w:pos="709"/>
          <w:tab w:val="left" w:pos="-2127" w:leader="none"/>
        </w:tabs>
        <w:ind w:firstLine="567"/>
        <w:rPr>
          <w:b/>
          <w:b/>
          <w:szCs w:val="28"/>
        </w:rPr>
      </w:pPr>
      <w:r>
        <w:rPr>
          <w:b/>
          <w:szCs w:val="28"/>
        </w:rPr>
        <w:t>1) заниматься предпринимательской деятельностью;</w:t>
      </w:r>
    </w:p>
    <w:p>
      <w:pPr>
        <w:pStyle w:val="Normal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) состоять членом управления коммерческой организации, если иное не предусмотрено федеральными законами или если в порядке, ус</w:t>
        <w:softHyphen/>
        <w:t>тановленном муниципальным правовым актом в соответствии с феде</w:t>
        <w:softHyphen/>
        <w:t>ральными законами и законами Ставропольского края, ему не поручено участвовать в управлении этой организацией;</w:t>
      </w:r>
    </w:p>
    <w:p>
      <w:pPr>
        <w:pStyle w:val="Normal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</w:t>
        <w:softHyphen/>
        <w:t>дарств, международных и иностранных организаций, иностранных гра</w:t>
        <w:softHyphen/>
        <w:t>ждан и лиц без гражданства, если иное не предусмотрено международ</w:t>
        <w:softHyphen/>
        <w:t>ным договором Российской Федерации или законодательством Россий</w:t>
        <w:softHyphen/>
        <w:t>ской Федерации;</w:t>
      </w:r>
    </w:p>
    <w:p>
      <w:pPr>
        <w:pStyle w:val="Normal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4) входить в состав органов управления, попечительских или на</w:t>
        <w:softHyphen/>
        <w:t>блюдательных советов, иных органов иностранных некоммерческих не</w:t>
        <w:softHyphen/>
        <w:t>правительственных организаций и действующих на территории Россий</w:t>
        <w:softHyphen/>
        <w:t>ской Федерации их структурных подразделений, если иное не преду</w:t>
        <w:softHyphen/>
        <w:t>смотрено международным договором Российской Федерации или зако</w:t>
        <w:softHyphen/>
        <w:t>нодательством Российской Федерации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часть 16 в редакции решения Думы города Георгиевска от 16 июля 2008 года №186-17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оциальные гарантии Главы города Георгиевска опре</w:t>
        <w:softHyphen/>
        <w:t>де</w:t>
        <w:softHyphen/>
        <w:t>ля</w:t>
        <w:softHyphen/>
        <w:t>ются федераль</w:t>
        <w:softHyphen/>
        <w:t>ными законами, за</w:t>
        <w:softHyphen/>
        <w:t>конами Ставропольского края, на</w:t>
        <w:softHyphen/>
        <w:t>стоящим Уста</w:t>
        <w:softHyphen/>
        <w:t>вом и норматив</w:t>
        <w:softHyphen/>
        <w:t>ными правовыми актами Думы города Георги</w:t>
        <w:softHyphen/>
        <w:t>евск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Глава города Георгиевска не реже одного раза в год представляет жите</w:t>
        <w:softHyphen/>
        <w:t>лям го</w:t>
        <w:softHyphen/>
        <w:t>рода и Думе города Георгиевска отчёт о деятельности админист</w:t>
        <w:softHyphen/>
        <w:t>рации го</w:t>
        <w:softHyphen/>
        <w:t>рода Геор</w:t>
        <w:softHyphen/>
        <w:t>гиевска. Информация о вре</w:t>
        <w:softHyphen/>
        <w:t>мени и месте проведения от</w:t>
        <w:softHyphen/>
        <w:t>чёта перед на</w:t>
        <w:softHyphen/>
        <w:t>селением должна быть доведена до сведения жи</w:t>
        <w:softHyphen/>
        <w:t>телей не позднее, чем за 7 дней до даты про</w:t>
        <w:softHyphen/>
        <w:t>ведения отчёта. Жители имеют право потребовать досрочного от</w:t>
        <w:softHyphen/>
        <w:t>чёта в порядке, оп</w:t>
        <w:softHyphen/>
        <w:t>ределённом Думой города Георгиевска. При этом требование о досрочном отчёте Главы города Георги</w:t>
        <w:softHyphen/>
        <w:t>евска должно быть представлено Главе города Георгиевска не позднее, чем за один месяц до даты проведения отчёт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Гарантии прав Главы города Георгиевска при привлечении к уголов</w:t>
        <w:softHyphen/>
        <w:t>ной или ад</w:t>
        <w:softHyphen/>
        <w:t>министра</w:t>
        <w:softHyphen/>
        <w:t>тивной ответственности, задержании, аресте, обы</w:t>
        <w:softHyphen/>
        <w:t>ске, до</w:t>
        <w:softHyphen/>
        <w:t>просе, со</w:t>
        <w:softHyphen/>
        <w:t>верше</w:t>
        <w:softHyphen/>
        <w:t>нии в отношении него иных уголовно-процессуальных и ад</w:t>
        <w:softHyphen/>
        <w:t>мини</w:t>
        <w:softHyphen/>
        <w:t>стра</w:t>
        <w:softHyphen/>
        <w:t>тивно-процес</w:t>
        <w:softHyphen/>
        <w:t>суальных действий, а также при прове</w:t>
        <w:softHyphen/>
        <w:t>дении опера</w:t>
        <w:softHyphen/>
        <w:t>тивно-ро</w:t>
        <w:softHyphen/>
        <w:t>зыск</w:t>
        <w:softHyphen/>
        <w:t>ных меро</w:t>
        <w:softHyphen/>
        <w:t>приятий в отношении него, зани</w:t>
        <w:softHyphen/>
        <w:t>маемого им жилого и (или) служеб</w:t>
        <w:softHyphen/>
        <w:t>ного помещения, его ба</w:t>
        <w:softHyphen/>
        <w:t>гажа, личных и слу</w:t>
        <w:softHyphen/>
        <w:t>жебных транспорт</w:t>
        <w:softHyphen/>
        <w:t>ных средств, пере</w:t>
        <w:softHyphen/>
        <w:t>писки, ис</w:t>
        <w:softHyphen/>
        <w:t>пользуемых им средств связи, принадле</w:t>
        <w:softHyphen/>
        <w:t>жащих ему документов, уста</w:t>
        <w:softHyphen/>
        <w:t>навливаются федеральными за</w:t>
        <w:softHyphen/>
        <w:t>конами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Глава города Георгиевска не может быть привлечён к уголовной или ад</w:t>
        <w:softHyphen/>
        <w:t>ми</w:t>
        <w:softHyphen/>
        <w:t>ни</w:t>
        <w:softHyphen/>
        <w:t>ст</w:t>
        <w:softHyphen/>
        <w:t>ративной от</w:t>
        <w:softHyphen/>
        <w:t>ветственности за высказанное мнение, позицию, вы</w:t>
        <w:softHyphen/>
        <w:t>ра</w:t>
        <w:softHyphen/>
        <w:t>жен</w:t>
        <w:softHyphen/>
        <w:t>ную при го</w:t>
        <w:softHyphen/>
        <w:t>лосовании и другие дейст</w:t>
        <w:softHyphen/>
        <w:t>вия, соответствующие его статусу, в том числе по истече</w:t>
        <w:softHyphen/>
        <w:t>нии срока полномочий. Данное положе</w:t>
        <w:softHyphen/>
        <w:t>ние не рас</w:t>
        <w:softHyphen/>
        <w:t>про</w:t>
        <w:softHyphen/>
        <w:t>страняется на случаи, ко</w:t>
        <w:softHyphen/>
        <w:t>гда Главой города Георгиевска были допущены пуб</w:t>
        <w:softHyphen/>
        <w:t>личные ос</w:t>
        <w:softHyphen/>
        <w:t>корбления, клевета или иные нарушения, ответственность за ко</w:t>
        <w:softHyphen/>
        <w:t>то</w:t>
        <w:softHyphen/>
        <w:t>рые преду</w:t>
        <w:softHyphen/>
        <w:t>смотрена федераль</w:t>
        <w:softHyphen/>
        <w:t>ными за</w:t>
        <w:softHyphen/>
        <w:t>ко</w:t>
        <w:softHyphen/>
        <w:t>нами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Глава города Георгиевска подконтролен и подотчётен населению и Думе го</w:t>
        <w:softHyphen/>
        <w:t>рода Георгиев</w:t>
        <w:softHyphen/>
        <w:t>ск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стом нахождения Главы города Георгиевска является город Георги</w:t>
        <w:softHyphen/>
        <w:t>евск, пло</w:t>
        <w:softHyphen/>
        <w:t>щадь По</w:t>
        <w:softHyphen/>
        <w:t xml:space="preserve">беды, 1. </w:t>
      </w:r>
    </w:p>
    <w:p>
      <w:pPr>
        <w:pStyle w:val="Normal"/>
        <w:widowControl w:val="false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51. Досрочное прекращение полномочий Главы города Георгиевска</w:t>
      </w:r>
    </w:p>
    <w:p>
      <w:pPr>
        <w:pStyle w:val="Normal"/>
        <w:widowControl w:val="false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лномочия Главы города Георгиевска прекращаются досрочно в слу</w:t>
        <w:softHyphen/>
        <w:t>чае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900" w:leader="none"/>
          <w:tab w:val="left" w:pos="144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мерт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900" w:leader="none"/>
          <w:tab w:val="left" w:pos="144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ставки по собственному желанию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900" w:leader="none"/>
          <w:tab w:val="left" w:pos="144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знания судом недееспособным или ограничено дееспособным, без</w:t>
        <w:softHyphen/>
        <w:t>вестно отсутствую</w:t>
        <w:softHyphen/>
        <w:t>щим или объявления умер</w:t>
        <w:softHyphen/>
        <w:t>шим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900" w:leader="none"/>
          <w:tab w:val="left" w:pos="144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ступления в отношении него в законную силу обвинительного приго</w:t>
        <w:softHyphen/>
        <w:t>вора суд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900" w:leader="none"/>
          <w:tab w:val="left" w:pos="144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езда за пределы Российской Федерации на постоянное место жи</w:t>
        <w:softHyphen/>
        <w:t>тель</w:t>
        <w:softHyphen/>
        <w:t>ств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900" w:leader="none"/>
          <w:tab w:val="left" w:pos="144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кращения гражданства Российской Федерации, прекращения граж</w:t>
        <w:softHyphen/>
        <w:t>дан</w:t>
        <w:softHyphen/>
        <w:t>ства иностран</w:t>
        <w:softHyphen/>
        <w:t>ного государства – участника международного дого</w:t>
        <w:softHyphen/>
        <w:t>вора Рос</w:t>
        <w:softHyphen/>
        <w:t>сий</w:t>
        <w:softHyphen/>
        <w:t>ской Феде</w:t>
        <w:softHyphen/>
        <w:t>рации, в соответствии с которым иностранный гражда</w:t>
        <w:softHyphen/>
        <w:t>нин имеет право быть избран</w:t>
        <w:softHyphen/>
        <w:t>ным в органы местного самоуправле</w:t>
        <w:softHyphen/>
        <w:t>ния, приоб</w:t>
        <w:softHyphen/>
        <w:t>ретения им гражданства ино</w:t>
        <w:softHyphen/>
        <w:t>странного государства либо получения им вида на жительство или иного доку</w:t>
        <w:softHyphen/>
        <w:t>мента, подтверждающего право на постоянное проживание гра</w:t>
        <w:softHyphen/>
        <w:t>жданина Рос</w:t>
        <w:softHyphen/>
        <w:t>сийской Федерации на территории иностранного государства, не являющегося участником международного договора Россий</w:t>
        <w:softHyphen/>
        <w:t>ской Федерации, в соответствии с которым гражданин Российской Федера</w:t>
        <w:softHyphen/>
        <w:t>ции, имеющий граждан</w:t>
        <w:softHyphen/>
        <w:t>ство иностран</w:t>
        <w:softHyphen/>
        <w:t>ного государства, имеет право быть из</w:t>
        <w:softHyphen/>
        <w:t>бранным в органы мест</w:t>
        <w:softHyphen/>
        <w:t>ного самоуправ</w:t>
        <w:softHyphen/>
        <w:t>ления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44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6 в редакции решения Думы города Георгиевска от 31 января 2007 года № 612-59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900" w:leader="none"/>
          <w:tab w:val="left" w:pos="144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зыва избирателям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900" w:leader="none"/>
          <w:tab w:val="left" w:pos="144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збрания депутатом Государ</w:t>
        <w:softHyphen/>
        <w:t>ственной Думы Федерального Собра</w:t>
        <w:softHyphen/>
        <w:t>ния Рос</w:t>
        <w:softHyphen/>
        <w:t>сий</w:t>
        <w:softHyphen/>
        <w:t>ской Федера</w:t>
        <w:softHyphen/>
        <w:t>ции, законодательного (предста</w:t>
        <w:softHyphen/>
        <w:t>вительного) органа го</w:t>
        <w:softHyphen/>
        <w:t>су</w:t>
        <w:softHyphen/>
        <w:t>дар</w:t>
        <w:softHyphen/>
        <w:t>ст</w:t>
        <w:softHyphen/>
        <w:t>венной власти субъекта Россий</w:t>
        <w:softHyphen/>
        <w:t>ской Федерации, депутатом Думы го</w:t>
        <w:softHyphen/>
        <w:t>рода Ге</w:t>
        <w:softHyphen/>
        <w:t>оргиевска, пред</w:t>
        <w:softHyphen/>
        <w:t>ставительного органа иного муниципального образо</w:t>
        <w:softHyphen/>
        <w:t>вания, вы</w:t>
        <w:softHyphen/>
        <w:t>борным должностным лицом местного самоуправления иного му</w:t>
        <w:softHyphen/>
        <w:t>ниципального образо</w:t>
        <w:softHyphen/>
        <w:t>вания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8 в редакции решения Думы города Георгиевска от 26 июля 2006 года № 543-53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значения членом Совета Федерации Федерального Собрания Россий</w:t>
        <w:softHyphen/>
        <w:t>ской Фе</w:t>
        <w:softHyphen/>
        <w:t>дерац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мещения государственной должности Российской Федерации или субъ</w:t>
        <w:softHyphen/>
        <w:t>екта Российской Федерации, должности государственной гражданской службы, должности му</w:t>
        <w:softHyphen/>
        <w:t>ниципальной службы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10 в редакции решения Думы города Георгиевска от 26 июля 2006 года № 543-53, 16 июля 2008 года №186-17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900" w:leader="none"/>
          <w:tab w:val="left" w:pos="993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здания Губернатором Ставропольского края в соответствии с фе</w:t>
        <w:softHyphen/>
        <w:t>дераль</w:t>
        <w:softHyphen/>
        <w:t>ным законом правового акта об отреше</w:t>
        <w:softHyphen/>
        <w:t>нии от должности Главы го</w:t>
        <w:softHyphen/>
        <w:t>рода Георгиевск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900" w:leader="none"/>
          <w:tab w:val="left" w:pos="993" w:leader="none"/>
        </w:tabs>
        <w:ind w:left="0" w:firstLine="54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образования городского округа</w:t>
      </w:r>
      <w:r>
        <w:rPr>
          <w:rFonts w:ascii="Times New Roman" w:hAnsi="Times New Roman"/>
          <w:b/>
          <w:sz w:val="28"/>
          <w:szCs w:val="28"/>
        </w:rPr>
        <w:t>, а также в случае упраздне</w:t>
        <w:softHyphen/>
        <w:t>ния городского округа;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12 в редакции решения Думы города Георгиевска от 16 июля 2008 года №186-17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900" w:leader="none"/>
          <w:tab w:val="left" w:pos="993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зыва на военную службу или направления на заменяющую её аль</w:t>
        <w:softHyphen/>
        <w:t>терна</w:t>
        <w:softHyphen/>
        <w:t>тивную граждан</w:t>
        <w:softHyphen/>
        <w:t>скую службу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900" w:leader="none"/>
          <w:tab w:val="left" w:pos="993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ных случаях, установленных федеральными законам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лномочия Главы города Георгиевска по случаям, предусмотрен</w:t>
        <w:softHyphen/>
        <w:t>ным ча</w:t>
        <w:softHyphen/>
        <w:t>стью 1 настоя</w:t>
        <w:softHyphen/>
        <w:t>щей статьи, кроме предусмотренных пунктами 2, 11, 12, пре</w:t>
        <w:softHyphen/>
        <w:t>краща</w:t>
        <w:softHyphen/>
        <w:t>ются автоматически.  Решение Думы города Георгиевска о досроч</w:t>
        <w:softHyphen/>
        <w:t>ном  прекращении полномочий Главы города Георгиевска по основаниям преду</w:t>
        <w:softHyphen/>
        <w:t>смотренным настоящей частью принимается на очередном заседании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часть 2 в редакции решения Думы города Георгиевска от 26 июля 2006 года № 543-53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лномочия Главы города Геор</w:t>
        <w:softHyphen/>
        <w:t>гиев</w:t>
        <w:softHyphen/>
        <w:t>ска в случае, предусмотренном  пунк</w:t>
        <w:softHyphen/>
        <w:t>том 2 части 1 на</w:t>
        <w:softHyphen/>
        <w:t>стоящей статьи, прекраща</w:t>
        <w:softHyphen/>
        <w:t>ются в порядке, определённом частью 3 статьи 39 настоящего Устава в отношении депутата Думы города Ге</w:t>
        <w:softHyphen/>
        <w:t xml:space="preserve">оргиевска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лномочия Главы города Геор</w:t>
        <w:softHyphen/>
        <w:t>гиев</w:t>
        <w:softHyphen/>
        <w:t>ска в случае, предусмотренном пунк</w:t>
        <w:softHyphen/>
        <w:t>том 11 части 1 на</w:t>
        <w:softHyphen/>
        <w:t>стоящей статьи прекра</w:t>
        <w:softHyphen/>
        <w:t>щаются в по</w:t>
        <w:softHyphen/>
        <w:t>рядке, установлен</w:t>
        <w:softHyphen/>
        <w:t>ном фе</w:t>
        <w:softHyphen/>
        <w:t>деральным законом и статьёй 101 на</w:t>
        <w:softHyphen/>
        <w:t>стоящего Ус</w:t>
        <w:softHyphen/>
        <w:t>тава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лномочия Главы города Георгиевска в случае, предусмотренном пунк</w:t>
        <w:softHyphen/>
        <w:t>том 12 части 1 на</w:t>
        <w:softHyphen/>
        <w:t>стоящей статьи, прекращаются в порядке, установлен</w:t>
        <w:softHyphen/>
        <w:t>ном феде</w:t>
        <w:softHyphen/>
        <w:t>раль</w:t>
        <w:softHyphen/>
        <w:t>ными законам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рядок отзыва избирателями Главы города Георгиевска, определя</w:t>
        <w:softHyphen/>
        <w:t>ется в со</w:t>
        <w:softHyphen/>
        <w:t>от</w:t>
        <w:softHyphen/>
        <w:t>ветствии с фе</w:t>
        <w:softHyphen/>
        <w:t>деральными законами, законами Ставропольского края, статьями 19, 98 настоящего Устава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лучае досрочного прекращения полномочий Главы города Георги</w:t>
        <w:softHyphen/>
        <w:t>ев</w:t>
        <w:softHyphen/>
        <w:t>ска дос</w:t>
        <w:softHyphen/>
        <w:t>рочные вы</w:t>
        <w:softHyphen/>
        <w:t>боры Главы города Георгиевска проводятся в соответст</w:t>
        <w:softHyphen/>
        <w:t>вии с феде</w:t>
        <w:softHyphen/>
        <w:t>ральными законами, законами Ставропольского края и настоящим Уста</w:t>
        <w:softHyphen/>
        <w:t xml:space="preserve">вом, </w:t>
      </w:r>
      <w:r>
        <w:rPr>
          <w:rFonts w:ascii="Times New Roman" w:hAnsi="Times New Roman"/>
          <w:b/>
          <w:sz w:val="28"/>
          <w:szCs w:val="28"/>
        </w:rPr>
        <w:t>в сроки, установленные федеральным законом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часть7 в редакции решения Думы города Георгиевска от 16 июля 2008 года №186-17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лучае досрочного прекращения полномочий Главы города Георги</w:t>
        <w:softHyphen/>
        <w:t>ев</w:t>
        <w:softHyphen/>
        <w:t>ска, до избрания нового Главы города Георгиевска, пол</w:t>
        <w:softHyphen/>
        <w:t>номочия по подпи</w:t>
        <w:softHyphen/>
        <w:t>санию и опуб</w:t>
        <w:softHyphen/>
        <w:t>ликованию (обнародованию) нормативных правовых актов Думы города Геор</w:t>
        <w:softHyphen/>
        <w:t>гиев</w:t>
        <w:softHyphen/>
        <w:t>ска исполняются председателем Думы города Георги</w:t>
        <w:softHyphen/>
        <w:t>евска, полномо</w:t>
        <w:softHyphen/>
        <w:t>чия, предусмот</w:t>
        <w:softHyphen/>
        <w:t>ренные частями 1-2 статьи 50, кроме полномо</w:t>
        <w:softHyphen/>
        <w:t>чий, предусмот</w:t>
        <w:softHyphen/>
        <w:t>ренных пунктом 2 части 1 статьи 50, исполняет первый замес</w:t>
        <w:softHyphen/>
        <w:t>титель главы ад</w:t>
        <w:softHyphen/>
        <w:t>министрации города Ге</w:t>
        <w:softHyphen/>
        <w:t>оргиевска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часть 8 в редакции решения Думы города Георгиевска от 26 июля 2006 года № 543-53)</w:t>
      </w:r>
    </w:p>
    <w:p>
      <w:pPr>
        <w:pStyle w:val="Normal"/>
        <w:widowControl w:val="false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54. Полномочия администрации города Георгиевска</w:t>
      </w:r>
    </w:p>
    <w:p>
      <w:pPr>
        <w:pStyle w:val="Normal"/>
        <w:widowControl w:val="false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дминистрация города Георгиевска обладает следующими полномо</w:t>
        <w:softHyphen/>
        <w:t>чиями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  <w:tab w:val="left" w:pos="1496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рабатывает Схему управления городом, Структуру, штатное расписа</w:t>
        <w:softHyphen/>
        <w:t>ние и Регламент  администрации, по</w:t>
        <w:softHyphen/>
        <w:t>ложение об администрации го</w:t>
        <w:softHyphen/>
        <w:t>рода Георги</w:t>
        <w:softHyphen/>
        <w:t>евска, по</w:t>
        <w:softHyphen/>
        <w:t>ложения об управ</w:t>
        <w:softHyphen/>
        <w:t>лениях, ко</w:t>
        <w:softHyphen/>
        <w:t>митетах, отделах, службах  администрации города Геор</w:t>
        <w:softHyphen/>
        <w:t>гиевска, из</w:t>
        <w:softHyphen/>
        <w:t>менения и до</w:t>
        <w:softHyphen/>
        <w:t>полнения в них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1 в редакции решения Думы города Георгиевска от 26 июля 2006 года № 543-53)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  <w:tab w:val="left" w:pos="1496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еспечивает учёт данных, необходимых для разработки проектов бюд</w:t>
        <w:softHyphen/>
        <w:t>жета го</w:t>
        <w:softHyphen/>
        <w:t>рода, разраба</w:t>
        <w:softHyphen/>
        <w:t xml:space="preserve">тывает и исполняет бюджет города, составляет </w:t>
      </w:r>
      <w:r>
        <w:rPr>
          <w:rFonts w:ascii="Times New Roman" w:hAnsi="Times New Roman"/>
          <w:b/>
          <w:sz w:val="28"/>
          <w:szCs w:val="28"/>
        </w:rPr>
        <w:t>отчёт об ис</w:t>
        <w:softHyphen/>
        <w:t>полнении бюджета го</w:t>
        <w:softHyphen/>
        <w:t xml:space="preserve">рода за </w:t>
      </w:r>
      <w:r>
        <w:rPr>
          <w:rFonts w:ascii="Times New Roman" w:hAnsi="Times New Roman"/>
          <w:b/>
          <w:sz w:val="28"/>
          <w:szCs w:val="28"/>
          <w:lang w:val="en-US"/>
        </w:rPr>
        <w:t>I</w:t>
      </w:r>
      <w:r>
        <w:rPr>
          <w:rFonts w:ascii="Times New Roman" w:hAnsi="Times New Roman"/>
          <w:b/>
          <w:sz w:val="28"/>
          <w:szCs w:val="28"/>
        </w:rPr>
        <w:t xml:space="preserve"> квартал, полугодие и 9 месяцев текущего финансового года </w:t>
      </w:r>
      <w:r>
        <w:rPr>
          <w:rFonts w:ascii="Times New Roman" w:hAnsi="Times New Roman"/>
          <w:sz w:val="28"/>
          <w:szCs w:val="28"/>
        </w:rPr>
        <w:t>и годовой отчёт об его исполнении;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2 в редакции решения Думы города Георгиевска от 16 июля 2008 года №186-17)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  <w:tab w:val="left" w:pos="1496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рабатывает положения о валютных фондах города, изме</w:t>
        <w:softHyphen/>
        <w:t>нения и до</w:t>
        <w:softHyphen/>
        <w:t>пол</w:t>
        <w:softHyphen/>
        <w:t>не</w:t>
        <w:softHyphen/>
        <w:t>ния в них, со</w:t>
        <w:softHyphen/>
        <w:t>ставляет ежеквартальные сведения о ходе их ис</w:t>
        <w:softHyphen/>
        <w:t>полне</w:t>
        <w:softHyphen/>
        <w:t>ния и го</w:t>
        <w:softHyphen/>
        <w:t>довые от</w:t>
        <w:softHyphen/>
        <w:t>чёты об их исполнении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  <w:tab w:val="left" w:pos="1496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рабатывает положения о местных налогах и сборах, изме</w:t>
        <w:softHyphen/>
        <w:t>не</w:t>
        <w:softHyphen/>
        <w:t>ния и до</w:t>
        <w:softHyphen/>
        <w:t>полне</w:t>
        <w:softHyphen/>
        <w:t>ния в них, пред</w:t>
        <w:softHyphen/>
        <w:t>ложения по установлению льгот по налогам и сборам в части, зачисляемой в бюджет города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  <w:tab w:val="left" w:pos="1496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еспечивает сбор и учёт статистических показателей, характеризую</w:t>
        <w:softHyphen/>
        <w:t>щих со</w:t>
        <w:softHyphen/>
        <w:t>стояние эконо</w:t>
        <w:softHyphen/>
        <w:t>мики и социальной сферы города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  <w:tab w:val="left" w:pos="1496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рабатывает прогноз социально-экономического развития города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  <w:tab w:val="left" w:pos="1496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рабатывает планы и программы социального и финансово-экономиче</w:t>
        <w:softHyphen/>
        <w:t>ского разви</w:t>
        <w:softHyphen/>
        <w:t>тия города, измене</w:t>
        <w:softHyphen/>
        <w:t>ния в них, обеспечивает их выполне</w:t>
        <w:softHyphen/>
        <w:t>ние, составляет по</w:t>
        <w:softHyphen/>
        <w:t>лугодовые от</w:t>
        <w:softHyphen/>
        <w:t>чёты об их исполнении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496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7 в редакции решения Думы города Георгиевска от 26 июля 2006 года № 543-53)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  <w:tab w:val="left" w:pos="1496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рабатывает и осуществ</w:t>
        <w:softHyphen/>
        <w:t>ляет финансовую политику города, состав</w:t>
        <w:softHyphen/>
        <w:t>ляет годо</w:t>
        <w:softHyphen/>
        <w:t>вую информа</w:t>
        <w:softHyphen/>
        <w:t>цию о ходе её исполнения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  <w:tab w:val="left" w:pos="1496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рабатывает и осуще</w:t>
        <w:softHyphen/>
        <w:t>ствляет инвестиционную политику города, состав</w:t>
        <w:softHyphen/>
        <w:t>ляет годовую ин</w:t>
        <w:softHyphen/>
        <w:t>формацию о ходе её исполнения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рабатывает порядок выпуска муниципальных ценных бумаг, высту</w:t>
        <w:softHyphen/>
        <w:t>пает их эмитентом, в порядке уста</w:t>
        <w:softHyphen/>
        <w:t>новленном Думой города Георгиев</w:t>
        <w:softHyphen/>
        <w:t>ска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рабатывает и исполняет Программу поддержки и развития предпри</w:t>
        <w:softHyphen/>
        <w:t>ни</w:t>
        <w:softHyphen/>
        <w:t>матель</w:t>
        <w:softHyphen/>
        <w:t>ства, состав</w:t>
        <w:softHyphen/>
        <w:t>ляет го</w:t>
        <w:softHyphen/>
        <w:t>довые отчёты об её ис</w:t>
        <w:softHyphen/>
        <w:t>полнении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рабатывает Положение о бюджетном процессе в городе Георгиев</w:t>
        <w:softHyphen/>
        <w:t>ске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рабатывает Положение об управлении и распоряжении муници</w:t>
        <w:softHyphen/>
        <w:t>паль</w:t>
        <w:softHyphen/>
        <w:t>ным имуществом го</w:t>
        <w:softHyphen/>
        <w:t>рода Георгиевска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порядке, установленном Думой города Георгиевска, управ</w:t>
        <w:softHyphen/>
        <w:t>ляет и рас</w:t>
        <w:softHyphen/>
        <w:t>поря</w:t>
        <w:softHyphen/>
        <w:t>жа</w:t>
        <w:softHyphen/>
        <w:t>ется муници</w:t>
        <w:softHyphen/>
        <w:t xml:space="preserve">пальной собственностью города; 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ставляет Перечень объектов муниципальной собственности го</w:t>
        <w:softHyphen/>
        <w:t>рода Ге</w:t>
        <w:softHyphen/>
        <w:t>оргиев</w:t>
        <w:softHyphen/>
        <w:t>ска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</w:t>
        <w:softHyphen/>
        <w:t>ветствии с федеральными законами и в порядке, установлен</w:t>
        <w:softHyphen/>
        <w:t>ном Ду</w:t>
        <w:softHyphen/>
        <w:t>мой города Георги</w:t>
        <w:softHyphen/>
        <w:t>евска, разрабатывает предло</w:t>
        <w:softHyphen/>
        <w:t>жения по приобре</w:t>
        <w:softHyphen/>
        <w:t>тению и от</w:t>
        <w:softHyphen/>
        <w:t>чуждению объектов муници</w:t>
        <w:softHyphen/>
        <w:t>паль</w:t>
        <w:softHyphen/>
        <w:t>ной собст</w:t>
        <w:softHyphen/>
        <w:t>венности города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рабатывает порядок принятия решений о создании, реорганиза</w:t>
        <w:softHyphen/>
        <w:t>ции и ликви</w:t>
        <w:softHyphen/>
        <w:t>дации муници</w:t>
        <w:softHyphen/>
        <w:t>пальных предприятий и учреждений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порядке, установленном Думой города Георгиевска, соз</w:t>
        <w:softHyphen/>
        <w:t>даёт, реоргани</w:t>
        <w:softHyphen/>
        <w:t>зует и ликвиди</w:t>
        <w:softHyphen/>
        <w:t>рует муниципальные предприятия и учрежде</w:t>
        <w:softHyphen/>
        <w:t>ния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уществляет в пределах своей компетенции руководство предпри</w:t>
        <w:softHyphen/>
        <w:t>ятиями и уч</w:t>
        <w:softHyphen/>
        <w:t>режде</w:t>
        <w:softHyphen/>
        <w:t>ниями, находящимися в муниципальной собственно</w:t>
        <w:softHyphen/>
        <w:t>сти го</w:t>
        <w:softHyphen/>
        <w:t>рода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уществляет финансирование муниципальных учреждений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496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20 введён решением Думы города Георгиевска от 26 июля 2006 года № 543-53)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рабатывает порядок принятия решений об установлении тари</w:t>
        <w:softHyphen/>
        <w:t>фов на ус</w:t>
        <w:softHyphen/>
        <w:t>луги муниципаль</w:t>
        <w:softHyphen/>
        <w:t>ных предприятий и учреждений, если иное не преду</w:t>
        <w:softHyphen/>
        <w:t>смот</w:t>
        <w:softHyphen/>
        <w:t>рено фе</w:t>
        <w:softHyphen/>
        <w:t xml:space="preserve">деральными законами; 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496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21 в редакции решения Думы города Георгиевска от 26 июля 2006 года № 543-53)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гулирует тарифы на товары и услуги организаций коммунального ком</w:t>
        <w:softHyphen/>
        <w:t>плекса, если иное не предусмотрено федеральными законами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496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22 введён решением Думы города Георгиевска от 26 июля 2006 года № 543-53)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гулирует тарифы на подключение к системе коммунальной инфра</w:t>
        <w:softHyphen/>
        <w:t>струк</w:t>
        <w:softHyphen/>
        <w:t>туры, тарифы организаций коммунального комплекса на подключе</w:t>
        <w:softHyphen/>
        <w:t>ние, надбавки к тарифам на товары и услуги организаций коммунального хо</w:t>
        <w:softHyphen/>
        <w:t>зяй</w:t>
        <w:softHyphen/>
        <w:t>ства, надбавки к це</w:t>
        <w:softHyphen/>
        <w:t>нам (тарифам) для потребителей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496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23 введён решением Думы города Георгиевска от 26 июля 2006 года № 543-53)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рабатывает договоры и соглашения по вопросам, входящим в её ком</w:t>
        <w:softHyphen/>
        <w:t>пе</w:t>
        <w:softHyphen/>
        <w:t>тен</w:t>
        <w:softHyphen/>
        <w:t>цию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рабатывает порядок и договоры участия города в органи</w:t>
        <w:softHyphen/>
        <w:t>зациях меж</w:t>
        <w:softHyphen/>
        <w:t>му</w:t>
        <w:softHyphen/>
        <w:t>ници</w:t>
        <w:softHyphen/>
        <w:t>пального со</w:t>
        <w:softHyphen/>
        <w:t>трудничества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рабатывает правила землепользования и застройки в городе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порядке, установленном Думой города Георгиевска, осуще</w:t>
        <w:softHyphen/>
        <w:t>ствляет управле</w:t>
        <w:softHyphen/>
        <w:t>ние и распоря</w:t>
        <w:softHyphen/>
        <w:t>жение земельными участками, находящи</w:t>
        <w:softHyphen/>
        <w:t>мися в муници</w:t>
        <w:softHyphen/>
        <w:t>паль</w:t>
        <w:softHyphen/>
        <w:t>ной собст</w:t>
        <w:softHyphen/>
        <w:t>венности города, производит резерви</w:t>
        <w:softHyphen/>
        <w:t>рование земель и изъятие земельных участ</w:t>
        <w:softHyphen/>
        <w:t>ков в гра</w:t>
        <w:softHyphen/>
        <w:t>ницах города, в том числе и путём выкупа для муни</w:t>
        <w:softHyphen/>
        <w:t>ципальных нужд, осу</w:t>
        <w:softHyphen/>
        <w:t>ществляет территориальное зонирование зе</w:t>
        <w:softHyphen/>
        <w:t>мель города и контроль за использова</w:t>
        <w:softHyphen/>
        <w:t>нием земель города, ведёт реестр зе</w:t>
        <w:softHyphen/>
        <w:t>мельных участков;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27 в редакции решения Думы города Георгиевска от 24 июля 2007 года № 52-5)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рабатывает Генеральный план города, осуществляет пла</w:t>
        <w:softHyphen/>
        <w:t>нирование за</w:t>
        <w:softHyphen/>
        <w:t>стройки террито</w:t>
        <w:softHyphen/>
        <w:t>рии города и контроль за соблюдением планов и правил за</w:t>
        <w:softHyphen/>
        <w:t>стройки, ведёт кадастр градостроитель</w:t>
        <w:softHyphen/>
        <w:t>ной документации, разра</w:t>
        <w:softHyphen/>
        <w:t>батывает нор</w:t>
        <w:softHyphen/>
        <w:t>мативы градо</w:t>
        <w:softHyphen/>
        <w:t>строительного проектирования, ведёт инфор</w:t>
        <w:softHyphen/>
        <w:t>мационную сис</w:t>
        <w:softHyphen/>
        <w:t>тему обеспечения градо</w:t>
        <w:softHyphen/>
        <w:t>строительной дея</w:t>
        <w:softHyphen/>
        <w:t>тельности, осуществляемой на тер</w:t>
        <w:softHyphen/>
        <w:t>рито</w:t>
        <w:softHyphen/>
        <w:t>рии города, выдаёт разрешения на строительство, разрешения на ввод объек</w:t>
        <w:softHyphen/>
        <w:t>тов в эксплуатацию при осуществлении строительства, реконструкции, капитального ремонта объектов капитального строительства, расположен</w:t>
        <w:softHyphen/>
        <w:t>ных на территории го</w:t>
        <w:softHyphen/>
        <w:t>рода, фор</w:t>
        <w:softHyphen/>
        <w:t>мирует приёмочные комис</w:t>
        <w:softHyphen/>
        <w:t>сии;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28 в редакции решения Думы города Георгиевска от 24 июля 2007 года № 52-5)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>28.1) выдаёт разрешения на установку рекламных конструкций на террито</w:t>
        <w:softHyphen/>
        <w:t>рии города, аннулирует такие разрешения, выдаёт предписания о де</w:t>
        <w:softHyphen/>
        <w:t>монтаже самовольно установленных вновь рекламных конструкций на терри</w:t>
        <w:softHyphen/>
        <w:t>тории го</w:t>
        <w:softHyphen/>
        <w:t>рода, осуществляемые в соответствии с Федеральным законом «О рекламе»;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28.1 введён решением Думы города Георгиевска от 31 января 2007 года № 612-59)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ует мероприятия по охране окружающей среды в границах го</w:t>
        <w:softHyphen/>
        <w:t>рода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496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29 в редакции решения Думы города Георгиевска от 26 июля 2006 года № 543-53)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рганизует благоустройство и озеленение территории города; 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ует использование, охрану, защиту, воспроизводство город</w:t>
        <w:softHyphen/>
        <w:t>ских ле</w:t>
        <w:softHyphen/>
        <w:t>сов, лесов особо охраняемых природных территорий, расположенных в гра</w:t>
        <w:softHyphen/>
        <w:t xml:space="preserve">ницах города;   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(пункт 31 в редакции решения Думы города Георгиевска от 31 января 2007 года № 612-59)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>31.1) участвует в профилактике терроризма и экстремизма, а также в мини</w:t>
        <w:softHyphen/>
        <w:t>мизации и (или) ликвидации последствий проявлений терроризма и экс</w:t>
        <w:softHyphen/>
        <w:t>тре</w:t>
        <w:softHyphen/>
        <w:t>мизма в границах города;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31.1 введён решением Думы города Георгиевска от 31 января 2007 года № 612-59)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частвует в предупреждении и ликвидации последствий чрезвычай</w:t>
        <w:softHyphen/>
        <w:t>ных си</w:t>
        <w:softHyphen/>
        <w:t>туа</w:t>
        <w:softHyphen/>
        <w:t>ций в грани</w:t>
        <w:softHyphen/>
        <w:t>цах города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ует и осуществляет мероприятия по гражданской обороне, за</w:t>
        <w:softHyphen/>
        <w:t>щите насе</w:t>
        <w:softHyphen/>
        <w:t>ления и тер</w:t>
        <w:softHyphen/>
        <w:t>ритории города от чрезвычайных ситуаций при</w:t>
        <w:softHyphen/>
        <w:t>родного и тех</w:t>
        <w:softHyphen/>
        <w:t>ноген</w:t>
        <w:softHyphen/>
        <w:t>ного характера, включая поддержку в состоянии посто</w:t>
        <w:softHyphen/>
        <w:t>янной го</w:t>
        <w:softHyphen/>
        <w:t>товно</w:t>
        <w:softHyphen/>
        <w:t>сти   к исполь</w:t>
        <w:softHyphen/>
        <w:t>зованию систем оповещения населения об опасно</w:t>
        <w:softHyphen/>
        <w:t>сти, объектов гражданской обо</w:t>
        <w:softHyphen/>
        <w:t>роны, создание и содержание в целях граждан</w:t>
        <w:softHyphen/>
        <w:t>ской обо</w:t>
        <w:softHyphen/>
        <w:t>роны запа</w:t>
        <w:softHyphen/>
        <w:t>сов матери</w:t>
        <w:softHyphen/>
        <w:t>ально-технических, продовольственных, меди</w:t>
        <w:softHyphen/>
        <w:t>цин</w:t>
        <w:softHyphen/>
        <w:t>ских и иных средств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здаёт, содержит и организует деятельность аварийно-спасатель</w:t>
        <w:softHyphen/>
        <w:t>ных служб и (или) ава</w:t>
        <w:softHyphen/>
        <w:t>рийно-спасательных формирований на территории города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ует и обеспечивает мобилизационную подготовку муници</w:t>
        <w:softHyphen/>
        <w:t>паль</w:t>
        <w:softHyphen/>
        <w:t>ных предприятий и учреждений, находящихся на территории города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еспечивает первичные меры пожарной безопасности в границах го</w:t>
        <w:softHyphen/>
        <w:t>рода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ует транспортное обслуживание населения в границах го</w:t>
        <w:softHyphen/>
        <w:t>рода, раз</w:t>
        <w:softHyphen/>
        <w:t>раба</w:t>
        <w:softHyphen/>
        <w:t>тывает мар</w:t>
        <w:softHyphen/>
        <w:t>шруты и графики движения пассажирского авто</w:t>
        <w:softHyphen/>
        <w:t>транспорта в гра</w:t>
        <w:softHyphen/>
        <w:t>ни</w:t>
        <w:softHyphen/>
        <w:t>цах города, привлекает на кон</w:t>
        <w:softHyphen/>
        <w:t>курсной основе и до</w:t>
        <w:softHyphen/>
        <w:t>говорных началах к транспорт</w:t>
        <w:softHyphen/>
        <w:t>ному обслуживанию населения юридических и физи</w:t>
        <w:softHyphen/>
        <w:t>ческих лиц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еспечивает содержание и строительство автомобильных дорог об</w:t>
        <w:softHyphen/>
        <w:t>щего поль</w:t>
        <w:softHyphen/>
        <w:t>зования и иных транспортных инженерных сооружений местного значе</w:t>
        <w:softHyphen/>
        <w:t>ния, рас</w:t>
        <w:softHyphen/>
        <w:t>положенных в городе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здаёт условия для обеспечения населения города услу</w:t>
        <w:softHyphen/>
        <w:t>гами связи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здаёт условия для обеспечения населения города услу</w:t>
        <w:softHyphen/>
        <w:t>гами обществен</w:t>
        <w:softHyphen/>
        <w:t>ного питания, тор</w:t>
        <w:softHyphen/>
        <w:t>говли и бытового обслуживания, осуществляет в пре</w:t>
        <w:softHyphen/>
        <w:t>делах полномочий защиту прав потреби</w:t>
        <w:softHyphen/>
        <w:t>телей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здаёт условия для жилищного строительства в городе, ор</w:t>
        <w:softHyphen/>
        <w:t>ганизует строи</w:t>
        <w:softHyphen/>
        <w:t>тель</w:t>
        <w:softHyphen/>
        <w:t>ство и содер</w:t>
        <w:softHyphen/>
        <w:t>жание муниципального жилищ</w:t>
        <w:softHyphen/>
        <w:t>ного фонда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едёт учёт малоимущих граждан, проживающих в городе  и нуждаю</w:t>
        <w:softHyphen/>
        <w:t>щихся в улучше</w:t>
        <w:softHyphen/>
        <w:t>нии жилищных условий, обеспечивает в соответствии с жи</w:t>
        <w:softHyphen/>
        <w:t>лищным законо</w:t>
        <w:softHyphen/>
        <w:t>дательством мало</w:t>
        <w:softHyphen/>
        <w:t>иму</w:t>
        <w:softHyphen/>
        <w:t>щих граждан, проживающих в городе,  жилыми помеще</w:t>
        <w:softHyphen/>
        <w:t>ниями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даёт ордера и заключает договоры о найме на заселение муниципаль</w:t>
        <w:softHyphen/>
        <w:t>ной жи</w:t>
        <w:softHyphen/>
        <w:t>лой площади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ует проектирование и строительство объектов жилищно-комму</w:t>
        <w:softHyphen/>
        <w:t>наль</w:t>
        <w:softHyphen/>
        <w:t>ного и социально-бытового назначения в городе;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44 в редакции решений Думы города Георгиевска от 26 июля 2006 года № 543-53, 16 июля 2008 года №186-17)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ует на территории города водоснабжение и водо</w:t>
        <w:softHyphen/>
        <w:t>отве</w:t>
        <w:softHyphen/>
        <w:t>дение, газо</w:t>
        <w:softHyphen/>
        <w:t>снабже</w:t>
        <w:softHyphen/>
        <w:t>ние, теплово</w:t>
        <w:softHyphen/>
        <w:t>доснабже</w:t>
        <w:softHyphen/>
        <w:t>ние, электроснабжение, снабжение на</w:t>
        <w:softHyphen/>
        <w:t>селе</w:t>
        <w:softHyphen/>
        <w:t>ния топ</w:t>
        <w:softHyphen/>
        <w:t>ли</w:t>
        <w:softHyphen/>
        <w:t>вом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ует ритуальные услуги, содер</w:t>
        <w:softHyphen/>
        <w:t>жит места за</w:t>
        <w:softHyphen/>
        <w:t>хоронения, располо</w:t>
        <w:softHyphen/>
        <w:t>жен</w:t>
        <w:softHyphen/>
        <w:t>ные на террито</w:t>
        <w:softHyphen/>
        <w:t>рии города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ует сбор, вывоз, утилизацию и переработку бытовых и про</w:t>
        <w:softHyphen/>
        <w:t>мыш</w:t>
        <w:softHyphen/>
        <w:t>лен</w:t>
        <w:softHyphen/>
        <w:t>ных отходов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ует предоставление в городе общедоступного и бес</w:t>
        <w:softHyphen/>
        <w:t>платного на</w:t>
        <w:softHyphen/>
        <w:t>чаль</w:t>
        <w:softHyphen/>
        <w:t>ного общего, ос</w:t>
        <w:softHyphen/>
        <w:t>новного общего, среднего (полного) об</w:t>
        <w:softHyphen/>
        <w:t>щего об</w:t>
        <w:softHyphen/>
        <w:t>разова</w:t>
        <w:softHyphen/>
        <w:t>ния по ос</w:t>
        <w:softHyphen/>
        <w:t>нов</w:t>
        <w:softHyphen/>
        <w:t>ным общеобразовательным программам, за исклю</w:t>
        <w:softHyphen/>
        <w:t>чением полно</w:t>
        <w:softHyphen/>
        <w:t>мочий по финан</w:t>
        <w:softHyphen/>
        <w:t>со</w:t>
        <w:softHyphen/>
        <w:t>вому обеспечению образовательного про</w:t>
        <w:softHyphen/>
        <w:t>цесса, отне</w:t>
        <w:softHyphen/>
        <w:t>сённых к пол</w:t>
        <w:softHyphen/>
        <w:t>номо</w:t>
        <w:softHyphen/>
        <w:t>чиям орга</w:t>
        <w:softHyphen/>
        <w:t>нов государственной власти Ставропольского края; до</w:t>
        <w:softHyphen/>
        <w:t>пол</w:t>
        <w:softHyphen/>
        <w:t>нительного об</w:t>
        <w:softHyphen/>
        <w:t xml:space="preserve">разования </w:t>
      </w:r>
      <w:r>
        <w:rPr>
          <w:rFonts w:ascii="Times New Roman" w:hAnsi="Times New Roman"/>
          <w:b/>
          <w:sz w:val="28"/>
          <w:szCs w:val="28"/>
        </w:rPr>
        <w:t>детям (за исключением предоставления до</w:t>
        <w:softHyphen/>
        <w:t>полнительного образования детям в учреждениях регионального значе</w:t>
        <w:softHyphen/>
        <w:t>ния)</w:t>
      </w:r>
      <w:r>
        <w:rPr>
          <w:rFonts w:ascii="Times New Roman" w:hAnsi="Times New Roman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 об</w:t>
        <w:softHyphen/>
        <w:t>щедоступного бесплатного дошкольного образования; органи</w:t>
        <w:softHyphen/>
        <w:t>зует от</w:t>
        <w:softHyphen/>
        <w:t>дых детей в ка</w:t>
        <w:softHyphen/>
        <w:t>никулярное время;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48 в редакции решения Думы города Георгиевска от 16 июля 2008 года №186-17)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еспечивает содер</w:t>
        <w:softHyphen/>
        <w:t>жа</w:t>
        <w:softHyphen/>
        <w:t>ние зданий и сооруже</w:t>
        <w:softHyphen/>
        <w:t>ний муниципальных обра</w:t>
        <w:softHyphen/>
        <w:t>зова</w:t>
        <w:softHyphen/>
        <w:t>тель</w:t>
        <w:softHyphen/>
        <w:t>ных учрежде</w:t>
        <w:softHyphen/>
        <w:t>ний, обуст</w:t>
        <w:softHyphen/>
        <w:t>ройство приле</w:t>
        <w:softHyphen/>
        <w:t>гаю</w:t>
        <w:softHyphen/>
        <w:t>щих к ним территорий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еспечивает учёт детей, подлежа</w:t>
        <w:softHyphen/>
        <w:t>щих обязатель</w:t>
        <w:softHyphen/>
        <w:t>ному обуче</w:t>
        <w:softHyphen/>
        <w:t>нию в об</w:t>
        <w:softHyphen/>
        <w:t>ра</w:t>
        <w:softHyphen/>
        <w:t>зо</w:t>
        <w:softHyphen/>
        <w:t>ватель</w:t>
        <w:softHyphen/>
        <w:t>ных уч</w:t>
        <w:softHyphen/>
        <w:t>реж</w:t>
        <w:softHyphen/>
        <w:t>дениях, реализующих образова</w:t>
        <w:softHyphen/>
        <w:t>тель</w:t>
        <w:softHyphen/>
        <w:t>ные программы ос</w:t>
        <w:softHyphen/>
        <w:t>нов</w:t>
        <w:softHyphen/>
        <w:t>ного об</w:t>
        <w:softHyphen/>
        <w:t>щего обра</w:t>
        <w:softHyphen/>
        <w:t>зова</w:t>
        <w:softHyphen/>
        <w:t>ния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участвует в осуществлении деятельности по опеке и попечитель</w:t>
        <w:softHyphen/>
        <w:t>ству;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</w:t>
      </w:r>
      <w:r>
        <w:rPr>
          <w:rFonts w:ascii="Times New Roman" w:hAnsi="Times New Roman"/>
          <w:i/>
          <w:sz w:val="28"/>
          <w:szCs w:val="28"/>
        </w:rPr>
        <w:t>пункт 51 в редакции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i/>
          <w:sz w:val="28"/>
          <w:szCs w:val="28"/>
        </w:rPr>
        <w:t>решения Думы города Георгиевска от 16 июля 2008 года №186-17</w:t>
      </w:r>
      <w:r>
        <w:rPr>
          <w:rFonts w:ascii="Times New Roman" w:hAnsi="Times New Roman"/>
          <w:sz w:val="28"/>
          <w:szCs w:val="28"/>
        </w:rPr>
        <w:t xml:space="preserve">) 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ует оказание на территории города скорой меди</w:t>
        <w:softHyphen/>
        <w:t>цин</w:t>
        <w:softHyphen/>
        <w:t>ской по</w:t>
        <w:softHyphen/>
        <w:t>мощи (за ис</w:t>
        <w:softHyphen/>
        <w:t>ключением санитарно-авиационной), первичной ме</w:t>
        <w:softHyphen/>
        <w:t>дико-са</w:t>
        <w:softHyphen/>
        <w:t>нитар</w:t>
        <w:softHyphen/>
        <w:t>ной по</w:t>
        <w:softHyphen/>
        <w:t>мощи в амбулаторно-поликлинических, стационарно-поликлиниче</w:t>
        <w:softHyphen/>
        <w:t>ских и боль</w:t>
        <w:softHyphen/>
        <w:t>ничных уч</w:t>
        <w:softHyphen/>
        <w:t>реждениях, ме</w:t>
        <w:softHyphen/>
        <w:t>дицин</w:t>
        <w:softHyphen/>
        <w:t>ской помощи женщинам в период беременности, во время и после родов;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52 в редакции решения Думы города Георгиевска от 31 января 2007 года № 612-59)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здаёт, развивает и обеспечивает охрану лечебно-оздоровитель</w:t>
        <w:softHyphen/>
        <w:t>ных ме</w:t>
        <w:softHyphen/>
        <w:t>ст</w:t>
        <w:softHyphen/>
        <w:t>но</w:t>
        <w:softHyphen/>
        <w:t>стей и курор</w:t>
        <w:softHyphen/>
        <w:t>тов местного значения на территории города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здаёт условия для организации досуга и обеспечения жителей го</w:t>
        <w:softHyphen/>
        <w:t>рода ус</w:t>
        <w:softHyphen/>
        <w:t>лу</w:t>
        <w:softHyphen/>
        <w:t>гами организа</w:t>
        <w:softHyphen/>
        <w:t>ций культуры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ует библиотечное обслуживание населения города, комплектова</w:t>
        <w:softHyphen/>
        <w:t>ние и обеспечение сохранности библиотечных фондов библио</w:t>
        <w:softHyphen/>
        <w:t>тек города;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55 в редакции решения Думы города Георгиевска от 24 июля 2007 года № 52-5)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еспечивает условия для развития в городе физи</w:t>
        <w:softHyphen/>
        <w:t>ческой куль</w:t>
        <w:softHyphen/>
        <w:t>туры и массо</w:t>
        <w:softHyphen/>
        <w:t>вого спорта, ор</w:t>
        <w:softHyphen/>
        <w:t>ганизует проведение офици</w:t>
        <w:softHyphen/>
        <w:t>альных физкультурно-оздо</w:t>
        <w:softHyphen/>
        <w:t>ро</w:t>
        <w:softHyphen/>
        <w:t>вительных и спортивных ме</w:t>
        <w:softHyphen/>
        <w:t>роприятий города;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56 в редакции решения Думы города Георгиевска от 26 июля 2006 года № 543-53)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здаёт условия для массового отдыха жителей города, орга</w:t>
        <w:softHyphen/>
        <w:t>низует обу</w:t>
        <w:softHyphen/>
        <w:t>ст</w:t>
        <w:softHyphen/>
        <w:t>рой</w:t>
        <w:softHyphen/>
        <w:t>ство мест массо</w:t>
        <w:softHyphen/>
        <w:t>вого отдыха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здаёт условия для развития местного традиционного народного худо</w:t>
        <w:softHyphen/>
        <w:t>же</w:t>
        <w:softHyphen/>
        <w:t>ст</w:t>
        <w:softHyphen/>
        <w:t>венного творчества, участвует в сохранении, возрождении и разви</w:t>
        <w:softHyphen/>
        <w:t>тии народных ху</w:t>
        <w:softHyphen/>
        <w:t>дожественных промыслов в городе;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(пункт 58 введен решением Думы города Георгиевска от 26 июля 2006 года № 543-53) 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уществляет мероприятия по обеспечению безопасности людей на вод</w:t>
        <w:softHyphen/>
        <w:t>ных объектах, ох</w:t>
        <w:softHyphen/>
        <w:t>ране их жизни и здоровья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ует сохранение, использование и популяризацию объектов куль</w:t>
        <w:softHyphen/>
        <w:t>тур</w:t>
        <w:softHyphen/>
        <w:t>ного наследия (памятников истории и культуры), находящихся в му</w:t>
        <w:softHyphen/>
        <w:t>ни</w:t>
        <w:softHyphen/>
        <w:t>ципальной собственности, охрану объектов культурного наследия (памят</w:t>
        <w:softHyphen/>
        <w:t>ников истории и куль</w:t>
        <w:softHyphen/>
        <w:t>туры) местного значения, расположенных на террито</w:t>
        <w:softHyphen/>
        <w:t>рии города;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60 в редакции решения Думы города Георгиевска от 26 июля 2006 года № 543-53)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ормирует и содержит муниципальный архив города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ует в соответствии с федеральным законом, определяю</w:t>
        <w:softHyphen/>
        <w:t>щим поря</w:t>
        <w:softHyphen/>
        <w:t>док ор</w:t>
        <w:softHyphen/>
        <w:t>ганизации и деятельности муниципальной милиции, охрану обще</w:t>
        <w:softHyphen/>
        <w:t>ст</w:t>
        <w:softHyphen/>
        <w:t>вен</w:t>
        <w:softHyphen/>
        <w:t>ного по</w:t>
        <w:softHyphen/>
        <w:t>рядка на территории города  муниципальной ми</w:t>
        <w:softHyphen/>
        <w:t>лицией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заимодействует с расположенными на территории города воинскими форми</w:t>
        <w:softHyphen/>
        <w:t>рованиями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ует освещение улиц и установку  указателей с названиями улиц и номе</w:t>
        <w:softHyphen/>
        <w:t>рами до</w:t>
        <w:softHyphen/>
        <w:t>мов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казывает содействие избирательным комиссиям в осуществлении ими полно</w:t>
        <w:softHyphen/>
        <w:t>мочий по под</w:t>
        <w:softHyphen/>
        <w:t>готовке и проведению референдумов, выборов, голо</w:t>
        <w:softHyphen/>
        <w:t>сования по отзыву депутатов Думы города Георгиевска, Главы города Геор</w:t>
        <w:softHyphen/>
        <w:t>гиевска и го</w:t>
        <w:softHyphen/>
        <w:t>лосова</w:t>
        <w:softHyphen/>
        <w:t>ния по вопросу преобразования городского округа;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65 в редакции решения Думы города Георгиевска от 26 июля 2006 года № 543-53)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уществляет организационное и материально-техническое обеспече</w:t>
        <w:softHyphen/>
        <w:t>ние подго</w:t>
        <w:softHyphen/>
        <w:t>товки и проведения муниципальных выборов, местного референ</w:t>
        <w:softHyphen/>
        <w:t>дума, го</w:t>
        <w:softHyphen/>
        <w:t>лосо</w:t>
        <w:softHyphen/>
        <w:t>вания по отзыву депутатов Думы города Георгиевска, Главы го</w:t>
        <w:softHyphen/>
        <w:t>рода Геор</w:t>
        <w:softHyphen/>
        <w:t>гиевска, голосования по вопросу преобразования городского ок</w:t>
        <w:softHyphen/>
        <w:t>руга;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(пункт 66 введён решением Думы города Георгиевска от 26 июля 2006 года № 543-53) 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ординирует работу органов территориального общественного само</w:t>
        <w:softHyphen/>
        <w:t>управле</w:t>
        <w:softHyphen/>
        <w:t>ния, имеет право передавать им часть своих полномочий в по</w:t>
        <w:softHyphen/>
        <w:t>рядке, ус</w:t>
        <w:softHyphen/>
        <w:t>та</w:t>
        <w:softHyphen/>
        <w:t>новленном федераль</w:t>
        <w:softHyphen/>
        <w:t>ными законами, законами Ставропольского края, на</w:t>
        <w:softHyphen/>
        <w:t>стоя</w:t>
        <w:softHyphen/>
        <w:t>щим Уставом и нормативными правовыми актами Думы города Ге</w:t>
        <w:softHyphen/>
        <w:t>орги</w:t>
        <w:softHyphen/>
        <w:t>евска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ует работу комиссий при администрации города Георгиев</w:t>
        <w:softHyphen/>
        <w:t>ска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сполняет решения Думы города Георгиевска, постановле</w:t>
        <w:softHyphen/>
        <w:t>ния и распоря</w:t>
        <w:softHyphen/>
        <w:t>же</w:t>
        <w:softHyphen/>
        <w:t>ния Главы го</w:t>
        <w:softHyphen/>
        <w:t>рода Георгиевска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здаёт условия для расширения рынка сельскохозяйственной продук</w:t>
        <w:softHyphen/>
        <w:t>ции, сы</w:t>
        <w:softHyphen/>
        <w:t xml:space="preserve">рья, продовольствия, содействует развитию малого </w:t>
      </w:r>
      <w:r>
        <w:rPr>
          <w:rFonts w:ascii="Times New Roman" w:hAnsi="Times New Roman"/>
          <w:b/>
          <w:sz w:val="28"/>
          <w:szCs w:val="28"/>
        </w:rPr>
        <w:t>и среднего</w:t>
      </w:r>
      <w:r>
        <w:rPr>
          <w:rFonts w:ascii="Times New Roman" w:hAnsi="Times New Roman"/>
          <w:sz w:val="28"/>
          <w:szCs w:val="28"/>
        </w:rPr>
        <w:t xml:space="preserve"> предприниматель</w:t>
        <w:softHyphen/>
        <w:t>ства;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70 в редакции решения Думы города Георгиевска от 16 июля 2008 года №186-17)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ует и осуществляет мероприятия по работе с детьми и молодё</w:t>
        <w:softHyphen/>
        <w:t>жью в го</w:t>
        <w:softHyphen/>
        <w:t>роде;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71 введён решением Думы города Георгиевска от 26 июля 2006 года № 543-53)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утратил силу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i/>
          <w:sz w:val="28"/>
          <w:szCs w:val="28"/>
        </w:rPr>
        <w:t>(пункт 72 введён решением Думы города Георгиевска от 26 июля 2006 года № 543-53, утратил силу – решение Думы города Георгиевска от 16 июля 2008 года №186-17)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уществляет в пределах, установленных водным законодательством Рос</w:t>
        <w:softHyphen/>
        <w:t>сий</w:t>
        <w:softHyphen/>
        <w:t>ской Федерации, полномочия собственника водных объектов, устанав</w:t>
        <w:softHyphen/>
        <w:t>ливает правила использования водных объектов общего пользования для лич</w:t>
        <w:softHyphen/>
        <w:t>ных и быто</w:t>
        <w:softHyphen/>
        <w:t>вых нужд и информирует население об ограничениях исполь</w:t>
        <w:softHyphen/>
        <w:t xml:space="preserve">зования таких водных объектов;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73 введён решением Думы города Георгиевска от 26 июля 2006 года № 543-53)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чреждает печатное средство массовой информации для опубликова</w:t>
        <w:softHyphen/>
        <w:t>ния муни</w:t>
        <w:softHyphen/>
        <w:t>ципальных правовых актов, обсуждения проектов муниципальных право</w:t>
        <w:softHyphen/>
        <w:t>вых актов по вопросам местного значения, доведения до сведения жи</w:t>
        <w:softHyphen/>
        <w:t>телей го</w:t>
        <w:softHyphen/>
        <w:t>рода офи</w:t>
        <w:softHyphen/>
        <w:t>циальной информации о социально-экономическом и куль</w:t>
        <w:softHyphen/>
        <w:t>турном раз</w:t>
        <w:softHyphen/>
        <w:t>витии города, о развитии его общественной инфраструктуры и иной официаль</w:t>
        <w:softHyphen/>
        <w:t>ной информации;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74 введён решением Думы города Георгиевска от 26 июля 2006 года № 543-53)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0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уществляет иные исполнительно-распорядительные полномочия, отне</w:t>
        <w:softHyphen/>
        <w:t>сён</w:t>
        <w:softHyphen/>
        <w:t>ные к её компе</w:t>
        <w:softHyphen/>
        <w:t>тенции федеральными законами, законами Ставрополь</w:t>
        <w:softHyphen/>
        <w:t>ского края, на</w:t>
        <w:softHyphen/>
        <w:t>стоящим Уставом и правовыми актами органов ме</w:t>
        <w:softHyphen/>
        <w:t>стного само</w:t>
        <w:softHyphen/>
        <w:t xml:space="preserve">управления города Георгиевска.      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дминистрация города Георгиевска осуществляет отдельные  государст</w:t>
        <w:softHyphen/>
        <w:t>вен</w:t>
        <w:softHyphen/>
        <w:t>ные полномо</w:t>
        <w:softHyphen/>
        <w:t>чия, переданные органам местного самоуправления города Георги</w:t>
        <w:softHyphen/>
        <w:t xml:space="preserve">евска федеральными законами и законами Ставропольского края.  </w:t>
      </w:r>
    </w:p>
    <w:p>
      <w:pPr>
        <w:pStyle w:val="Normal"/>
        <w:widowControl w:val="false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татья 57. Муниципальная служба </w:t>
      </w:r>
    </w:p>
    <w:p>
      <w:pPr>
        <w:pStyle w:val="Normal"/>
        <w:widowControl w:val="false"/>
        <w:tabs>
          <w:tab w:val="clear" w:pos="709"/>
          <w:tab w:val="left" w:pos="777" w:leader="none"/>
          <w:tab w:val="left" w:pos="1122" w:leader="none"/>
        </w:tabs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 Муниципальная служба – профессио</w:t>
        <w:softHyphen/>
        <w:t>нальная дея</w:t>
        <w:softHyphen/>
        <w:t>тельность, кото</w:t>
        <w:softHyphen/>
        <w:t>рая осу</w:t>
        <w:softHyphen/>
        <w:t>ще</w:t>
        <w:softHyphen/>
        <w:t>ств</w:t>
        <w:softHyphen/>
        <w:t>ляется на по</w:t>
        <w:softHyphen/>
        <w:t>стоянной основе в орга</w:t>
        <w:softHyphen/>
        <w:t>нах мест</w:t>
        <w:softHyphen/>
        <w:t>ного само</w:t>
        <w:softHyphen/>
        <w:t>управления го</w:t>
        <w:softHyphen/>
        <w:t>рода Ге</w:t>
        <w:softHyphen/>
        <w:t>орги</w:t>
        <w:softHyphen/>
        <w:t>евска на долж</w:t>
        <w:softHyphen/>
        <w:t>ностях муниципальной службы.</w:t>
      </w:r>
    </w:p>
    <w:p>
      <w:pPr>
        <w:pStyle w:val="Normal"/>
        <w:widowControl w:val="false"/>
        <w:ind w:left="60" w:firstLine="48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 Лица, замещающие муниципальные должности (председатель и заместитель председателя Думы города Георгиевска, Глава города Ге</w:t>
        <w:softHyphen/>
        <w:t>оргиевска), не являются муниципальными служащими.</w:t>
      </w:r>
    </w:p>
    <w:p>
      <w:pPr>
        <w:pStyle w:val="Normal"/>
        <w:widowControl w:val="false"/>
        <w:ind w:left="60" w:firstLine="48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3. Работники органов местного самоуправления города Георгиевска, испол</w:t>
        <w:softHyphen/>
        <w:t>няю</w:t>
        <w:softHyphen/>
        <w:t>щие обя</w:t>
        <w:softHyphen/>
        <w:t>занности по техническому обеспечению деятельности орга</w:t>
        <w:softHyphen/>
        <w:t>нов местного самоуправления города Георгиевска, не замещают должности му</w:t>
        <w:softHyphen/>
        <w:t>ниципальной службы и не являются муниципаль</w:t>
        <w:softHyphen/>
        <w:t>ными служа</w:t>
        <w:softHyphen/>
        <w:t>щими.</w:t>
      </w:r>
    </w:p>
    <w:p>
      <w:pPr>
        <w:pStyle w:val="Normal"/>
        <w:widowControl w:val="false"/>
        <w:ind w:left="60" w:firstLine="48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4. Не является муниципальной служ</w:t>
        <w:softHyphen/>
        <w:t>бой работа в органах террито</w:t>
        <w:softHyphen/>
        <w:t>риаль</w:t>
        <w:softHyphen/>
        <w:t>ного об</w:t>
        <w:softHyphen/>
        <w:t>ще</w:t>
        <w:softHyphen/>
        <w:t>ственного са</w:t>
        <w:softHyphen/>
        <w:t>моуправления.</w:t>
      </w:r>
    </w:p>
    <w:p>
      <w:pPr>
        <w:pStyle w:val="Normal"/>
        <w:widowControl w:val="false"/>
        <w:ind w:left="60" w:firstLine="48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5. Должность муни</w:t>
        <w:softHyphen/>
        <w:t>ци</w:t>
        <w:softHyphen/>
        <w:t>пальной службы – должность, преду</w:t>
        <w:softHyphen/>
        <w:t>смот</w:t>
        <w:softHyphen/>
        <w:t>рен</w:t>
        <w:softHyphen/>
        <w:t>ная штат</w:t>
        <w:softHyphen/>
        <w:t>ным расписанием органов местного само</w:t>
        <w:softHyphen/>
        <w:t>управления города Георгиев</w:t>
        <w:softHyphen/>
        <w:t>ска, уста</w:t>
        <w:softHyphen/>
        <w:t>новленная в со</w:t>
        <w:softHyphen/>
        <w:t>ответствии с Реестром  должно</w:t>
        <w:softHyphen/>
        <w:t>стей му</w:t>
        <w:softHyphen/>
        <w:t>ници</w:t>
        <w:softHyphen/>
        <w:t>пальной службы в органах местного самоуправления города Геор</w:t>
        <w:softHyphen/>
        <w:t>гиевска, с установленным кругом обязанностей по обеспечению испол</w:t>
        <w:softHyphen/>
        <w:t xml:space="preserve">нения полномочий органа местного самоуправления города Георгиевска или лица, замещающего муниципальную должность. </w:t>
      </w:r>
    </w:p>
    <w:p>
      <w:pPr>
        <w:pStyle w:val="Normal"/>
        <w:widowControl w:val="false"/>
        <w:ind w:left="60" w:firstLine="48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6. Право поступления на муниципаль</w:t>
        <w:softHyphen/>
        <w:t>ную службу имеют граждане, достиг</w:t>
        <w:softHyphen/>
        <w:t>шие возраста 18 лет, вла</w:t>
        <w:softHyphen/>
        <w:t>деющие государственным язы</w:t>
        <w:softHyphen/>
        <w:t>ком Рос</w:t>
        <w:softHyphen/>
        <w:t>сийской Федера</w:t>
        <w:softHyphen/>
        <w:t>ции и соответствующие квалификационным требова</w:t>
        <w:softHyphen/>
        <w:t>ниям, установленным фе</w:t>
        <w:softHyphen/>
        <w:t>дераль</w:t>
        <w:softHyphen/>
        <w:t>ным законом, зако</w:t>
        <w:softHyphen/>
        <w:t>ном Став</w:t>
        <w:softHyphen/>
        <w:t>рополь</w:t>
        <w:softHyphen/>
        <w:t>ского края, на</w:t>
        <w:softHyphen/>
        <w:t>стоящим Уставом и нор</w:t>
        <w:softHyphen/>
        <w:t>матив</w:t>
        <w:softHyphen/>
        <w:t>ными правовыми ак</w:t>
        <w:softHyphen/>
        <w:t>тами Думы города Георгиевска для замещения должностей муниципальной службы, при отсутствии ограничений, установленных федеральным законом.</w:t>
      </w:r>
    </w:p>
    <w:p>
      <w:pPr>
        <w:pStyle w:val="Normal"/>
        <w:widowControl w:val="false"/>
        <w:ind w:left="60" w:firstLine="48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7. Правовое регулирование муници</w:t>
        <w:softHyphen/>
        <w:t>пальной службы, включая тре</w:t>
        <w:softHyphen/>
        <w:t>бова</w:t>
        <w:softHyphen/>
        <w:t>ния к должностям муниципальной службы, определение статуса муниципального слу</w:t>
        <w:softHyphen/>
        <w:t>жащего, виды по</w:t>
        <w:softHyphen/>
        <w:t>ощрения, гарантии, осно</w:t>
        <w:softHyphen/>
        <w:t>вания на</w:t>
        <w:softHyphen/>
        <w:t>ступ</w:t>
        <w:softHyphen/>
        <w:t>ле</w:t>
        <w:softHyphen/>
        <w:t>ния ответственно</w:t>
        <w:softHyphen/>
        <w:t>сти для муни</w:t>
        <w:softHyphen/>
        <w:t>ци</w:t>
        <w:softHyphen/>
        <w:t>пального служащего, размеры должно</w:t>
        <w:softHyphen/>
        <w:t>стных окла</w:t>
        <w:softHyphen/>
        <w:t>дов, размеры и порядок ус</w:t>
        <w:softHyphen/>
        <w:t>тановле</w:t>
        <w:softHyphen/>
        <w:t>ния надбавок и иных выплат к должно</w:t>
        <w:softHyphen/>
        <w:t>стному окладу муни</w:t>
        <w:softHyphen/>
        <w:t>ци</w:t>
        <w:softHyphen/>
        <w:t>пального служащего, ус</w:t>
        <w:softHyphen/>
        <w:t>ловия и порядок прохож</w:t>
        <w:softHyphen/>
        <w:t>дения муниципальной службы, осущест</w:t>
        <w:softHyphen/>
        <w:t>вляется фе</w:t>
        <w:softHyphen/>
        <w:t>де</w:t>
        <w:softHyphen/>
        <w:t>ральным законом, законом Ставрополь</w:t>
        <w:softHyphen/>
        <w:t>ского края, на</w:t>
        <w:softHyphen/>
        <w:t>стоящим Уста</w:t>
        <w:softHyphen/>
        <w:t>вом и норматив</w:t>
        <w:softHyphen/>
        <w:t>ными пра</w:t>
        <w:softHyphen/>
        <w:t>вовыми актами Думы города Георги</w:t>
        <w:softHyphen/>
        <w:t>ев</w:t>
        <w:softHyphen/>
        <w:t>ска.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i/>
          <w:sz w:val="28"/>
          <w:szCs w:val="28"/>
        </w:rPr>
        <w:t>(статья 57 в редакции решения Думы города Георгиевска от 16 июля 2008 года №186-17)</w:t>
      </w:r>
    </w:p>
    <w:p>
      <w:pPr>
        <w:pStyle w:val="Normal"/>
        <w:widowControl w:val="false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68. Муниципальное имущество города Георгиевска</w:t>
      </w:r>
    </w:p>
    <w:p>
      <w:pPr>
        <w:pStyle w:val="Normal"/>
        <w:widowControl w:val="false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бственности города может находиться: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казанное в части 3 настоящей статьи имущество, предназначенное  для реше</w:t>
        <w:softHyphen/>
        <w:t>ния установ</w:t>
        <w:softHyphen/>
        <w:t>ленных федеральным законом вопросов мест</w:t>
        <w:softHyphen/>
        <w:t>ного значе</w:t>
        <w:softHyphen/>
        <w:t>ния го</w:t>
        <w:softHyphen/>
        <w:t>род</w:t>
        <w:softHyphen/>
        <w:t>ского округа;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одпункт 1 в редакции решения Думы города Георгиевска от 24 июля 2007 года № 52-5)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мущество, предназначенное для осуществления отдельных государ</w:t>
        <w:softHyphen/>
        <w:t>ст</w:t>
        <w:softHyphen/>
        <w:t>вен</w:t>
        <w:softHyphen/>
        <w:t>ных полномо</w:t>
        <w:softHyphen/>
        <w:t>чий, переданных органам местного самоуправления города Ге</w:t>
        <w:softHyphen/>
        <w:t>ор</w:t>
        <w:softHyphen/>
        <w:t>гиев</w:t>
        <w:softHyphen/>
        <w:t>ска;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мущество, предназначенное для обеспечения деятельности орга</w:t>
        <w:softHyphen/>
        <w:t>нов ме</w:t>
        <w:softHyphen/>
        <w:t>ст</w:t>
        <w:softHyphen/>
        <w:t>ного самоуправле</w:t>
        <w:softHyphen/>
        <w:t>ния и должностных лиц местного самоуправления го</w:t>
        <w:softHyphen/>
        <w:t>рода Ге</w:t>
        <w:softHyphen/>
        <w:t>орги</w:t>
        <w:softHyphen/>
        <w:t>евска, муни</w:t>
        <w:softHyphen/>
        <w:t>ципаль</w:t>
        <w:softHyphen/>
        <w:t>ных служащих, работников муниципальных предпри</w:t>
        <w:softHyphen/>
        <w:t>ятий и учре</w:t>
        <w:softHyphen/>
        <w:t>ждений в соответствии с норма</w:t>
        <w:softHyphen/>
        <w:t>тивными правовыми ак</w:t>
        <w:softHyphen/>
        <w:t>тами Думы города Ге</w:t>
        <w:softHyphen/>
        <w:t>оргиев</w:t>
        <w:softHyphen/>
        <w:t>ска.</w:t>
      </w:r>
    </w:p>
    <w:p>
      <w:pPr>
        <w:pStyle w:val="TextBody"/>
        <w:widowControl/>
        <w:numPr>
          <w:ilvl w:val="1"/>
          <w:numId w:val="18"/>
        </w:numPr>
        <w:tabs>
          <w:tab w:val="clear" w:pos="709"/>
          <w:tab w:val="left" w:pos="0" w:leader="none"/>
          <w:tab w:val="left" w:pos="900" w:leader="none"/>
        </w:tabs>
        <w:ind w:left="0" w:firstLine="540"/>
        <w:rPr>
          <w:szCs w:val="28"/>
        </w:rPr>
      </w:pPr>
      <w:r>
        <w:rPr>
          <w:szCs w:val="28"/>
        </w:rPr>
        <w:t>имущество, необходимое для решения вопросов, право решения кото</w:t>
        <w:softHyphen/>
        <w:t>рых предоставлено органам местного самоуправления федераль</w:t>
        <w:softHyphen/>
        <w:t>ными зако</w:t>
        <w:softHyphen/>
        <w:t>нами и которые не отнесены к вопросам местного значения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4 в редакции решения Думы города Георгиевска от 24 июля 2007 года № 52-5)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. Утратила силу. 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решение Думы города Георгиевска от 24 июля 2007 года № 52-5)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90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3. В собст</w:t>
        <w:softHyphen/>
        <w:t>вен</w:t>
        <w:softHyphen/>
        <w:t>но</w:t>
        <w:softHyphen/>
        <w:t>сти города Георгиевска может находиться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-1440" w:leader="none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мущество, предназначенное для электро-, тепло-, газо- и водоснаб</w:t>
        <w:softHyphen/>
        <w:t>же</w:t>
        <w:softHyphen/>
        <w:t>ния насе</w:t>
        <w:softHyphen/>
        <w:t>ления, водоот</w:t>
        <w:softHyphen/>
        <w:t>ведения, снабжения населения топливом, для осве</w:t>
        <w:softHyphen/>
        <w:t>ще</w:t>
        <w:softHyphen/>
        <w:t>ния улиц го</w:t>
        <w:softHyphen/>
        <w:t>род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-1440" w:leader="none"/>
          <w:tab w:val="left" w:pos="900" w:leader="none"/>
        </w:tabs>
        <w:ind w:left="0" w:firstLine="54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автомобильные дороги местного значения в границах города, а также имущество, предназначенное для обслуживания таких автомо</w:t>
        <w:softHyphen/>
        <w:t>бильных дорог;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2 в редакции решения Думы города Георгиевска от 16 июля 2008 года №186-17)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-1440" w:leader="none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жилищный фонд социального использования для обеспечения мало</w:t>
        <w:softHyphen/>
        <w:t>иму</w:t>
        <w:softHyphen/>
        <w:t>щих граждан, прожи</w:t>
        <w:softHyphen/>
        <w:t>вающих на территории города и нуждаю</w:t>
        <w:softHyphen/>
        <w:t>щихся в улучше</w:t>
        <w:softHyphen/>
        <w:t>нии жи</w:t>
        <w:softHyphen/>
        <w:t>лищных условий, жилыми помещениями на условиях договора соци</w:t>
        <w:softHyphen/>
        <w:t>аль</w:t>
        <w:softHyphen/>
        <w:t>ного найма, а также имущество, необходимое для со</w:t>
        <w:softHyphen/>
        <w:t>держания муни</w:t>
        <w:softHyphen/>
        <w:t>ципального жилищ</w:t>
        <w:softHyphen/>
        <w:t>ного фонд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-1440" w:leader="none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ассажирский транспорт и другое имущество, предназначенное для транс</w:t>
        <w:softHyphen/>
        <w:t>порт</w:t>
        <w:softHyphen/>
        <w:t>ного обслужи</w:t>
        <w:softHyphen/>
        <w:t>вания населения в границах город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-1440" w:leader="none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мущество, предназначенное для предупреждения и ликвидации по</w:t>
        <w:softHyphen/>
        <w:t>след</w:t>
        <w:softHyphen/>
        <w:t>ст</w:t>
        <w:softHyphen/>
        <w:t>вий чрезвычай</w:t>
        <w:softHyphen/>
        <w:t>ных ситуаций в границах город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-1440" w:leader="none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ъекты, а также пожарное оборудование и снаряжение, предназна</w:t>
        <w:softHyphen/>
        <w:t>чен</w:t>
        <w:softHyphen/>
        <w:t>ное для обеспече</w:t>
        <w:softHyphen/>
        <w:t>ния первичных мер по тушению пожаро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-1440" w:leader="none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мущество библиотек города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7 в редакции решения Думы города Георгиевска от 26 июля 2006 года № 543-53)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-1440" w:leader="none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мущество, предназначенное для организации досуга и обеспечения жи</w:t>
        <w:softHyphen/>
        <w:t>те</w:t>
        <w:softHyphen/>
        <w:t>лей города услу</w:t>
        <w:softHyphen/>
        <w:t>гами организаций культуры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-1440" w:leader="none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ъекты культурного наследия (памятники истории и культуры) незави</w:t>
        <w:softHyphen/>
        <w:t>симо от категории их историко-культурного значения в соответствии с законо</w:t>
        <w:softHyphen/>
        <w:t>дательством Российской Федерации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9 в редакции решения Думы города Георгиевска от 26 июля 2006 года № 543-53)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-1440" w:leader="none"/>
          <w:tab w:val="left" w:pos="900" w:leader="none"/>
          <w:tab w:val="left" w:pos="1134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мущество, предназначенное для развития на территории города физиче</w:t>
        <w:softHyphen/>
        <w:t>ской культуры и массового спорта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134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10 в редакции решения Думы города Георгиевска от 26 июля 2006 года № 543-53)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-1440" w:leader="none"/>
          <w:tab w:val="left" w:pos="900" w:leader="none"/>
          <w:tab w:val="left" w:pos="1134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мущество, предназначенное для организации благоустройства и озе</w:t>
        <w:softHyphen/>
        <w:t>ле</w:t>
        <w:softHyphen/>
        <w:t>не</w:t>
        <w:softHyphen/>
        <w:t>ния территории го</w:t>
        <w:softHyphen/>
        <w:t>рода, в том числе для обустройства мест общего пользо</w:t>
        <w:softHyphen/>
        <w:t>вания и мест массового отдыха населе</w:t>
        <w:softHyphen/>
        <w:t>ния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-1440" w:leader="none"/>
          <w:tab w:val="left" w:pos="900" w:leader="none"/>
          <w:tab w:val="left" w:pos="1134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мущество, предназначенное для сбора и вывоза бытовых отхо</w:t>
        <w:softHyphen/>
        <w:t>дов и му</w:t>
        <w:softHyphen/>
        <w:t xml:space="preserve">сора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-1440" w:leader="none"/>
          <w:tab w:val="left" w:pos="900" w:leader="none"/>
          <w:tab w:val="left" w:pos="1134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мущество, предназначенное для утилизации и переработки быто</w:t>
        <w:softHyphen/>
        <w:t>вых и про</w:t>
        <w:softHyphen/>
        <w:t>мышленных от</w:t>
        <w:softHyphen/>
        <w:t>ходо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-1440" w:leader="none"/>
          <w:tab w:val="left" w:pos="900" w:leader="none"/>
          <w:tab w:val="left" w:pos="1134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мущество, включая земельные участки, предназначенное для орга</w:t>
        <w:softHyphen/>
        <w:t>ни</w:t>
        <w:softHyphen/>
        <w:t>за</w:t>
        <w:softHyphen/>
        <w:t>ции ритуальных ус</w:t>
        <w:softHyphen/>
        <w:t>луг и содержания мест захоронения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-1440" w:leader="none"/>
          <w:tab w:val="left" w:pos="900" w:leader="none"/>
          <w:tab w:val="left" w:pos="1134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мущество, предназначенное для официального опубликования (обна</w:t>
        <w:softHyphen/>
        <w:t>ро</w:t>
        <w:softHyphen/>
        <w:t>до</w:t>
        <w:softHyphen/>
        <w:t>ва</w:t>
        <w:softHyphen/>
        <w:t>ния) муници</w:t>
        <w:softHyphen/>
        <w:t>пальных правовых актов, иной официальной инфор</w:t>
        <w:softHyphen/>
        <w:t>ма</w:t>
        <w:softHyphen/>
        <w:t>ци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-1440" w:leader="none"/>
          <w:tab w:val="left" w:pos="900" w:leader="none"/>
          <w:tab w:val="left" w:pos="1134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емельные участки, отнесенные к муниципальной собственности го</w:t>
        <w:softHyphen/>
        <w:t>рода в со</w:t>
        <w:softHyphen/>
        <w:t>ответствии с федеральными законам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-1440" w:leader="none"/>
          <w:tab w:val="left" w:pos="1134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уды, обводнённые карьеры на территории города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134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17 в редакции решения Думы города Георгиевска от 26 июля 2006 года № 543-53)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-1440" w:leader="none"/>
          <w:tab w:val="left" w:pos="900" w:leader="none"/>
          <w:tab w:val="left" w:pos="1134" w:leader="none"/>
        </w:tabs>
        <w:ind w:left="0" w:firstLine="54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утратил силу; 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134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решение Думы города Георгиевска от 31 января 2007 года № 612-59)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-1440" w:leader="none"/>
          <w:tab w:val="left" w:pos="900" w:leader="none"/>
          <w:tab w:val="left" w:pos="1134" w:leader="none"/>
        </w:tabs>
        <w:ind w:left="0" w:firstLine="540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тратил силу;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134" w:leader="none"/>
        </w:tabs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решение Думы города Георгиевска от 24 июля 2007 года № 52-5)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-1440" w:leader="none"/>
          <w:tab w:val="left" w:pos="900" w:leader="none"/>
          <w:tab w:val="left" w:pos="1134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мущество, предназначенное для организации охраны обществен</w:t>
        <w:softHyphen/>
        <w:t>ного по</w:t>
        <w:softHyphen/>
        <w:t>рядка на террито</w:t>
        <w:softHyphen/>
        <w:t>рии города муниципальной милицией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-1440" w:leader="none"/>
          <w:tab w:val="left" w:pos="900" w:leader="none"/>
          <w:tab w:val="left" w:pos="1134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мущество, предназначенное для обеспечения общедоступного и бес</w:t>
        <w:softHyphen/>
        <w:t>плат</w:t>
        <w:softHyphen/>
        <w:t>ного дошколь</w:t>
        <w:softHyphen/>
        <w:t>ного, начального общего, основного общего, среднего (пол</w:t>
        <w:softHyphen/>
        <w:t>ного) об</w:t>
        <w:softHyphen/>
        <w:t>щего образования, а также пре</w:t>
        <w:softHyphen/>
        <w:t>доставления дополнительного об</w:t>
        <w:softHyphen/>
        <w:t>ра</w:t>
        <w:softHyphen/>
        <w:t>зова</w:t>
        <w:softHyphen/>
        <w:t>ния и орга</w:t>
        <w:softHyphen/>
        <w:t>ни</w:t>
        <w:softHyphen/>
        <w:t>зации отдыха детей в каникулярное время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-1440" w:leader="none"/>
          <w:tab w:val="left" w:pos="900" w:leader="none"/>
          <w:tab w:val="left" w:pos="1134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мущество, предназначенное для оказания на территории города ско</w:t>
        <w:softHyphen/>
        <w:t>рой ме</w:t>
        <w:softHyphen/>
        <w:t>дицинской по</w:t>
        <w:softHyphen/>
        <w:t>мощи (за исключением санитарно-авиаци</w:t>
        <w:softHyphen/>
        <w:t>онной), первич</w:t>
        <w:softHyphen/>
        <w:t>ной ме</w:t>
        <w:softHyphen/>
        <w:t>дико-санитарной помощи в амбу</w:t>
        <w:softHyphen/>
        <w:t>латорно-поликлиниче</w:t>
        <w:softHyphen/>
        <w:t>ских, стацио</w:t>
        <w:softHyphen/>
        <w:t>нарно-поли</w:t>
        <w:softHyphen/>
        <w:t>клинических и больнич</w:t>
        <w:softHyphen/>
        <w:t>ных учрежде</w:t>
        <w:softHyphen/>
        <w:t>ниях, медицинской помощи женщинам в пе</w:t>
        <w:softHyphen/>
        <w:t>риод беременности, во время и после ро</w:t>
        <w:softHyphen/>
        <w:t>дов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134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22 в редакции решения Думы города Георгиевска от 31 января 2007 года № 612-59)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-1440" w:leader="none"/>
          <w:tab w:val="left" w:pos="900" w:leader="none"/>
          <w:tab w:val="left" w:pos="1134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рхивные фонды, в том числе кадастр землеустроительной и градо</w:t>
        <w:softHyphen/>
        <w:t>строи</w:t>
        <w:softHyphen/>
        <w:t>тель</w:t>
        <w:softHyphen/>
        <w:t>ной документа</w:t>
        <w:softHyphen/>
        <w:t>ции, а также имущество, предназначенное для хране</w:t>
        <w:softHyphen/>
        <w:t>ния указан</w:t>
        <w:softHyphen/>
        <w:t>ных фондо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-1440" w:leader="none"/>
          <w:tab w:val="left" w:pos="900" w:leader="none"/>
          <w:tab w:val="left" w:pos="1134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мущество, предназначенное для создания, развития и обеспече</w:t>
        <w:softHyphen/>
        <w:t>ния ох</w:t>
        <w:softHyphen/>
        <w:t>раны лечебно-оздоро</w:t>
        <w:softHyphen/>
        <w:t>вительных местностей и курортов местного зна</w:t>
        <w:softHyphen/>
        <w:t>чения на тер</w:t>
        <w:softHyphen/>
        <w:t>ри</w:t>
        <w:softHyphen/>
        <w:t>тории город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-1440" w:leader="none"/>
          <w:tab w:val="left" w:pos="900" w:leader="none"/>
          <w:tab w:val="left" w:pos="1134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мущество, предназначенное для организации защиты населения и тер</w:t>
        <w:softHyphen/>
        <w:t>рито</w:t>
        <w:softHyphen/>
        <w:t>рии города от чрезвычайных ситуаций природного и техногенного ха</w:t>
        <w:softHyphen/>
        <w:t>рак</w:t>
        <w:softHyphen/>
        <w:t>тера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134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25 введён решением Думы города Георгиевска от 26 июля 2006 года № 543-53)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-1440" w:leader="none"/>
          <w:tab w:val="left" w:pos="900" w:leader="none"/>
          <w:tab w:val="left" w:pos="1134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мущество, предназначенное для обеспечения безопасности лю</w:t>
        <w:softHyphen/>
        <w:t>дей на вод</w:t>
        <w:softHyphen/>
        <w:t>ных объектах, охраны их жизни и здоровья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134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пункт 26 введён решением Думы города Георгиевска от 26 июля 2006 года № 543-53)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-1440" w:leader="none"/>
          <w:tab w:val="left" w:pos="900" w:leader="none"/>
          <w:tab w:val="left" w:pos="1134" w:leader="none"/>
        </w:tabs>
        <w:ind w:left="0" w:firstLine="54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имущество, предназначенное для развития малого и среднего предпринимательства на территории города, в том числе формирования и развития инфраструктуры поддержки субъектов малого и среднего предпринимательств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Cs w:val="28"/>
        </w:rPr>
        <w:t>(</w:t>
      </w:r>
      <w:r>
        <w:rPr>
          <w:rFonts w:ascii="Times New Roman" w:hAnsi="Times New Roman"/>
          <w:i/>
          <w:sz w:val="28"/>
          <w:szCs w:val="28"/>
        </w:rPr>
        <w:t>пункт 27 введён решением Думы города Георгиевска от 16 июля 2008 года №186-17)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134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В случае возникновения у города права собственности на иму</w:t>
        <w:softHyphen/>
        <w:t>ще</w:t>
        <w:softHyphen/>
        <w:t>ство, не предназначенное для осуществления отдельных государст</w:t>
        <w:softHyphen/>
        <w:t>вен</w:t>
        <w:softHyphen/>
        <w:t>ных полно</w:t>
        <w:softHyphen/>
        <w:t>мо</w:t>
        <w:softHyphen/>
        <w:t>чий, пе</w:t>
        <w:softHyphen/>
        <w:t>реданных органам местного само</w:t>
        <w:softHyphen/>
        <w:t>управления города Ге</w:t>
        <w:softHyphen/>
        <w:t>ор</w:t>
        <w:softHyphen/>
        <w:t>ги</w:t>
        <w:softHyphen/>
        <w:t>евска, для обеспечения деятельности органов местного самоуправления и должностных лиц местного само</w:t>
        <w:softHyphen/>
        <w:t>управления города Георги</w:t>
        <w:softHyphen/>
        <w:t>евска, муници</w:t>
        <w:softHyphen/>
        <w:t>пальных служащих, ра</w:t>
        <w:softHyphen/>
        <w:t>ботников муници</w:t>
        <w:softHyphen/>
        <w:t>пальных пред</w:t>
        <w:softHyphen/>
        <w:t>приятий и учреждений, либо не относящееся к видам имущества, пе</w:t>
        <w:softHyphen/>
        <w:t>речисленным в части 3 настоя</w:t>
        <w:softHyphen/>
        <w:t>щей статьи, указанное иму</w:t>
        <w:softHyphen/>
        <w:t>щество подлежит перепро</w:t>
        <w:softHyphen/>
        <w:t>филированию (из</w:t>
        <w:softHyphen/>
        <w:t>мене</w:t>
        <w:softHyphen/>
        <w:t>нию целевого назначения иму</w:t>
        <w:softHyphen/>
        <w:t>щества) либо отчуждению. По</w:t>
        <w:softHyphen/>
        <w:t>рядок и сроки отчуждения та</w:t>
        <w:softHyphen/>
        <w:t>кого имущества ус</w:t>
        <w:softHyphen/>
        <w:t>танавли</w:t>
        <w:softHyphen/>
        <w:t>ваются федеральным зако</w:t>
        <w:softHyphen/>
        <w:t>но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часть 4 в редакции решения Думы города Георгиевска от 26 июля 2006 года № 543-53)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обенности возникновения, осуществления и прекращения права му</w:t>
        <w:softHyphen/>
        <w:t>ници</w:t>
        <w:softHyphen/>
        <w:t>пальной собст</w:t>
        <w:softHyphen/>
        <w:t>венности, а также порядок учёта муниципального иму</w:t>
        <w:softHyphen/>
        <w:t>ще</w:t>
        <w:softHyphen/>
        <w:t>ства уста</w:t>
        <w:softHyphen/>
        <w:t>нав</w:t>
        <w:softHyphen/>
        <w:t>ливаются федеральным зако</w:t>
        <w:softHyphen/>
        <w:t xml:space="preserve">ном.  </w:t>
      </w:r>
    </w:p>
    <w:p>
      <w:pPr>
        <w:pStyle w:val="Normal"/>
        <w:widowControl w:val="false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81. Расходы бюджета города Георгиевска</w:t>
      </w:r>
    </w:p>
    <w:p>
      <w:pPr>
        <w:pStyle w:val="Normal"/>
        <w:widowControl w:val="false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ходы бюджета города (далее – расходы бюджета города) осуществля</w:t>
        <w:softHyphen/>
        <w:t>ются в фор</w:t>
        <w:softHyphen/>
        <w:t>мах, преду</w:t>
        <w:softHyphen/>
        <w:t>смот</w:t>
        <w:softHyphen/>
        <w:t>ренных Бюджетным кодексом Россий</w:t>
        <w:softHyphen/>
        <w:t>ской Федерации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дминистрация города Георгиевска ведет реестр расходных обяза</w:t>
        <w:softHyphen/>
        <w:t>тельств го</w:t>
        <w:softHyphen/>
        <w:t>рода в соответ</w:t>
        <w:softHyphen/>
        <w:t>ствии с требованиями Бюджетного ко</w:t>
        <w:softHyphen/>
        <w:t>декса Россий</w:t>
        <w:softHyphen/>
        <w:t>ской Федерации в порядке, установлен</w:t>
        <w:softHyphen/>
        <w:t xml:space="preserve">ном </w:t>
      </w:r>
      <w:r>
        <w:rPr>
          <w:rFonts w:ascii="Times New Roman" w:hAnsi="Times New Roman"/>
          <w:b/>
          <w:sz w:val="28"/>
          <w:szCs w:val="28"/>
        </w:rPr>
        <w:t>администрацией</w:t>
      </w:r>
      <w:r>
        <w:rPr>
          <w:rFonts w:ascii="Times New Roman" w:hAnsi="Times New Roman"/>
          <w:sz w:val="28"/>
          <w:szCs w:val="28"/>
        </w:rPr>
        <w:t xml:space="preserve"> города Георгиев</w:t>
        <w:softHyphen/>
        <w:t>ска и представляет его  в орган исполнительной власти Ставрополь</w:t>
        <w:softHyphen/>
        <w:t>ского края.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часть 2 в редакции решения Думы города Георгиевска от 16 июля 2008 года №186-17)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ума города Георгиевска самостоятельно определяет раз</w:t>
        <w:softHyphen/>
        <w:t>меры и усло</w:t>
        <w:softHyphen/>
        <w:t>вия оп</w:t>
        <w:softHyphen/>
        <w:t>латы труда депу</w:t>
        <w:softHyphen/>
        <w:t>татов, председателя и заместителя председателя Думы города Геор</w:t>
        <w:softHyphen/>
        <w:t>гиевска, Главы города Ге</w:t>
        <w:softHyphen/>
        <w:t>оргиевска, осуществляющих свои пол</w:t>
        <w:softHyphen/>
        <w:t>номочия на по</w:t>
        <w:softHyphen/>
        <w:t>стоян</w:t>
        <w:softHyphen/>
        <w:t>ной основе, муниципальных служащих, работников му</w:t>
        <w:softHyphen/>
        <w:t>ници</w:t>
        <w:softHyphen/>
        <w:t>пальных предпри</w:t>
        <w:softHyphen/>
        <w:t>ятий и учреждений, объёмы средств расходов бюджета города на со</w:t>
        <w:softHyphen/>
        <w:t>держание Думы го</w:t>
        <w:softHyphen/>
        <w:t>рода Георгиевска, администрации го</w:t>
        <w:softHyphen/>
        <w:t>рода Ге</w:t>
        <w:softHyphen/>
        <w:t>оргиевска и её структурных под</w:t>
        <w:softHyphen/>
        <w:t>разде</w:t>
        <w:softHyphen/>
        <w:t>лений, му</w:t>
        <w:softHyphen/>
        <w:t>ниципальные ми</w:t>
        <w:softHyphen/>
        <w:t>нимальные социальные стан</w:t>
        <w:softHyphen/>
        <w:t>дарты и другие нормативы рас</w:t>
        <w:softHyphen/>
        <w:t>ходов бюджета города на ре</w:t>
        <w:softHyphen/>
        <w:t>шение вопросов ме</w:t>
        <w:softHyphen/>
        <w:t>стного значения го</w:t>
        <w:softHyphen/>
        <w:t>родского округа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лучае, если уровень расчетной бюджетной обеспеченности город</w:t>
        <w:softHyphen/>
        <w:t>ского ок</w:t>
        <w:softHyphen/>
        <w:t>руга, опреде</w:t>
        <w:softHyphen/>
        <w:t>лённый в соответствии  с федеральными законами, будет являться ос</w:t>
        <w:softHyphen/>
        <w:t>нованием для предоставления дотаций в целях выравнивания бюд</w:t>
        <w:softHyphen/>
        <w:t>жетной обеспе</w:t>
        <w:softHyphen/>
        <w:t>ченности городского округа, размер оплаты труда лиц, указан</w:t>
        <w:softHyphen/>
        <w:t>ных в части 3 настоя</w:t>
        <w:softHyphen/>
        <w:t>щей статьи определяется в соот</w:t>
        <w:softHyphen/>
        <w:t>ветствии с пре</w:t>
        <w:softHyphen/>
        <w:t>дельными нормативами, установлен</w:t>
        <w:softHyphen/>
        <w:t>ными законом Ставрополь</w:t>
        <w:softHyphen/>
        <w:t>ского края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ходы бюджета города на осуществление отдельных го</w:t>
        <w:softHyphen/>
        <w:t>сударст</w:t>
        <w:softHyphen/>
        <w:t>вен</w:t>
        <w:softHyphen/>
        <w:t>ных пол</w:t>
        <w:softHyphen/>
        <w:t>номо</w:t>
        <w:softHyphen/>
        <w:t>чий, передан</w:t>
        <w:softHyphen/>
        <w:t>ных органам местного самоуправления города Ге</w:t>
        <w:softHyphen/>
        <w:t>оргиев</w:t>
        <w:softHyphen/>
        <w:t>ска феде</w:t>
        <w:softHyphen/>
        <w:t>раль</w:t>
        <w:softHyphen/>
        <w:t>ными законами и законами Ставропольского края, осуще</w:t>
        <w:softHyphen/>
        <w:t>ствля</w:t>
        <w:softHyphen/>
        <w:t>ются в порядке, уста</w:t>
        <w:softHyphen/>
        <w:t>новленном соответственно федеральными орга</w:t>
        <w:softHyphen/>
        <w:t>нами госу</w:t>
        <w:softHyphen/>
        <w:t>дарст</w:t>
        <w:softHyphen/>
        <w:t>венной вла</w:t>
        <w:softHyphen/>
        <w:t>сти и орга</w:t>
        <w:softHyphen/>
        <w:t>нами государственной власти Ставро</w:t>
        <w:softHyphen/>
        <w:t>польского края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е допускается осуществление расходов бюджета города на фи</w:t>
        <w:softHyphen/>
        <w:t>нан</w:t>
        <w:softHyphen/>
        <w:t>сиро</w:t>
        <w:softHyphen/>
        <w:t>ва</w:t>
        <w:softHyphen/>
        <w:t>ние полно</w:t>
        <w:softHyphen/>
        <w:t>мочий феде</w:t>
        <w:softHyphen/>
        <w:t>ральных органов государственной власти, орга</w:t>
        <w:softHyphen/>
        <w:t>нов государствен</w:t>
        <w:softHyphen/>
        <w:t>ной власти Ставропольского края, за исключением слу</w:t>
        <w:softHyphen/>
        <w:t>чаев, уста</w:t>
        <w:softHyphen/>
        <w:t>новленных феде</w:t>
        <w:softHyphen/>
        <w:t>ральными законами, законами Ставропольского края.</w:t>
      </w:r>
    </w:p>
    <w:p>
      <w:pPr>
        <w:pStyle w:val="Normal"/>
        <w:widowControl w:val="false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86. Резервный фонд администрации города Георгиевска</w:t>
      </w:r>
    </w:p>
    <w:p>
      <w:pPr>
        <w:pStyle w:val="Normal"/>
        <w:widowControl w:val="false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расходной части бюджета города предусматривается соз</w:t>
        <w:softHyphen/>
        <w:t>да</w:t>
        <w:softHyphen/>
        <w:t>ние  резерв</w:t>
        <w:softHyphen/>
        <w:t>ного фонда админи</w:t>
        <w:softHyphen/>
        <w:t>страции города Георгиевска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мер резервного фонда администрации города Георгиевска не мо</w:t>
        <w:softHyphen/>
        <w:t>жет пре</w:t>
        <w:softHyphen/>
        <w:t>вы</w:t>
        <w:softHyphen/>
        <w:t>шать 1 про</w:t>
        <w:softHyphen/>
        <w:t>цента расходов бюджета города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редства резервного фонда администрации города Георгиевска расхо</w:t>
        <w:softHyphen/>
        <w:t>ду</w:t>
        <w:softHyphen/>
        <w:t>ются на финансиро</w:t>
        <w:softHyphen/>
        <w:t>вание непред</w:t>
        <w:softHyphen/>
        <w:t>виденных расходов, в том числе на проведе</w:t>
        <w:softHyphen/>
        <w:t>ние ава</w:t>
        <w:softHyphen/>
        <w:t>рийно-восстанови</w:t>
        <w:softHyphen/>
        <w:t>тель</w:t>
        <w:softHyphen/>
        <w:t>ных работ по ликвидации последствий стихийных бедствий и других чрез</w:t>
        <w:softHyphen/>
        <w:t>вычайных ситуаций, имевших место в те</w:t>
        <w:softHyphen/>
        <w:t>кущем финан</w:t>
        <w:softHyphen/>
        <w:t>совом году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рядок расходования средств резервного фонда администрации го</w:t>
        <w:softHyphen/>
        <w:t>рода Ге</w:t>
        <w:softHyphen/>
        <w:t>ор</w:t>
        <w:softHyphen/>
        <w:t>гиевска уста</w:t>
        <w:softHyphen/>
        <w:t xml:space="preserve">навливается </w:t>
      </w:r>
      <w:r>
        <w:rPr>
          <w:rFonts w:ascii="Times New Roman" w:hAnsi="Times New Roman"/>
          <w:b/>
          <w:sz w:val="28"/>
          <w:szCs w:val="28"/>
        </w:rPr>
        <w:t>администрацией</w:t>
      </w:r>
      <w:r>
        <w:rPr>
          <w:rFonts w:ascii="Times New Roman" w:hAnsi="Times New Roman"/>
          <w:sz w:val="28"/>
          <w:szCs w:val="28"/>
        </w:rPr>
        <w:t xml:space="preserve"> города Георгиевска.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часть 4 в редакции решения Думы города Георгиевска от 16 июля 2008 года №186-17)</w:t>
      </w:r>
    </w:p>
    <w:p>
      <w:pPr>
        <w:pStyle w:val="Normal"/>
        <w:widowControl w:val="false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татья 92. Годо</w:t>
        <w:softHyphen/>
        <w:t>вой отчёт об исполнении бюджета города Георгиевска и отчёт об исполнении бюджета го</w:t>
        <w:softHyphen/>
        <w:t xml:space="preserve">рода Георгиевска за </w:t>
      </w:r>
      <w:r>
        <w:rPr>
          <w:rFonts w:ascii="Times New Roman" w:hAnsi="Times New Roman"/>
          <w:b/>
          <w:sz w:val="28"/>
          <w:szCs w:val="28"/>
          <w:lang w:val="en-US"/>
        </w:rPr>
        <w:t>I</w:t>
      </w:r>
      <w:r>
        <w:rPr>
          <w:rFonts w:ascii="Times New Roman" w:hAnsi="Times New Roman"/>
          <w:b/>
          <w:sz w:val="28"/>
          <w:szCs w:val="28"/>
        </w:rPr>
        <w:t xml:space="preserve"> квартал, полуго</w:t>
        <w:softHyphen/>
        <w:t>дие и 9 месяцев текущего финансового года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в редакции решения Думы города Георгиевска от 16 июля 2008 года №186-17)</w:t>
      </w:r>
    </w:p>
    <w:p>
      <w:pPr>
        <w:pStyle w:val="Normal"/>
        <w:widowControl w:val="false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Администрация города Георгиевска представляет в Думу города Георгиевска отчёт об исполнении бюджета го</w:t>
        <w:softHyphen/>
        <w:t xml:space="preserve">рода за </w:t>
      </w:r>
      <w:r>
        <w:rPr>
          <w:rFonts w:ascii="Times New Roman" w:hAnsi="Times New Roman"/>
          <w:b/>
          <w:sz w:val="28"/>
          <w:szCs w:val="28"/>
          <w:lang w:val="en-US"/>
        </w:rPr>
        <w:t>I</w:t>
      </w:r>
      <w:r>
        <w:rPr>
          <w:rFonts w:ascii="Times New Roman" w:hAnsi="Times New Roman"/>
          <w:b/>
          <w:sz w:val="28"/>
          <w:szCs w:val="28"/>
        </w:rPr>
        <w:t xml:space="preserve"> квартал, полуго</w:t>
        <w:softHyphen/>
        <w:t>дие и 9 месяцев текущего финансового года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</w:t>
      </w:r>
      <w:r>
        <w:rPr>
          <w:rFonts w:ascii="Times New Roman" w:hAnsi="Times New Roman"/>
          <w:i/>
          <w:sz w:val="28"/>
          <w:szCs w:val="28"/>
        </w:rPr>
        <w:t>часть 1 в редакции решения Думы города Георгиевска от 16 июля 2008 года №186-17</w:t>
      </w:r>
      <w:r>
        <w:rPr>
          <w:rFonts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одовой отчёт об исполне</w:t>
        <w:softHyphen/>
        <w:t>нии бюджета города пред</w:t>
        <w:softHyphen/>
        <w:t>ставляется в Думу го</w:t>
        <w:softHyphen/>
        <w:t>рода Ге</w:t>
        <w:softHyphen/>
        <w:t>оргиевска в форме про</w:t>
        <w:softHyphen/>
        <w:t>екта решения Думы города Георгиевска об ис</w:t>
        <w:softHyphen/>
        <w:t>полнении бюджета города за истекший финансо</w:t>
        <w:softHyphen/>
        <w:t>вый год. Дума города Ге</w:t>
        <w:softHyphen/>
        <w:t>орги</w:t>
        <w:softHyphen/>
        <w:t>евска по итогам его рассмотре</w:t>
        <w:softHyphen/>
        <w:t>ния принимает решение об утвержде</w:t>
        <w:softHyphen/>
        <w:t>нии либо от</w:t>
        <w:softHyphen/>
        <w:t>клонении данного от</w:t>
        <w:softHyphen/>
        <w:t>чёта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часть 2 в редакции решения Думы города Георгиевска от 26 июля 2006 года № 543-53)</w:t>
      </w:r>
    </w:p>
    <w:p>
      <w:pPr>
        <w:pStyle w:val="ListParagraph"/>
        <w:widowControl w:val="false"/>
        <w:numPr>
          <w:ilvl w:val="0"/>
          <w:numId w:val="2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отчёт об исполнении бюджета города  и </w:t>
      </w:r>
      <w:r>
        <w:rPr>
          <w:b/>
          <w:sz w:val="28"/>
          <w:szCs w:val="28"/>
        </w:rPr>
        <w:t>отчёт об исполне</w:t>
        <w:softHyphen/>
        <w:t>нии бюджета го</w:t>
        <w:softHyphen/>
        <w:t xml:space="preserve">род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, полугодие и 9 месяцев текущего фи</w:t>
        <w:softHyphen/>
        <w:t>нансового года</w:t>
      </w:r>
      <w:r>
        <w:rPr>
          <w:sz w:val="28"/>
          <w:szCs w:val="28"/>
        </w:rPr>
        <w:t xml:space="preserve"> подлежат официаль</w:t>
        <w:softHyphen/>
        <w:t>ному опубликова</w:t>
        <w:softHyphen/>
        <w:t>нию (обнаро</w:t>
        <w:softHyphen/>
        <w:t>дова</w:t>
        <w:softHyphen/>
        <w:t>нию)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часть 3 в редакции решения Думы города Георгиевска от 16 июля 2008 года №186-17)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одовой отчёт об исполнении бюджета города и </w:t>
      </w:r>
      <w:r>
        <w:rPr>
          <w:rFonts w:ascii="Times New Roman" w:hAnsi="Times New Roman"/>
          <w:b/>
          <w:sz w:val="28"/>
          <w:szCs w:val="28"/>
        </w:rPr>
        <w:t>отчёт об исполне</w:t>
        <w:softHyphen/>
        <w:t>нии бюджета го</w:t>
        <w:softHyphen/>
        <w:t xml:space="preserve">рода за </w:t>
      </w:r>
      <w:r>
        <w:rPr>
          <w:rFonts w:ascii="Times New Roman" w:hAnsi="Times New Roman"/>
          <w:b/>
          <w:sz w:val="28"/>
          <w:szCs w:val="28"/>
          <w:lang w:val="en-US"/>
        </w:rPr>
        <w:t>I</w:t>
      </w:r>
      <w:r>
        <w:rPr>
          <w:rFonts w:ascii="Times New Roman" w:hAnsi="Times New Roman"/>
          <w:b/>
          <w:sz w:val="28"/>
          <w:szCs w:val="28"/>
        </w:rPr>
        <w:t xml:space="preserve"> квартал, полугодие и 9 месяцев текущего фи</w:t>
        <w:softHyphen/>
        <w:t>нансового года</w:t>
      </w:r>
      <w:r>
        <w:rPr>
          <w:rFonts w:ascii="Times New Roman" w:hAnsi="Times New Roman"/>
          <w:sz w:val="28"/>
          <w:szCs w:val="28"/>
        </w:rPr>
        <w:t xml:space="preserve">  предоставляются в сроки, установлен</w:t>
        <w:softHyphen/>
        <w:t xml:space="preserve">ные </w:t>
      </w:r>
      <w:r>
        <w:rPr>
          <w:rFonts w:ascii="Times New Roman" w:hAnsi="Times New Roman"/>
          <w:b/>
          <w:sz w:val="28"/>
          <w:szCs w:val="28"/>
        </w:rPr>
        <w:t>Бюджетным ко</w:t>
        <w:softHyphen/>
        <w:t>дексом Российской Федерации и</w:t>
      </w:r>
      <w:r>
        <w:rPr>
          <w:rFonts w:ascii="Times New Roman" w:hAnsi="Times New Roman"/>
          <w:sz w:val="28"/>
          <w:szCs w:val="28"/>
        </w:rPr>
        <w:t xml:space="preserve"> Поло</w:t>
        <w:softHyphen/>
        <w:t>жением о бюджетном процессе в го</w:t>
        <w:softHyphen/>
        <w:t>роде Георгиевске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260" w:leader="none"/>
        </w:tabs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часть 4 в редакции решения Думы города Георгиевска от 16 июля 2008 года №186-17)</w:t>
      </w:r>
    </w:p>
    <w:p>
      <w:pPr>
        <w:pStyle w:val="Normal"/>
        <w:widowControl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седатель Думы</w:t>
      </w:r>
    </w:p>
    <w:p>
      <w:pPr>
        <w:pStyle w:val="Normal"/>
        <w:widowControl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орода Георгиевска</w:t>
        <w:tab/>
        <w:tab/>
        <w:tab/>
        <w:tab/>
        <w:tab/>
        <w:tab/>
        <w:tab/>
        <w:tab/>
        <w:t xml:space="preserve"> Л.А. Козина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82"/>
        </w:tabs>
        <w:ind w:left="1482" w:hanging="36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900"/>
        </w:tabs>
        <w:ind w:left="90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669"/>
        </w:tabs>
        <w:ind w:left="1669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66"/>
        </w:tabs>
        <w:ind w:left="1066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786"/>
        </w:tabs>
        <w:ind w:left="1786" w:hanging="180"/>
      </w:pPr>
      <w:rPr/>
    </w:lvl>
    <w:lvl w:ilvl="3">
      <w:start w:val="1"/>
      <w:numFmt w:val="decimal"/>
      <w:lvlText w:val="%4."/>
      <w:lvlJc w:val="left"/>
      <w:pPr>
        <w:tabs>
          <w:tab w:val="num" w:pos="2506"/>
        </w:tabs>
        <w:ind w:left="25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26"/>
        </w:tabs>
        <w:ind w:left="32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46"/>
        </w:tabs>
        <w:ind w:left="3946" w:hanging="180"/>
      </w:pPr>
      <w:rPr/>
    </w:lvl>
    <w:lvl w:ilvl="6">
      <w:start w:val="1"/>
      <w:numFmt w:val="decimal"/>
      <w:lvlText w:val="%7."/>
      <w:lvlJc w:val="left"/>
      <w:pPr>
        <w:tabs>
          <w:tab w:val="num" w:pos="4666"/>
        </w:tabs>
        <w:ind w:left="46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386"/>
        </w:tabs>
        <w:ind w:left="53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06"/>
        </w:tabs>
        <w:ind w:left="6106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295"/>
        </w:tabs>
        <w:ind w:left="1295" w:hanging="360"/>
      </w:pPr>
      <w:rPr>
        <w:b w:val="false"/>
      </w:rPr>
    </w:lvl>
    <w:lvl w:ilvl="1">
      <w:start w:val="5"/>
      <w:numFmt w:val="decimal"/>
      <w:lvlText w:val="%2."/>
      <w:lvlJc w:val="left"/>
      <w:pPr>
        <w:tabs>
          <w:tab w:val="num" w:pos="1134"/>
        </w:tabs>
        <w:ind w:left="0" w:firstLine="6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797"/>
        </w:tabs>
        <w:ind w:left="720" w:firstLine="72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797"/>
        </w:tabs>
        <w:ind w:left="720" w:firstLine="72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706a4"/>
    <w:pPr>
      <w:widowControl/>
      <w:suppressAutoHyphens w:val="false"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qFormat/>
    <w:rsid w:val="000346bf"/>
    <w:rPr>
      <w:rFonts w:ascii="Times New Roman" w:hAnsi="Times New Roman" w:eastAsia="Times New Roman"/>
      <w:sz w:val="28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912d9d"/>
    <w:rPr>
      <w:sz w:val="22"/>
      <w:szCs w:val="22"/>
      <w:lang w:eastAsia="en-US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912d9d"/>
    <w:rPr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0346bf"/>
    <w:pPr>
      <w:widowControl w:val="false"/>
      <w:jc w:val="both"/>
    </w:pPr>
    <w:rPr>
      <w:rFonts w:ascii="Times New Roman" w:hAnsi="Times New Roman" w:eastAsia="Times New Roman"/>
      <w:sz w:val="28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369cb"/>
    <w:pPr>
      <w:spacing w:before="0" w:after="0"/>
      <w:ind w:left="720" w:hanging="0"/>
      <w:contextualSpacing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912d9d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912d9d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  <Pages>32</Pages>
  <Words>11941</Words>
  <Characters>68070</Characters>
  <CharactersWithSpaces>79852</CharactersWithSpaces>
  <Paragraphs>15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38:00Z</dcterms:created>
  <dc:creator>Дума г. Георгиевска</dc:creator>
  <dc:description/>
  <dc:language>en-US</dc:language>
  <cp:lastModifiedBy>Дума г. Георгиевска</cp:lastModifiedBy>
  <cp:lastPrinted>2008-07-03T11:05:00Z</cp:lastPrinted>
  <dcterms:modified xsi:type="dcterms:W3CDTF">2008-07-21T06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