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43" w:leader="none"/>
        </w:tabs>
        <w:ind w:firstLine="1190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11907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</w:t>
      </w:r>
    </w:p>
    <w:p>
      <w:pPr>
        <w:pStyle w:val="Normal"/>
        <w:ind w:firstLine="11907"/>
        <w:jc w:val="both"/>
        <w:rPr>
          <w:sz w:val="24"/>
          <w:szCs w:val="24"/>
        </w:rPr>
      </w:pPr>
      <w:r>
        <w:rPr>
          <w:sz w:val="24"/>
          <w:szCs w:val="24"/>
        </w:rPr>
        <w:t>города Георгиевска</w:t>
      </w:r>
    </w:p>
    <w:p>
      <w:pPr>
        <w:pStyle w:val="Normal"/>
        <w:ind w:firstLine="11907"/>
        <w:jc w:val="both"/>
        <w:rPr/>
      </w:pPr>
      <w:r>
        <w:rPr>
          <w:sz w:val="24"/>
          <w:szCs w:val="24"/>
        </w:rPr>
        <w:t>от 16 июля 2008 года № 187-1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Т Ч Ё Т</w:t>
      </w:r>
    </w:p>
    <w:p>
      <w:pPr>
        <w:pStyle w:val="Heading1"/>
        <w:keepNext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 реализации  муниципальной целевой программы «Развитие бытового обслуживания населения </w:t>
      </w:r>
    </w:p>
    <w:p>
      <w:pPr>
        <w:pStyle w:val="Heading1"/>
        <w:keepNext w:val="false"/>
        <w:rPr/>
      </w:pPr>
      <w:r>
        <w:rPr>
          <w:b/>
          <w:sz w:val="24"/>
          <w:szCs w:val="24"/>
        </w:rPr>
        <w:t>в городе  Георгиевске на 2007-2009 годы»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 2007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420"/>
        <w:gridCol w:w="1080"/>
        <w:gridCol w:w="69"/>
        <w:gridCol w:w="1191"/>
        <w:gridCol w:w="1048"/>
        <w:gridCol w:w="32"/>
        <w:gridCol w:w="1001"/>
        <w:gridCol w:w="79"/>
        <w:gridCol w:w="1082"/>
        <w:gridCol w:w="1080"/>
        <w:gridCol w:w="900"/>
        <w:gridCol w:w="4034"/>
      </w:tblGrid>
      <w:tr>
        <w:trPr>
          <w:trHeight w:val="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</w:t>
              <w:softHyphen/>
              <w:t>сирова</w:t>
              <w:softHyphen/>
              <w:t>ния  в 2007 году по плану, тысяч рублей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финан</w:t>
              <w:softHyphen/>
              <w:t>сирова</w:t>
              <w:softHyphen/>
              <w:t>ния в 2007 году по факту, тысяч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, тысяч рублей</w:t>
            </w:r>
          </w:p>
        </w:tc>
        <w:tc>
          <w:tcPr>
            <w:tcW w:w="4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</w:tr>
      <w:tr>
        <w:trPr>
          <w:trHeight w:val="14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</w:t>
              <w:softHyphen/>
              <w:t>раль</w:t>
              <w:softHyphen/>
              <w:t>ный бюдж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в</w:t>
              <w:softHyphen/>
              <w:t>ро</w:t>
              <w:softHyphen/>
              <w:t>поль</w:t>
              <w:softHyphen/>
              <w:t>ского края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 города Георги</w:t>
              <w:softHyphen/>
              <w:t>ев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</w:t>
              <w:softHyphen/>
              <w:t>венные сред</w:t>
              <w:softHyphen/>
              <w:t>ства пред</w:t>
              <w:softHyphen/>
              <w:t>приятий и пред</w:t>
              <w:softHyphen/>
              <w:t>прини</w:t>
              <w:softHyphen/>
              <w:t>м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</w:t>
              <w:softHyphen/>
              <w:t>гие ис</w:t>
              <w:softHyphen/>
              <w:t>точ</w:t>
              <w:softHyphen/>
              <w:t>ники фи</w:t>
              <w:softHyphen/>
              <w:t>нан</w:t>
              <w:softHyphen/>
              <w:t>сиро</w:t>
              <w:softHyphen/>
              <w:t>вания</w:t>
            </w:r>
          </w:p>
        </w:tc>
        <w:tc>
          <w:tcPr>
            <w:tcW w:w="4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36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системы отопления здания химчистки ГМУП «Золушка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ён капитальный ремонт системы отопления в здании химчи</w:t>
              <w:softHyphen/>
              <w:t>стки ГМУП «Золушка»</w:t>
            </w:r>
          </w:p>
        </w:tc>
      </w:tr>
      <w:tr>
        <w:trPr>
          <w:trHeight w:val="630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МУП «Золуш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ён текущий ремонт потол</w:t>
              <w:softHyphen/>
              <w:t>ков в двух цехах  ГМУП «Золушка»</w:t>
            </w:r>
          </w:p>
        </w:tc>
      </w:tr>
      <w:tr>
        <w:trPr>
          <w:trHeight w:val="100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ома бытов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по ул. Калинина, 125 предпринимателем М.Ю. За</w:t>
              <w:softHyphen/>
              <w:t>кя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ён монтаж перегородок второго и третьего этажа здания</w:t>
            </w:r>
          </w:p>
        </w:tc>
      </w:tr>
      <w:tr>
        <w:trPr>
          <w:trHeight w:val="810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конструкция парикмахер</w:t>
              <w:softHyphen/>
              <w:t>ской предпринимателя А.Г. Махарово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лись строительно-монтажные ра</w:t>
              <w:softHyphen/>
              <w:t>боты в здании</w:t>
            </w:r>
          </w:p>
        </w:tc>
      </w:tr>
      <w:tr>
        <w:trPr>
          <w:trHeight w:val="904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пьютерной техники  ООО «Гаран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а компьютерная техника: монитор, процессор, копировальный аппара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монт производственных це</w:t>
              <w:softHyphen/>
              <w:t>хов ООО «Гаран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вух цехах предприятия выпол</w:t>
              <w:softHyphen/>
              <w:t>нена штукатурка стен, наклейка обоев, покраска панелей и дверей, укладка кафельной плитки на пол в холл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технологического обо</w:t>
              <w:softHyphen/>
              <w:t>рудования в ателье по пошиву одежды общества с ограни</w:t>
              <w:softHyphen/>
              <w:t>ченной ответственностью фирма «Фантазия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о технологическое обо</w:t>
              <w:softHyphen/>
              <w:t>рудование: пятиниточный оверлок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пошевалка для трикотажных из</w:t>
              <w:softHyphen/>
              <w:t xml:space="preserve">делий  </w:t>
            </w:r>
          </w:p>
        </w:tc>
      </w:tr>
      <w:tr>
        <w:trPr>
          <w:trHeight w:val="451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для оказания  парикмахерских услуг в студии «Образ» пред</w:t>
              <w:softHyphen/>
              <w:t>принимателя Н.В.  Победин</w:t>
              <w:softHyphen/>
              <w:t>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ы  зеркала, кресла для клиентов, тумбочки для мастеров</w:t>
            </w:r>
          </w:p>
        </w:tc>
      </w:tr>
      <w:tr>
        <w:trPr>
          <w:trHeight w:val="1373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ремонт помещения 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ой дверей и решёток ате</w:t>
              <w:softHyphen/>
              <w:t>лье по пошиву одежды обще</w:t>
              <w:softHyphen/>
              <w:t>ства с ограниченной ответст</w:t>
              <w:softHyphen/>
              <w:t>венностью «Казачо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изведена замена дверей, окон и решёток в атель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борудования  для оказания парикмахерских услуг в салоне красоты «Пер</w:t>
              <w:softHyphen/>
              <w:t>сона»  предпринимателя Н.В. Тих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ён прибор и расходные ма</w:t>
              <w:softHyphen/>
              <w:t>териалы для оказания косметиче</w:t>
              <w:softHyphen/>
              <w:t>ских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71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мастер</w:t>
              <w:softHyphen/>
              <w:t>ской по ремонту сантехники площадью 120 кв. м в ООО «ТаС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0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а реконструкция и введена в эксплуатацию мастерская  площа</w:t>
              <w:softHyphen/>
              <w:t>дью 120 кв. м</w:t>
            </w:r>
          </w:p>
        </w:tc>
      </w:tr>
      <w:tr>
        <w:trPr>
          <w:trHeight w:val="360" w:hRule="atLeast"/>
        </w:trPr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3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редседатель Думы</w:t>
      </w:r>
    </w:p>
    <w:p>
      <w:pPr>
        <w:pStyle w:val="Normal"/>
        <w:widowControl/>
        <w:rPr/>
      </w:pPr>
      <w:r>
        <w:rPr>
          <w:sz w:val="24"/>
          <w:szCs w:val="24"/>
        </w:rPr>
        <w:t>города Георгиевска                                                                                                                                                                                                               Л.А.Коз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73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3420"/>
      <w:gridCol w:w="1149"/>
      <w:gridCol w:w="1189"/>
      <w:gridCol w:w="1048"/>
      <w:gridCol w:w="1033"/>
      <w:gridCol w:w="1161"/>
      <w:gridCol w:w="1080"/>
      <w:gridCol w:w="900"/>
      <w:gridCol w:w="4035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2</w:t>
          </w:r>
        </w:p>
      </w:tc>
      <w:tc>
        <w:tcPr>
          <w:tcW w:w="11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3</w:t>
          </w:r>
        </w:p>
      </w:tc>
      <w:tc>
        <w:tcPr>
          <w:tcW w:w="1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4</w:t>
          </w:r>
        </w:p>
      </w:tc>
      <w:tc>
        <w:tcPr>
          <w:tcW w:w="1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5</w:t>
          </w:r>
        </w:p>
      </w:tc>
      <w:tc>
        <w:tcPr>
          <w:tcW w:w="10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6</w:t>
          </w:r>
        </w:p>
      </w:tc>
      <w:tc>
        <w:tcPr>
          <w:tcW w:w="11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7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8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9</w:t>
          </w:r>
        </w:p>
      </w:tc>
      <w:tc>
        <w:tcPr>
          <w:tcW w:w="4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2:00Z</dcterms:created>
  <dc:creator>Специалист</dc:creator>
  <dc:description/>
  <cp:keywords/>
  <dc:language>en-US</dc:language>
  <cp:lastModifiedBy>Admin</cp:lastModifiedBy>
  <cp:lastPrinted>2008-07-18T10:38:00Z</cp:lastPrinted>
  <dcterms:modified xsi:type="dcterms:W3CDTF">2008-07-18T06:39:00Z</dcterms:modified>
  <cp:revision>6</cp:revision>
  <dc:subject/>
  <dc:title/>
</cp:coreProperties>
</file>