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b/>
          <w:b/>
        </w:rPr>
      </w:pPr>
      <w:r>
        <w:rPr/>
        <w:t>16 июля 2008 года</w:t>
        <w:tab/>
        <w:t xml:space="preserve">                г.Ге</w:t>
        <w:softHyphen/>
        <w:t>ор</w:t>
        <w:softHyphen/>
        <w:t>ги</w:t>
        <w:softHyphen/>
        <w:t>евск</w:t>
        <w:tab/>
        <w:t xml:space="preserve">                                      № 187-17</w:t>
      </w:r>
    </w:p>
    <w:p>
      <w:pPr>
        <w:pStyle w:val="31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</w:rPr>
      </w:pPr>
      <w:r>
        <w:rPr>
          <w:b/>
        </w:rPr>
        <w:t>О реализации муниципальной целевой программы «Развитие бытового об</w:t>
        <w:softHyphen/>
        <w:t>служивания населения в городе Георгиевске на 2007-2009 годы» за 2007 год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Заслушав и обсудив отчёт о реализации муниципальной целевой про</w:t>
        <w:softHyphen/>
        <w:t>граммы «Развитие бытового обслуживания населения в городе Георгиевске на 2007-2009 годы» за 2007 год, в целях реализации политики в области развития бытового обслуживания населения на территории города Георгиевска, в соот</w:t>
        <w:softHyphen/>
        <w:t>ветствии со статьёй 50 Устава города Георгиевска, на основании статей 58, 62 Устава города Георгиевска, Дума города Георгиевска</w:t>
      </w:r>
    </w:p>
    <w:p>
      <w:pPr>
        <w:pStyle w:val="TextBody"/>
        <w:widowControl w:val="false"/>
        <w:rPr/>
      </w:pPr>
      <w:r>
        <w:rPr/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отчёт о реализации муниципальной целевой про</w:t>
        <w:softHyphen/>
        <w:t>граммы «Развитие бытового обслуживания населения в городе Георгиевске на 2007-2009 годы» за 2007 год (далее – Программа) согласно прилож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Отделу торговли и бытового обслуживания населения администрации города Георгиевска (Белова) осуществлять координацию по реализации меро</w:t>
        <w:softHyphen/>
        <w:t>приятий, предусмотренных  Программой на 2008 год, обеспечить постоянный контроль за работой предприятий и индивидуальных предпринимателей, ока</w:t>
        <w:softHyphen/>
        <w:t>зывающих бытовые услуги, по соблюдению Правил бытового обслуживания населения в Российской Федерации и требований Федерального закона «О за</w:t>
        <w:softHyphen/>
        <w:t xml:space="preserve">щите прав потребителей»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. Рекомендовать руководителям предприятий бытового обслуживания населения, расположенных в городе Георгиевске, активизировать деятельность по оказанию быто</w:t>
        <w:softHyphen/>
        <w:t>вых услуг населению и выполнению мероприятий, преду</w:t>
        <w:softHyphen/>
        <w:t>смотренных  Про</w:t>
        <w:softHyphen/>
        <w:t>граммо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о дня его подписания и подлежит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ициальному опубликованию (обнародованию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rPr/>
      </w:pPr>
      <w:r>
        <w:rPr/>
        <w:t xml:space="preserve">Председатель Думы </w:t>
      </w:r>
    </w:p>
    <w:p>
      <w:pPr>
        <w:pStyle w:val="TextBody"/>
        <w:widowControl w:val="false"/>
        <w:rPr/>
      </w:pPr>
      <w:r>
        <w:rPr/>
        <w:t xml:space="preserve">города Георгиевска      </w:t>
        <w:tab/>
        <w:tab/>
        <w:tab/>
        <w:tab/>
        <w:t xml:space="preserve">  </w:t>
        <w:tab/>
        <w:t xml:space="preserve">                 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jc w:val="center"/>
      <w:outlineLvl w:val="3"/>
    </w:pPr>
    <w:rPr>
      <w:rFonts w:ascii="Arial" w:hAnsi="Arial" w:cs="Arial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cap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08:00Z</dcterms:created>
  <dc:creator>Совет депутатов</dc:creator>
  <dc:description/>
  <cp:keywords/>
  <dc:language>en-US</dc:language>
  <cp:lastModifiedBy>Admin</cp:lastModifiedBy>
  <cp:lastPrinted>2008-06-07T09:33:00Z</cp:lastPrinted>
  <dcterms:modified xsi:type="dcterms:W3CDTF">2008-07-18T06:33:00Z</dcterms:modified>
  <cp:revision>4</cp:revision>
  <dc:subject>О реализации Целевой программы поддержки малого предпринимательства в городе Георгиевске на 2002 год за первое полугодие 2002 года</dc:subject>
  <dc:title>Решение Совета № 101-10 от 2.10.2002</dc:title>
</cp:coreProperties>
</file>