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/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16 июля 2008 года</w:t>
        <w:tab/>
        <w:tab/>
        <w:t xml:space="preserve">      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88-17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 xml:space="preserve">Об утверждении плана работы Думы </w:t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>города Геор</w:t>
        <w:softHyphen/>
        <w:t xml:space="preserve">гиевска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08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смотрев материалы, представленные постоянными комиссиями Думы города Георгиевска, Главой города Георгиевска и администрацией города Геор</w:t>
        <w:softHyphen/>
        <w:t>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Утвердить план работы Думы города Георгиевска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</w:t>
        <w:softHyphen/>
        <w:t>тал 2008 года согласно приложению.</w:t>
      </w:r>
    </w:p>
    <w:p>
      <w:pPr>
        <w:pStyle w:val="TextBody"/>
        <w:widowControl w:val="false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ind w:right="-1" w:firstLine="720"/>
        <w:rPr/>
      </w:pPr>
      <w:r>
        <w:rPr>
          <w:b w:val="false"/>
        </w:rPr>
        <w:t>2. Настоящее решение вступает в силу со дня его подписания.</w:t>
      </w:r>
    </w:p>
    <w:p>
      <w:pPr>
        <w:pStyle w:val="21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Думы города Георгиевска</w:t>
        <w:tab/>
        <w:tab/>
        <w:tab/>
        <w:tab/>
        <w:tab/>
        <w:tab/>
        <w:tab/>
        <w:t xml:space="preserve">  </w:t>
        <w:tab/>
        <w:tab/>
        <w:t xml:space="preserve">  Л.А.Козина</w:t>
      </w:r>
    </w:p>
    <w:p>
      <w:pPr>
        <w:pStyle w:val="Heading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left="5103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widowControl w:val="false"/>
        <w:spacing w:lineRule="auto" w:line="228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  <w:t>П</w:t>
      </w:r>
      <w:r>
        <w:rPr>
          <w:b w:val="false"/>
          <w:iCs/>
          <w:szCs w:val="28"/>
        </w:rPr>
        <w:t>риложение</w:t>
      </w:r>
    </w:p>
    <w:p>
      <w:pPr>
        <w:pStyle w:val="Heading"/>
        <w:widowControl w:val="false"/>
        <w:ind w:left="5103" w:hanging="0"/>
        <w:jc w:val="both"/>
        <w:rPr/>
      </w:pPr>
      <w:r>
        <w:rPr>
          <w:iCs/>
          <w:szCs w:val="28"/>
        </w:rPr>
        <w:t>к решению Думы города Георгиевска</w:t>
      </w:r>
    </w:p>
    <w:p>
      <w:pPr>
        <w:pStyle w:val="Heading"/>
        <w:widowControl w:val="false"/>
        <w:ind w:left="5103" w:hanging="0"/>
        <w:jc w:val="both"/>
        <w:rPr>
          <w:iCs/>
          <w:szCs w:val="28"/>
        </w:rPr>
      </w:pPr>
      <w:r>
        <w:rPr>
          <w:iCs/>
          <w:szCs w:val="28"/>
        </w:rPr>
        <w:t>от 16 июля 2008 года № 188-17</w:t>
      </w:r>
    </w:p>
    <w:p>
      <w:pPr>
        <w:pStyle w:val="Heading"/>
        <w:widowControl w:val="false"/>
        <w:rPr>
          <w:b/>
          <w:b/>
          <w:iCs/>
          <w:caps/>
          <w:szCs w:val="28"/>
        </w:rPr>
      </w:pPr>
      <w:r>
        <w:rPr>
          <w:b/>
          <w:iCs/>
          <w:caps/>
          <w:szCs w:val="28"/>
        </w:rPr>
      </w:r>
    </w:p>
    <w:p>
      <w:pPr>
        <w:pStyle w:val="Heading"/>
        <w:widowControl w:val="false"/>
        <w:rPr>
          <w:b/>
          <w:b/>
          <w:iCs/>
          <w:caps/>
          <w:spacing w:val="60"/>
          <w:szCs w:val="28"/>
        </w:rPr>
      </w:pPr>
      <w:r>
        <w:rPr>
          <w:b/>
          <w:iCs/>
          <w:caps/>
          <w:spacing w:val="60"/>
          <w:szCs w:val="28"/>
        </w:rPr>
        <w:t>План</w:t>
      </w:r>
    </w:p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>работы Думы города Георгиевска</w:t>
      </w:r>
    </w:p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 квартал 2008 года</w:t>
      </w:r>
    </w:p>
    <w:p>
      <w:pPr>
        <w:pStyle w:val="Normal"/>
        <w:widowControl w:val="false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126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ок прове</w:t>
              <w:softHyphen/>
              <w:t>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ветственные за проведение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ap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Рассмотреть на за</w:t>
              <w:softHyphen/>
              <w:t>се</w:t>
              <w:softHyphen/>
              <w:t xml:space="preserve">дании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ы</w:t>
            </w:r>
            <w:r>
              <w:rPr>
                <w:b/>
                <w:bCs/>
                <w:sz w:val="28"/>
                <w:szCs w:val="28"/>
              </w:rPr>
              <w:t xml:space="preserve"> го</w:t>
              <w:softHyphen/>
              <w:t>рода Георгиев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41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 финансово-экономическом со</w:t>
              <w:softHyphen/>
              <w:t>стоянии  муниципального учрежде</w:t>
              <w:softHyphen/>
              <w:t>ния культуры «Центр досуга и кино «Авр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 xml:space="preserve">с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41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О внесении изменений в Устав го</w:t>
              <w:softHyphen/>
              <w:t>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ровкина С.И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41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 ходе выполнения Программы «Энер</w:t>
              <w:softHyphen/>
              <w:t>госбережение в городе Геор</w:t>
              <w:softHyphen/>
              <w:t>гиевске на 2007-200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О целесообразности держания и о получении дивидендов от акций открытого акционерного общества «Георгиевскмежрайгаз».</w:t>
            </w:r>
          </w:p>
          <w:p>
            <w:pPr>
              <w:pStyle w:val="Normal"/>
              <w:widowControl w:val="false"/>
              <w:ind w:left="-108" w:right="-108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41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О ходе выполнения целевой про</w:t>
              <w:softHyphen/>
              <w:t>граммы «Муниципальная под</w:t>
              <w:softHyphen/>
              <w:t>держка казачьего общества города Георгиев</w:t>
              <w:softHyphen/>
              <w:t>ска на 2006-2008 годы» за 200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41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О выделении бюджетных ассигнова</w:t>
              <w:softHyphen/>
              <w:t>ний ад</w:t>
              <w:softHyphen/>
              <w:t>министрации го</w:t>
              <w:softHyphen/>
              <w:t>рода Георгиев</w:t>
              <w:softHyphen/>
              <w:t>ска для оказа</w:t>
              <w:softHyphen/>
              <w:t>ния ма</w:t>
              <w:softHyphen/>
              <w:t>тери</w:t>
              <w:softHyphen/>
              <w:t>альной по</w:t>
              <w:softHyphen/>
              <w:t>мощи граж</w:t>
              <w:softHyphen/>
              <w:t>да</w:t>
              <w:softHyphen/>
              <w:t>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юль – 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firstLine="108"/>
              <w:jc w:val="both"/>
              <w:rPr/>
            </w:pPr>
            <w:r>
              <w:rPr>
                <w:color w:val="0D0D0D"/>
                <w:spacing w:val="-4"/>
                <w:sz w:val="28"/>
                <w:szCs w:val="28"/>
              </w:rPr>
              <w:t xml:space="preserve">Об утверждении плана работы </w:t>
            </w:r>
            <w:r>
              <w:rPr>
                <w:color w:val="0D0D0D"/>
                <w:sz w:val="28"/>
                <w:szCs w:val="28"/>
              </w:rPr>
              <w:t>Думы</w:t>
            </w:r>
            <w:r>
              <w:rPr>
                <w:color w:val="0D0D0D"/>
                <w:spacing w:val="-4"/>
                <w:sz w:val="28"/>
                <w:szCs w:val="28"/>
              </w:rPr>
              <w:t xml:space="preserve"> города Георгиевска на </w:t>
            </w:r>
            <w:r>
              <w:rPr>
                <w:color w:val="0D0D0D"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color w:val="0D0D0D"/>
                <w:spacing w:val="-4"/>
                <w:sz w:val="28"/>
                <w:szCs w:val="28"/>
              </w:rPr>
              <w:t xml:space="preserve"> квар</w:t>
              <w:softHyphen/>
              <w:t>тал 200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О ходе выполнения Программы со</w:t>
              <w:softHyphen/>
              <w:t>ци</w:t>
              <w:softHyphen/>
              <w:t>ального и финансово-экономиче</w:t>
              <w:softHyphen/>
              <w:t>ского развития го</w:t>
              <w:softHyphen/>
              <w:t xml:space="preserve">рода Георгиевска на 2006-2010 годы за </w:t>
            </w:r>
            <w:r>
              <w:rPr>
                <w:color w:val="0D0D0D"/>
                <w:sz w:val="28"/>
                <w:szCs w:val="28"/>
                <w:lang w:val="en-US"/>
              </w:rPr>
              <w:t>I</w:t>
            </w:r>
            <w:r>
              <w:rPr>
                <w:color w:val="0D0D0D"/>
                <w:sz w:val="28"/>
                <w:szCs w:val="28"/>
              </w:rPr>
              <w:t xml:space="preserve"> полугодие 200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 исполнении бюджета города Ге</w:t>
              <w:softHyphen/>
              <w:t>ор</w:t>
              <w:softHyphen/>
              <w:t>гиев</w:t>
              <w:softHyphen/>
              <w:t xml:space="preserve">ска за </w:t>
            </w:r>
            <w:r>
              <w:rPr>
                <w:color w:val="0D0D0D"/>
                <w:sz w:val="28"/>
                <w:szCs w:val="28"/>
                <w:lang w:val="en-US"/>
              </w:rPr>
              <w:t>I</w:t>
            </w:r>
            <w:r>
              <w:rPr>
                <w:color w:val="0D0D0D"/>
                <w:sz w:val="28"/>
                <w:szCs w:val="28"/>
              </w:rPr>
              <w:t xml:space="preserve"> полугодие 200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D0D0D"/>
                <w:sz w:val="16"/>
                <w:szCs w:val="16"/>
              </w:rPr>
            </w:pPr>
            <w:r>
              <w:rPr>
                <w:b/>
                <w:bCs/>
                <w:color w:val="0D0D0D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D0D0D"/>
                <w:sz w:val="28"/>
                <w:szCs w:val="28"/>
              </w:rPr>
              <w:t>. Организационные мероприяти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D0D0D"/>
                <w:sz w:val="16"/>
                <w:szCs w:val="16"/>
              </w:rPr>
            </w:pPr>
            <w:r>
              <w:rPr>
                <w:b/>
                <w:bCs/>
                <w:color w:val="0D0D0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Заседания Думы города Ге</w:t>
              <w:softHyphen/>
              <w:t>оргиев</w:t>
              <w:softHyphen/>
              <w:t>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л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ентябр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Заседания постоянных комиссий Думы города Георгиевс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 экономической политике, бюд</w:t>
              <w:softHyphen/>
              <w:t>жету, налогам, банкам и финан</w:t>
              <w:softHyphen/>
              <w:t>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июл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июл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июл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Рыбакова О.Ф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 работе с общественными орга</w:t>
              <w:softHyphen/>
              <w:t>ни</w:t>
              <w:softHyphen/>
              <w:t>за</w:t>
              <w:softHyphen/>
              <w:t>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июл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июл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рганизация приёма граждан депу</w:t>
              <w:softHyphen/>
              <w:t>та</w:t>
              <w:softHyphen/>
              <w:t>тами Думы города Георги</w:t>
              <w:softHyphen/>
              <w:t>ев</w:t>
              <w:softHyphen/>
              <w:t>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соответст</w:t>
              <w:softHyphen/>
              <w:t>вии с гра</w:t>
              <w:softHyphen/>
              <w:t>фи</w:t>
              <w:softHyphen/>
              <w:t>ком приёма граждан депу</w:t>
              <w:softHyphen/>
              <w:t>та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Депутаты Думы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рганизация работы с письмами, жа</w:t>
              <w:softHyphen/>
              <w:t xml:space="preserve">лобами, обращениями граждан в Думу города Георгиев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епкина О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города в местных СМИ о деятельности Думы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Ильина С.К.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рганизация встречи со СМИ го</w:t>
              <w:softHyphen/>
              <w:t>рода Геор</w:t>
              <w:softHyphen/>
              <w:t>гиевска по во</w:t>
              <w:softHyphen/>
              <w:t>просам ра</w:t>
              <w:softHyphen/>
              <w:t>боты Думы го</w:t>
              <w:softHyphen/>
              <w:t>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казание содействия СТОСам в ор</w:t>
              <w:softHyphen/>
              <w:t>ганизации терри</w:t>
              <w:softHyphen/>
              <w:t>ториального общест</w:t>
              <w:softHyphen/>
              <w:t>вен</w:t>
              <w:softHyphen/>
              <w:t>ного само</w:t>
              <w:softHyphen/>
              <w:t>управле</w:t>
              <w:softHyphen/>
              <w:t>ния в городе Ге</w:t>
              <w:softHyphen/>
              <w:t>оргиев</w:t>
              <w:softHyphen/>
              <w:t>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заимодействие с обществен</w:t>
              <w:softHyphen/>
              <w:t>ными ор</w:t>
              <w:softHyphen/>
              <w:t>ганизациями, политиче</w:t>
              <w:softHyphen/>
              <w:t>скими пар</w:t>
              <w:softHyphen/>
              <w:t xml:space="preserve">тиями и движен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испол</w:t>
              <w:softHyphen/>
              <w:t>не</w:t>
              <w:softHyphen/>
              <w:t>нием решений, принятых Думой го</w:t>
              <w:softHyphen/>
              <w:t>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ын Б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нформирование депутатов Думы города Георгиевска о при</w:t>
              <w:softHyphen/>
              <w:t>нятых нор</w:t>
              <w:softHyphen/>
              <w:t>мативных актах Российской Феде</w:t>
              <w:softHyphen/>
              <w:t>рации, Ставропольского края и дру</w:t>
              <w:softHyphen/>
              <w:t>гих докумен</w:t>
              <w:softHyphen/>
              <w:t>тах в части, касаю</w:t>
              <w:softHyphen/>
              <w:t>щейся дея</w:t>
              <w:softHyphen/>
              <w:t>тельности ор</w:t>
              <w:softHyphen/>
              <w:t>ганов местного са</w:t>
              <w:softHyphen/>
              <w:t>моуправ</w:t>
              <w:softHyphen/>
              <w:t xml:space="preserve">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заседаниях комитетов Го</w:t>
              <w:softHyphen/>
              <w:t>су</w:t>
              <w:softHyphen/>
              <w:t>дар</w:t>
              <w:softHyphen/>
              <w:t>ственной Думы Ставрополь</w:t>
              <w:softHyphen/>
              <w:t xml:space="preserve">ского кра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hanging="0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</w:t>
              <w:softHyphen/>
              <w:t>боты коми</w:t>
              <w:softHyphen/>
              <w:t>тетов Г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заседаниях Государствен</w:t>
              <w:softHyphen/>
              <w:t>ной Думы Ставро</w:t>
              <w:softHyphen/>
              <w:t>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hanging="0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</w:t>
              <w:softHyphen/>
              <w:t>боты Г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работе Ассоциации ма</w:t>
              <w:softHyphen/>
              <w:t>лых и средних город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hanging="0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</w:t>
              <w:softHyphen/>
              <w:t>боты АМС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работе Правления Ассо</w:t>
              <w:softHyphen/>
              <w:t>циации малых и средних город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hanging="0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</w:t>
              <w:softHyphen/>
              <w:t>боты прав</w:t>
              <w:softHyphen/>
              <w:t>ления АМС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работе Союза историче</w:t>
              <w:softHyphen/>
              <w:t>ских го</w:t>
              <w:softHyphen/>
              <w:t>родов и реги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боты СИГ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частие в совещаниях с председате</w:t>
              <w:softHyphen/>
              <w:t>лями СТО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4-ый четверг каж</w:t>
              <w:softHyphen/>
              <w:t>дого ме</w:t>
              <w:softHyphen/>
              <w:t>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С.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готовка замечаний и предложе</w:t>
              <w:softHyphen/>
              <w:t>ний по проектам законов Ставро</w:t>
              <w:softHyphen/>
              <w:t>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Ознакомление с работой представи</w:t>
              <w:softHyphen/>
              <w:t>тель</w:t>
              <w:softHyphen/>
              <w:t>ных органов мест</w:t>
              <w:softHyphen/>
              <w:t>ного само</w:t>
              <w:softHyphen/>
              <w:t>управ</w:t>
              <w:softHyphen/>
              <w:t>ления Ставро</w:t>
              <w:softHyphen/>
              <w:t>поль</w:t>
              <w:softHyphen/>
              <w:t xml:space="preserve">ского кр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кина С.И.</w:t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Участие в мероприятиях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овская педагогическая кон</w:t>
              <w:softHyphen/>
              <w:t>фе</w:t>
              <w:softHyphen/>
              <w:t xml:space="preserve">рен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</w:t>
              <w:softHyphen/>
              <w:t>щённые Дню Зна</w:t>
              <w:softHyphen/>
              <w:t>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посвящённые Дню города Георгиев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Мероприятия, проводи</w:t>
              <w:softHyphen/>
              <w:t>мые адми</w:t>
              <w:softHyphen/>
              <w:t>нист</w:t>
              <w:softHyphen/>
              <w:t>рацией города Георгиев</w:t>
              <w:softHyphen/>
              <w:t>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TextBodyIndent"/>
        <w:widowControl w:val="false"/>
        <w:ind w:hanging="0"/>
        <w:rPr/>
      </w:pPr>
      <w:r>
        <w:rPr>
          <w:sz w:val="28"/>
          <w:szCs w:val="28"/>
        </w:rPr>
        <w:t>Думы города Георгиевска</w:t>
        <w:tab/>
        <w:tab/>
        <w:tab/>
        <w:tab/>
        <w:tab/>
        <w:tab/>
        <w:t xml:space="preserve"> </w:t>
        <w:tab/>
        <w:t xml:space="preserve">       </w:t>
        <w:tab/>
        <w:tab/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1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33:00Z</dcterms:created>
  <dc:creator>C</dc:creator>
  <dc:description/>
  <cp:keywords/>
  <dc:language>en-US</dc:language>
  <cp:lastModifiedBy>Admin</cp:lastModifiedBy>
  <cp:lastPrinted>2008-06-24T15:02:00Z</cp:lastPrinted>
  <dcterms:modified xsi:type="dcterms:W3CDTF">2008-07-17T11:35:00Z</dcterms:modified>
  <cp:revision>4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