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auto" w:line="228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28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28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28"/>
        <w:jc w:val="left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  <w:t>16 июля 2008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89-17</w:t>
      </w:r>
    </w:p>
    <w:p>
      <w:pPr>
        <w:pStyle w:val="31"/>
        <w:widowControl w:val="false"/>
        <w:spacing w:lineRule="auto" w:line="228"/>
        <w:jc w:val="left"/>
        <w:rPr/>
      </w:pPr>
      <w:r>
        <w:rPr/>
      </w:r>
    </w:p>
    <w:p>
      <w:pPr>
        <w:pStyle w:val="31"/>
        <w:widowControl w:val="false"/>
        <w:spacing w:lineRule="auto" w:line="228"/>
        <w:jc w:val="left"/>
        <w:rPr/>
      </w:pPr>
      <w:r>
        <w:rPr/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</w:t>
        <w:softHyphen/>
        <w:t>ще</w:t>
        <w:softHyphen/>
        <w:t>ства, находя</w:t>
        <w:softHyphen/>
      </w:r>
      <w:r>
        <w:rPr>
          <w:b/>
          <w:bCs/>
          <w:sz w:val="28"/>
          <w:szCs w:val="28"/>
        </w:rPr>
        <w:t>щегося в муниципальной собственности го</w:t>
        <w:softHyphen/>
      </w:r>
      <w:r>
        <w:rPr>
          <w:b/>
          <w:bCs/>
          <w:spacing w:val="-1"/>
          <w:sz w:val="28"/>
          <w:szCs w:val="28"/>
        </w:rPr>
        <w:t>рода Георгиев</w:t>
        <w:softHyphen/>
        <w:t>ска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Normal"/>
        <w:widowControl w:val="false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города Георгиевска о передаче во вре</w:t>
        <w:softHyphen/>
        <w:t>мен</w:t>
        <w:softHyphen/>
        <w:t>ное безвозмезд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льзование организациям города Георгиевска </w:t>
      </w:r>
      <w:r>
        <w:rPr>
          <w:rFonts w:cs="Times New Roman" w:ascii="Times New Roman" w:hAnsi="Times New Roman"/>
          <w:spacing w:val="1"/>
          <w:sz w:val="28"/>
          <w:szCs w:val="28"/>
        </w:rPr>
        <w:t>имуществ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ходящегося в муници</w:t>
        <w:softHyphen/>
        <w:t xml:space="preserve">пальной собственно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рода Георгиевска, </w:t>
      </w:r>
      <w:r>
        <w:rPr>
          <w:rFonts w:cs="Times New Roman" w:ascii="Times New Roman" w:hAnsi="Times New Roman"/>
          <w:spacing w:val="-2"/>
          <w:sz w:val="28"/>
          <w:szCs w:val="28"/>
        </w:rPr>
        <w:t>в со</w:t>
        <w:softHyphen/>
      </w:r>
      <w:r>
        <w:rPr>
          <w:rFonts w:cs="Times New Roman" w:ascii="Times New Roman" w:hAnsi="Times New Roman"/>
          <w:sz w:val="28"/>
          <w:szCs w:val="28"/>
        </w:rPr>
        <w:t>ответ</w:t>
        <w:softHyphen/>
        <w:t xml:space="preserve">ствии со статьями 689-701 Гражданского кодекса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ёй 69 Устава города Георгиевска, главой 6 Положения о порядке управле</w:t>
        <w:softHyphen/>
        <w:t>ния и распоряжения объектами муниципальной собственности города Георгиев</w:t>
        <w:softHyphen/>
        <w:t>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Normal"/>
        <w:spacing w:lineRule="auto" w:line="228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right="2" w:firstLine="744"/>
        <w:jc w:val="both"/>
        <w:rPr/>
      </w:pPr>
      <w:r>
        <w:rPr>
          <w:spacing w:val="1"/>
          <w:sz w:val="28"/>
          <w:szCs w:val="28"/>
        </w:rPr>
        <w:t>1. Согласовать передачу во временное безвозмездное пользование иму</w:t>
        <w:softHyphen/>
      </w:r>
      <w:r>
        <w:rPr>
          <w:sz w:val="28"/>
          <w:szCs w:val="28"/>
        </w:rPr>
        <w:t>щества, находящегося в муниципальной собственности города Георгиев</w:t>
        <w:softHyphen/>
        <w:t>ска: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auto" w:line="228"/>
        <w:ind w:left="737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auto" w:line="228"/>
        <w:ind w:firstLine="73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.1.</w:t>
      </w:r>
      <w:r>
        <w:rPr>
          <w:sz w:val="28"/>
          <w:szCs w:val="28"/>
        </w:rPr>
        <w:tab/>
        <w:t>Прокуратуре Ставропольского края нежилых помещений, расположен</w:t>
        <w:softHyphen/>
        <w:t>ных по адресу: г. Георгиевск, ул. Калинина – Пятигорская, 14-16/2, общей площадью 702,7 кв.м.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auto" w:line="228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тделу внутренних дел города Георгиевска и Георгиевского района нежилых помещений, расположенных по адресу: г. Георгиевск, ул. Калинина, 121/1, общей площадью 60,0 кв.м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Государственному учреждению «Ставропольский краевой центр по гидрометеорологии и мониторингу окружающей среды» нежилого помещения, расположенного по адресу: г. Георгиевск, ул. Кирова, 81, общей площадью 39,7 кв.м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Администрации Георгиевского муниципального района Ставрополь</w:t>
        <w:softHyphen/>
        <w:t>ского края нежилого помещения, расположенного по адресу: г. Георгиевск, ул. Пушкина – Гагарина, 51/125, общей площадью 34,2 кв.м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1.5. Совету территориального общественного самоуправления № 6 следую</w:t>
        <w:softHyphen/>
        <w:t>щего имущества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>блока резервного питания, 1шт;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компьютера </w:t>
      </w:r>
      <w:r>
        <w:rPr>
          <w:sz w:val="28"/>
          <w:szCs w:val="28"/>
          <w:lang w:val="en-US"/>
        </w:rPr>
        <w:t>DESK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6266 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, 1шт;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монитора </w:t>
      </w:r>
      <w:r>
        <w:rPr>
          <w:sz w:val="28"/>
          <w:szCs w:val="28"/>
          <w:lang w:val="en-US"/>
        </w:rPr>
        <w:t>COMPA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55, 1шт;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клавиатуры </w:t>
      </w:r>
      <w:r>
        <w:rPr>
          <w:sz w:val="28"/>
          <w:szCs w:val="28"/>
          <w:lang w:val="en-US"/>
        </w:rPr>
        <w:t>GENIUS</w:t>
      </w:r>
      <w:r>
        <w:rPr>
          <w:sz w:val="28"/>
          <w:szCs w:val="28"/>
        </w:rPr>
        <w:t>, 1шт;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>манипулятора «мышь», 1шт;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>экрана защитного, 1шт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1.6. Государственному учреждению здравоохранения «Бюро судебно-меди</w:t>
        <w:softHyphen/>
        <w:t>цинской экспертизы» Ставропольского края нежилых помещений, распо</w:t>
        <w:softHyphen/>
        <w:t>ложенных по адресу: г. Георгиевск, ул. Филатова, 3, общей площадью 76,1 кв.м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 w:before="118" w:after="0"/>
        <w:ind w:left="5" w:right="7" w:firstLine="701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hd w:fill="FFFFFF" w:val="clear"/>
        <w:spacing w:lineRule="auto" w:line="228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right="7" w:firstLine="70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</w:t>
        <w:softHyphen/>
        <w:t>кам и финан</w:t>
        <w:softHyphen/>
        <w:t>сам (Худик), социальным вопросам (Воинцева) и постоянную контрольно-реви</w:t>
        <w:softHyphen/>
        <w:t>зионную комиссию (Лисицын) Думы города Георгиев</w:t>
        <w:softHyphen/>
        <w:t>ск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города Георгиевска                                                                                  Л.А. Козина </w:t>
      </w:r>
    </w:p>
    <w:p>
      <w:pPr>
        <w:pStyle w:val="TextBodyIndent"/>
        <w:tabs>
          <w:tab w:val="clear" w:pos="708"/>
          <w:tab w:val="left" w:pos="-426" w:leader="none"/>
        </w:tabs>
        <w:spacing w:lineRule="auto" w:line="228"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426" w:leader="none"/>
        </w:tabs>
        <w:spacing w:lineRule="auto" w:line="228"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18:00Z</dcterms:created>
  <dc:creator>Филиппова Н.Е.</dc:creator>
  <dc:description/>
  <cp:keywords/>
  <dc:language>en-US</dc:language>
  <cp:lastModifiedBy>Admin</cp:lastModifiedBy>
  <cp:lastPrinted>2008-07-07T09:16:00Z</cp:lastPrinted>
  <dcterms:modified xsi:type="dcterms:W3CDTF">2008-07-18T10:18:00Z</dcterms:modified>
  <cp:revision>5</cp:revision>
  <dc:subject/>
  <dc:title>Решение Совета об утверждении штатного расписания Совета на 2003 год</dc:title>
</cp:coreProperties>
</file>