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tabs>
          <w:tab w:val="clear" w:pos="5387"/>
          <w:tab w:val="left" w:pos="9923" w:leader="none"/>
        </w:tabs>
        <w:suppressAutoHyphens w:val="false"/>
        <w:ind w:right="-2" w:hanging="0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uppressAutoHyphens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"/>
        <w:widowControl w:val="false"/>
        <w:tabs>
          <w:tab w:val="clear" w:pos="5387"/>
          <w:tab w:val="left" w:pos="0" w:leader="none"/>
        </w:tabs>
        <w:suppressAutoHyphens w:val="false"/>
        <w:ind w:right="-2" w:hanging="0"/>
        <w:jc w:val="both"/>
        <w:rPr/>
      </w:pPr>
      <w:r>
        <w:rPr/>
        <w:t>16 июля 2008 года                            г. Ге</w:t>
        <w:softHyphen/>
        <w:t>ор</w:t>
        <w:softHyphen/>
        <w:t>ги</w:t>
        <w:softHyphen/>
        <w:t>евск</w:t>
        <w:tab/>
        <w:t xml:space="preserve">                            № 191-17</w:t>
      </w:r>
    </w:p>
    <w:p>
      <w:pPr>
        <w:pStyle w:val="TextBody"/>
        <w:widowControl w:val="false"/>
        <w:suppressAutoHyphens w:val="false"/>
        <w:rPr/>
      </w:pPr>
      <w:r>
        <w:rPr/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hanging="0"/>
        <w:jc w:val="both"/>
        <w:rPr>
          <w:b/>
          <w:b/>
        </w:rPr>
      </w:pPr>
      <w:r>
        <w:rPr>
          <w:b/>
        </w:rPr>
        <w:t>Об использовании бюджетных ассигнований для оказания материальной по</w:t>
        <w:softHyphen/>
        <w:t>мощи гражданам А.А. Айрапетовой, Н.В. Важничей, С.Н. Вартановой, Б.И. Гайдамака, А.И. Гладышевой, Н.Р. Григорян, В.И. Громыхиной, Л.И. Демиденко, Н.А. Денисовой, Е.А. Елистратовой, Л.Д. Еремиза, О.П. Зазу</w:t>
        <w:softHyphen/>
        <w:t>линой, Л.Б. Ивановой, Л.Н. Козловой, А.Н. Краморенко, Л.Ф. Крючковой, А.Г. Лариной, Р.А. Погосову, С.С. Рубашкину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5387"/>
        </w:tabs>
        <w:suppressAutoHyphens w:val="false"/>
        <w:ind w:right="0" w:hanging="0"/>
        <w:jc w:val="both"/>
        <w:rPr>
          <w:b/>
          <w:b/>
          <w:bCs/>
        </w:rPr>
      </w:pPr>
      <w:r>
        <w:rPr/>
        <w:tab/>
        <w:t>Рассмотрев заявления граждан города Георгиевска А.А. Айрапетовой,</w:t>
      </w:r>
      <w:r>
        <w:rPr>
          <w:b/>
        </w:rPr>
        <w:t xml:space="preserve"> </w:t>
      </w:r>
      <w:r>
        <w:rPr/>
        <w:t>Н.В. Важничей, С.Н. Вартановой, Б.И. Гайдамака, А.И. Гладышевой, Н.Р. Гри</w:t>
        <w:softHyphen/>
        <w:t>горян, В.И. Громыхиной, Л.И. Демиденко, Н.А. Денисовой, Е.А. Елистратовой, Л.Д. Еремиза, О.П. Зазулиной, Л.Б. Ивановой, Л.Н. Козловой, А.Н. Краморенко, Л.Ф. Крючковой, А.Г. Лариной, Р.А. Погосова, С.С. Рубашкина об оказа</w:t>
        <w:softHyphen/>
        <w:t>нии им мате</w:t>
        <w:softHyphen/>
        <w:t>ри</w:t>
        <w:softHyphen/>
        <w:t>аль</w:t>
        <w:softHyphen/>
        <w:t>ной по</w:t>
        <w:softHyphen/>
        <w:t>мощи, в со</w:t>
        <w:softHyphen/>
        <w:t>от</w:t>
        <w:softHyphen/>
        <w:t>вет</w:t>
        <w:softHyphen/>
        <w:t>ст</w:t>
        <w:softHyphen/>
        <w:t>вии со статьёй 35 Устава го</w:t>
        <w:softHyphen/>
        <w:t>рода Ге</w:t>
        <w:softHyphen/>
        <w:t>оргиев</w:t>
        <w:softHyphen/>
        <w:t>ска, на осно</w:t>
        <w:softHyphen/>
        <w:t>вании статей 58, 62 Ус</w:t>
        <w:softHyphen/>
        <w:t>тава города Геор</w:t>
        <w:softHyphen/>
        <w:t>гиев</w:t>
        <w:softHyphen/>
        <w:t>ска, Дума го</w:t>
        <w:softHyphen/>
        <w:t>рода Геор</w:t>
        <w:softHyphen/>
        <w:t>гиевска</w:t>
      </w:r>
    </w:p>
    <w:p>
      <w:pPr>
        <w:pStyle w:val="Normal"/>
        <w:widowControl w:val="false"/>
        <w:tabs>
          <w:tab w:val="clear" w:pos="720"/>
          <w:tab w:val="left" w:pos="3796" w:leader="none"/>
        </w:tabs>
        <w:spacing w:lineRule="auto" w:line="264"/>
        <w:ind w:firstLine="709"/>
        <w:jc w:val="both"/>
        <w:rPr/>
      </w:pPr>
      <w:r>
        <w:rPr/>
        <w:tab/>
      </w:r>
    </w:p>
    <w:p>
      <w:pPr>
        <w:pStyle w:val="Normal"/>
        <w:widowControl w:val="false"/>
        <w:jc w:val="both"/>
        <w:rPr/>
      </w:pPr>
      <w:r>
        <w:rPr>
          <w:b/>
          <w:bCs/>
          <w:caps/>
          <w:spacing w:val="60"/>
          <w:sz w:val="28"/>
        </w:rPr>
        <w:t>РешилА:</w:t>
      </w:r>
    </w:p>
    <w:p>
      <w:pPr>
        <w:pStyle w:val="Normal"/>
        <w:widowControl w:val="false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Разрешить Главе го</w:t>
        <w:softHyphen/>
        <w:t>рода Георгиевска В.И. Губанову использовать для оказа</w:t>
        <w:softHyphen/>
        <w:t>ния материаль</w:t>
        <w:softHyphen/>
        <w:t>ной помощи бюджетные ассигнования в сумме 48 500 руб</w:t>
        <w:softHyphen/>
        <w:t>лей: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>
          <w:bCs/>
        </w:rPr>
        <w:t>Айрапетовой Алине Араратовне, 1971 года рождения, про</w:t>
        <w:softHyphen/>
        <w:t>жи</w:t>
        <w:softHyphen/>
        <w:t>ваю</w:t>
        <w:softHyphen/>
        <w:t>щей по ад</w:t>
        <w:softHyphen/>
        <w:t>ресу: ул. Красноармейская, 71, кв. 4, г. Ге</w:t>
        <w:softHyphen/>
        <w:t>ор</w:t>
        <w:softHyphen/>
        <w:t>гиевск, на приобретение медика</w:t>
        <w:softHyphen/>
        <w:t>ментов, в размере 1 5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>
          <w:bCs/>
        </w:rPr>
        <w:t>Важничей Нине Васильевне,  1940 года рождения, пенсионерке, про</w:t>
        <w:softHyphen/>
        <w:t>жи</w:t>
        <w:softHyphen/>
        <w:t>ваю</w:t>
        <w:softHyphen/>
        <w:t>щей по ад</w:t>
        <w:softHyphen/>
        <w:t>ресу: ул. Мельничная, 4/2, кв. 17,  г. Ге</w:t>
        <w:softHyphen/>
        <w:t>ор</w:t>
        <w:softHyphen/>
        <w:t>гиевск, на приобретение медикаментов, в размере 1 5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/>
        <w:t>Вартановой Серафиме Нестеровне</w:t>
      </w:r>
      <w:r>
        <w:rPr>
          <w:bCs/>
        </w:rPr>
        <w:t>, 1929 года рождения, пенсио</w:t>
        <w:softHyphen/>
        <w:t>нерке, ин</w:t>
        <w:softHyphen/>
        <w:t xml:space="preserve">валиду </w:t>
      </w:r>
      <w:r>
        <w:rPr>
          <w:bCs/>
          <w:lang w:val="en-US"/>
        </w:rPr>
        <w:t>II</w:t>
      </w:r>
      <w:r>
        <w:rPr>
          <w:bCs/>
        </w:rPr>
        <w:t xml:space="preserve"> группы,  ветерану труда, вдове участника Великой Отечественной Войны, про</w:t>
        <w:softHyphen/>
        <w:t>жи</w:t>
        <w:softHyphen/>
        <w:t>ваю</w:t>
        <w:softHyphen/>
        <w:t>щей по ад</w:t>
        <w:softHyphen/>
        <w:t>ресу: ул. Московская, 2, г. Ге</w:t>
        <w:softHyphen/>
        <w:t>ор</w:t>
        <w:softHyphen/>
        <w:t>гиевск, на приобре</w:t>
        <w:softHyphen/>
        <w:t>тение медикаментов, в размере 3 0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>
          <w:bCs/>
        </w:rPr>
      </w:pPr>
      <w:r>
        <w:rPr>
          <w:bCs/>
        </w:rPr>
        <w:t>Гайдамака Борису Ивановичу, 1967 года рождения, проживающему по адресу:  пер. Трудовой, 12, кв. 1, г. Ге</w:t>
        <w:softHyphen/>
        <w:t>ор</w:t>
        <w:softHyphen/>
        <w:t xml:space="preserve">гиевск, на приобретение медикаментов, в размере 1 500 рублей; 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>
          <w:bCs/>
        </w:rPr>
        <w:t>Гладышевой Антонине Ивановне, 1931 года рождения, пенсионерке, ин</w:t>
        <w:softHyphen/>
        <w:t xml:space="preserve">валиду </w:t>
      </w:r>
      <w:r>
        <w:rPr>
          <w:bCs/>
          <w:lang w:val="en-US"/>
        </w:rPr>
        <w:t>II</w:t>
      </w:r>
      <w:r>
        <w:rPr>
          <w:bCs/>
        </w:rPr>
        <w:t xml:space="preserve"> группы, про</w:t>
        <w:softHyphen/>
        <w:t>жи</w:t>
        <w:softHyphen/>
        <w:t>ваю</w:t>
        <w:softHyphen/>
        <w:t>щей по ад</w:t>
        <w:softHyphen/>
        <w:t>ресу: ул. Пархоменко, 8, г. Ге</w:t>
        <w:softHyphen/>
        <w:t>ор</w:t>
        <w:softHyphen/>
        <w:t>гиевск, на приобретение медикаментов в размере 3 0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>
          <w:bCs/>
        </w:rPr>
        <w:t>Григорян Наталье Рубеновне, 1968 года рождения, про</w:t>
        <w:softHyphen/>
        <w:t>жи</w:t>
        <w:softHyphen/>
        <w:t>ваю</w:t>
        <w:softHyphen/>
        <w:t>щей по ад</w:t>
        <w:softHyphen/>
        <w:t>ресу: ул. Маяковского, 53, кв. 4, г. Ге</w:t>
        <w:softHyphen/>
        <w:t>ор</w:t>
        <w:softHyphen/>
        <w:t>ги</w:t>
        <w:softHyphen/>
        <w:t>евск, на лечение её сына Бабакехян Левона Камоевича, 1991 года рождения, в размере 1 0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>
          <w:bCs/>
        </w:rPr>
        <w:t>Громыхиной Валентине Ивановне, 1936 года рождения, пенсионерке, про</w:t>
        <w:softHyphen/>
        <w:t>живающей по адресу: ул. Калинина, 146, кв. 30, г. Георгиевск, на приобре</w:t>
        <w:softHyphen/>
        <w:t>тение медикаментов, в размере 1 5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>
          <w:bCs/>
        </w:rPr>
      </w:pPr>
      <w:r>
        <w:rPr>
          <w:bCs/>
        </w:rPr>
        <w:t xml:space="preserve">Демиденко Лидии Ивановне, 1940 года рождения, пенсионерке, инвалиду </w:t>
      </w:r>
      <w:r>
        <w:rPr>
          <w:bCs/>
          <w:lang w:val="en-US"/>
        </w:rPr>
        <w:t>II</w:t>
      </w:r>
      <w:r>
        <w:rPr>
          <w:bCs/>
        </w:rPr>
        <w:t xml:space="preserve"> группы, про</w:t>
        <w:softHyphen/>
        <w:t>жи</w:t>
        <w:softHyphen/>
        <w:t>ваю</w:t>
        <w:softHyphen/>
        <w:t>щей по ад</w:t>
        <w:softHyphen/>
        <w:t>ресу: ул. К.Маркса, 96, г. Ге</w:t>
        <w:softHyphen/>
        <w:t>ор</w:t>
        <w:softHyphen/>
        <w:t>гиевск, на приоб</w:t>
        <w:softHyphen/>
        <w:t>ретение медикаментов, в размере 3 500 руб</w:t>
        <w:softHyphen/>
        <w:t>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>
          <w:bCs/>
        </w:rPr>
      </w:pPr>
      <w:r>
        <w:rPr>
          <w:bCs/>
        </w:rPr>
        <w:t>Денисовой Наталье Александровне, 1954 года рождения, про</w:t>
        <w:softHyphen/>
        <w:t>жи</w:t>
        <w:softHyphen/>
        <w:t>ваю</w:t>
        <w:softHyphen/>
        <w:t>щей по ад</w:t>
        <w:softHyphen/>
        <w:t>ресу: ул. Батакская, 8, кв. 39, г. Ге</w:t>
        <w:softHyphen/>
        <w:t>ор</w:t>
        <w:softHyphen/>
        <w:t>гиевск, на послеоперационное лече</w:t>
        <w:softHyphen/>
        <w:t>ние, в размере 1 0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>
          <w:bCs/>
        </w:rPr>
      </w:pPr>
      <w:r>
        <w:rPr>
          <w:bCs/>
        </w:rPr>
        <w:t>Елистратовой Елене Александровне, 1937 года рождения, пенсионерке, проживающей по адресу: ул. Тронина, 8, кв. 72, г. Георгиевск, на приобретение медикаментов, в размере 1 5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>
          <w:bCs/>
        </w:rPr>
        <w:t>Еремиза Любови Дмитриевне, 1939 года рождения, пенсионерке, прожи</w:t>
        <w:softHyphen/>
        <w:t>вающей по адресу:  ул. Щербакова, 35, г. Ге</w:t>
        <w:softHyphen/>
        <w:t>ор</w:t>
        <w:softHyphen/>
        <w:t>гиевск, на лечение её мужа Ере</w:t>
        <w:softHyphen/>
        <w:t>миза Михаила Петровича, 1937 года рождения, пенсионера, в размере 3 0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>
          <w:bCs/>
        </w:rPr>
      </w:pPr>
      <w:r>
        <w:rPr>
          <w:bCs/>
        </w:rPr>
        <w:t>Зазулиной Ольге Петровне, 1954 года рождения, про</w:t>
        <w:softHyphen/>
        <w:t>жи</w:t>
        <w:softHyphen/>
        <w:t>ваю</w:t>
        <w:softHyphen/>
        <w:t>щей по ад</w:t>
        <w:softHyphen/>
        <w:t>ресу: ул. Калинина, 142/3, кв. 66, г. Ге</w:t>
        <w:softHyphen/>
        <w:t>ор</w:t>
        <w:softHyphen/>
        <w:t>гиевск, на лечение её мужа Зазулина Ивана Григорьевича, в размере 1 5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>
          <w:bCs/>
        </w:rPr>
      </w:pPr>
      <w:r>
        <w:rPr>
          <w:bCs/>
        </w:rPr>
        <w:t>Ивановой Людмиле Борисовне, 1952 года рождения, пенсионерке, про</w:t>
        <w:softHyphen/>
        <w:t>жи</w:t>
        <w:softHyphen/>
        <w:t>ваю</w:t>
        <w:softHyphen/>
        <w:t>щей по ад</w:t>
        <w:softHyphen/>
        <w:t>ресу: ул. Панфилова, 6, кв. г. Ге</w:t>
        <w:softHyphen/>
        <w:t>ор</w:t>
        <w:softHyphen/>
        <w:t>гиевск, на оперативное лечение, в размере 2 0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>
          <w:bCs/>
        </w:rPr>
        <w:t>Козловой Людмиле Николаевне, 1950 года рождения, пенсио</w:t>
        <w:softHyphen/>
        <w:t>нерке, вете</w:t>
        <w:softHyphen/>
        <w:t>рану труда Ставропольского края, про</w:t>
        <w:softHyphen/>
        <w:t>жи</w:t>
        <w:softHyphen/>
        <w:t>ваю</w:t>
        <w:softHyphen/>
        <w:t>щей по ад</w:t>
        <w:softHyphen/>
        <w:t>ресу: пер. Кубанский, 16, г. Ге</w:t>
        <w:softHyphen/>
        <w:t>ор</w:t>
        <w:softHyphen/>
        <w:t>гиевск, на при</w:t>
        <w:softHyphen/>
        <w:t>обретение медикаментов, в размере 1 0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>
          <w:bCs/>
        </w:rPr>
        <w:t>Краморенко Анне Николаевне, 1937 года рождения, пенсио</w:t>
        <w:softHyphen/>
        <w:t>нерке, про</w:t>
        <w:softHyphen/>
        <w:t>жи</w:t>
        <w:softHyphen/>
        <w:t>ваю</w:t>
        <w:softHyphen/>
        <w:t>щей по ад</w:t>
        <w:softHyphen/>
        <w:t>ресу: пр. Подкумский, 17, г. Ге</w:t>
        <w:softHyphen/>
        <w:t>ор</w:t>
        <w:softHyphen/>
        <w:t>гиевск, на при</w:t>
        <w:softHyphen/>
        <w:t>обре</w:t>
        <w:softHyphen/>
        <w:t>тение меди</w:t>
        <w:softHyphen/>
        <w:t>каментов, в размере 1 0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>
          <w:bCs/>
        </w:rPr>
        <w:t>Крючковой Людмиле Фёдоровне, 1953 года рождения, про</w:t>
        <w:softHyphen/>
        <w:t>жи</w:t>
        <w:softHyphen/>
        <w:t>ваю</w:t>
        <w:softHyphen/>
        <w:t>щей по ад</w:t>
        <w:softHyphen/>
        <w:t>ресу: ул. Космонавтов, 110, г. Ге</w:t>
        <w:softHyphen/>
        <w:t>ор</w:t>
        <w:softHyphen/>
        <w:t>гиевск, на лечение её сына Крючкова Ста</w:t>
        <w:softHyphen/>
        <w:t>нислава Александровича, 1988 года рождения, в размере 15 0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>
          <w:bCs/>
        </w:rPr>
        <w:t>Лариной Антонине Гавриловне, 1933 года рождения, пенсионерке, прожи</w:t>
        <w:softHyphen/>
        <w:t>ваю</w:t>
        <w:softHyphen/>
        <w:t>щей по ад</w:t>
        <w:softHyphen/>
        <w:t>ресу: ул. Орджоникидзе, 11, кв. 8, г. Геор</w:t>
        <w:softHyphen/>
        <w:t>гиевск, на приоб</w:t>
        <w:softHyphen/>
        <w:t>ретение медикаментов, в раз</w:t>
        <w:softHyphen/>
        <w:t>мере 1 0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/>
      </w:pPr>
      <w:r>
        <w:rPr>
          <w:bCs/>
        </w:rPr>
        <w:t>Погосову Роберту Айказовичу, 1938 года рождения, пенсионеру, прожи</w:t>
        <w:softHyphen/>
        <w:t>вающему по адресу: ул. Луначарского, 33, г. Георгиевск, на лечение его жены Погосовой Этери Арменаковны, 1947 года рождения, в размере 3 000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>
          <w:bCs/>
        </w:rPr>
      </w:pPr>
      <w:r>
        <w:rPr>
          <w:bCs/>
        </w:rPr>
        <w:t>Рубашкину Сергею Сергеевичу, 1941 года рождения, пенсионеру, про</w:t>
        <w:softHyphen/>
        <w:t>жи</w:t>
        <w:softHyphen/>
        <w:t>ваю</w:t>
        <w:softHyphen/>
        <w:t>щему по ад</w:t>
        <w:softHyphen/>
        <w:t>ресу: ул. Зелёная, 113, г. Ге</w:t>
        <w:softHyphen/>
        <w:t>ор</w:t>
        <w:softHyphen/>
        <w:t>гиевск, на при</w:t>
        <w:softHyphen/>
        <w:t>обретение медика</w:t>
        <w:softHyphen/>
        <w:t>ментов, в размере 2 000 рублей.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right="0"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Контроль за исполнением настоящего решения возложить на постоян</w:t>
        <w:softHyphen/>
        <w:t>ную ко</w:t>
        <w:softHyphen/>
        <w:t>миссию по социальным вопросам Думы города Георгиевска (Воинцева)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  <w:t>Председатель Думы</w:t>
      </w:r>
    </w:p>
    <w:p>
      <w:pPr>
        <w:pStyle w:val="TextBodyIndent"/>
        <w:widowControl w:val="false"/>
        <w:ind w:hanging="0"/>
        <w:rPr/>
      </w:pPr>
      <w:r>
        <w:rPr/>
        <w:t>города Георгиевска</w:t>
        <w:tab/>
        <w:tab/>
        <w:tab/>
        <w:tab/>
        <w:tab/>
        <w:tab/>
        <w:tab/>
        <w:t xml:space="preserve">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right="467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1134" w:leader="none"/>
      </w:tabs>
      <w:ind w:left="1134" w:hanging="113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" w:firstLine="56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24:00Z</dcterms:created>
  <dc:creator>Коровкина С.И.</dc:creator>
  <dc:description/>
  <cp:keywords/>
  <dc:language>en-US</dc:language>
  <cp:lastModifiedBy>Admin</cp:lastModifiedBy>
  <cp:lastPrinted>2008-07-18T15:28:00Z</cp:lastPrinted>
  <dcterms:modified xsi:type="dcterms:W3CDTF">2008-07-18T11:37:00Z</dcterms:modified>
  <cp:revision>5</cp:revision>
  <dc:subject>Состав</dc:subject>
  <dc:title>Решение</dc:title>
</cp:coreProperties>
</file>