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1104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firstLine="11040"/>
        <w:rPr>
          <w:sz w:val="28"/>
          <w:szCs w:val="28"/>
        </w:rPr>
      </w:pPr>
      <w:r>
        <w:rPr>
          <w:sz w:val="28"/>
          <w:szCs w:val="28"/>
        </w:rPr>
        <w:t>к решению Думы города Георгиевска</w:t>
      </w:r>
    </w:p>
    <w:p>
      <w:pPr>
        <w:pStyle w:val="Normal"/>
        <w:ind w:firstLine="960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 30 сентября 2008 года № 197-19</w:t>
      </w:r>
    </w:p>
    <w:p>
      <w:pPr>
        <w:pStyle w:val="Normal"/>
        <w:ind w:firstLine="10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по реализации Программы социального и финансово-экономического развития города  Георгиевска на 2006-2010 годы  </w:t>
      </w:r>
    </w:p>
    <w:tbl>
      <w:tblPr>
        <w:tblW w:w="16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632"/>
        <w:gridCol w:w="914"/>
        <w:gridCol w:w="9"/>
        <w:gridCol w:w="46"/>
        <w:gridCol w:w="1080"/>
        <w:gridCol w:w="44"/>
        <w:gridCol w:w="9"/>
        <w:gridCol w:w="1107"/>
        <w:gridCol w:w="1080"/>
        <w:gridCol w:w="1080"/>
        <w:gridCol w:w="49"/>
        <w:gridCol w:w="848"/>
        <w:gridCol w:w="840"/>
        <w:gridCol w:w="68"/>
        <w:gridCol w:w="892"/>
        <w:gridCol w:w="60"/>
        <w:gridCol w:w="891"/>
        <w:gridCol w:w="9"/>
        <w:gridCol w:w="29"/>
        <w:gridCol w:w="2844"/>
      </w:tblGrid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и</w:t>
            </w:r>
          </w:p>
          <w:p>
            <w:pPr>
              <w:pStyle w:val="Normal"/>
              <w:rPr/>
            </w:pPr>
            <w:r>
              <w:rPr/>
              <w:t>ис</w:t>
              <w:softHyphen/>
              <w:t>пол</w:t>
              <w:softHyphen/>
              <w:t>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мы</w:t>
            </w:r>
          </w:p>
          <w:p>
            <w:pPr>
              <w:pStyle w:val="Normal"/>
              <w:rPr/>
            </w:pPr>
            <w:r>
              <w:rPr/>
              <w:t>финан</w:t>
              <w:softHyphen/>
              <w:t>сирова</w:t>
              <w:softHyphen/>
              <w:t xml:space="preserve">ния, млн. руб. </w:t>
            </w:r>
          </w:p>
          <w:p>
            <w:pPr>
              <w:pStyle w:val="Normal"/>
              <w:rPr/>
            </w:pPr>
            <w:r>
              <w:rPr/>
              <w:t>- ВСЕГО</w:t>
            </w:r>
          </w:p>
        </w:tc>
        <w:tc>
          <w:tcPr>
            <w:tcW w:w="6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, млн. рублей</w:t>
            </w:r>
          </w:p>
        </w:tc>
        <w:tc>
          <w:tcPr>
            <w:tcW w:w="2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ость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тав</w:t>
              <w:softHyphen/>
              <w:t>ро</w:t>
              <w:softHyphen/>
              <w:t>поль</w:t>
              <w:softHyphen/>
              <w:t>ского</w:t>
            </w:r>
          </w:p>
          <w:p>
            <w:pPr>
              <w:pStyle w:val="Normal"/>
              <w:jc w:val="center"/>
              <w:rPr/>
            </w:pPr>
            <w:r>
              <w:rPr/>
              <w:t>края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  <w:p>
            <w:pPr>
              <w:pStyle w:val="Normal"/>
              <w:jc w:val="center"/>
              <w:rPr/>
            </w:pPr>
            <w:r>
              <w:rPr/>
              <w:t>города Геор</w:t>
              <w:softHyphen/>
              <w:t>ги</w:t>
              <w:softHyphen/>
              <w:t>ев</w:t>
              <w:softHyphen/>
              <w:t>с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</w:t>
              <w:softHyphen/>
              <w:t>ст</w:t>
              <w:softHyphen/>
              <w:t>вен</w:t>
              <w:softHyphen/>
              <w:t>ные</w:t>
            </w:r>
          </w:p>
          <w:p>
            <w:pPr>
              <w:pStyle w:val="Normal"/>
              <w:jc w:val="center"/>
              <w:rPr/>
            </w:pPr>
            <w:r>
              <w:rPr/>
              <w:t>сред</w:t>
              <w:softHyphen/>
              <w:t>ства</w:t>
            </w:r>
          </w:p>
          <w:p>
            <w:pPr>
              <w:pStyle w:val="Normal"/>
              <w:jc w:val="center"/>
              <w:rPr/>
            </w:pPr>
            <w:r>
              <w:rPr/>
              <w:t>пред</w:t>
              <w:softHyphen/>
              <w:t>при</w:t>
              <w:softHyphen/>
              <w:t>ят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</w:t>
              <w:softHyphen/>
              <w:t>диты</w:t>
            </w:r>
          </w:p>
          <w:p>
            <w:pPr>
              <w:pStyle w:val="Normal"/>
              <w:jc w:val="center"/>
              <w:rPr/>
            </w:pPr>
            <w:r>
              <w:rPr/>
              <w:t>бан</w:t>
              <w:softHyphen/>
              <w:t>ков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</w:t>
              <w:softHyphen/>
              <w:t>стран</w:t>
              <w:softHyphen/>
              <w:t>ные</w:t>
            </w:r>
          </w:p>
          <w:p>
            <w:pPr>
              <w:pStyle w:val="Normal"/>
              <w:jc w:val="center"/>
              <w:rPr/>
            </w:pPr>
            <w:r>
              <w:rPr/>
              <w:t>инве</w:t>
              <w:softHyphen/>
              <w:t>стиции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</w:t>
            </w:r>
          </w:p>
          <w:p>
            <w:pPr>
              <w:pStyle w:val="Normal"/>
              <w:jc w:val="center"/>
              <w:rPr/>
            </w:pPr>
            <w:r>
              <w:rPr/>
              <w:t>источ</w:t>
              <w:softHyphen/>
              <w:t>ники</w:t>
            </w:r>
          </w:p>
          <w:p>
            <w:pPr>
              <w:pStyle w:val="Normal"/>
              <w:jc w:val="center"/>
              <w:rPr/>
            </w:pPr>
            <w:r>
              <w:rPr/>
              <w:t>фи</w:t>
              <w:softHyphen/>
              <w:t>нанси</w:t>
              <w:softHyphen/>
              <w:t>рова</w:t>
              <w:softHyphen/>
              <w:t>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611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ЫШЛЕННЫЙ КОМПЛЕК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Внедрение новой техники, за</w:t>
              <w:softHyphen/>
              <w:t>мена оборудования и модерни</w:t>
              <w:softHyphen/>
              <w:t>зация старых моделей оборудо</w:t>
              <w:softHyphen/>
              <w:t>вания открытого акционерного общества «АРЗИЛ»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0 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6,95</w:t>
            </w:r>
          </w:p>
          <w:p>
            <w:pPr>
              <w:pStyle w:val="Normal"/>
              <w:jc w:val="center"/>
              <w:rPr/>
            </w:pPr>
            <w:r>
              <w:rPr/>
              <w:t>27,3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46,4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6,95</w:t>
            </w:r>
          </w:p>
          <w:p>
            <w:pPr>
              <w:pStyle w:val="Normal"/>
              <w:jc w:val="center"/>
              <w:rPr/>
            </w:pPr>
            <w:r>
              <w:rPr/>
              <w:t>27,3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46,4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качества вы</w:t>
              <w:softHyphen/>
              <w:t>пускаемой продукции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Приобретение оборудования и программного обеспечения от</w:t>
              <w:softHyphen/>
              <w:t>крытым акционерным общест</w:t>
              <w:softHyphen/>
              <w:t>вом «Специнструмент»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1,90</w:t>
            </w:r>
          </w:p>
          <w:p>
            <w:pPr>
              <w:pStyle w:val="Normal"/>
              <w:jc w:val="center"/>
              <w:rPr/>
            </w:pPr>
            <w:r>
              <w:rPr/>
              <w:t>3,50</w:t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10,6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1,9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firstLine="2"/>
              <w:jc w:val="both"/>
              <w:rPr/>
            </w:pPr>
            <w:r>
              <w:rPr/>
              <w:t>Улучшение качества вы</w:t>
              <w:softHyphen/>
              <w:t>пускаемой продукции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Реконструкция и техническое перевооружение открытого ак</w:t>
              <w:softHyphen/>
              <w:t>ционерного общества «Хлебо</w:t>
              <w:softHyphen/>
              <w:t xml:space="preserve">комбинат «Георгиевский»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1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1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Расширение ассорти</w:t>
              <w:softHyphen/>
              <w:t>мента выпускаемой про</w:t>
              <w:softHyphen/>
              <w:t>дукции, улучшение каче</w:t>
              <w:softHyphen/>
              <w:t>ства, увеличение налого</w:t>
              <w:softHyphen/>
              <w:t>вых поступлений во все уровни бюджет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Замена морально-изношенного устаревшего оборудования от</w:t>
              <w:softHyphen/>
              <w:t>крытого акционерного общества «Масло Ставрополья»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  <w:p>
            <w:pPr>
              <w:pStyle w:val="Normal"/>
              <w:jc w:val="center"/>
              <w:rPr/>
            </w:pPr>
            <w:r>
              <w:rPr/>
              <w:t>7,40</w:t>
            </w:r>
          </w:p>
          <w:p>
            <w:pPr>
              <w:pStyle w:val="Normal"/>
              <w:jc w:val="center"/>
              <w:rPr/>
            </w:pPr>
            <w:r>
              <w:rPr/>
              <w:t>2,30</w:t>
            </w:r>
          </w:p>
          <w:p>
            <w:pPr>
              <w:pStyle w:val="Normal"/>
              <w:jc w:val="center"/>
              <w:rPr/>
            </w:pPr>
            <w:r>
              <w:rPr/>
              <w:t>3,7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2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  <w:p>
            <w:pPr>
              <w:pStyle w:val="Normal"/>
              <w:jc w:val="center"/>
              <w:rPr/>
            </w:pPr>
            <w:r>
              <w:rPr/>
              <w:t>7,40</w:t>
            </w:r>
          </w:p>
          <w:p>
            <w:pPr>
              <w:pStyle w:val="Normal"/>
              <w:jc w:val="center"/>
              <w:rPr/>
            </w:pPr>
            <w:r>
              <w:rPr/>
              <w:t>2,30</w:t>
            </w:r>
          </w:p>
          <w:p>
            <w:pPr>
              <w:pStyle w:val="Normal"/>
              <w:jc w:val="center"/>
              <w:rPr/>
            </w:pPr>
            <w:r>
              <w:rPr/>
              <w:t>3,7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20,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качества очистки семян масле</w:t>
              <w:softHyphen/>
              <w:t>ничных культур, шрота, улучшение подачи элек</w:t>
              <w:softHyphen/>
              <w:t>троэнергии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Замена технологического обору</w:t>
              <w:softHyphen/>
              <w:t>дования в открытом акционер</w:t>
              <w:softHyphen/>
              <w:t>ном обществе «Мукомол»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качества муки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7,60</w:t>
            </w:r>
          </w:p>
          <w:p>
            <w:pPr>
              <w:pStyle w:val="Normal"/>
              <w:jc w:val="center"/>
              <w:rPr/>
            </w:pPr>
            <w:r>
              <w:rPr/>
              <w:t>24,25</w:t>
            </w:r>
          </w:p>
          <w:p>
            <w:pPr>
              <w:pStyle w:val="Normal"/>
              <w:jc w:val="center"/>
              <w:rPr/>
            </w:pPr>
            <w:r>
              <w:rPr/>
              <w:t>41,10</w:t>
            </w:r>
          </w:p>
          <w:p>
            <w:pPr>
              <w:pStyle w:val="Normal"/>
              <w:jc w:val="center"/>
              <w:rPr/>
            </w:pPr>
            <w:r>
              <w:rPr/>
              <w:t>12,20</w:t>
            </w:r>
          </w:p>
          <w:p>
            <w:pPr>
              <w:pStyle w:val="Normal"/>
              <w:jc w:val="center"/>
              <w:rPr/>
            </w:pPr>
            <w:r>
              <w:rPr/>
              <w:t>11,50</w:t>
            </w:r>
          </w:p>
          <w:p>
            <w:pPr>
              <w:pStyle w:val="Normal"/>
              <w:jc w:val="center"/>
              <w:rPr/>
            </w:pPr>
            <w:r>
              <w:rPr/>
              <w:t>106,6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0</w:t>
            </w:r>
          </w:p>
          <w:p>
            <w:pPr>
              <w:pStyle w:val="Normal"/>
              <w:jc w:val="center"/>
              <w:rPr/>
            </w:pPr>
            <w:r>
              <w:rPr/>
              <w:t>24,25</w:t>
            </w:r>
          </w:p>
          <w:p>
            <w:pPr>
              <w:pStyle w:val="Normal"/>
              <w:jc w:val="center"/>
              <w:rPr/>
            </w:pPr>
            <w:r>
              <w:rPr/>
              <w:t>38,60</w:t>
            </w:r>
          </w:p>
          <w:p>
            <w:pPr>
              <w:pStyle w:val="Normal"/>
              <w:jc w:val="center"/>
              <w:rPr/>
            </w:pPr>
            <w:r>
              <w:rPr/>
              <w:t>11,20</w:t>
            </w:r>
          </w:p>
          <w:p>
            <w:pPr>
              <w:pStyle w:val="Normal"/>
              <w:jc w:val="center"/>
              <w:rPr/>
            </w:pPr>
            <w:r>
              <w:rPr/>
              <w:t>10,50</w:t>
            </w:r>
          </w:p>
          <w:p>
            <w:pPr>
              <w:pStyle w:val="Normal"/>
              <w:jc w:val="center"/>
              <w:rPr/>
            </w:pPr>
            <w:r>
              <w:rPr/>
              <w:t>99,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snapToGrid w:val="false"/>
              <w:ind w:right="12" w:hanging="0"/>
              <w:rPr/>
            </w:pPr>
            <w:r>
              <w:rPr/>
            </w:r>
          </w:p>
        </w:tc>
      </w:tr>
      <w:tr>
        <w:trPr/>
        <w:tc>
          <w:tcPr>
            <w:tcW w:w="16118" w:type="dxa"/>
            <w:gridSpan w:val="21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Й КОМПЛЕКС</w:t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Проведение конкурсов на право оказания транспортных услуг по перевозке пассажиров автомо</w:t>
              <w:softHyphen/>
              <w:t>бильным транспортом по терри</w:t>
              <w:softHyphen/>
              <w:t>тории города Георгиевска по маршрутам автотранспорта об</w:t>
              <w:softHyphen/>
              <w:t>щего пользования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ind w:right="-154" w:hanging="0"/>
              <w:rPr/>
            </w:pPr>
            <w:r>
              <w:rPr/>
              <w:t>еже</w:t>
              <w:softHyphen/>
              <w:t>годн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вышение качества об</w:t>
              <w:softHyphen/>
              <w:t>служивания пассажиров на территории города Георгиевска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обретение пассажирского автотранспорта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  <w:p>
            <w:pPr>
              <w:pStyle w:val="Normal"/>
              <w:jc w:val="center"/>
              <w:rPr/>
            </w:pPr>
            <w:r>
              <w:rPr/>
              <w:t>2,01</w:t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10,01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  <w:p>
            <w:pPr>
              <w:pStyle w:val="Normal"/>
              <w:jc w:val="center"/>
              <w:rPr/>
            </w:pPr>
            <w:r>
              <w:rPr/>
              <w:t>2,01</w:t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довлетворение потреб</w:t>
              <w:softHyphen/>
              <w:t>ности населения города Георгиевска в транс</w:t>
              <w:softHyphen/>
              <w:t>портных услугах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сширение маршрутной сети, введение новых маршрутов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довлетворение потреб</w:t>
              <w:softHyphen/>
              <w:t>ности населения города Георгиевска в транс</w:t>
              <w:softHyphen/>
              <w:t>портных услугах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  <w:p>
            <w:pPr>
              <w:pStyle w:val="Normal"/>
              <w:jc w:val="center"/>
              <w:rPr/>
            </w:pPr>
            <w:r>
              <w:rPr/>
              <w:t>2,01</w:t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10,01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  <w:p>
            <w:pPr>
              <w:pStyle w:val="Normal"/>
              <w:jc w:val="center"/>
              <w:rPr/>
            </w:pPr>
            <w:r>
              <w:rPr/>
              <w:t>2,01</w:t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18" w:type="dxa"/>
            <w:gridSpan w:val="21"/>
            <w:tcBorders/>
          </w:tcPr>
          <w:p>
            <w:pPr>
              <w:pStyle w:val="Normal"/>
              <w:snapToGrid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СТРОИТЕЛЬНЫЙ КОМПЛЕКС</w:t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Продолжение строительства жи</w:t>
              <w:softHyphen/>
              <w:t>лого дома обществом с ограни</w:t>
              <w:softHyphen/>
              <w:t>ченной ответственностью «Мечта»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населения города Георгиевска но</w:t>
              <w:softHyphen/>
              <w:t>вым жильем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 xml:space="preserve">Продолжение строительства 213-квартир-ного жилого дома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  <w:p>
            <w:pPr>
              <w:pStyle w:val="Normal"/>
              <w:jc w:val="center"/>
              <w:rPr/>
            </w:pPr>
            <w:r>
              <w:rPr/>
              <w:t>21,24</w:t>
            </w:r>
          </w:p>
          <w:p>
            <w:pPr>
              <w:pStyle w:val="Normal"/>
              <w:jc w:val="center"/>
              <w:rPr/>
            </w:pPr>
            <w:r>
              <w:rPr/>
              <w:t>56,00</w:t>
            </w:r>
          </w:p>
          <w:p>
            <w:pPr>
              <w:pStyle w:val="Normal"/>
              <w:jc w:val="center"/>
              <w:rPr/>
            </w:pPr>
            <w:r>
              <w:rPr/>
              <w:t>89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0</w:t>
            </w:r>
          </w:p>
          <w:p>
            <w:pPr>
              <w:pStyle w:val="Normal"/>
              <w:jc w:val="center"/>
              <w:rPr/>
            </w:pPr>
            <w:r>
              <w:rPr/>
              <w:t>6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ереселение жителей го</w:t>
              <w:softHyphen/>
              <w:t>рода Георгиевска из вет</w:t>
              <w:softHyphen/>
              <w:t>хого и аварийного жи</w:t>
              <w:softHyphen/>
              <w:t>лого фонд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Строительство 58-квартирного и 40-квартирного жилых домов обществом с ограниченной от</w:t>
              <w:softHyphen/>
              <w:t>ветственностью строительно-монтажное предприятие «Аль</w:t>
              <w:softHyphen/>
              <w:t>тернатива-2» в 349 квартале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  <w:p>
            <w:pPr>
              <w:pStyle w:val="Normal"/>
              <w:jc w:val="center"/>
              <w:rPr/>
            </w:pPr>
            <w:r>
              <w:rPr/>
              <w:t>27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  <w:p>
            <w:pPr>
              <w:pStyle w:val="Normal"/>
              <w:jc w:val="center"/>
              <w:rPr/>
            </w:pPr>
            <w:r>
              <w:rPr/>
              <w:t>27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50</w:t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населения города Георгиевска но</w:t>
              <w:softHyphen/>
              <w:t>вым жильем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Строительство 45-квартирного жилого дома обществом с огра</w:t>
              <w:softHyphen/>
              <w:t>ниченной ответственностью строительно-монтажное пред</w:t>
              <w:softHyphen/>
              <w:t>приятие «Альтернатива-2» в 348 квартале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  <w:t>2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  <w:t>2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0</w:t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населения города Георгиевска но</w:t>
              <w:softHyphen/>
              <w:t>вым жильем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Строительство 44-квартирного жилого дома обществом с огра</w:t>
              <w:softHyphen/>
              <w:t>ниченной ответственностью строительно-монтажное пред</w:t>
              <w:softHyphen/>
              <w:t>приятие «Альтернатива-2» по улице Мира,4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90</w:t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9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населения города Георгиевска но</w:t>
              <w:softHyphen/>
              <w:t>вым жильем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Строительство трех 45-квартир</w:t>
              <w:softHyphen/>
              <w:t>ных жилых дома обществом с огра</w:t>
              <w:softHyphen/>
              <w:t>ниченной ответственностью строительно-монтажное пред</w:t>
              <w:softHyphen/>
              <w:t>приятие «Альтернатива-2» в 348 квартале  по улице Филатова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населения города Георгиевска но</w:t>
              <w:softHyphen/>
              <w:t>вым жильем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Строительство нового жилого дома в 347 «А» квартале обще</w:t>
              <w:softHyphen/>
              <w:t>ством с ограниченной ответст</w:t>
              <w:softHyphen/>
              <w:t>венностью «СНГ»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  <w:p>
            <w:pPr>
              <w:pStyle w:val="Normal"/>
              <w:jc w:val="center"/>
              <w:rPr/>
            </w:pPr>
            <w:r>
              <w:rPr/>
              <w:t>24,00</w:t>
            </w:r>
          </w:p>
          <w:p>
            <w:pPr>
              <w:pStyle w:val="Normal"/>
              <w:jc w:val="center"/>
              <w:rPr/>
            </w:pPr>
            <w:r>
              <w:rPr/>
              <w:t>37,00</w:t>
            </w:r>
          </w:p>
          <w:p>
            <w:pPr>
              <w:pStyle w:val="Normal"/>
              <w:jc w:val="center"/>
              <w:rPr/>
            </w:pPr>
            <w:r>
              <w:rPr/>
              <w:t>69,50</w:t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Ликвидация ветхого и аварийного жилья в го</w:t>
              <w:softHyphen/>
              <w:t>роде Георгиевске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Строительство 25-квартирного  жилого дома обще</w:t>
              <w:softHyphen/>
              <w:t>ством с огра</w:t>
              <w:softHyphen/>
              <w:t>ниченной ответст</w:t>
              <w:softHyphen/>
              <w:t>венностью «СНГ» по улице Привольная,25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населения города Георгиевска но</w:t>
              <w:softHyphen/>
              <w:t>вым жильем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Строительство 60-квартирного  жилого дома обще</w:t>
              <w:softHyphen/>
              <w:t>ством с огра</w:t>
              <w:softHyphen/>
              <w:t>ниченной ответст</w:t>
              <w:softHyphen/>
              <w:t>венностью «СНГ» по улице Гагарина,5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населения города Георгиевска но</w:t>
              <w:softHyphen/>
              <w:t>вым жильем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Строительство двух 30-квартир</w:t>
              <w:softHyphen/>
              <w:t>ных дома обществом с ограни</w:t>
              <w:softHyphen/>
              <w:t xml:space="preserve">ченной ответственностью «Стройспецавтоматика» в 347а квартале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  <w:p>
            <w:pPr>
              <w:pStyle w:val="Normal"/>
              <w:jc w:val="center"/>
              <w:rPr/>
            </w:pPr>
            <w:r>
              <w:rPr/>
              <w:t>5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  <w:p>
            <w:pPr>
              <w:pStyle w:val="Normal"/>
              <w:jc w:val="center"/>
              <w:rPr/>
            </w:pPr>
            <w:r>
              <w:rPr/>
              <w:t>5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населения города Георгиевска но</w:t>
              <w:softHyphen/>
              <w:t>вым жильем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Электроснабжение новых рай</w:t>
              <w:softHyphen/>
              <w:t>онов застройки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электриче</w:t>
              <w:softHyphen/>
              <w:t>ской мощности для соци</w:t>
              <w:softHyphen/>
              <w:t>ально-значимых объек</w:t>
              <w:softHyphen/>
              <w:t>тов го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Застройка 347 «А» квартале в городе Георгиевске (инфра</w:t>
              <w:softHyphen/>
              <w:t>структура)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рокладка инженерных сетей позволит увели</w:t>
              <w:softHyphen/>
              <w:t>чить строительство но</w:t>
              <w:softHyphen/>
              <w:t>вого жилья в 347 «А» квартале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Реконструкция городского парка культуры и отдыха в городе Ге</w:t>
              <w:softHyphen/>
              <w:t>оргиевске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  <w:t>26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  <w:t>26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рганизация досуга жи</w:t>
              <w:softHyphen/>
              <w:t>телей города Георгиевска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  <w:p>
            <w:pPr>
              <w:pStyle w:val="Normal"/>
              <w:jc w:val="center"/>
              <w:rPr/>
            </w:pPr>
            <w:r>
              <w:rPr/>
              <w:t>79,04</w:t>
            </w:r>
          </w:p>
          <w:p>
            <w:pPr>
              <w:pStyle w:val="Normal"/>
              <w:jc w:val="center"/>
              <w:rPr/>
            </w:pPr>
            <w:r>
              <w:rPr/>
              <w:t>109,70</w:t>
            </w:r>
          </w:p>
          <w:p>
            <w:pPr>
              <w:pStyle w:val="Normal"/>
              <w:jc w:val="center"/>
              <w:rPr/>
            </w:pPr>
            <w:r>
              <w:rPr/>
              <w:t>79,00</w:t>
            </w:r>
          </w:p>
          <w:p>
            <w:pPr>
              <w:pStyle w:val="Normal"/>
              <w:jc w:val="center"/>
              <w:rPr/>
            </w:pPr>
            <w:r>
              <w:rPr/>
              <w:t>92,00</w:t>
            </w:r>
          </w:p>
          <w:p>
            <w:pPr>
              <w:pStyle w:val="Normal"/>
              <w:jc w:val="center"/>
              <w:rPr/>
            </w:pPr>
            <w:r>
              <w:rPr/>
              <w:t>424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1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  <w:t>46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jc w:val="center"/>
              <w:rPr/>
            </w:pPr>
            <w:r>
              <w:rPr/>
              <w:t>12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  <w:p>
            <w:pPr>
              <w:pStyle w:val="Normal"/>
              <w:jc w:val="center"/>
              <w:rPr/>
            </w:pPr>
            <w:r>
              <w:rPr/>
              <w:t>4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0</w:t>
            </w:r>
          </w:p>
          <w:p>
            <w:pPr>
              <w:pStyle w:val="Normal"/>
              <w:jc w:val="center"/>
              <w:rPr/>
            </w:pPr>
            <w:r>
              <w:rPr/>
              <w:t>1,8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3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  <w:p>
            <w:pPr>
              <w:pStyle w:val="Normal"/>
              <w:jc w:val="center"/>
              <w:rPr/>
            </w:pPr>
            <w:r>
              <w:rPr/>
              <w:t>30,50</w:t>
            </w:r>
          </w:p>
          <w:p>
            <w:pPr>
              <w:pStyle w:val="Normal"/>
              <w:jc w:val="center"/>
              <w:rPr/>
            </w:pPr>
            <w:r>
              <w:rPr/>
              <w:t>107,90</w:t>
            </w:r>
          </w:p>
          <w:p>
            <w:pPr>
              <w:pStyle w:val="Normal"/>
              <w:jc w:val="center"/>
              <w:rPr/>
            </w:pPr>
            <w:r>
              <w:rPr/>
              <w:t>55,00</w:t>
            </w:r>
          </w:p>
          <w:p>
            <w:pPr>
              <w:pStyle w:val="Normal"/>
              <w:jc w:val="center"/>
              <w:rPr/>
            </w:pPr>
            <w:r>
              <w:rPr/>
              <w:t>55,00</w:t>
            </w:r>
          </w:p>
          <w:p>
            <w:pPr>
              <w:pStyle w:val="Normal"/>
              <w:jc w:val="center"/>
              <w:rPr/>
            </w:pPr>
            <w:r>
              <w:rPr/>
              <w:t>306,40</w:t>
            </w:r>
          </w:p>
          <w:p>
            <w:pPr>
              <w:pStyle w:val="Normal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18" w:type="dxa"/>
            <w:gridSpan w:val="21"/>
            <w:tcBorders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Продолжение строительства по</w:t>
              <w:softHyphen/>
              <w:t>лигона твердых бытовых отхо</w:t>
              <w:softHyphen/>
              <w:t>дов мощностью 2850,7 тысяч кубических метров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5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5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тилизация бытовых от</w:t>
              <w:softHyphen/>
              <w:t>ходов города Георгиев</w:t>
              <w:softHyphen/>
              <w:t xml:space="preserve">ска 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апитальный ремонт и реконст</w:t>
              <w:softHyphen/>
              <w:t>рукция магистральных водопро</w:t>
              <w:softHyphen/>
              <w:t xml:space="preserve">водных сетей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2,25</w:t>
            </w:r>
          </w:p>
          <w:p>
            <w:pPr>
              <w:pStyle w:val="Normal"/>
              <w:jc w:val="center"/>
              <w:rPr/>
            </w:pPr>
            <w:r>
              <w:rPr/>
              <w:t>2,30</w:t>
            </w:r>
          </w:p>
          <w:p>
            <w:pPr>
              <w:pStyle w:val="Normal"/>
              <w:jc w:val="center"/>
              <w:rPr/>
            </w:pPr>
            <w:r>
              <w:rPr/>
              <w:t>2,35</w:t>
            </w:r>
          </w:p>
          <w:p>
            <w:pPr>
              <w:pStyle w:val="Normal"/>
              <w:jc w:val="center"/>
              <w:rPr/>
            </w:pPr>
            <w:r>
              <w:rPr/>
              <w:t>10,6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2,25</w:t>
            </w:r>
          </w:p>
          <w:p>
            <w:pPr>
              <w:pStyle w:val="Normal"/>
              <w:jc w:val="center"/>
              <w:rPr/>
            </w:pPr>
            <w:r>
              <w:rPr/>
              <w:t>2,30</w:t>
            </w:r>
          </w:p>
          <w:p>
            <w:pPr>
              <w:pStyle w:val="Normal"/>
              <w:jc w:val="center"/>
              <w:rPr/>
            </w:pPr>
            <w:r>
              <w:rPr/>
              <w:t>2,35</w:t>
            </w:r>
          </w:p>
          <w:p>
            <w:pPr>
              <w:pStyle w:val="Normal"/>
              <w:jc w:val="center"/>
              <w:rPr/>
            </w:pPr>
            <w:r>
              <w:rPr/>
              <w:t>10,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водоснабже</w:t>
              <w:softHyphen/>
              <w:t>ния населения города Ге</w:t>
              <w:softHyphen/>
              <w:t>оргиевска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Ремонт канализационных сетей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качества очистки канализацион</w:t>
              <w:softHyphen/>
              <w:t xml:space="preserve">ных стоков 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апитальный ремонт и реконст</w:t>
              <w:softHyphen/>
              <w:t xml:space="preserve">рукция очистных сооружений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3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3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качества очистки канализацион</w:t>
              <w:softHyphen/>
              <w:t xml:space="preserve">ных стоков 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Замена насосов насосной стан</w:t>
              <w:softHyphen/>
              <w:t>ции № 1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  <w:t>0,30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  <w:t>0,3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водоснабже</w:t>
              <w:softHyphen/>
              <w:t>ния населения города Ге</w:t>
              <w:softHyphen/>
              <w:t>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Строительство котельной по ул. Светлой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  <w:p>
            <w:pPr>
              <w:pStyle w:val="Normal"/>
              <w:jc w:val="center"/>
              <w:rPr/>
            </w:pPr>
            <w:r>
              <w:rPr/>
              <w:t>1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теплом на</w:t>
              <w:softHyphen/>
              <w:t>селения города Георги</w:t>
              <w:softHyphen/>
              <w:t>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апитальный ремонт котельного и насосного оборудования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34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7,89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34</w:t>
            </w:r>
          </w:p>
          <w:p>
            <w:pPr>
              <w:pStyle w:val="Normal"/>
              <w:jc w:val="center"/>
              <w:rPr/>
            </w:pPr>
            <w:r>
              <w:rPr/>
              <w:t>1,45</w:t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Стабильная работа сис</w:t>
              <w:softHyphen/>
              <w:t xml:space="preserve">темы теплоснабжения и горячего водоснабжения города Георгиевска  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 xml:space="preserve">Замена ветхих тепловых сетей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3,10</w:t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7,4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горячего во</w:t>
              <w:softHyphen/>
              <w:t xml:space="preserve">доснабжения населения города Георгиевска 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Замена ветхих электрических сетей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уличного ос</w:t>
              <w:softHyphen/>
              <w:t>вещения в городе Геор</w:t>
              <w:softHyphen/>
              <w:t>гиевске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конструкция сетей тепло</w:t>
              <w:softHyphen/>
              <w:t>снабжения в 347 квартале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1,7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5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теплом на</w:t>
              <w:softHyphen/>
              <w:t>селения города Георги</w:t>
              <w:softHyphen/>
              <w:t>евска в 347 квартале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конструкция нерентабельной котельной № 5 по улице Кали</w:t>
              <w:softHyphen/>
              <w:t>нина, 7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теплом на</w:t>
              <w:softHyphen/>
              <w:t>селения города Георги</w:t>
              <w:softHyphen/>
              <w:t>евска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 муници</w:t>
              <w:softHyphen/>
              <w:t>пального жилищного фо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4,79</w:t>
            </w:r>
          </w:p>
          <w:p>
            <w:pPr>
              <w:pStyle w:val="Normal"/>
              <w:jc w:val="center"/>
              <w:rPr/>
            </w:pPr>
            <w:r>
              <w:rPr/>
              <w:t>4,06</w:t>
            </w:r>
          </w:p>
          <w:p>
            <w:pPr>
              <w:pStyle w:val="Normal"/>
              <w:jc w:val="center"/>
              <w:rPr/>
            </w:pPr>
            <w:r>
              <w:rPr/>
              <w:t>4,55</w:t>
            </w:r>
          </w:p>
          <w:p>
            <w:pPr>
              <w:pStyle w:val="Normal"/>
              <w:jc w:val="center"/>
              <w:rPr/>
            </w:pPr>
            <w:r>
              <w:rPr/>
              <w:t>6,90</w:t>
            </w:r>
          </w:p>
          <w:p>
            <w:pPr>
              <w:pStyle w:val="Normal"/>
              <w:jc w:val="center"/>
              <w:rPr/>
            </w:pPr>
            <w:r>
              <w:rPr/>
              <w:t>7,87</w:t>
            </w:r>
          </w:p>
          <w:p>
            <w:pPr>
              <w:pStyle w:val="Normal"/>
              <w:jc w:val="center"/>
              <w:rPr/>
            </w:pPr>
            <w:r>
              <w:rPr/>
              <w:t>28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27</w:t>
            </w:r>
          </w:p>
          <w:p>
            <w:pPr>
              <w:pStyle w:val="Normal"/>
              <w:jc w:val="center"/>
              <w:rPr/>
            </w:pPr>
            <w:r>
              <w:rPr/>
              <w:t>4,06</w:t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  <w:t>6,90</w:t>
            </w:r>
          </w:p>
          <w:p>
            <w:pPr>
              <w:pStyle w:val="Normal"/>
              <w:jc w:val="center"/>
              <w:rPr/>
            </w:pPr>
            <w:r>
              <w:rPr/>
              <w:t>7,87</w:t>
            </w:r>
          </w:p>
          <w:p>
            <w:pPr>
              <w:pStyle w:val="Normal"/>
              <w:jc w:val="center"/>
              <w:rPr/>
            </w:pPr>
            <w:r>
              <w:rPr/>
              <w:t>23,65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Капитальный ремонт кровель, инженерных се</w:t>
              <w:softHyphen/>
              <w:t>тей в муниципальном жилищном фонде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мест об</w:t>
              <w:softHyphen/>
              <w:t>щего пользования в муници</w:t>
              <w:softHyphen/>
              <w:t>пальном жилищном фонде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  <w:p>
            <w:pPr>
              <w:pStyle w:val="Normal"/>
              <w:jc w:val="center"/>
              <w:rPr/>
            </w:pPr>
            <w:r>
              <w:rPr/>
              <w:t>32,47</w:t>
            </w:r>
          </w:p>
          <w:p>
            <w:pPr>
              <w:pStyle w:val="Normal"/>
              <w:jc w:val="center"/>
              <w:rPr/>
            </w:pPr>
            <w:r>
              <w:rPr/>
              <w:t>36,00</w:t>
            </w:r>
          </w:p>
          <w:p>
            <w:pPr>
              <w:pStyle w:val="Normal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jc w:val="center"/>
              <w:rPr/>
            </w:pPr>
            <w:r>
              <w:rPr/>
              <w:t>45,00</w:t>
            </w:r>
          </w:p>
          <w:p>
            <w:pPr>
              <w:pStyle w:val="Normal"/>
              <w:jc w:val="center"/>
              <w:rPr/>
            </w:pPr>
            <w:r>
              <w:rPr/>
              <w:t>182,47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ind w:hanging="124"/>
              <w:jc w:val="center"/>
              <w:rPr/>
            </w:pPr>
            <w:r>
              <w:rPr/>
              <w:t xml:space="preserve"> </w:t>
            </w:r>
            <w:r>
              <w:rPr/>
              <w:t>29,00</w:t>
            </w:r>
          </w:p>
          <w:p>
            <w:pPr>
              <w:pStyle w:val="Normal"/>
              <w:jc w:val="center"/>
              <w:rPr/>
            </w:pPr>
            <w:r>
              <w:rPr/>
              <w:t>32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jc w:val="center"/>
              <w:rPr/>
            </w:pPr>
            <w:r>
              <w:rPr/>
              <w:t>45,00</w:t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  <w:t>182,4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условий проживания населения города Георгиевска, проживающего в муни</w:t>
              <w:softHyphen/>
              <w:t>ципальном жилищном фонде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21,80</w:t>
            </w:r>
          </w:p>
          <w:p>
            <w:pPr>
              <w:pStyle w:val="Normal"/>
              <w:jc w:val="center"/>
              <w:rPr/>
            </w:pPr>
            <w:r>
              <w:rPr/>
              <w:t>19,00</w:t>
            </w:r>
          </w:p>
          <w:p>
            <w:pPr>
              <w:pStyle w:val="Normal"/>
              <w:jc w:val="center"/>
              <w:rPr/>
            </w:pPr>
            <w:r>
              <w:rPr/>
              <w:t>19,40</w:t>
            </w:r>
          </w:p>
          <w:p>
            <w:pPr>
              <w:pStyle w:val="Normal"/>
              <w:jc w:val="center"/>
              <w:rPr/>
            </w:pPr>
            <w:r>
              <w:rPr/>
              <w:t>8,20</w:t>
            </w:r>
          </w:p>
          <w:p>
            <w:pPr>
              <w:pStyle w:val="Normal"/>
              <w:jc w:val="center"/>
              <w:rPr/>
            </w:pPr>
            <w:r>
              <w:rPr/>
              <w:t>8,30</w:t>
            </w:r>
          </w:p>
          <w:p>
            <w:pPr>
              <w:pStyle w:val="Normal"/>
              <w:jc w:val="center"/>
              <w:rPr/>
            </w:pPr>
            <w:r>
              <w:rPr/>
              <w:t>76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  <w:p>
            <w:pPr>
              <w:pStyle w:val="Normal"/>
              <w:jc w:val="center"/>
              <w:rPr/>
            </w:pPr>
            <w:r>
              <w:rPr/>
              <w:t>19,00</w:t>
            </w:r>
          </w:p>
          <w:p>
            <w:pPr>
              <w:pStyle w:val="Normal"/>
              <w:jc w:val="center"/>
              <w:rPr/>
            </w:pPr>
            <w:r>
              <w:rPr/>
              <w:t>19,40</w:t>
            </w:r>
          </w:p>
          <w:p>
            <w:pPr>
              <w:pStyle w:val="Normal"/>
              <w:jc w:val="center"/>
              <w:rPr/>
            </w:pPr>
            <w:r>
              <w:rPr/>
              <w:t>8,20</w:t>
            </w:r>
          </w:p>
          <w:p>
            <w:pPr>
              <w:pStyle w:val="Normal"/>
              <w:jc w:val="center"/>
              <w:rPr/>
            </w:pPr>
            <w:r>
              <w:rPr/>
              <w:t>8,30</w:t>
            </w:r>
          </w:p>
          <w:p>
            <w:pPr>
              <w:pStyle w:val="Normal"/>
              <w:jc w:val="center"/>
              <w:rPr/>
            </w:pPr>
            <w:r>
              <w:rPr/>
              <w:t>71,70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Капитальный ремонт до</w:t>
              <w:softHyphen/>
              <w:t>рог и тротуаров, профи</w:t>
              <w:softHyphen/>
              <w:t>лировка дорог, располо</w:t>
              <w:softHyphen/>
              <w:t>женных на территории города Георгиевска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5. 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Уход за зелеными насаждениями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5,05</w:t>
            </w:r>
          </w:p>
          <w:p>
            <w:pPr>
              <w:pStyle w:val="Normal"/>
              <w:jc w:val="center"/>
              <w:rPr/>
            </w:pPr>
            <w:r>
              <w:rPr/>
              <w:t>5,48</w:t>
            </w:r>
          </w:p>
          <w:p>
            <w:pPr>
              <w:pStyle w:val="Normal"/>
              <w:jc w:val="center"/>
              <w:rPr/>
            </w:pPr>
            <w:r>
              <w:rPr/>
              <w:t>6,13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26,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  <w:p>
            <w:pPr>
              <w:pStyle w:val="Normal"/>
              <w:jc w:val="center"/>
              <w:rPr/>
            </w:pPr>
            <w:r>
              <w:rPr/>
              <w:t>5,48</w:t>
            </w:r>
          </w:p>
          <w:p>
            <w:pPr>
              <w:pStyle w:val="Normal"/>
              <w:jc w:val="center"/>
              <w:rPr/>
            </w:pPr>
            <w:r>
              <w:rPr/>
              <w:t>6,13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23,84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>
                <w:sz w:val="28"/>
                <w:szCs w:val="28"/>
              </w:rPr>
            </w:pPr>
            <w:r>
              <w:rPr/>
              <w:t>Озеленение и содержа</w:t>
              <w:softHyphen/>
              <w:t>ние в надлежащем по</w:t>
              <w:softHyphen/>
              <w:t>рядке объектов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еленого хозяйства города Георги</w:t>
              <w:softHyphen/>
              <w:t>евска</w:t>
            </w:r>
          </w:p>
        </w:tc>
      </w:tr>
      <w:tr>
        <w:trPr>
          <w:trHeight w:val="287" w:hRule="atLeast"/>
        </w:trPr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апитальный ремонт берегоук</w:t>
              <w:softHyphen/>
              <w:t>репительной дамбы на реке Подкумок от насосной станции № 1 до автодорожного моста го</w:t>
              <w:softHyphen/>
              <w:t>род Георгиевск – город Ново</w:t>
              <w:softHyphen/>
              <w:t>павловск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8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4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3</w:t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редотвращение павод</w:t>
              <w:softHyphen/>
              <w:t>ков на реке Подкумок</w:t>
            </w:r>
          </w:p>
        </w:tc>
      </w:tr>
      <w:tr>
        <w:trPr>
          <w:trHeight w:val="287" w:hRule="atLeast"/>
        </w:trPr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Реконструкция автомобильных дорог в городе Георгиевске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86,02</w:t>
            </w:r>
          </w:p>
          <w:p>
            <w:pPr>
              <w:pStyle w:val="Normal"/>
              <w:jc w:val="center"/>
              <w:rPr/>
            </w:pPr>
            <w:r>
              <w:rPr/>
              <w:t>29,53</w:t>
            </w:r>
          </w:p>
          <w:p>
            <w:pPr>
              <w:pStyle w:val="Normal"/>
              <w:jc w:val="center"/>
              <w:rPr/>
            </w:pPr>
            <w:r>
              <w:rPr/>
              <w:t>115,5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10</w:t>
            </w:r>
          </w:p>
          <w:p>
            <w:pPr>
              <w:pStyle w:val="Normal"/>
              <w:jc w:val="center"/>
              <w:rPr/>
            </w:pPr>
            <w:r>
              <w:rPr/>
              <w:t>22,00</w:t>
            </w:r>
          </w:p>
          <w:p>
            <w:pPr>
              <w:pStyle w:val="Normal"/>
              <w:jc w:val="center"/>
              <w:rPr/>
            </w:pPr>
            <w:r>
              <w:rPr/>
              <w:t>88,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92</w:t>
            </w:r>
          </w:p>
          <w:p>
            <w:pPr>
              <w:pStyle w:val="Normal"/>
              <w:jc w:val="center"/>
              <w:rPr/>
            </w:pPr>
            <w:r>
              <w:rPr/>
              <w:t>7,53</w:t>
            </w:r>
          </w:p>
          <w:p>
            <w:pPr>
              <w:pStyle w:val="Normal"/>
              <w:jc w:val="center"/>
              <w:rPr/>
            </w:pPr>
            <w:r>
              <w:rPr/>
              <w:t>27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транспорт</w:t>
              <w:softHyphen/>
              <w:t>ного движения на доро</w:t>
              <w:softHyphen/>
              <w:t>гах города Георгиевска</w:t>
            </w:r>
          </w:p>
        </w:tc>
      </w:tr>
      <w:tr>
        <w:trPr>
          <w:trHeight w:val="1643" w:hRule="atLeast"/>
        </w:trPr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68,455</w:t>
            </w:r>
          </w:p>
          <w:p>
            <w:pPr>
              <w:pStyle w:val="Normal"/>
              <w:jc w:val="center"/>
              <w:rPr/>
            </w:pPr>
            <w:r>
              <w:rPr/>
              <w:t>171,190</w:t>
            </w:r>
          </w:p>
          <w:p>
            <w:pPr>
              <w:pStyle w:val="Normal"/>
              <w:jc w:val="center"/>
              <w:rPr/>
            </w:pPr>
            <w:r>
              <w:rPr/>
              <w:t>106,610</w:t>
            </w:r>
          </w:p>
          <w:p>
            <w:pPr>
              <w:pStyle w:val="Normal"/>
              <w:jc w:val="center"/>
              <w:rPr/>
            </w:pPr>
            <w:r>
              <w:rPr/>
              <w:t>70,590</w:t>
            </w:r>
          </w:p>
          <w:p>
            <w:pPr>
              <w:pStyle w:val="Normal"/>
              <w:jc w:val="center"/>
              <w:rPr/>
            </w:pPr>
            <w:r>
              <w:rPr/>
              <w:t>79,670</w:t>
            </w:r>
          </w:p>
          <w:p>
            <w:pPr>
              <w:pStyle w:val="Normal"/>
              <w:jc w:val="center"/>
              <w:rPr/>
            </w:pPr>
            <w:r>
              <w:rPr/>
              <w:t>496,51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810</w:t>
            </w:r>
          </w:p>
          <w:p>
            <w:pPr>
              <w:pStyle w:val="Normal"/>
              <w:jc w:val="center"/>
              <w:rPr/>
            </w:pPr>
            <w:r>
              <w:rPr/>
              <w:t>22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940</w:t>
            </w:r>
          </w:p>
          <w:p>
            <w:pPr>
              <w:pStyle w:val="Normal"/>
              <w:jc w:val="center"/>
              <w:rPr/>
            </w:pPr>
            <w:r>
              <w:rPr/>
              <w:t>20,320</w:t>
            </w:r>
          </w:p>
          <w:p>
            <w:pPr>
              <w:pStyle w:val="Normal"/>
              <w:jc w:val="center"/>
              <w:rPr/>
            </w:pPr>
            <w:r>
              <w:rPr/>
              <w:t>7,530</w:t>
            </w:r>
          </w:p>
          <w:p>
            <w:pPr>
              <w:pStyle w:val="Normal"/>
              <w:jc w:val="center"/>
              <w:rPr/>
            </w:pPr>
            <w:r>
              <w:rPr/>
              <w:t>4,700</w:t>
            </w:r>
          </w:p>
          <w:p>
            <w:pPr>
              <w:pStyle w:val="Normal"/>
              <w:jc w:val="center"/>
              <w:rPr/>
            </w:pPr>
            <w:r>
              <w:rPr/>
              <w:t>7,500</w:t>
            </w:r>
          </w:p>
          <w:p>
            <w:pPr>
              <w:pStyle w:val="Normal"/>
              <w:jc w:val="center"/>
              <w:rPr/>
            </w:pPr>
            <w:r>
              <w:rPr/>
              <w:t>50,9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780</w:t>
            </w:r>
          </w:p>
          <w:p>
            <w:pPr>
              <w:pStyle w:val="Normal"/>
              <w:jc w:val="center"/>
              <w:rPr/>
            </w:pPr>
            <w:r>
              <w:rPr/>
              <w:t>29,240</w:t>
            </w:r>
          </w:p>
          <w:p>
            <w:pPr>
              <w:pStyle w:val="Normal"/>
              <w:jc w:val="center"/>
              <w:rPr/>
            </w:pPr>
            <w:r>
              <w:rPr/>
              <w:t>30,530</w:t>
            </w:r>
          </w:p>
          <w:p>
            <w:pPr>
              <w:pStyle w:val="Normal"/>
              <w:jc w:val="center"/>
              <w:rPr/>
            </w:pPr>
            <w:r>
              <w:rPr/>
              <w:t>20,100</w:t>
            </w:r>
          </w:p>
          <w:p>
            <w:pPr>
              <w:pStyle w:val="Normal"/>
              <w:jc w:val="center"/>
              <w:rPr/>
            </w:pPr>
            <w:r>
              <w:rPr/>
              <w:t>21,170</w:t>
            </w:r>
          </w:p>
          <w:p>
            <w:pPr>
              <w:pStyle w:val="Normal"/>
              <w:jc w:val="center"/>
              <w:rPr/>
            </w:pPr>
            <w:r>
              <w:rPr/>
              <w:t>125,820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2,73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7,49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8,55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45,79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51,00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75,56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30</w:t>
            </w:r>
          </w:p>
          <w:p>
            <w:pPr>
              <w:pStyle w:val="Normal"/>
              <w:jc w:val="center"/>
              <w:rPr/>
            </w:pPr>
            <w:r>
              <w:rPr/>
              <w:t>38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6118" w:type="dxa"/>
            <w:gridSpan w:val="21"/>
            <w:tcBorders/>
          </w:tcPr>
          <w:p>
            <w:pPr>
              <w:pStyle w:val="Normal"/>
              <w:ind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ГОВЛЯ И ОБЩЕСТВЕННОЕ ПИТАНИЕ, БЫТОВОЕ ОБСЛУЖИВАНИЕ НАСЕЛЕНИЯ</w:t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конструкция нежилого здания под магазин «Стройматериалы» Агабабян З.Е. по переулку Ми</w:t>
              <w:softHyphen/>
              <w:t>нераловодский, 1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торгового обслуживания населения города Георгиевска, уве</w:t>
              <w:softHyphen/>
              <w:t>личение товарооборота по городу Георгиевску, создание 6 новых рабо</w:t>
              <w:softHyphen/>
              <w:t>чих мест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магазина, про</w:t>
              <w:softHyphen/>
              <w:t>ходной, навеса ООО «Маркет Сервис» по улице Октябрьская, 13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товарообо</w:t>
              <w:softHyphen/>
              <w:t>рота по городу Георгиев</w:t>
              <w:softHyphen/>
              <w:t>ску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Зала торжеств Кинькина А.П. по улице Кали</w:t>
              <w:softHyphen/>
              <w:t>нина, 97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оборота об</w:t>
              <w:softHyphen/>
              <w:t>щественного питания по городу Георгиевску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корпуса по пере</w:t>
              <w:softHyphen/>
              <w:t xml:space="preserve">работке мехового сырья ООО «Элена» по улице Октябрьская, 149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производ</w:t>
              <w:softHyphen/>
              <w:t>ства промышленной про</w:t>
              <w:softHyphen/>
              <w:t>дукции города Георгиев</w:t>
              <w:softHyphen/>
              <w:t>ска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универсального магазина ООО «Стройспецавто</w:t>
              <w:softHyphen/>
              <w:t>матика» по улице Бы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торгового обслуживания населения города Георгиевска, уве</w:t>
              <w:softHyphen/>
              <w:t>личение товарооборота по городу Георгиевску, создание 6 новых рабо</w:t>
              <w:softHyphen/>
              <w:t>чих мест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мастерской по оказанию бытовых услуг Саа</w:t>
              <w:softHyphen/>
              <w:t>кова С.А. по улице Ленина, 12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объема бы</w:t>
              <w:softHyphen/>
              <w:t>товых услуг в городе Ге</w:t>
              <w:softHyphen/>
              <w:t>оргиевске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магазина Албе</w:t>
              <w:softHyphen/>
              <w:t>говой М.А. по улице Салогу</w:t>
              <w:softHyphen/>
              <w:t>бова, 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товарообо</w:t>
              <w:softHyphen/>
              <w:t>рота по городу Ге</w:t>
              <w:softHyphen/>
              <w:t>оргиев</w:t>
              <w:softHyphen/>
              <w:t>ску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закусочной Смбатян А.А. по улице Ок</w:t>
              <w:softHyphen/>
              <w:t>тябрьской 141/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оборота об</w:t>
              <w:softHyphen/>
              <w:t>щественного питания по городу Георгиевску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магазина Сыце</w:t>
              <w:softHyphen/>
              <w:t>вич Г.М. по улице Пушкина,3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товарообо</w:t>
              <w:softHyphen/>
              <w:t>рота по городу Георгиев</w:t>
              <w:softHyphen/>
              <w:t>ску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магазина Лус</w:t>
              <w:softHyphen/>
              <w:t>тина С.В. по улице Салогубова, 10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товарообо</w:t>
              <w:softHyphen/>
              <w:t>рота по городу Георгиев</w:t>
              <w:softHyphen/>
              <w:t>ску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детского развле</w:t>
              <w:softHyphen/>
              <w:t>кательного центра Цугунян Г.В. по улице Октябрьская, 94/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объема платных услуг населе</w:t>
              <w:softHyphen/>
              <w:t xml:space="preserve">нию города Георгиевска 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Дома бытовых услуг с магазинами Закян Ю.М. по улице Калин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объема бы</w:t>
              <w:softHyphen/>
              <w:t>товых услуг в городе Ге</w:t>
              <w:softHyphen/>
              <w:t>оргиевске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магазина Гну</w:t>
              <w:softHyphen/>
              <w:t>сина Е.Е. по улице Батак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торгового обслуживания населения города Георгиевска, уве</w:t>
              <w:softHyphen/>
              <w:t>личение товарооборота по городу Георгиевску, создание 6 новых рабо</w:t>
              <w:softHyphen/>
              <w:t>чих мест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аптеки Балаян С.С. по улице Батакск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</w:t>
              <w:softHyphen/>
              <w:t>личение товарообо</w:t>
              <w:softHyphen/>
              <w:t>рота по городу Георгиев</w:t>
              <w:softHyphen/>
              <w:t>ску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фитнесцентра с гостиницей линейным произ</w:t>
              <w:softHyphen/>
              <w:t>водственным управлением ма</w:t>
              <w:softHyphen/>
              <w:t>гистральных газопроводов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объема платных услуг населе</w:t>
              <w:softHyphen/>
              <w:t>нию го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фитнесцентра с гостиницей Лисицына Б.Н. 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объема платных услуг населе</w:t>
              <w:softHyphen/>
              <w:t>нию го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автомойки Шма</w:t>
              <w:softHyphen/>
              <w:t>кова М.А. по ул. Октябрьск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бытового об</w:t>
              <w:softHyphen/>
              <w:t>служивания населения города Георгиевска, соз</w:t>
              <w:softHyphen/>
              <w:t>дание 4 новых рабочих мест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32" w:type="dxa"/>
            <w:tcBorders/>
          </w:tcPr>
          <w:p>
            <w:pPr>
              <w:pStyle w:val="TextBodyIndent"/>
              <w:widowControl w:val="false"/>
              <w:ind w:left="32" w:hanging="0"/>
              <w:rPr/>
            </w:pPr>
            <w:r>
              <w:rPr>
                <w:spacing w:val="-6"/>
                <w:sz w:val="24"/>
              </w:rPr>
              <w:t>Реконструкция торговой сети об</w:t>
              <w:softHyphen/>
              <w:t>щественного питания в открытом акционерном обществе «Исток», приобретение нового оборудова</w:t>
              <w:softHyphen/>
              <w:t>ния и инвентаря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2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оборота об</w:t>
              <w:softHyphen/>
              <w:t>щественного питания по городу Георгиевску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кафе и автомойки Манакова А.А. по улице Кали</w:t>
              <w:softHyphen/>
              <w:t>н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оборота об</w:t>
              <w:softHyphen/>
              <w:t>щественного питания по городу Георгиевску, улучшение бытового об</w:t>
              <w:softHyphen/>
              <w:t>служивания населения города Георгиевска, соз</w:t>
              <w:softHyphen/>
              <w:t>дание 4 новых рабочих мест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сего по разделу: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6,15</w:t>
            </w:r>
          </w:p>
          <w:p>
            <w:pPr>
              <w:pStyle w:val="Normal"/>
              <w:jc w:val="center"/>
              <w:rPr/>
            </w:pPr>
            <w:r>
              <w:rPr/>
              <w:t>9,00</w:t>
            </w:r>
          </w:p>
          <w:p>
            <w:pPr>
              <w:pStyle w:val="Normal"/>
              <w:jc w:val="center"/>
              <w:rPr/>
            </w:pPr>
            <w:r>
              <w:rPr/>
              <w:t>46,76</w:t>
            </w:r>
          </w:p>
          <w:p>
            <w:pPr>
              <w:pStyle w:val="Normal"/>
              <w:jc w:val="center"/>
              <w:rPr/>
            </w:pPr>
            <w:r>
              <w:rPr/>
              <w:t>1,70</w:t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77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15</w:t>
            </w:r>
          </w:p>
          <w:p>
            <w:pPr>
              <w:pStyle w:val="Normal"/>
              <w:jc w:val="center"/>
              <w:rPr/>
            </w:pPr>
            <w:r>
              <w:rPr/>
              <w:t>9,00</w:t>
            </w:r>
          </w:p>
          <w:p>
            <w:pPr>
              <w:pStyle w:val="Normal"/>
              <w:jc w:val="center"/>
              <w:rPr/>
            </w:pPr>
            <w:r>
              <w:rPr/>
              <w:t>46,76</w:t>
            </w:r>
          </w:p>
          <w:p>
            <w:pPr>
              <w:pStyle w:val="Normal"/>
              <w:jc w:val="center"/>
              <w:rPr/>
            </w:pPr>
            <w:r>
              <w:rPr/>
              <w:t>1,70</w:t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77,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18" w:type="dxa"/>
            <w:gridSpan w:val="21"/>
            <w:tcBorders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ЗАЩИТА НАСЕЛЕНИЯ</w:t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казание единовременной мате</w:t>
              <w:softHyphen/>
              <w:t>риальной помощи остронуж</w:t>
              <w:softHyphen/>
              <w:t>дающимся гражданам и лицам, попавшим в экстремальные си</w:t>
              <w:softHyphen/>
              <w:t>туации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социального благополучия остронуж</w:t>
              <w:softHyphen/>
              <w:t>дающихся граждан и лиц, попавших в экстре</w:t>
              <w:softHyphen/>
              <w:t>мальные ситуации, про</w:t>
              <w:softHyphen/>
              <w:t>живающих на террито</w:t>
              <w:softHyphen/>
              <w:t>рии го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казание единовременной ма</w:t>
              <w:softHyphen/>
              <w:t>териальной помощи малоиму</w:t>
              <w:softHyphen/>
              <w:t>щим гражданам и лицам, по</w:t>
              <w:softHyphen/>
              <w:t>павшим в трудную жизненную  си</w:t>
              <w:softHyphen/>
              <w:t>туацию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социального благополучия малоиму</w:t>
              <w:softHyphen/>
              <w:t>щих граждан и лиц, по</w:t>
              <w:softHyphen/>
              <w:t>павших трудную жиз</w:t>
              <w:softHyphen/>
              <w:t>ненную  си</w:t>
              <w:softHyphen/>
              <w:t>туацию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32" w:type="dxa"/>
            <w:tcBorders/>
          </w:tcPr>
          <w:p>
            <w:pPr>
              <w:pStyle w:val="TextBodyIndent"/>
              <w:widowControl w:val="false"/>
              <w:ind w:left="32" w:right="3" w:hanging="0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  <w:r>
              <w:rPr>
                <w:spacing w:val="-6"/>
                <w:sz w:val="24"/>
              </w:rPr>
              <w:t>выплат государст</w:t>
              <w:softHyphen/>
              <w:t>венных ежемесячных пособий на ребенка</w:t>
            </w:r>
          </w:p>
          <w:p>
            <w:pPr>
              <w:pStyle w:val="Normal"/>
              <w:ind w:right="3" w:hanging="0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3,80</w:t>
            </w:r>
          </w:p>
          <w:p>
            <w:pPr>
              <w:pStyle w:val="Normal"/>
              <w:jc w:val="center"/>
              <w:rPr/>
            </w:pPr>
            <w:r>
              <w:rPr/>
              <w:t>20,03</w:t>
            </w:r>
          </w:p>
          <w:p>
            <w:pPr>
              <w:pStyle w:val="Normal"/>
              <w:jc w:val="center"/>
              <w:rPr/>
            </w:pPr>
            <w:r>
              <w:rPr/>
              <w:t>40,70</w:t>
            </w:r>
          </w:p>
          <w:p>
            <w:pPr>
              <w:pStyle w:val="Normal"/>
              <w:jc w:val="center"/>
              <w:rPr/>
            </w:pPr>
            <w:r>
              <w:rPr/>
              <w:t>11,50</w:t>
            </w:r>
          </w:p>
          <w:p>
            <w:pPr>
              <w:pStyle w:val="Normal"/>
              <w:jc w:val="center"/>
              <w:rPr/>
            </w:pPr>
            <w:r>
              <w:rPr/>
              <w:t>12,00</w:t>
            </w:r>
          </w:p>
          <w:p>
            <w:pPr>
              <w:pStyle w:val="Normal"/>
              <w:jc w:val="center"/>
              <w:rPr/>
            </w:pPr>
            <w:r>
              <w:rPr/>
              <w:t>98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80</w:t>
            </w:r>
          </w:p>
          <w:p>
            <w:pPr>
              <w:pStyle w:val="Normal"/>
              <w:jc w:val="center"/>
              <w:rPr/>
            </w:pPr>
            <w:r>
              <w:rPr/>
              <w:t>20,03</w:t>
            </w:r>
          </w:p>
          <w:p>
            <w:pPr>
              <w:pStyle w:val="Normal"/>
              <w:jc w:val="center"/>
              <w:rPr/>
            </w:pPr>
            <w:r>
              <w:rPr/>
              <w:t>40,70</w:t>
            </w:r>
          </w:p>
          <w:p>
            <w:pPr>
              <w:pStyle w:val="Normal"/>
              <w:jc w:val="center"/>
              <w:rPr/>
            </w:pPr>
            <w:r>
              <w:rPr/>
              <w:t>11,50</w:t>
            </w:r>
          </w:p>
          <w:p>
            <w:pPr>
              <w:pStyle w:val="Normal"/>
              <w:jc w:val="center"/>
              <w:rPr/>
            </w:pPr>
            <w:r>
              <w:rPr/>
              <w:t>12,00</w:t>
            </w:r>
          </w:p>
          <w:p>
            <w:pPr>
              <w:pStyle w:val="Normal"/>
              <w:jc w:val="center"/>
              <w:rPr/>
            </w:pPr>
            <w:r>
              <w:rPr/>
              <w:t>98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ддержание жизнен</w:t>
              <w:softHyphen/>
              <w:t>ного уровня семей с детьми, проживающих на территории города Геор</w:t>
              <w:softHyphen/>
              <w:t>гиевска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32" w:type="dxa"/>
            <w:tcBorders/>
          </w:tcPr>
          <w:p>
            <w:pPr>
              <w:pStyle w:val="TextBodyIndent"/>
              <w:widowControl w:val="false"/>
              <w:ind w:left="32" w:right="3" w:hanging="0"/>
              <w:rPr/>
            </w:pPr>
            <w:r>
              <w:rPr>
                <w:spacing w:val="-6"/>
                <w:sz w:val="24"/>
              </w:rPr>
              <w:t>Организация и проведение ак</w:t>
              <w:softHyphen/>
              <w:t>ций, привлекающих внимание общест</w:t>
              <w:softHyphen/>
              <w:t>венности к проблемам пожилых людей, инвалидов, се</w:t>
              <w:softHyphen/>
              <w:t>мей с детьми-инвалидами и дру</w:t>
              <w:softHyphen/>
              <w:t>гих ка</w:t>
              <w:softHyphen/>
              <w:t>тегорий населения, нуж</w:t>
              <w:softHyphen/>
              <w:t>дающихся в социальной по</w:t>
              <w:softHyphen/>
              <w:t xml:space="preserve">мощи, в том числе: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  <w:p>
            <w:pPr>
              <w:pStyle w:val="Normal"/>
              <w:jc w:val="center"/>
              <w:rPr/>
            </w:pPr>
            <w:r>
              <w:rPr/>
              <w:t>0,057</w:t>
            </w:r>
          </w:p>
          <w:p>
            <w:pPr>
              <w:pStyle w:val="Normal"/>
              <w:jc w:val="center"/>
              <w:rPr/>
            </w:pPr>
            <w:r>
              <w:rPr/>
              <w:t>0,053</w:t>
            </w:r>
          </w:p>
          <w:p>
            <w:pPr>
              <w:pStyle w:val="Normal"/>
              <w:jc w:val="center"/>
              <w:rPr/>
            </w:pPr>
            <w:r>
              <w:rPr/>
              <w:t>0,047</w:t>
            </w:r>
          </w:p>
          <w:p>
            <w:pPr>
              <w:pStyle w:val="Normal"/>
              <w:jc w:val="center"/>
              <w:rPr/>
            </w:pPr>
            <w:r>
              <w:rPr/>
              <w:t>0,0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47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  <w:p>
            <w:pPr>
              <w:pStyle w:val="Normal"/>
              <w:jc w:val="center"/>
              <w:rPr/>
            </w:pPr>
            <w:r>
              <w:rPr/>
              <w:t>0,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7</w:t>
            </w:r>
          </w:p>
          <w:p>
            <w:pPr>
              <w:pStyle w:val="Normal"/>
              <w:jc w:val="center"/>
              <w:rPr/>
            </w:pPr>
            <w:r>
              <w:rPr/>
              <w:t>0,0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6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7</w:t>
            </w:r>
          </w:p>
          <w:p>
            <w:pPr>
              <w:pStyle w:val="Normal"/>
              <w:jc w:val="center"/>
              <w:rPr/>
            </w:pPr>
            <w:r>
              <w:rPr/>
              <w:t>0,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ривлечение внимания общественности к про</w:t>
              <w:softHyphen/>
              <w:t>блемам данных катего</w:t>
              <w:softHyphen/>
              <w:t>рий населения города Георгиевска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 xml:space="preserve"> </w:t>
            </w:r>
            <w:r>
              <w:rPr/>
              <w:t>благотворительная неделя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snapToGrid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 xml:space="preserve">  </w:t>
            </w:r>
            <w:r>
              <w:rPr/>
              <w:t>день семьи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 xml:space="preserve">  </w:t>
            </w:r>
            <w:r>
              <w:rPr/>
              <w:t>день защиты детей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jc w:val="center"/>
              <w:rPr/>
            </w:pPr>
            <w:r>
              <w:rPr/>
              <w:t>0,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 xml:space="preserve">  </w:t>
            </w:r>
            <w:r>
              <w:rPr/>
              <w:t>день пожилых людей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 xml:space="preserve">  </w:t>
            </w:r>
            <w:r>
              <w:rPr/>
              <w:t>фестиваль художественного творчества детей с ограничен</w:t>
              <w:softHyphen/>
              <w:t>ными возможностями здоровья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 xml:space="preserve">  </w:t>
            </w:r>
            <w:r>
              <w:rPr/>
              <w:t>день жертв политических ре</w:t>
              <w:softHyphen/>
              <w:t>прессий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 xml:space="preserve">  </w:t>
            </w:r>
            <w:r>
              <w:rPr/>
              <w:t>день матери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 xml:space="preserve">  </w:t>
            </w:r>
            <w:r>
              <w:rPr/>
              <w:t>день инвалидов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беспечение санаторно-курорт</w:t>
              <w:softHyphen/>
              <w:t>ными путевками детей-инвали</w:t>
              <w:softHyphen/>
              <w:t>дов, детей из малообеспеченных семей, многодетных семей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ддержание жизнен</w:t>
              <w:softHyphen/>
              <w:t>ного уровня малообеспе</w:t>
              <w:softHyphen/>
              <w:t>ченных слоев населения города Георгиевска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беспечение путевками в оздо</w:t>
              <w:softHyphen/>
              <w:t>ровительные лагеря Ставрополь</w:t>
              <w:softHyphen/>
              <w:t>ского края детей из малообеспе</w:t>
              <w:softHyphen/>
              <w:t xml:space="preserve">ченных и многодетных семей на период летних каникул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1,81</w:t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уровня жизни малообеспечен</w:t>
              <w:softHyphen/>
              <w:t>ных и  многодетных се</w:t>
              <w:softHyphen/>
              <w:t>мей города Георгиевска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беспечение выплат компенса</w:t>
              <w:softHyphen/>
              <w:t>ций лицам, подвергшимся воз</w:t>
              <w:softHyphen/>
              <w:t>действию радиации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  <w:t>1,19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6,14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  <w:t>1,19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6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ддержание жизнен</w:t>
              <w:softHyphen/>
              <w:t>ного уровня лиц, под</w:t>
              <w:softHyphen/>
              <w:t>вергшихся воздействию радиации и проживаю</w:t>
              <w:softHyphen/>
              <w:t>щих на территории го</w:t>
              <w:softHyphen/>
              <w:t>рода Георгиевска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беспечение ежемесячных де</w:t>
              <w:softHyphen/>
              <w:t>нежных выплат ветеранам труда, труженикам тыла, жертвам по</w:t>
              <w:softHyphen/>
              <w:t>литических репрессий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48,90</w:t>
            </w:r>
          </w:p>
          <w:p>
            <w:pPr>
              <w:pStyle w:val="Normal"/>
              <w:jc w:val="center"/>
              <w:rPr/>
            </w:pPr>
            <w:r>
              <w:rPr/>
              <w:t>21,90</w:t>
            </w:r>
          </w:p>
          <w:p>
            <w:pPr>
              <w:pStyle w:val="Normal"/>
              <w:jc w:val="center"/>
              <w:rPr/>
            </w:pPr>
            <w:r>
              <w:rPr/>
              <w:t>30,00</w:t>
            </w:r>
          </w:p>
          <w:p>
            <w:pPr>
              <w:pStyle w:val="Normal"/>
              <w:jc w:val="center"/>
              <w:rPr/>
            </w:pPr>
            <w:r>
              <w:rPr/>
              <w:t>22,50</w:t>
            </w:r>
          </w:p>
          <w:p>
            <w:pPr>
              <w:pStyle w:val="Normal"/>
              <w:jc w:val="center"/>
              <w:rPr/>
            </w:pPr>
            <w:r>
              <w:rPr/>
              <w:t>23,00</w:t>
            </w:r>
          </w:p>
          <w:p>
            <w:pPr>
              <w:pStyle w:val="Normal"/>
              <w:jc w:val="center"/>
              <w:rPr/>
            </w:pPr>
            <w:r>
              <w:rPr/>
              <w:t>146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90</w:t>
            </w:r>
          </w:p>
          <w:p>
            <w:pPr>
              <w:pStyle w:val="Normal"/>
              <w:jc w:val="center"/>
              <w:rPr/>
            </w:pPr>
            <w:r>
              <w:rPr/>
              <w:t>21,90</w:t>
            </w:r>
          </w:p>
          <w:p>
            <w:pPr>
              <w:pStyle w:val="Normal"/>
              <w:jc w:val="center"/>
              <w:rPr/>
            </w:pPr>
            <w:r>
              <w:rPr/>
              <w:t>30,00</w:t>
            </w:r>
          </w:p>
          <w:p>
            <w:pPr>
              <w:pStyle w:val="Normal"/>
              <w:jc w:val="center"/>
              <w:rPr/>
            </w:pPr>
            <w:r>
              <w:rPr/>
              <w:t>22,50</w:t>
            </w:r>
          </w:p>
          <w:p>
            <w:pPr>
              <w:pStyle w:val="Normal"/>
              <w:jc w:val="center"/>
              <w:rPr/>
            </w:pPr>
            <w:r>
              <w:rPr/>
              <w:t>23,00</w:t>
            </w:r>
          </w:p>
          <w:p>
            <w:pPr>
              <w:pStyle w:val="Normal"/>
              <w:jc w:val="center"/>
              <w:rPr/>
            </w:pPr>
            <w:r>
              <w:rPr/>
              <w:t>146,30</w:t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ддержание жизнен</w:t>
              <w:softHyphen/>
              <w:t>ного уровня льготных категорий слоёв населе</w:t>
              <w:softHyphen/>
              <w:t>ния города Георгиевска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Предоставление меры социаль</w:t>
              <w:softHyphen/>
              <w:t>ной поддержки на бесплатное изготовление и ремонт зубных протезов малоимущим гражда</w:t>
              <w:softHyphen/>
              <w:t>нам, ветеранам труда, тружени</w:t>
              <w:softHyphen/>
              <w:t>кам тыла и жертвам политиче</w:t>
              <w:softHyphen/>
              <w:t>ских репрессий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  <w:p>
            <w:pPr>
              <w:pStyle w:val="Normal"/>
              <w:jc w:val="center"/>
              <w:rPr/>
            </w:pPr>
            <w:r>
              <w:rPr/>
              <w:t>3,64</w:t>
            </w:r>
          </w:p>
          <w:p>
            <w:pPr>
              <w:pStyle w:val="Normal"/>
              <w:jc w:val="center"/>
              <w:rPr/>
            </w:pPr>
            <w:r>
              <w:rPr/>
              <w:t>3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9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  <w:p>
            <w:pPr>
              <w:pStyle w:val="Normal"/>
              <w:jc w:val="center"/>
              <w:rPr/>
            </w:pPr>
            <w:r>
              <w:rPr/>
              <w:t>3,38</w:t>
            </w:r>
          </w:p>
          <w:p>
            <w:pPr>
              <w:pStyle w:val="Normal"/>
              <w:jc w:val="center"/>
              <w:rPr/>
            </w:pPr>
            <w:r>
              <w:rPr/>
              <w:t>3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12</w:t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льготных слоёв населения города Георгиевска услугами по бесплатному изготовле</w:t>
              <w:softHyphen/>
              <w:t>нию и ремонту зубных протезов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беспечение путевками в соци</w:t>
              <w:softHyphen/>
              <w:t>ально-оздоровительное отделе</w:t>
              <w:softHyphen/>
              <w:t>ние Государственного учрежде</w:t>
              <w:softHyphen/>
              <w:t>ния социального обслуживания «Георгиевский городской центр социального обслуживания на</w:t>
              <w:softHyphen/>
              <w:t>селения» малоимущих граждан пожилого возраста, инвалидов, граждан, подвергшихся воздей</w:t>
              <w:softHyphen/>
              <w:t>ствию радиации, а также пен</w:t>
              <w:softHyphen/>
              <w:t xml:space="preserve">сионеров льготных категорий, проживающих на территории города Георгиевска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00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здоровление, прожи</w:t>
              <w:softHyphen/>
              <w:t>вающих на территории города Георгиевска, ма</w:t>
              <w:softHyphen/>
              <w:t>лоимущих граждан по</w:t>
              <w:softHyphen/>
              <w:t>жилого возраста и инва</w:t>
              <w:softHyphen/>
              <w:t>лидов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здоровление в государствен</w:t>
              <w:softHyphen/>
              <w:t>ном учреж</w:t>
              <w:softHyphen/>
              <w:t>дении социального обслужива</w:t>
              <w:softHyphen/>
              <w:t>ния «Георгиевский городской центр социального обслужива</w:t>
              <w:softHyphen/>
              <w:t>ния населения» мало</w:t>
              <w:softHyphen/>
              <w:t>имущих граждан пожилого воз</w:t>
              <w:softHyphen/>
              <w:t>раста и инвалидов, проживаю</w:t>
              <w:softHyphen/>
              <w:t>щих на территории города Геор</w:t>
              <w:softHyphen/>
              <w:t>гиевска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здоровление, прожи</w:t>
              <w:softHyphen/>
              <w:t>вающих на территории города Георгиевска, ма</w:t>
              <w:softHyphen/>
              <w:t>лоимущих граждан по</w:t>
              <w:softHyphen/>
              <w:t>жилого возраста и инва</w:t>
              <w:softHyphen/>
              <w:t>лидов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существление контроля за обу</w:t>
              <w:softHyphen/>
              <w:t>чением и проверкой знаний тре</w:t>
              <w:softHyphen/>
              <w:t>бований охраны труда руково</w:t>
              <w:softHyphen/>
              <w:t>дителей и специалистов, свое</w:t>
              <w:softHyphen/>
              <w:t>временное доведение до сведе</w:t>
              <w:softHyphen/>
              <w:t>ния организаций нормативных правовых актов по охране труда через средства массовой инфор</w:t>
              <w:softHyphen/>
              <w:t xml:space="preserve">мации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Снижение травматизма, профзаболеваемости трудящихся, улучшение условий труда, предос</w:t>
              <w:softHyphen/>
              <w:t>тавление достоверной информации о состоянии условий труда, приведе</w:t>
              <w:softHyphen/>
              <w:t>ние в соответствие с дей</w:t>
              <w:softHyphen/>
              <w:t>ствующим законодатель</w:t>
              <w:softHyphen/>
              <w:t>ством льгот и гарантий, предоставляемых за ра</w:t>
              <w:softHyphen/>
              <w:t>боту во вредных усло</w:t>
              <w:softHyphen/>
              <w:t>виях, организациями го</w:t>
              <w:softHyphen/>
              <w:t>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Изучение проблемы потребно</w:t>
              <w:softHyphen/>
              <w:t>сти организаций в спецодежде, спецобуви и средствах индиви</w:t>
              <w:softHyphen/>
              <w:t>дуальной защиты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Снижение травматизма, профзаболеваемости ра</w:t>
              <w:softHyphen/>
              <w:t>ботников, улучшение ус</w:t>
              <w:softHyphen/>
              <w:t>ловий труда в организа</w:t>
              <w:softHyphen/>
              <w:t>циях города Георгиевска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казание мер социальной под</w:t>
              <w:softHyphen/>
              <w:t>держки на проведение ремонта жилого фонда ветеранов и инва</w:t>
              <w:softHyphen/>
              <w:t>лидов Великой Отечественной войны, проживающих в городе Георгиевске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роведение ремонта жи</w:t>
              <w:softHyphen/>
              <w:t>лья инвалидам и участ</w:t>
              <w:softHyphen/>
              <w:t>никам Великой Отечест</w:t>
              <w:softHyphen/>
              <w:t>венной войны, прожи</w:t>
              <w:softHyphen/>
              <w:t>вающих в городе Георги</w:t>
              <w:softHyphen/>
              <w:t>евске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казание мер социальной под</w:t>
              <w:softHyphen/>
              <w:t>держки на выполнение работ по ремонту жилых помещений ин</w:t>
              <w:softHyphen/>
              <w:t>валидам  Великой Отечествен</w:t>
              <w:softHyphen/>
              <w:t>ной войны, ветеранам Великой Отечествен</w:t>
              <w:softHyphen/>
              <w:t>ной войны, вдовам погибших (умерших) участни</w:t>
              <w:softHyphen/>
              <w:t>ков Великой Отечествен</w:t>
              <w:softHyphen/>
              <w:t>ной войны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роведение ремонта жи</w:t>
              <w:softHyphen/>
              <w:t>лья инвалидам и участ</w:t>
              <w:softHyphen/>
              <w:t>никам Великой Отечест</w:t>
              <w:softHyphen/>
              <w:t>венной войны, прожи</w:t>
              <w:softHyphen/>
              <w:t>вающих в городе Георги</w:t>
              <w:softHyphen/>
              <w:t>евске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казание адресной социальной помощи по газификации домо</w:t>
              <w:softHyphen/>
              <w:t>владений неработающих пен</w:t>
              <w:softHyphen/>
              <w:t>сионеров города Георгиевска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4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Газификация домовладе</w:t>
              <w:softHyphen/>
              <w:t>ний четырем нерабо</w:t>
              <w:softHyphen/>
              <w:t xml:space="preserve">тающим пенсионерам города Георгиевска 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Предоставление дополнитель</w:t>
              <w:softHyphen/>
              <w:t>ных услуг гражданам пожилого возраста и инвалидам, состоя</w:t>
              <w:softHyphen/>
              <w:t>щим на обслуживании в госу</w:t>
              <w:softHyphen/>
              <w:t>дарственном учреждении соци</w:t>
              <w:softHyphen/>
              <w:t>ального обслуживания «Георги</w:t>
              <w:softHyphen/>
              <w:t>евский городской центр соци</w:t>
              <w:softHyphen/>
              <w:t>ального обслуживания населе</w:t>
              <w:softHyphen/>
              <w:t>ния» и проживающих в городе Георгиевске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редоставление допол</w:t>
              <w:softHyphen/>
              <w:t>нительных услуг 120 одиноким гражданам пожилого возраста,  проживающих в городе Георгиевске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беспечение малоимущих граж</w:t>
              <w:softHyphen/>
              <w:t>дан пожилого возраста, прожи</w:t>
              <w:softHyphen/>
              <w:t>вающих в городе Георгиевске в домах, не имеющих централь</w:t>
              <w:softHyphen/>
              <w:t>ного отопления, твердым топли</w:t>
              <w:softHyphen/>
              <w:t>вом в пределах норм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 xml:space="preserve">Улучшение условий проживания малоимущих граждан, проживающих в городе Георгиевске, не имеющих центрального отопления 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беспечение малоимущих гра</w:t>
              <w:softHyphen/>
              <w:t>ждан пожилого возраста, про</w:t>
              <w:softHyphen/>
              <w:t>живающих в домах и дачах, не имею</w:t>
              <w:softHyphen/>
              <w:t>щих газового или цен</w:t>
              <w:softHyphen/>
              <w:t>трального отопления, твердым топливом  по льготным ценам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условий ма</w:t>
              <w:softHyphen/>
              <w:t>лоимущих гра</w:t>
              <w:softHyphen/>
              <w:t>ждан по</w:t>
              <w:softHyphen/>
              <w:t>жилого возраста, про</w:t>
              <w:softHyphen/>
              <w:t>жи</w:t>
              <w:softHyphen/>
              <w:t>вающих в домах и дачах, не имею</w:t>
              <w:softHyphen/>
              <w:t>щих газового или центрального ото</w:t>
              <w:softHyphen/>
              <w:t>пления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67,678</w:t>
            </w:r>
          </w:p>
          <w:p>
            <w:pPr>
              <w:pStyle w:val="Normal"/>
              <w:jc w:val="center"/>
              <w:rPr/>
            </w:pPr>
            <w:r>
              <w:rPr/>
              <w:t>50,622</w:t>
            </w:r>
          </w:p>
          <w:p>
            <w:pPr>
              <w:pStyle w:val="Normal"/>
              <w:jc w:val="center"/>
              <w:rPr/>
            </w:pPr>
            <w:r>
              <w:rPr/>
              <w:t>77,218</w:t>
            </w:r>
          </w:p>
          <w:p>
            <w:pPr>
              <w:pStyle w:val="Normal"/>
              <w:jc w:val="center"/>
              <w:rPr/>
            </w:pPr>
            <w:r>
              <w:rPr/>
              <w:t>36,782</w:t>
            </w:r>
          </w:p>
          <w:p>
            <w:pPr>
              <w:pStyle w:val="Normal"/>
              <w:jc w:val="center"/>
              <w:rPr/>
            </w:pPr>
            <w:r>
              <w:rPr/>
              <w:t>37,822</w:t>
            </w:r>
          </w:p>
          <w:p>
            <w:pPr>
              <w:pStyle w:val="Normal"/>
              <w:jc w:val="center"/>
              <w:rPr/>
            </w:pPr>
            <w:r>
              <w:rPr/>
              <w:t>270,12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800</w:t>
            </w:r>
          </w:p>
          <w:p>
            <w:pPr>
              <w:pStyle w:val="Normal"/>
              <w:jc w:val="center"/>
              <w:rPr/>
            </w:pPr>
            <w:r>
              <w:rPr/>
              <w:t>2,050</w:t>
            </w:r>
          </w:p>
          <w:p>
            <w:pPr>
              <w:pStyle w:val="Normal"/>
              <w:jc w:val="center"/>
              <w:rPr/>
            </w:pPr>
            <w:r>
              <w:rPr/>
              <w:t>1,880</w:t>
            </w:r>
          </w:p>
          <w:p>
            <w:pPr>
              <w:pStyle w:val="Normal"/>
              <w:jc w:val="center"/>
              <w:rPr/>
            </w:pPr>
            <w:r>
              <w:rPr/>
              <w:t>1,920</w:t>
            </w:r>
          </w:p>
          <w:p>
            <w:pPr>
              <w:pStyle w:val="Normal"/>
              <w:jc w:val="center"/>
              <w:rPr/>
            </w:pPr>
            <w:r>
              <w:rPr/>
              <w:t>1,960</w:t>
            </w:r>
          </w:p>
          <w:p>
            <w:pPr>
              <w:pStyle w:val="Normal"/>
              <w:jc w:val="center"/>
              <w:rPr/>
            </w:pPr>
            <w:r>
              <w:rPr/>
              <w:t>9,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,040</w:t>
            </w:r>
          </w:p>
          <w:p>
            <w:pPr>
              <w:pStyle w:val="Normal"/>
              <w:jc w:val="center"/>
              <w:rPr/>
            </w:pPr>
            <w:r>
              <w:rPr/>
              <w:t>45,310</w:t>
            </w:r>
          </w:p>
          <w:p>
            <w:pPr>
              <w:pStyle w:val="Normal"/>
              <w:jc w:val="center"/>
              <w:rPr/>
            </w:pPr>
            <w:r>
              <w:rPr/>
              <w:t>74,100</w:t>
            </w:r>
          </w:p>
          <w:p>
            <w:pPr>
              <w:pStyle w:val="Normal"/>
              <w:jc w:val="center"/>
              <w:rPr/>
            </w:pPr>
            <w:r>
              <w:rPr/>
              <w:t>34,000</w:t>
            </w:r>
          </w:p>
          <w:p>
            <w:pPr>
              <w:pStyle w:val="Normal"/>
              <w:jc w:val="center"/>
              <w:rPr/>
            </w:pPr>
            <w:r>
              <w:rPr/>
              <w:t>35,000</w:t>
            </w:r>
          </w:p>
          <w:p>
            <w:pPr>
              <w:pStyle w:val="Normal"/>
              <w:jc w:val="center"/>
              <w:rPr/>
            </w:pPr>
            <w:r>
              <w:rPr/>
              <w:t>253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838</w:t>
            </w:r>
          </w:p>
          <w:p>
            <w:pPr>
              <w:pStyle w:val="Normal"/>
              <w:jc w:val="center"/>
              <w:rPr/>
            </w:pPr>
            <w:r>
              <w:rPr/>
              <w:t>1,635</w:t>
            </w:r>
          </w:p>
          <w:p>
            <w:pPr>
              <w:pStyle w:val="Normal"/>
              <w:jc w:val="center"/>
              <w:rPr/>
            </w:pPr>
            <w:r>
              <w:rPr/>
              <w:t>1,185</w:t>
            </w:r>
          </w:p>
          <w:p>
            <w:pPr>
              <w:pStyle w:val="Normal"/>
              <w:jc w:val="center"/>
              <w:rPr/>
            </w:pPr>
            <w:r>
              <w:rPr/>
              <w:t>0,862</w:t>
            </w:r>
          </w:p>
          <w:p>
            <w:pPr>
              <w:pStyle w:val="Normal"/>
              <w:jc w:val="center"/>
              <w:rPr/>
            </w:pPr>
            <w:r>
              <w:rPr/>
              <w:t>0,862</w:t>
            </w:r>
          </w:p>
          <w:p>
            <w:pPr>
              <w:pStyle w:val="Normal"/>
              <w:jc w:val="center"/>
              <w:rPr/>
            </w:pPr>
            <w:r>
              <w:rPr/>
              <w:t>5,3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27</w:t>
            </w:r>
          </w:p>
          <w:p>
            <w:pPr>
              <w:pStyle w:val="Normal"/>
              <w:jc w:val="center"/>
              <w:rPr/>
            </w:pPr>
            <w:r>
              <w:rPr/>
              <w:t>0,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18" w:type="dxa"/>
            <w:gridSpan w:val="21"/>
            <w:tcBorders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Продолжение строительства плавательного бассейна в муни</w:t>
              <w:softHyphen/>
              <w:t>ципальном общеобразователь</w:t>
              <w:softHyphen/>
              <w:t>ном учреждении средняя обще</w:t>
              <w:softHyphen/>
              <w:t xml:space="preserve">образовательная школа № 29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3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3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Использование ком</w:t>
              <w:softHyphen/>
              <w:t>плекса оздоровительных мероприятий без отрыва от учебного процесса учащихся общеобразова</w:t>
              <w:softHyphen/>
              <w:t>тельных школ города Ге</w:t>
              <w:softHyphen/>
              <w:t>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Теплоснабжение плавательного бассейна муниципального обще</w:t>
              <w:softHyphen/>
              <w:t xml:space="preserve">образовательного учреждения средняя общеобразовательная школа № 29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оптимальных условий для функциони</w:t>
              <w:softHyphen/>
              <w:t>рования бассейна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Строительство пристройки к муниципальному общеобразова</w:t>
              <w:softHyphen/>
              <w:t>тельному учреждению средняя общеобразовательная школа № 9 на 210 мест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103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10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ткрытие в городе Геор</w:t>
              <w:softHyphen/>
              <w:t xml:space="preserve">гиевске профильной школы </w:t>
            </w:r>
            <w:r>
              <w:rPr>
                <w:lang w:val="en-US"/>
              </w:rPr>
              <w:t>III</w:t>
            </w:r>
            <w:r>
              <w:rPr/>
              <w:t xml:space="preserve"> ступени обу</w:t>
              <w:softHyphen/>
              <w:t>чения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спортивного зала муниципального общеобразова</w:t>
              <w:softHyphen/>
              <w:t>тельного учреждения  средняя общеобразовательная школа № 3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крепление и сохране</w:t>
              <w:softHyphen/>
              <w:t>ние здоровья детей, вы</w:t>
              <w:softHyphen/>
              <w:t>полнение в полном объ</w:t>
              <w:softHyphen/>
              <w:t>еме образовательной программы по физиче</w:t>
              <w:softHyphen/>
              <w:t>ской культуре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пристройки и расширение муниципального общеобра</w:t>
              <w:softHyphen/>
              <w:t>зовательного учрежде</w:t>
              <w:softHyphen/>
              <w:t>ния гимназия  №2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условий обу</w:t>
              <w:softHyphen/>
              <w:t>чения детей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детского сада на 280 мест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довлетворение  потреб</w:t>
              <w:softHyphen/>
              <w:t>ности населения города в предоставлении мест в детских дошкольных уч</w:t>
              <w:softHyphen/>
              <w:t xml:space="preserve">реждениях 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апитальный ремонт общеобра</w:t>
              <w:softHyphen/>
              <w:t>зовательных учреждений города Георгиевска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7,90</w:t>
            </w:r>
          </w:p>
          <w:p>
            <w:pPr>
              <w:pStyle w:val="Normal"/>
              <w:jc w:val="center"/>
              <w:rPr/>
            </w:pPr>
            <w:r>
              <w:rPr/>
              <w:t>12,34</w:t>
            </w:r>
          </w:p>
          <w:p>
            <w:pPr>
              <w:pStyle w:val="Normal"/>
              <w:jc w:val="center"/>
              <w:rPr/>
            </w:pPr>
            <w:r>
              <w:rPr/>
              <w:t>5,41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30,6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  <w:p>
            <w:pPr>
              <w:pStyle w:val="Normal"/>
              <w:jc w:val="center"/>
              <w:rPr/>
            </w:pPr>
            <w:r>
              <w:rPr/>
              <w:t>3,10</w:t>
            </w:r>
          </w:p>
          <w:p>
            <w:pPr>
              <w:pStyle w:val="Normal"/>
              <w:jc w:val="center"/>
              <w:rPr/>
            </w:pPr>
            <w:r>
              <w:rPr/>
              <w:t>3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80</w:t>
            </w:r>
          </w:p>
          <w:p>
            <w:pPr>
              <w:pStyle w:val="Normal"/>
              <w:jc w:val="center"/>
              <w:rPr/>
            </w:pPr>
            <w:r>
              <w:rPr/>
              <w:t>7,04</w:t>
            </w:r>
          </w:p>
          <w:p>
            <w:pPr>
              <w:pStyle w:val="Normal"/>
              <w:jc w:val="center"/>
              <w:rPr/>
            </w:pPr>
            <w:r>
              <w:rPr/>
              <w:t>2,35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20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Создание комфортных условий для функциони</w:t>
              <w:softHyphen/>
              <w:t>рования общеобразова</w:t>
              <w:softHyphen/>
              <w:t>тельных учреждений го</w:t>
              <w:softHyphen/>
              <w:t>рода Георгиевска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существление компьютериза</w:t>
              <w:softHyphen/>
              <w:t>ции и информатизации образо</w:t>
              <w:softHyphen/>
              <w:t>вательного процесса в городе Георгиевске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2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84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Изучение основ компью</w:t>
              <w:softHyphen/>
              <w:t xml:space="preserve">терной грамотности учащимися </w:t>
            </w:r>
            <w:r>
              <w:rPr>
                <w:lang w:val="en-US"/>
              </w:rPr>
              <w:t>I</w:t>
            </w:r>
            <w:r>
              <w:rPr/>
              <w:t xml:space="preserve"> ступени обучения, приобретение мультимедийной аппара</w:t>
              <w:softHyphen/>
              <w:t>туры, подключение к сети Интернет общеобра</w:t>
              <w:softHyphen/>
              <w:t>зовательных школ го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Введение ставок для развития дополнительного образования детей в общеобразовательных учреждениях города Георгиев</w:t>
              <w:softHyphen/>
              <w:t>ска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эффектив</w:t>
              <w:softHyphen/>
              <w:t>ности профилактики асо</w:t>
              <w:softHyphen/>
              <w:t>циального поведения де</w:t>
              <w:softHyphen/>
              <w:t>тей и подростков, дет</w:t>
              <w:softHyphen/>
              <w:t>ской безопасности, пра</w:t>
              <w:softHyphen/>
              <w:t>вонарушений, развитие творческих способностей учащихся в общеобразо</w:t>
              <w:softHyphen/>
              <w:t>вательных учреждениях го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Подготовка учителей для работы в условиях предпрофильной подготовки и профильного обу</w:t>
              <w:softHyphen/>
              <w:t>чения в общеобразовательных учреждениях города Георгиев</w:t>
              <w:softHyphen/>
              <w:t>ска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вышение эффектив</w:t>
              <w:softHyphen/>
              <w:t>ного управления в обще</w:t>
              <w:softHyphen/>
              <w:t>образовательных учреж</w:t>
              <w:softHyphen/>
              <w:t>дениях города Георгиев</w:t>
              <w:softHyphen/>
              <w:t>ска в современных усло</w:t>
              <w:softHyphen/>
              <w:t>виях модернизации обра</w:t>
              <w:softHyphen/>
              <w:t>зования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Подготовка административных работников современного уровня на курсах повышения квалификации «Менеджмент в образовании»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  <w:p>
            <w:pPr>
              <w:pStyle w:val="Normal"/>
              <w:jc w:val="center"/>
              <w:rPr/>
            </w:pPr>
            <w:r>
              <w:rPr/>
              <w:t>0,050</w:t>
            </w:r>
          </w:p>
          <w:p>
            <w:pPr>
              <w:pStyle w:val="Normal"/>
              <w:jc w:val="center"/>
              <w:rPr/>
            </w:pPr>
            <w:r>
              <w:rPr/>
              <w:t>0,110</w:t>
            </w:r>
          </w:p>
          <w:p>
            <w:pPr>
              <w:pStyle w:val="Normal"/>
              <w:jc w:val="center"/>
              <w:rPr/>
            </w:pPr>
            <w:r>
              <w:rPr/>
              <w:t>0,045</w:t>
            </w:r>
          </w:p>
          <w:p>
            <w:pPr>
              <w:pStyle w:val="Normal"/>
              <w:jc w:val="center"/>
              <w:rPr/>
            </w:pPr>
            <w:r>
              <w:rPr/>
              <w:t>0,045</w:t>
            </w:r>
          </w:p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0</w:t>
            </w:r>
          </w:p>
          <w:p>
            <w:pPr>
              <w:pStyle w:val="Normal"/>
              <w:jc w:val="center"/>
              <w:rPr/>
            </w:pPr>
            <w:r>
              <w:rPr/>
              <w:t>0,045</w:t>
            </w:r>
          </w:p>
          <w:p>
            <w:pPr>
              <w:pStyle w:val="Normal"/>
              <w:jc w:val="center"/>
              <w:rPr/>
            </w:pPr>
            <w:r>
              <w:rPr/>
              <w:t>0,045</w:t>
            </w:r>
          </w:p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  <w:p>
            <w:pPr>
              <w:pStyle w:val="Normal"/>
              <w:jc w:val="center"/>
              <w:rPr/>
            </w:pPr>
            <w:r>
              <w:rPr/>
              <w:t>0,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эффектив</w:t>
              <w:softHyphen/>
              <w:t>ного управления в обще</w:t>
              <w:softHyphen/>
              <w:t>образовательных учреж</w:t>
              <w:softHyphen/>
              <w:t>дениях города Георгиев</w:t>
              <w:softHyphen/>
              <w:t>ска в современных усло</w:t>
              <w:softHyphen/>
              <w:t>виях модернизации обра</w:t>
              <w:softHyphen/>
              <w:t>зования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борудование учебных кабине</w:t>
              <w:softHyphen/>
              <w:t>тов, обеспечивающих осуществ</w:t>
              <w:softHyphen/>
              <w:t>ление предпрофильной подго</w:t>
              <w:softHyphen/>
              <w:t>товки и профильного обучения в общеобразовательных учрежде</w:t>
              <w:softHyphen/>
              <w:t>ниях города Георгиевска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профиль</w:t>
              <w:softHyphen/>
              <w:t>ного обучения в общеоб</w:t>
              <w:softHyphen/>
              <w:t>разовательных учрежде</w:t>
              <w:softHyphen/>
              <w:t>ниях города Георгиевска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борудование учебных кабине</w:t>
              <w:softHyphen/>
              <w:t>тов, обеспечивающих осуществ</w:t>
              <w:softHyphen/>
              <w:t>ление предпрофильной подго</w:t>
              <w:softHyphen/>
              <w:t xml:space="preserve">товки и профильного обучения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профиль</w:t>
              <w:softHyphen/>
              <w:t>ного обучения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4. 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В рамках реализации приори</w:t>
              <w:softHyphen/>
              <w:t>тетного национального проекта «Образование» выплата ежеме</w:t>
              <w:softHyphen/>
              <w:t>сячного вознаграждения за вы</w:t>
              <w:softHyphen/>
              <w:t xml:space="preserve">полнение функций классного руководителя педагогическим работникам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4,63</w:t>
            </w:r>
          </w:p>
          <w:p>
            <w:pPr>
              <w:pStyle w:val="Normal"/>
              <w:jc w:val="center"/>
              <w:rPr/>
            </w:pPr>
            <w:r>
              <w:rPr/>
              <w:t>5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6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63</w:t>
            </w:r>
          </w:p>
          <w:p>
            <w:pPr>
              <w:pStyle w:val="Normal"/>
              <w:jc w:val="center"/>
              <w:rPr/>
            </w:pPr>
            <w:r>
              <w:rPr/>
              <w:t>5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существление выплат ежемесячного возна</w:t>
              <w:softHyphen/>
              <w:t>гра</w:t>
              <w:softHyphen/>
              <w:t>ждения за выполне</w:t>
              <w:softHyphen/>
              <w:t>ние функций класс</w:t>
              <w:softHyphen/>
              <w:t>ного руко</w:t>
              <w:softHyphen/>
              <w:t>водителя педа</w:t>
              <w:softHyphen/>
              <w:t>гогическим ра</w:t>
              <w:softHyphen/>
              <w:t xml:space="preserve">ботникам 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2,650</w:t>
            </w:r>
          </w:p>
          <w:p>
            <w:pPr>
              <w:pStyle w:val="Normal"/>
              <w:jc w:val="center"/>
              <w:rPr/>
            </w:pPr>
            <w:r>
              <w:rPr/>
              <w:t>60,930</w:t>
            </w:r>
          </w:p>
          <w:p>
            <w:pPr>
              <w:pStyle w:val="Normal"/>
              <w:jc w:val="center"/>
              <w:rPr/>
            </w:pPr>
            <w:r>
              <w:rPr/>
              <w:t>118,580</w:t>
            </w:r>
          </w:p>
          <w:p>
            <w:pPr>
              <w:pStyle w:val="Normal"/>
              <w:jc w:val="center"/>
              <w:rPr/>
            </w:pPr>
            <w:r>
              <w:rPr/>
              <w:t>2,695</w:t>
            </w:r>
          </w:p>
          <w:p>
            <w:pPr>
              <w:pStyle w:val="Normal"/>
              <w:jc w:val="center"/>
              <w:rPr/>
            </w:pPr>
            <w:r>
              <w:rPr/>
              <w:t>2,595</w:t>
            </w:r>
          </w:p>
          <w:p>
            <w:pPr>
              <w:pStyle w:val="Normal"/>
              <w:jc w:val="center"/>
              <w:rPr/>
            </w:pPr>
            <w:r>
              <w:rPr/>
              <w:t>197,4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220</w:t>
            </w:r>
          </w:p>
          <w:p>
            <w:pPr>
              <w:pStyle w:val="Normal"/>
              <w:jc w:val="center"/>
              <w:rPr/>
            </w:pPr>
            <w:r>
              <w:rPr/>
              <w:t>5,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290</w:t>
            </w:r>
          </w:p>
          <w:p>
            <w:pPr>
              <w:pStyle w:val="Normal"/>
              <w:jc w:val="center"/>
              <w:rPr/>
            </w:pPr>
            <w:r>
              <w:rPr/>
              <w:t>45,500</w:t>
            </w:r>
          </w:p>
          <w:p>
            <w:pPr>
              <w:pStyle w:val="Normal"/>
              <w:jc w:val="center"/>
              <w:rPr/>
            </w:pPr>
            <w:r>
              <w:rPr/>
              <w:t>107,700</w:t>
            </w:r>
          </w:p>
          <w:p>
            <w:pPr>
              <w:pStyle w:val="Normal"/>
              <w:jc w:val="center"/>
              <w:rPr/>
            </w:pPr>
            <w:r>
              <w:rPr/>
              <w:t>0,045</w:t>
            </w:r>
          </w:p>
          <w:p>
            <w:pPr>
              <w:pStyle w:val="Normal"/>
              <w:jc w:val="center"/>
              <w:rPr/>
            </w:pPr>
            <w:r>
              <w:rPr/>
              <w:t>0,045</w:t>
            </w:r>
          </w:p>
          <w:p>
            <w:pPr>
              <w:pStyle w:val="Normal"/>
              <w:jc w:val="center"/>
              <w:rPr/>
            </w:pPr>
            <w:r>
              <w:rPr/>
              <w:t>158,58</w:t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360</w:t>
            </w:r>
          </w:p>
          <w:p>
            <w:pPr>
              <w:pStyle w:val="Normal"/>
              <w:jc w:val="center"/>
              <w:rPr/>
            </w:pPr>
            <w:r>
              <w:rPr/>
              <w:t>8,010</w:t>
            </w:r>
          </w:p>
          <w:p>
            <w:pPr>
              <w:pStyle w:val="Normal"/>
              <w:jc w:val="center"/>
              <w:rPr/>
            </w:pPr>
            <w:r>
              <w:rPr/>
              <w:t>5,860</w:t>
            </w:r>
          </w:p>
          <w:p>
            <w:pPr>
              <w:pStyle w:val="Normal"/>
              <w:jc w:val="center"/>
              <w:rPr/>
            </w:pPr>
            <w:r>
              <w:rPr/>
              <w:t>2,650</w:t>
            </w:r>
          </w:p>
          <w:p>
            <w:pPr>
              <w:pStyle w:val="Normal"/>
              <w:jc w:val="center"/>
              <w:rPr/>
            </w:pPr>
            <w:r>
              <w:rPr/>
              <w:t>2,550</w:t>
            </w:r>
          </w:p>
          <w:p>
            <w:pPr>
              <w:pStyle w:val="Normal"/>
              <w:jc w:val="center"/>
              <w:rPr/>
            </w:pPr>
            <w:r>
              <w:rPr/>
              <w:t>26,4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18" w:type="dxa"/>
            <w:gridSpan w:val="21"/>
            <w:tcBorders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Строительство в городе Георги</w:t>
              <w:softHyphen/>
              <w:t>евске детской поликлиники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45,99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50,99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69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30,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качества, доступность оказания медицинской помощи детскому населению го</w:t>
              <w:softHyphen/>
              <w:t>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 xml:space="preserve">Строительство перинатального центра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качества ока</w:t>
              <w:softHyphen/>
              <w:t>зания медицинской по</w:t>
              <w:softHyphen/>
              <w:t>мощи населению го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Строительство инфекционного отделения в муниципальном уч</w:t>
              <w:softHyphen/>
              <w:t>реждении здравоохранения «Ге</w:t>
              <w:softHyphen/>
              <w:t>оргиевская центральная город</w:t>
              <w:softHyphen/>
              <w:t>ская больница» на базе выпол</w:t>
              <w:softHyphen/>
              <w:t>ненных фундаментов роддома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37,00</w:t>
            </w:r>
          </w:p>
          <w:p>
            <w:pPr>
              <w:pStyle w:val="Normal"/>
              <w:jc w:val="center"/>
              <w:rPr/>
            </w:pPr>
            <w:r>
              <w:rPr/>
              <w:t>1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1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качества ока</w:t>
              <w:softHyphen/>
              <w:t>зания медицинской по</w:t>
              <w:softHyphen/>
              <w:t>мощи населению города Георгиевска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апитальный ремонт муници</w:t>
              <w:softHyphen/>
              <w:t>пальных учреждений здраво</w:t>
              <w:softHyphen/>
              <w:t>охранения города Георгиевска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6,60</w:t>
            </w:r>
          </w:p>
          <w:p>
            <w:pPr>
              <w:pStyle w:val="Normal"/>
              <w:jc w:val="center"/>
              <w:rPr/>
            </w:pPr>
            <w:r>
              <w:rPr/>
              <w:t>6,40</w:t>
            </w:r>
          </w:p>
          <w:p>
            <w:pPr>
              <w:pStyle w:val="Normal"/>
              <w:jc w:val="center"/>
              <w:rPr/>
            </w:pPr>
            <w:r>
              <w:rPr/>
              <w:t>14,12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33,1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9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  <w:p>
            <w:pPr>
              <w:pStyle w:val="Normal"/>
              <w:jc w:val="center"/>
              <w:rPr/>
            </w:pPr>
            <w:r>
              <w:rPr/>
              <w:t>4,90</w:t>
            </w:r>
          </w:p>
          <w:p>
            <w:pPr>
              <w:pStyle w:val="Normal"/>
              <w:jc w:val="center"/>
              <w:rPr/>
            </w:pPr>
            <w:r>
              <w:rPr/>
              <w:t>4,78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20,38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материально-технической базы муни</w:t>
              <w:softHyphen/>
              <w:t>ципальных лечебных уч</w:t>
              <w:softHyphen/>
              <w:t>реждений, улучшение пребывания больных на стационарном и амбула</w:t>
              <w:softHyphen/>
              <w:t>торном лечении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tabs>
                <w:tab w:val="clear" w:pos="708"/>
                <w:tab w:val="left" w:pos="2705" w:leader="none"/>
              </w:tabs>
              <w:ind w:right="3" w:hanging="0"/>
              <w:jc w:val="both"/>
              <w:rPr/>
            </w:pPr>
            <w:r>
              <w:rPr/>
              <w:t>Обеспечение муниципальных учреждений здравоохранения современным оборудованием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2,61</w:t>
            </w:r>
          </w:p>
          <w:p>
            <w:pPr>
              <w:pStyle w:val="Normal"/>
              <w:jc w:val="center"/>
              <w:rPr/>
            </w:pPr>
            <w:r>
              <w:rPr/>
              <w:t>22,84</w:t>
            </w:r>
          </w:p>
          <w:p>
            <w:pPr>
              <w:pStyle w:val="Normal"/>
              <w:jc w:val="center"/>
              <w:rPr/>
            </w:pPr>
            <w:r>
              <w:rPr/>
              <w:t>9,49</w:t>
            </w:r>
          </w:p>
          <w:p>
            <w:pPr>
              <w:pStyle w:val="Normal"/>
              <w:jc w:val="center"/>
              <w:rPr/>
            </w:pPr>
            <w:r>
              <w:rPr/>
              <w:t>1,24</w:t>
            </w:r>
          </w:p>
          <w:p>
            <w:pPr>
              <w:pStyle w:val="Normal"/>
              <w:jc w:val="center"/>
              <w:rPr/>
            </w:pPr>
            <w:r>
              <w:rPr/>
              <w:t>1,24</w:t>
            </w:r>
          </w:p>
          <w:p>
            <w:pPr>
              <w:pStyle w:val="Normal"/>
              <w:jc w:val="center"/>
              <w:rPr/>
            </w:pPr>
            <w:r>
              <w:rPr/>
              <w:t>47,4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49</w:t>
            </w:r>
          </w:p>
          <w:p>
            <w:pPr>
              <w:pStyle w:val="Normal"/>
              <w:jc w:val="center"/>
              <w:rPr/>
            </w:pPr>
            <w:r>
              <w:rPr/>
              <w:t>12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216" w:hanging="0"/>
              <w:rPr/>
            </w:pPr>
            <w:r>
              <w:rPr/>
              <w:t xml:space="preserve">   </w:t>
            </w:r>
            <w:r>
              <w:rPr/>
              <w:t>8,50</w:t>
            </w:r>
          </w:p>
          <w:p>
            <w:pPr>
              <w:pStyle w:val="Normal"/>
              <w:jc w:val="center"/>
              <w:rPr/>
            </w:pPr>
            <w:r>
              <w:rPr/>
              <w:t>10,28</w:t>
            </w:r>
          </w:p>
          <w:p>
            <w:pPr>
              <w:pStyle w:val="Normal"/>
              <w:jc w:val="center"/>
              <w:rPr/>
            </w:pPr>
            <w:r>
              <w:rPr/>
              <w:t>9,49</w:t>
            </w:r>
          </w:p>
          <w:p>
            <w:pPr>
              <w:pStyle w:val="Normal"/>
              <w:jc w:val="center"/>
              <w:rPr/>
            </w:pPr>
            <w:r>
              <w:rPr/>
              <w:t>1,24</w:t>
            </w:r>
          </w:p>
          <w:p>
            <w:pPr>
              <w:pStyle w:val="Normal"/>
              <w:jc w:val="center"/>
              <w:rPr/>
            </w:pPr>
            <w:r>
              <w:rPr/>
              <w:t>1,24</w:t>
            </w:r>
          </w:p>
          <w:p>
            <w:pPr>
              <w:pStyle w:val="Normal"/>
              <w:jc w:val="center"/>
              <w:rPr/>
            </w:pPr>
            <w:r>
              <w:rPr/>
              <w:t>30,75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лечебно-ди</w:t>
              <w:softHyphen/>
              <w:t>агностического процесса, внедрение высокотехно</w:t>
              <w:softHyphen/>
              <w:t>логичных видов оказания медицинской помощи в муниципальных учреж</w:t>
              <w:softHyphen/>
              <w:t>дений здравоохранения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65,80</w:t>
            </w:r>
          </w:p>
          <w:p>
            <w:pPr>
              <w:pStyle w:val="Normal"/>
              <w:jc w:val="center"/>
              <w:rPr/>
            </w:pPr>
            <w:r>
              <w:rPr/>
              <w:t>34,24</w:t>
            </w:r>
          </w:p>
          <w:p>
            <w:pPr>
              <w:pStyle w:val="Normal"/>
              <w:jc w:val="center"/>
              <w:rPr/>
            </w:pPr>
            <w:r>
              <w:rPr/>
              <w:t>23,91</w:t>
            </w:r>
          </w:p>
          <w:p>
            <w:pPr>
              <w:pStyle w:val="Normal"/>
              <w:jc w:val="center"/>
              <w:rPr/>
            </w:pPr>
            <w:r>
              <w:rPr/>
              <w:t>41,24</w:t>
            </w:r>
          </w:p>
          <w:p>
            <w:pPr>
              <w:pStyle w:val="Normal"/>
              <w:jc w:val="center"/>
              <w:rPr/>
            </w:pPr>
            <w:r>
              <w:rPr/>
              <w:t>14,74</w:t>
            </w:r>
          </w:p>
          <w:p>
            <w:pPr>
              <w:pStyle w:val="Normal"/>
              <w:jc w:val="center"/>
              <w:rPr/>
            </w:pPr>
            <w:r>
              <w:rPr/>
              <w:t>179,9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49</w:t>
            </w:r>
          </w:p>
          <w:p>
            <w:pPr>
              <w:pStyle w:val="Normal"/>
              <w:jc w:val="center"/>
              <w:rPr/>
            </w:pPr>
            <w:r>
              <w:rPr/>
              <w:t>12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66,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21</w:t>
            </w:r>
          </w:p>
          <w:p>
            <w:pPr>
              <w:pStyle w:val="Normal"/>
              <w:jc w:val="center"/>
              <w:rPr/>
            </w:pPr>
            <w:r>
              <w:rPr/>
              <w:t>6,53</w:t>
            </w:r>
          </w:p>
          <w:p>
            <w:pPr>
              <w:pStyle w:val="Normal"/>
              <w:jc w:val="center"/>
              <w:rPr/>
            </w:pPr>
            <w:r>
              <w:rPr/>
              <w:t>9,34</w:t>
            </w:r>
          </w:p>
          <w:p>
            <w:pPr>
              <w:pStyle w:val="Normal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59,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228" w:hanging="0"/>
              <w:jc w:val="center"/>
              <w:rPr/>
            </w:pPr>
            <w:r>
              <w:rPr/>
              <w:t>14,10</w:t>
            </w:r>
          </w:p>
          <w:p>
            <w:pPr>
              <w:pStyle w:val="Normal"/>
              <w:ind w:right="-228" w:hanging="0"/>
              <w:jc w:val="center"/>
              <w:rPr/>
            </w:pPr>
            <w:r>
              <w:rPr/>
              <w:t>15,18</w:t>
            </w:r>
          </w:p>
          <w:p>
            <w:pPr>
              <w:pStyle w:val="Normal"/>
              <w:ind w:right="-228" w:hanging="0"/>
              <w:jc w:val="center"/>
              <w:rPr/>
            </w:pPr>
            <w:r>
              <w:rPr/>
              <w:t>14,57</w:t>
            </w:r>
          </w:p>
          <w:p>
            <w:pPr>
              <w:pStyle w:val="Normal"/>
              <w:ind w:right="-228" w:hanging="0"/>
              <w:jc w:val="center"/>
              <w:rPr/>
            </w:pPr>
            <w:r>
              <w:rPr/>
              <w:t>6,24</w:t>
            </w:r>
          </w:p>
          <w:p>
            <w:pPr>
              <w:pStyle w:val="Normal"/>
              <w:ind w:right="-228" w:hanging="0"/>
              <w:jc w:val="center"/>
              <w:rPr/>
            </w:pPr>
            <w:r>
              <w:rPr/>
              <w:t>4,74</w:t>
            </w:r>
          </w:p>
          <w:p>
            <w:pPr>
              <w:pStyle w:val="Normal"/>
              <w:ind w:right="-228" w:hanging="0"/>
              <w:jc w:val="center"/>
              <w:rPr/>
            </w:pPr>
            <w:r>
              <w:rPr/>
              <w:t>54,83</w:t>
            </w:r>
          </w:p>
          <w:p>
            <w:pPr>
              <w:pStyle w:val="Normal"/>
              <w:ind w:right="-228" w:hanging="0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snapToGrid w:val="false"/>
              <w:ind w:right="12" w:hanging="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1" w:type="dxa"/>
            <w:gridSpan w:val="20"/>
            <w:tcBorders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ФИЗКУЛЬТУРА, СПОРТ И ТУРИЗМ</w:t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апитальный ремонт спортив</w:t>
              <w:softHyphen/>
              <w:t>ного зала муниципального уч</w:t>
              <w:softHyphen/>
              <w:t>реждения «Физкультурно-оздо</w:t>
              <w:softHyphen/>
              <w:t>ровительный комплекс «Тор</w:t>
              <w:softHyphen/>
              <w:t>педо»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6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54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ind w:right="12" w:hanging="0"/>
              <w:rPr/>
            </w:pPr>
            <w:r>
              <w:rPr/>
              <w:t>Улучшение условий для предоставления физкуль</w:t>
              <w:softHyphen/>
              <w:t>турно-спортивных услуг жителям города Георги</w:t>
              <w:softHyphen/>
              <w:t>евска</w:t>
            </w:r>
          </w:p>
          <w:p>
            <w:pPr>
              <w:pStyle w:val="Normal"/>
              <w:ind w:right="12" w:hanging="0"/>
              <w:rPr/>
            </w:pPr>
            <w:r>
              <w:rPr/>
            </w:r>
          </w:p>
          <w:p>
            <w:pPr>
              <w:pStyle w:val="Normal"/>
              <w:ind w:right="12" w:hanging="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беспечение реализации спор</w:t>
              <w:softHyphen/>
              <w:t>тивно-массовых мероприятий по различным видам спорта, в том числе: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snapToGrid w:val="false"/>
              <w:ind w:right="12" w:hanging="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Городская и краевая Спарта</w:t>
              <w:softHyphen/>
              <w:t>киада школьников, краевые спортивные игры «Олимпийские надежды»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  <w:p>
            <w:pPr>
              <w:pStyle w:val="Normal"/>
              <w:jc w:val="center"/>
              <w:rPr/>
            </w:pPr>
            <w:r>
              <w:rPr/>
              <w:t>0,022</w:t>
            </w:r>
          </w:p>
          <w:p>
            <w:pPr>
              <w:pStyle w:val="Normal"/>
              <w:jc w:val="center"/>
              <w:rPr/>
            </w:pPr>
            <w:r>
              <w:rPr/>
              <w:t>0,010</w:t>
            </w:r>
          </w:p>
          <w:p>
            <w:pPr>
              <w:pStyle w:val="Normal"/>
              <w:jc w:val="center"/>
              <w:rPr/>
            </w:pPr>
            <w:r>
              <w:rPr/>
              <w:t>0,025</w:t>
            </w:r>
          </w:p>
          <w:p>
            <w:pPr>
              <w:pStyle w:val="Normal"/>
              <w:jc w:val="center"/>
              <w:rPr/>
            </w:pPr>
            <w:r>
              <w:rPr/>
              <w:t>0,030</w:t>
            </w:r>
          </w:p>
          <w:p>
            <w:pPr>
              <w:pStyle w:val="Normal"/>
              <w:jc w:val="center"/>
              <w:rPr/>
            </w:pPr>
            <w:r>
              <w:rPr/>
              <w:t>0,108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  <w:p>
            <w:pPr>
              <w:pStyle w:val="Normal"/>
              <w:jc w:val="center"/>
              <w:rPr/>
            </w:pPr>
            <w:r>
              <w:rPr/>
              <w:t>0,022</w:t>
            </w:r>
          </w:p>
          <w:p>
            <w:pPr>
              <w:pStyle w:val="Normal"/>
              <w:jc w:val="center"/>
              <w:rPr/>
            </w:pPr>
            <w:r>
              <w:rPr/>
              <w:t>0,010</w:t>
            </w:r>
          </w:p>
          <w:p>
            <w:pPr>
              <w:pStyle w:val="Normal"/>
              <w:jc w:val="center"/>
              <w:rPr/>
            </w:pPr>
            <w:r>
              <w:rPr/>
              <w:t>0,025</w:t>
            </w:r>
          </w:p>
          <w:p>
            <w:pPr>
              <w:pStyle w:val="Normal"/>
              <w:jc w:val="center"/>
              <w:rPr/>
            </w:pPr>
            <w:r>
              <w:rPr/>
              <w:t>0,030</w:t>
            </w:r>
          </w:p>
          <w:p>
            <w:pPr>
              <w:pStyle w:val="Normal"/>
              <w:jc w:val="center"/>
              <w:rPr/>
            </w:pPr>
            <w:r>
              <w:rPr/>
              <w:t>0,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риобщение детей и подростков, проживаю</w:t>
              <w:softHyphen/>
              <w:t>щих в городе Георгиев</w:t>
              <w:softHyphen/>
              <w:t>ске, к систематическим занятиям физической культурой и спортом, пропаганда здорового образа жизни, организа</w:t>
              <w:softHyphen/>
              <w:t>ция содержательного до</w:t>
              <w:softHyphen/>
              <w:t>суга, рост спортивного мастерств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Городская и краевая Спарта</w:t>
              <w:softHyphen/>
              <w:t xml:space="preserve">киады допризывной молодежи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10</w:t>
            </w:r>
          </w:p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10</w:t>
            </w:r>
          </w:p>
          <w:p>
            <w:pPr>
              <w:pStyle w:val="Normal"/>
              <w:jc w:val="center"/>
              <w:rPr/>
            </w:pPr>
            <w:r>
              <w:rPr/>
              <w:t>0,0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дготовка молодежи города Георгиевска к службе в рядах воору</w:t>
              <w:softHyphen/>
              <w:t>женных сил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Городские и краевые соревнова</w:t>
              <w:softHyphen/>
              <w:t>ния на призы клуба «Кожаный мяч»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10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20</w:t>
            </w:r>
          </w:p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10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20</w:t>
            </w:r>
          </w:p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пуляризация массовых видов спорта, рост спор</w:t>
              <w:softHyphen/>
              <w:t>тивного мастерства детей и подростков, прожи</w:t>
              <w:softHyphen/>
              <w:t>вающих в городе Георги</w:t>
              <w:softHyphen/>
              <w:t>евске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Спортивно-массовые мероприя</w:t>
              <w:softHyphen/>
              <w:t>тия по месту жительства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14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20</w:t>
            </w:r>
          </w:p>
          <w:p>
            <w:pPr>
              <w:pStyle w:val="Normal"/>
              <w:jc w:val="center"/>
              <w:rPr/>
            </w:pPr>
            <w:r>
              <w:rPr/>
              <w:t>0,025</w:t>
            </w:r>
          </w:p>
          <w:p>
            <w:pPr>
              <w:pStyle w:val="Normal"/>
              <w:jc w:val="center"/>
              <w:rPr/>
            </w:pPr>
            <w:r>
              <w:rPr/>
              <w:t>0,08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14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20</w:t>
            </w:r>
          </w:p>
          <w:p>
            <w:pPr>
              <w:pStyle w:val="Normal"/>
              <w:jc w:val="center"/>
              <w:rPr/>
            </w:pPr>
            <w:r>
              <w:rPr/>
              <w:t>0,025</w:t>
            </w:r>
          </w:p>
          <w:p>
            <w:pPr>
              <w:pStyle w:val="Normal"/>
              <w:jc w:val="center"/>
              <w:rPr/>
            </w:pPr>
            <w:r>
              <w:rPr/>
              <w:t>0,082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рганизация содержа</w:t>
              <w:softHyphen/>
              <w:t>тельного досуга жителей города Георгиевска раз</w:t>
              <w:softHyphen/>
              <w:t>личных возрастных кате</w:t>
              <w:softHyphen/>
              <w:t>горий, пропаганда здоро</w:t>
              <w:softHyphen/>
              <w:t>вого образа жизни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Городские и краевые соревнова</w:t>
              <w:softHyphen/>
              <w:t>ния среди инвалидов различных категорий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  <w:p>
            <w:pPr>
              <w:pStyle w:val="Normal"/>
              <w:jc w:val="center"/>
              <w:rPr/>
            </w:pPr>
            <w:r>
              <w:rPr/>
              <w:t>0,041</w:t>
            </w:r>
          </w:p>
          <w:p>
            <w:pPr>
              <w:pStyle w:val="Normal"/>
              <w:jc w:val="center"/>
              <w:rPr/>
            </w:pPr>
            <w:r>
              <w:rPr/>
              <w:t>0,033</w:t>
            </w:r>
          </w:p>
          <w:p>
            <w:pPr>
              <w:pStyle w:val="Normal"/>
              <w:jc w:val="center"/>
              <w:rPr/>
            </w:pPr>
            <w:r>
              <w:rPr/>
              <w:t>0,035</w:t>
            </w:r>
          </w:p>
          <w:p>
            <w:pPr>
              <w:pStyle w:val="Normal"/>
              <w:jc w:val="center"/>
              <w:rPr/>
            </w:pPr>
            <w:r>
              <w:rPr/>
              <w:t>0,040</w:t>
            </w:r>
          </w:p>
          <w:p>
            <w:pPr>
              <w:pStyle w:val="Normal"/>
              <w:jc w:val="center"/>
              <w:rPr/>
            </w:pPr>
            <w:r>
              <w:rPr/>
              <w:t>0,1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  <w:p>
            <w:pPr>
              <w:pStyle w:val="Normal"/>
              <w:jc w:val="center"/>
              <w:rPr/>
            </w:pPr>
            <w:r>
              <w:rPr/>
              <w:t>0,041</w:t>
            </w:r>
          </w:p>
          <w:p>
            <w:pPr>
              <w:pStyle w:val="Normal"/>
              <w:jc w:val="center"/>
              <w:rPr/>
            </w:pPr>
            <w:r>
              <w:rPr/>
              <w:t>0,033</w:t>
            </w:r>
          </w:p>
          <w:p>
            <w:pPr>
              <w:pStyle w:val="Normal"/>
              <w:jc w:val="center"/>
              <w:rPr/>
            </w:pPr>
            <w:r>
              <w:rPr/>
              <w:t>0,035</w:t>
            </w:r>
          </w:p>
          <w:p>
            <w:pPr>
              <w:pStyle w:val="Normal"/>
              <w:jc w:val="center"/>
              <w:rPr/>
            </w:pPr>
            <w:r>
              <w:rPr/>
              <w:t>0,040</w:t>
            </w:r>
          </w:p>
          <w:p>
            <w:pPr>
              <w:pStyle w:val="Normal"/>
              <w:jc w:val="center"/>
              <w:rPr/>
            </w:pPr>
            <w:r>
              <w:rPr/>
              <w:t>0,197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Решение вопросов реа</w:t>
              <w:softHyphen/>
              <w:t>билитации инвалидов, проживающих в городе Георгиевске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раевые и всероссийские сорев</w:t>
              <w:softHyphen/>
              <w:t>нования по футболу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  <w:p>
            <w:pPr>
              <w:pStyle w:val="Normal"/>
              <w:jc w:val="center"/>
              <w:rPr/>
            </w:pPr>
            <w:r>
              <w:rPr/>
              <w:t>1,880</w:t>
            </w:r>
          </w:p>
          <w:p>
            <w:pPr>
              <w:pStyle w:val="Normal"/>
              <w:jc w:val="center"/>
              <w:rPr/>
            </w:pPr>
            <w:r>
              <w:rPr/>
              <w:t>0,818</w:t>
            </w:r>
          </w:p>
          <w:p>
            <w:pPr>
              <w:pStyle w:val="Normal"/>
              <w:jc w:val="center"/>
              <w:rPr/>
            </w:pPr>
            <w:r>
              <w:rPr/>
              <w:t>0,730</w:t>
            </w:r>
          </w:p>
          <w:p>
            <w:pPr>
              <w:pStyle w:val="Normal"/>
              <w:jc w:val="center"/>
              <w:rPr/>
            </w:pPr>
            <w:r>
              <w:rPr/>
              <w:t>0,800</w:t>
            </w:r>
          </w:p>
          <w:p>
            <w:pPr>
              <w:pStyle w:val="Normal"/>
              <w:jc w:val="center"/>
              <w:rPr/>
            </w:pPr>
            <w:r>
              <w:rPr/>
              <w:t>4,428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  <w:p>
            <w:pPr>
              <w:pStyle w:val="Normal"/>
              <w:jc w:val="center"/>
              <w:rPr/>
            </w:pPr>
            <w:r>
              <w:rPr/>
              <w:t>0,680</w:t>
            </w:r>
          </w:p>
          <w:p>
            <w:pPr>
              <w:pStyle w:val="Normal"/>
              <w:jc w:val="center"/>
              <w:rPr/>
            </w:pPr>
            <w:r>
              <w:rPr/>
              <w:t>0,748</w:t>
            </w:r>
          </w:p>
          <w:p>
            <w:pPr>
              <w:pStyle w:val="Normal"/>
              <w:jc w:val="center"/>
              <w:rPr/>
            </w:pPr>
            <w:r>
              <w:rPr/>
              <w:t>0,650</w:t>
            </w:r>
          </w:p>
          <w:p>
            <w:pPr>
              <w:pStyle w:val="Normal"/>
              <w:jc w:val="center"/>
              <w:rPr/>
            </w:pPr>
            <w:r>
              <w:rPr/>
              <w:t>0,700</w:t>
            </w:r>
          </w:p>
          <w:p>
            <w:pPr>
              <w:pStyle w:val="Normal"/>
              <w:jc w:val="center"/>
              <w:rPr/>
            </w:pPr>
            <w:r>
              <w:rPr/>
              <w:t>2,9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  <w:p>
            <w:pPr>
              <w:pStyle w:val="Normal"/>
              <w:jc w:val="center"/>
              <w:rPr/>
            </w:pPr>
            <w:r>
              <w:rPr/>
              <w:t>1,200</w:t>
            </w:r>
          </w:p>
          <w:p>
            <w:pPr>
              <w:pStyle w:val="Normal"/>
              <w:jc w:val="center"/>
              <w:rPr/>
            </w:pPr>
            <w:r>
              <w:rPr/>
              <w:t>0,070</w:t>
            </w:r>
          </w:p>
          <w:p>
            <w:pPr>
              <w:pStyle w:val="Normal"/>
              <w:jc w:val="center"/>
              <w:rPr/>
            </w:pPr>
            <w:r>
              <w:rPr/>
              <w:t>0,080</w:t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Рост спортивного мас</w:t>
              <w:softHyphen/>
              <w:t>терства, организация со</w:t>
              <w:softHyphen/>
              <w:t>держательного досуга жителей города Георги</w:t>
              <w:softHyphen/>
              <w:t>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Городские, краевые, всероссий</w:t>
              <w:softHyphen/>
              <w:t>ские и международные соревно</w:t>
              <w:softHyphen/>
              <w:t>вания по различным видам спорта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634</w:t>
            </w:r>
          </w:p>
          <w:p>
            <w:pPr>
              <w:pStyle w:val="Normal"/>
              <w:jc w:val="center"/>
              <w:rPr/>
            </w:pPr>
            <w:r>
              <w:rPr/>
              <w:t>0,755</w:t>
            </w:r>
          </w:p>
          <w:p>
            <w:pPr>
              <w:pStyle w:val="Normal"/>
              <w:jc w:val="center"/>
              <w:rPr/>
            </w:pPr>
            <w:r>
              <w:rPr/>
              <w:t>0,869</w:t>
            </w:r>
          </w:p>
          <w:p>
            <w:pPr>
              <w:pStyle w:val="Normal"/>
              <w:jc w:val="center"/>
              <w:rPr/>
            </w:pPr>
            <w:r>
              <w:rPr/>
              <w:t>0,545</w:t>
            </w:r>
          </w:p>
          <w:p>
            <w:pPr>
              <w:pStyle w:val="Normal"/>
              <w:jc w:val="center"/>
              <w:rPr/>
            </w:pPr>
            <w:r>
              <w:rPr/>
              <w:t>0,510</w:t>
            </w:r>
          </w:p>
          <w:p>
            <w:pPr>
              <w:pStyle w:val="Normal"/>
              <w:jc w:val="center"/>
              <w:rPr/>
            </w:pPr>
            <w:r>
              <w:rPr/>
              <w:t>3,31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34</w:t>
            </w:r>
          </w:p>
          <w:p>
            <w:pPr>
              <w:pStyle w:val="Normal"/>
              <w:jc w:val="center"/>
              <w:rPr/>
            </w:pPr>
            <w:r>
              <w:rPr/>
              <w:t>0,755</w:t>
            </w:r>
          </w:p>
          <w:p>
            <w:pPr>
              <w:pStyle w:val="Normal"/>
              <w:jc w:val="center"/>
              <w:rPr/>
            </w:pPr>
            <w:r>
              <w:rPr/>
              <w:t>0,869</w:t>
            </w:r>
          </w:p>
          <w:p>
            <w:pPr>
              <w:pStyle w:val="Normal"/>
              <w:jc w:val="center"/>
              <w:rPr/>
            </w:pPr>
            <w:r>
              <w:rPr/>
              <w:t>0,545</w:t>
            </w:r>
          </w:p>
          <w:p>
            <w:pPr>
              <w:pStyle w:val="Normal"/>
              <w:jc w:val="center"/>
              <w:rPr/>
            </w:pPr>
            <w:r>
              <w:rPr/>
              <w:t>0,510</w:t>
            </w:r>
          </w:p>
          <w:p>
            <w:pPr>
              <w:pStyle w:val="Normal"/>
              <w:jc w:val="center"/>
              <w:rPr/>
            </w:pPr>
            <w:r>
              <w:rPr/>
              <w:t>3,313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Рост спортивного мас</w:t>
              <w:softHyphen/>
              <w:t xml:space="preserve">терства, популяризация массовых видов спорта в городе Георгиевске 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раевая Спартакиада трудя</w:t>
              <w:softHyphen/>
              <w:t>щихся Ставропольского края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  <w:p>
            <w:pPr>
              <w:pStyle w:val="Normal"/>
              <w:jc w:val="center"/>
              <w:rPr/>
            </w:pPr>
            <w:r>
              <w:rPr/>
              <w:t>0,035</w:t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  <w:p>
            <w:pPr>
              <w:pStyle w:val="Normal"/>
              <w:jc w:val="center"/>
              <w:rPr/>
            </w:pPr>
            <w:r>
              <w:rPr/>
              <w:t>0,035</w:t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риобщение жителей го</w:t>
              <w:softHyphen/>
              <w:t>рода Георгиевска к сис</w:t>
              <w:softHyphen/>
              <w:t>тематическим занятиям физической культурой и спортом, организация их содержательного досуг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Увеличение численности жите</w:t>
              <w:softHyphen/>
              <w:t>лей города Георгиевска, зани</w:t>
              <w:softHyphen/>
              <w:t>мающихся в спортивных сек</w:t>
              <w:softHyphen/>
              <w:t>циях, клубах и группах физкуль</w:t>
              <w:softHyphen/>
              <w:t>турно-оздоровительной направ</w:t>
              <w:softHyphen/>
              <w:t xml:space="preserve">ленности 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7300 чел.</w:t>
            </w:r>
          </w:p>
          <w:p>
            <w:pPr>
              <w:pStyle w:val="Normal"/>
              <w:jc w:val="center"/>
              <w:rPr/>
            </w:pPr>
            <w:r>
              <w:rPr/>
              <w:t>8300 чел. 9100 че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00 чел. </w:t>
            </w:r>
          </w:p>
          <w:p>
            <w:pPr>
              <w:pStyle w:val="Normal"/>
              <w:jc w:val="center"/>
              <w:rPr/>
            </w:pPr>
            <w:r>
              <w:rPr/>
              <w:t>7700 че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ропаганда здорового образа жизни, приобще</w:t>
              <w:softHyphen/>
              <w:t>ние жителей города Ге</w:t>
              <w:softHyphen/>
              <w:t>оргиевска к систематиче</w:t>
              <w:softHyphen/>
              <w:t>ским занятиям физиче</w:t>
              <w:softHyphen/>
              <w:t>ской культурой и спор</w:t>
              <w:softHyphen/>
              <w:t>том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960</w:t>
            </w:r>
          </w:p>
          <w:p>
            <w:pPr>
              <w:pStyle w:val="Normal"/>
              <w:jc w:val="center"/>
              <w:rPr/>
            </w:pPr>
            <w:r>
              <w:rPr/>
              <w:t>2,728</w:t>
            </w:r>
          </w:p>
          <w:p>
            <w:pPr>
              <w:pStyle w:val="Normal"/>
              <w:jc w:val="center"/>
              <w:rPr/>
            </w:pPr>
            <w:r>
              <w:rPr/>
              <w:t>8,338</w:t>
            </w:r>
          </w:p>
          <w:p>
            <w:pPr>
              <w:pStyle w:val="Normal"/>
              <w:jc w:val="center"/>
              <w:rPr/>
            </w:pPr>
            <w:r>
              <w:rPr/>
              <w:t>1,379</w:t>
            </w:r>
          </w:p>
          <w:p>
            <w:pPr>
              <w:pStyle w:val="Normal"/>
              <w:jc w:val="center"/>
              <w:rPr/>
            </w:pPr>
            <w:r>
              <w:rPr/>
              <w:t>1,535</w:t>
            </w:r>
          </w:p>
          <w:p>
            <w:pPr>
              <w:pStyle w:val="Normal"/>
              <w:jc w:val="center"/>
              <w:rPr/>
            </w:pPr>
            <w:r>
              <w:rPr/>
              <w:t>14,9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10</w:t>
            </w:r>
          </w:p>
          <w:p>
            <w:pPr>
              <w:pStyle w:val="Normal"/>
              <w:jc w:val="center"/>
              <w:rPr/>
            </w:pPr>
            <w:r>
              <w:rPr/>
              <w:t>1,528</w:t>
            </w:r>
          </w:p>
          <w:p>
            <w:pPr>
              <w:pStyle w:val="Normal"/>
              <w:jc w:val="center"/>
              <w:rPr/>
            </w:pPr>
            <w:r>
              <w:rPr/>
              <w:t>3,908</w:t>
            </w:r>
          </w:p>
          <w:p>
            <w:pPr>
              <w:pStyle w:val="Normal"/>
              <w:jc w:val="center"/>
              <w:rPr/>
            </w:pPr>
            <w:r>
              <w:rPr/>
              <w:t>1,299</w:t>
            </w:r>
          </w:p>
          <w:p>
            <w:pPr>
              <w:pStyle w:val="Normal"/>
              <w:jc w:val="center"/>
              <w:rPr/>
            </w:pPr>
            <w:r>
              <w:rPr/>
              <w:t>1,435</w:t>
            </w:r>
          </w:p>
          <w:p>
            <w:pPr>
              <w:pStyle w:val="Normal"/>
              <w:jc w:val="center"/>
              <w:rPr/>
            </w:pPr>
            <w:r>
              <w:rPr/>
              <w:t>9,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  <w:p>
            <w:pPr>
              <w:pStyle w:val="Normal"/>
              <w:jc w:val="center"/>
              <w:rPr/>
            </w:pPr>
            <w:r>
              <w:rPr/>
              <w:t>1,200</w:t>
            </w:r>
          </w:p>
          <w:p>
            <w:pPr>
              <w:pStyle w:val="Normal"/>
              <w:jc w:val="center"/>
              <w:rPr/>
            </w:pPr>
            <w:r>
              <w:rPr/>
              <w:t>0,070</w:t>
            </w:r>
          </w:p>
          <w:p>
            <w:pPr>
              <w:pStyle w:val="Normal"/>
              <w:jc w:val="center"/>
              <w:rPr/>
            </w:pPr>
            <w:r>
              <w:rPr/>
              <w:t>0,080</w:t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  <w:t>1,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18" w:type="dxa"/>
            <w:gridSpan w:val="21"/>
            <w:tcBorders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КУЛЬТУРА, ИСКУССТВО И КИНО</w:t>
            </w:r>
          </w:p>
          <w:p>
            <w:pPr>
              <w:pStyle w:val="Normal"/>
              <w:tabs>
                <w:tab w:val="clear" w:pos="708"/>
                <w:tab w:val="left" w:pos="11325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апитальный ремонт здания ис</w:t>
              <w:softHyphen/>
              <w:t>торико-краеведческого музея (улица Лермонтова, 80)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  <w:t>0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 xml:space="preserve">Сохранение музейных экспонатов, сохранение памятника архитектуры 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апитальный ремонт здания му</w:t>
              <w:softHyphen/>
              <w:t>ниципального учреждения куль</w:t>
              <w:softHyphen/>
              <w:t>туры «Георгиевский городской Дом культуры»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0,78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1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Сохранение памятника истории, улучшение эс</w:t>
              <w:softHyphen/>
              <w:t>тетического вида, разви</w:t>
              <w:softHyphen/>
              <w:t>тие культурно-досуговой деятельности в городе Георгиевске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апитальный ремонт зданий му</w:t>
              <w:softHyphen/>
              <w:t>ниципального учреждения куль</w:t>
              <w:softHyphen/>
              <w:t>туры «Георгиевская централизо</w:t>
              <w:softHyphen/>
              <w:t>ванная библиотечная система»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1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эстетиче</w:t>
              <w:softHyphen/>
              <w:t>ского вида, улучшение условий получения биб</w:t>
              <w:softHyphen/>
              <w:t>лиотечных услуг читате</w:t>
              <w:softHyphen/>
              <w:t>лями и условий работы библиотечных работни</w:t>
              <w:softHyphen/>
              <w:t>ков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Текущий ремонт зданий му</w:t>
              <w:softHyphen/>
              <w:t>ни</w:t>
              <w:softHyphen/>
              <w:t>ципального учреждения куль</w:t>
              <w:softHyphen/>
              <w:t>туры «Георгиевская централизо</w:t>
              <w:softHyphen/>
              <w:t>ванная библиотечная система»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условий по</w:t>
              <w:softHyphen/>
              <w:t>лучения биб</w:t>
              <w:softHyphen/>
              <w:t>лиотечных услуг читате</w:t>
              <w:softHyphen/>
              <w:t>лями и усло</w:t>
              <w:softHyphen/>
              <w:t>вий работы библиотеч</w:t>
              <w:softHyphen/>
              <w:t>ных работни</w:t>
              <w:softHyphen/>
              <w:t>ков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Воссоздание Православного ду</w:t>
              <w:softHyphen/>
              <w:t>ховно-культурного центра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65</w:t>
            </w:r>
          </w:p>
          <w:p>
            <w:pPr>
              <w:pStyle w:val="Normal"/>
              <w:jc w:val="center"/>
              <w:rPr/>
            </w:pPr>
            <w:r>
              <w:rPr/>
              <w:t>7,4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65</w:t>
            </w:r>
          </w:p>
          <w:p>
            <w:pPr>
              <w:pStyle w:val="Normal"/>
              <w:jc w:val="center"/>
              <w:rPr/>
            </w:pPr>
            <w:r>
              <w:rPr/>
              <w:t>7,40</w:t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Возрождение и воспита</w:t>
              <w:softHyphen/>
              <w:t>ние духовности и нравст</w:t>
              <w:softHyphen/>
              <w:t>венности у жителей го</w:t>
              <w:softHyphen/>
              <w:t>рода Георгиевска</w:t>
            </w:r>
          </w:p>
        </w:tc>
      </w:tr>
      <w:tr>
        <w:trPr>
          <w:trHeight w:val="80" w:hRule="atLeast"/>
        </w:trPr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апитальный ремонт здания му</w:t>
              <w:softHyphen/>
              <w:t>ниципального общеобразова</w:t>
              <w:softHyphen/>
              <w:t>тельного учреждения дополни</w:t>
              <w:softHyphen/>
              <w:t xml:space="preserve">тельного образования детей «Детская музыкальная школа города Георгиевска»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эстетиче</w:t>
              <w:softHyphen/>
              <w:t>ского вида здания муни</w:t>
              <w:softHyphen/>
              <w:t>ципального общеобразо</w:t>
              <w:softHyphen/>
              <w:t>вательного учреждения дополнительного образо</w:t>
              <w:softHyphen/>
              <w:t>вания детей «Детская му</w:t>
              <w:softHyphen/>
              <w:t>зыкальная школа города Георгиевска», улучшение условий музыкально-эс</w:t>
              <w:softHyphen/>
              <w:t>тетического воспитания детей го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Текущий ремонт здания му</w:t>
              <w:softHyphen/>
              <w:t>ни</w:t>
              <w:softHyphen/>
              <w:t>ципального общеобразова</w:t>
              <w:softHyphen/>
              <w:t>тель</w:t>
              <w:softHyphen/>
              <w:t>ного учреждения дополни</w:t>
              <w:softHyphen/>
              <w:t>тель</w:t>
              <w:softHyphen/>
              <w:t>ного образования детей «Дет</w:t>
              <w:softHyphen/>
              <w:t xml:space="preserve">ская музыкальная школа города Георгиевска»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условий му</w:t>
              <w:softHyphen/>
              <w:t>зыкально-эс</w:t>
              <w:softHyphen/>
              <w:t>тетического воспитания детей города Георгиевска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апитальный ремонт здания му</w:t>
              <w:softHyphen/>
              <w:t>ниципального учреждения куль</w:t>
              <w:softHyphen/>
              <w:t>туры «Городской Дворец куль</w:t>
              <w:softHyphen/>
              <w:t>туры»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3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эстетиче</w:t>
              <w:softHyphen/>
              <w:t>ского вида здания муни</w:t>
              <w:softHyphen/>
              <w:t>ципального учреждения культуры «Городской Дворец культуры» и ус</w:t>
              <w:softHyphen/>
              <w:t>ловий труда работников учреждения, развитие культурно-досуговой деятельности в городе Георгиевске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Текущий ремонт здания му</w:t>
              <w:softHyphen/>
              <w:t>ни</w:t>
              <w:softHyphen/>
              <w:t>ципального учреждения куль</w:t>
              <w:softHyphen/>
              <w:t>туры «Городской Дворец куль</w:t>
              <w:softHyphen/>
              <w:t>туры»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</w:t>
              <w:softHyphen/>
              <w:t>ловий труда работни</w:t>
              <w:softHyphen/>
              <w:t>ков учреждения, развитие культурно-досуговой деятельности в городе Георгиевске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апитальный ремонт здания му</w:t>
              <w:softHyphen/>
              <w:t>ниципального образовательного учреждения дополнительного образования детей «Детская ху</w:t>
              <w:softHyphen/>
              <w:t>дожественная школа города Ге</w:t>
              <w:softHyphen/>
              <w:t xml:space="preserve">оргиевска»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условий ху</w:t>
              <w:softHyphen/>
              <w:t>дожественного воспита</w:t>
              <w:softHyphen/>
              <w:t>ния детей города Георги</w:t>
              <w:softHyphen/>
              <w:t xml:space="preserve">евска 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Текущий ремонт здания му</w:t>
              <w:softHyphen/>
              <w:t>ни</w:t>
              <w:softHyphen/>
              <w:t>ципального образовательного учреждения дополнительного образования детей «Детская ху</w:t>
              <w:softHyphen/>
              <w:t>дожественная школа города Ге</w:t>
              <w:softHyphen/>
              <w:t xml:space="preserve">оргиевска»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условий ху</w:t>
              <w:softHyphen/>
              <w:t>дожественного воспита</w:t>
              <w:softHyphen/>
              <w:t>ния детей города Георги</w:t>
              <w:softHyphen/>
              <w:t>евска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апитальный ремонт здания му</w:t>
              <w:softHyphen/>
              <w:t>ниципального учреждения куль</w:t>
              <w:softHyphen/>
              <w:t>туры «Центр досуга и кино «Ав</w:t>
              <w:softHyphen/>
              <w:t>рора»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вышение качества ки</w:t>
              <w:softHyphen/>
              <w:t>нообслужи</w:t>
              <w:softHyphen/>
              <w:t>вания населе</w:t>
              <w:softHyphen/>
              <w:t>ния го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Текущий ремонт здания му</w:t>
              <w:softHyphen/>
              <w:t>ни</w:t>
              <w:softHyphen/>
              <w:t>ципального учреждения куль</w:t>
              <w:softHyphen/>
              <w:t>туры «Центр досуга и кино «Ав</w:t>
              <w:softHyphen/>
              <w:t>рора»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вышение качества ки</w:t>
              <w:softHyphen/>
              <w:t>нообслужи</w:t>
              <w:softHyphen/>
              <w:t>вания населе</w:t>
              <w:softHyphen/>
              <w:t>ния го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апитальный ремонт здания му</w:t>
              <w:softHyphen/>
              <w:t>ниципального учреждения куль</w:t>
              <w:softHyphen/>
              <w:t>туры «Центр досуга и развлече</w:t>
              <w:softHyphen/>
              <w:t>ний»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Улучшение условий труда персонала муници</w:t>
              <w:softHyphen/>
              <w:t>пального учреждения культуры «Центр досуга и развлечений»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Текущий ремонт здания му</w:t>
              <w:softHyphen/>
              <w:t>ни</w:t>
              <w:softHyphen/>
              <w:t>ципального учреждения куль</w:t>
              <w:softHyphen/>
              <w:t>туры «Центр досуга и развлече</w:t>
              <w:softHyphen/>
              <w:t>ний»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Улучшение условий труда персонала муници</w:t>
              <w:softHyphen/>
              <w:t>пального учреждения культуры «Центр досуга и развлечений»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4,42</w:t>
            </w:r>
          </w:p>
          <w:p>
            <w:pPr>
              <w:pStyle w:val="Normal"/>
              <w:jc w:val="center"/>
              <w:rPr/>
            </w:pPr>
            <w:r>
              <w:rPr/>
              <w:t>3,61</w:t>
            </w:r>
          </w:p>
          <w:p>
            <w:pPr>
              <w:pStyle w:val="Normal"/>
              <w:jc w:val="center"/>
              <w:rPr/>
            </w:pPr>
            <w:r>
              <w:rPr/>
              <w:t>2,93</w:t>
            </w:r>
          </w:p>
          <w:p>
            <w:pPr>
              <w:pStyle w:val="Normal"/>
              <w:jc w:val="center"/>
              <w:rPr/>
            </w:pPr>
            <w:r>
              <w:rPr/>
              <w:t>3,40</w:t>
            </w:r>
          </w:p>
          <w:p>
            <w:pPr>
              <w:pStyle w:val="Normal"/>
              <w:jc w:val="center"/>
              <w:rPr/>
            </w:pPr>
            <w:r>
              <w:rPr/>
              <w:t>3,95</w:t>
            </w:r>
          </w:p>
          <w:p>
            <w:pPr>
              <w:pStyle w:val="Normal"/>
              <w:jc w:val="center"/>
              <w:rPr/>
            </w:pPr>
            <w:r>
              <w:rPr/>
              <w:t>18,31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  <w:p>
            <w:pPr>
              <w:pStyle w:val="Normal"/>
              <w:jc w:val="center"/>
              <w:rPr/>
            </w:pPr>
            <w:r>
              <w:rPr/>
              <w:t>0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2,16</w:t>
            </w:r>
          </w:p>
          <w:p>
            <w:pPr>
              <w:pStyle w:val="Normal"/>
              <w:jc w:val="center"/>
              <w:rPr/>
            </w:pPr>
            <w:r>
              <w:rPr/>
              <w:t>1,89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2,10</w:t>
            </w:r>
          </w:p>
          <w:p>
            <w:pPr>
              <w:pStyle w:val="Normal"/>
              <w:jc w:val="center"/>
              <w:rPr/>
            </w:pPr>
            <w:r>
              <w:rPr/>
              <w:t>2,95</w:t>
            </w:r>
          </w:p>
          <w:p>
            <w:pPr>
              <w:pStyle w:val="Normal"/>
              <w:jc w:val="center"/>
              <w:rPr/>
            </w:pPr>
            <w:r>
              <w:rPr/>
              <w:t>7,84</w:t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18" w:type="dxa"/>
            <w:gridSpan w:val="21"/>
            <w:tcBorders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РЕФОРМА</w:t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Разработка административных регламентов администрации го</w:t>
              <w:softHyphen/>
              <w:t>рода Георгиевска в соответствии с требованиями федерального и краевого законодательства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ind w:left="-99" w:right="-154" w:hanging="0"/>
              <w:jc w:val="center"/>
              <w:rPr/>
            </w:pPr>
            <w:r>
              <w:rPr/>
              <w:t>в тече</w:t>
              <w:softHyphen/>
              <w:t>ние трех месяцев после приня-тия на краевом уровне</w:t>
            </w:r>
          </w:p>
          <w:p>
            <w:pPr>
              <w:pStyle w:val="Normal"/>
              <w:ind w:left="-99" w:right="-154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органами местного самоуправле</w:t>
              <w:softHyphen/>
              <w:t>ния города Георгиевска эффективной реализации управленческих функций в пределах их компетен</w:t>
              <w:softHyphen/>
              <w:t xml:space="preserve">ции 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Разработка должностных регла</w:t>
              <w:softHyphen/>
              <w:t>ментов муниципальных служа</w:t>
              <w:softHyphen/>
              <w:t>щих муниципальной службы в органах местного самоуправле</w:t>
              <w:softHyphen/>
              <w:t>ния города Георгиевска в целях повышения эффективности ис</w:t>
              <w:softHyphen/>
              <w:t>полнения ими служебных обя</w:t>
              <w:softHyphen/>
              <w:t>занностей, обеспечения их прав, определения ответственности и предотвращения злоупотребле</w:t>
              <w:softHyphen/>
              <w:t xml:space="preserve">ния полномочиями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ind w:left="-99" w:right="-154" w:hanging="0"/>
              <w:jc w:val="center"/>
              <w:rPr/>
            </w:pPr>
            <w:r>
              <w:rPr/>
              <w:t>в тече</w:t>
              <w:softHyphen/>
              <w:t>ние трех месяцев после приня-тия на краевом уровне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snapToGrid w:val="false"/>
              <w:ind w:hanging="62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специали</w:t>
              <w:softHyphen/>
              <w:t>стами органов местного самоуправления города Георгиевска эффектив</w:t>
              <w:softHyphen/>
              <w:t>ной работы в пределах их компетенции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беспечение права граждан на равный доступ к муниципальной службе в органах местного са</w:t>
              <w:softHyphen/>
              <w:t>моуправления города Георгиев</w:t>
              <w:softHyphen/>
              <w:t>ска, осуществление конкурсного отбора для замещения муници</w:t>
              <w:softHyphen/>
              <w:t>пальных должностей в органах местного самоуправления города Георгиевска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осто</w:t>
              <w:softHyphen/>
              <w:t>янн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Принятие и закрепление на муниципальной службе высокопрофес</w:t>
              <w:softHyphen/>
              <w:t>сиональных управленцев, привлечение перспек</w:t>
              <w:softHyphen/>
              <w:t>тивных молодых специа</w:t>
              <w:softHyphen/>
              <w:t>листов к работе в органах местного самоуправле</w:t>
              <w:softHyphen/>
              <w:t>ния го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Проведение проверок соблюде</w:t>
              <w:softHyphen/>
              <w:t>ния законодательства о муници</w:t>
              <w:softHyphen/>
              <w:t>пальной службе структурными подразделениями администра</w:t>
              <w:softHyphen/>
              <w:t>ции города Георгиевска, являю</w:t>
              <w:softHyphen/>
              <w:t xml:space="preserve">щимися юридическими лицами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осто</w:t>
              <w:softHyphen/>
              <w:t>янн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полноценно функционирующей сис</w:t>
              <w:softHyphen/>
              <w:t>темы мотивации труда в структурных подразде</w:t>
              <w:softHyphen/>
              <w:t>лениях администрации города Георгиевска, яв</w:t>
              <w:softHyphen/>
              <w:t>ляющимися юридиче</w:t>
              <w:softHyphen/>
              <w:t>скими лицами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работка положений о струк</w:t>
              <w:softHyphen/>
              <w:t>турных подразделениях админи</w:t>
              <w:softHyphen/>
              <w:t xml:space="preserve">страции города Георгиевска в свете нового законодательства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ind w:left="-99" w:right="-154" w:hanging="0"/>
              <w:jc w:val="center"/>
              <w:rPr/>
            </w:pPr>
            <w:r>
              <w:rPr/>
              <w:t>в тече</w:t>
              <w:softHyphen/>
              <w:t>ние трех месяцев после приня-тия на краевом уровне</w:t>
            </w:r>
          </w:p>
          <w:p>
            <w:pPr>
              <w:pStyle w:val="Normal"/>
              <w:ind w:right="-154" w:hanging="0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четкой реа</w:t>
              <w:softHyphen/>
              <w:t>лизации организацион</w:t>
              <w:softHyphen/>
              <w:t>ной структуры структур</w:t>
              <w:softHyphen/>
              <w:t>ных подразделений  ад</w:t>
              <w:softHyphen/>
              <w:t>министрации города Ге</w:t>
              <w:softHyphen/>
              <w:t>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уровня профессио</w:t>
              <w:softHyphen/>
              <w:t>нальной подготовки муници</w:t>
              <w:softHyphen/>
              <w:t>пальных служащих структурных подразделений администрации города Георгиевска путем на</w:t>
              <w:softHyphen/>
              <w:t>правления их на курсы повыше</w:t>
              <w:softHyphen/>
              <w:t>ния квалификации согласно плана Правительства Ставро</w:t>
              <w:softHyphen/>
              <w:t>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осто</w:t>
              <w:softHyphen/>
              <w:t>янно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вышение эффективно</w:t>
              <w:softHyphen/>
              <w:t>сти деятельности муни</w:t>
              <w:softHyphen/>
              <w:t>ципальных служащих структурных подразде</w:t>
              <w:softHyphen/>
              <w:t>лений  администрации го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По научно-разработанным мето</w:t>
              <w:softHyphen/>
              <w:t>дическим рекомендациям края пересмотреть структуру и штат</w:t>
              <w:softHyphen/>
              <w:t>ную численность работников ор</w:t>
              <w:softHyphen/>
              <w:t>ганов местного самоуправления города Георгиевска в целях по</w:t>
              <w:softHyphen/>
              <w:t>вышения эффективности управ</w:t>
              <w:softHyphen/>
              <w:t>ления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ind w:left="-99" w:right="-154" w:hanging="0"/>
              <w:jc w:val="center"/>
              <w:rPr/>
            </w:pPr>
            <w:r>
              <w:rPr/>
              <w:t>в тече</w:t>
              <w:softHyphen/>
              <w:t>ние трех месяцев с мо</w:t>
              <w:softHyphen/>
              <w:t>мента получе</w:t>
              <w:softHyphen/>
              <w:t>ния реко</w:t>
              <w:softHyphen/>
              <w:t>менда</w:t>
              <w:softHyphen/>
              <w:t>ций</w:t>
            </w:r>
          </w:p>
          <w:p>
            <w:pPr>
              <w:pStyle w:val="Normal"/>
              <w:ind w:left="-99" w:right="-154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Достижение поставлен</w:t>
              <w:softHyphen/>
              <w:t>ных перед органами ме</w:t>
              <w:softHyphen/>
              <w:t>стного самоуправления города Георгиевска це</w:t>
              <w:softHyphen/>
              <w:t>лей с минимальными за</w:t>
              <w:softHyphen/>
              <w:t>тратами</w:t>
            </w:r>
          </w:p>
        </w:tc>
      </w:tr>
      <w:tr>
        <w:trPr/>
        <w:tc>
          <w:tcPr>
            <w:tcW w:w="16118" w:type="dxa"/>
            <w:gridSpan w:val="21"/>
            <w:tcBorders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МУНИЦИПАЛЬНЫМ ИМУЩЕСТВОМ</w:t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беспечение поступления дохо</w:t>
              <w:softHyphen/>
              <w:t>дов в бюджет города Георгиев</w:t>
              <w:softHyphen/>
              <w:t>ска путем эффективного исполь</w:t>
              <w:softHyphen/>
              <w:t>зования имущества, находяще</w:t>
              <w:softHyphen/>
              <w:t>гося в муниципальной собствен</w:t>
              <w:softHyphen/>
              <w:t>ности города Георгиевска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-2010</w:t>
            </w:r>
          </w:p>
        </w:tc>
        <w:tc>
          <w:tcPr>
            <w:tcW w:w="117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ланируется получить доходы от использования имущества, находяще</w:t>
              <w:softHyphen/>
              <w:t>гося в муниципальной собственности города Георгиевска в сумме 49,34 миллионов рублей, в том числе: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2006 год – 9,80 миллио</w:t>
              <w:softHyphen/>
              <w:t>нов рублей;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2007 год – 10,40 миллио</w:t>
              <w:softHyphen/>
              <w:t>нов рублей;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2008 год – 5,67 миллио</w:t>
              <w:softHyphen/>
              <w:t>нов рублей;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2009 год – 11,47 миллио</w:t>
              <w:softHyphen/>
              <w:t>нов рублей;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2010 год – 12,00 миллио</w:t>
              <w:softHyphen/>
              <w:t>нов рублей</w:t>
            </w:r>
          </w:p>
        </w:tc>
      </w:tr>
      <w:tr>
        <w:trPr/>
        <w:tc>
          <w:tcPr>
            <w:tcW w:w="16118" w:type="dxa"/>
            <w:gridSpan w:val="21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ХОД К СРЕДНЕСРОЧНОМУ БЮДЖЕТНОМУ ПЛАНИРОВАНИЮ</w:t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Разработка положения о средне</w:t>
              <w:softHyphen/>
              <w:t>срочном финансовом плане</w:t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/>
              <w:t>в тече</w:t>
              <w:softHyphen/>
              <w:t>ние трех месяцев с мо</w:t>
              <w:softHyphen/>
              <w:t>мента получе</w:t>
              <w:softHyphen/>
              <w:t>ния реко</w:t>
              <w:softHyphen/>
              <w:t>менда</w:t>
              <w:softHyphen/>
              <w:t>ций</w:t>
            </w:r>
          </w:p>
          <w:p>
            <w:pPr>
              <w:pStyle w:val="Normal"/>
              <w:ind w:left="-99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3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вышение эффектив</w:t>
              <w:softHyphen/>
              <w:t>ности планирования бюджета города Георги</w:t>
              <w:softHyphen/>
              <w:t>евска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Формирование бюджета города Георгиевска на очередной фи</w:t>
              <w:softHyphen/>
              <w:t>нансовый год на основе средне</w:t>
              <w:softHyphen/>
              <w:t>срочного финансового плана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3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вышение эффектив</w:t>
              <w:softHyphen/>
              <w:t>ности планирования бюджета города Георги</w:t>
              <w:softHyphen/>
              <w:t>евска</w:t>
            </w:r>
          </w:p>
        </w:tc>
      </w:tr>
      <w:tr>
        <w:trPr/>
        <w:tc>
          <w:tcPr>
            <w:tcW w:w="16118" w:type="dxa"/>
            <w:gridSpan w:val="21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РШЕНСТВОВАНИЕ СИСТЕМЫ КАЗНАЧЕЙСКОГО ИСПОЛНЕНИЯ БЮДЖЕТА И РЕФОРМИРОВАНИЕ 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>
                <w:b/>
              </w:rPr>
              <w:t>БЮДЖЕТНОГО УЧЕТА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беспечение совершенствования механизмов программно-целе</w:t>
              <w:softHyphen/>
              <w:t>вых методов при осуществлении бюджетных расходов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осто</w:t>
              <w:softHyphen/>
              <w:t>янн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3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устойчи</w:t>
              <w:softHyphen/>
              <w:t>вого социального и фи</w:t>
              <w:softHyphen/>
              <w:t>нансово-экономического развития города Георги</w:t>
              <w:softHyphen/>
              <w:t>евска и повышение эф</w:t>
              <w:softHyphen/>
              <w:t>фективности бюджетной политики, достижение поставленных целей при минимальных расходах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Ввести жесткую финансовую дисциплину по эффективному расходованию бюджетных средств на уровне распорядителя и получателя путем регистрации договоров по всей номенкла</w:t>
              <w:softHyphen/>
              <w:t>туре, цене и объектам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3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устойчи</w:t>
              <w:softHyphen/>
              <w:t>вого социального и фи</w:t>
              <w:softHyphen/>
              <w:t>нансово-экономического развития города Георги</w:t>
              <w:softHyphen/>
              <w:t>евска и повышение эф</w:t>
              <w:softHyphen/>
              <w:t>фективности бюджетной политики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беспечить взаимодействие всех получателей бюджетных средств с базами данных в едином ин</w:t>
              <w:softHyphen/>
              <w:t>формационном пространстве</w:t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устойчи</w:t>
              <w:softHyphen/>
              <w:t>вого социального и фи</w:t>
              <w:softHyphen/>
              <w:t>нансово-экономического развития города Георги</w:t>
              <w:softHyphen/>
              <w:t>евска и повышение эф</w:t>
              <w:softHyphen/>
              <w:t>фективности бюджет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Перейти на кассовое обслужива</w:t>
              <w:softHyphen/>
              <w:t>ние расходов муниципальных унитарных предприятий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устойчи</w:t>
              <w:softHyphen/>
              <w:t>вого социального и фи</w:t>
              <w:softHyphen/>
              <w:t>нансово-экономического развития города Георги</w:t>
              <w:softHyphen/>
              <w:t>евска и повышение эф</w:t>
              <w:softHyphen/>
              <w:t>фективности бюджет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бъединить учёт исполнения бюджета города Георгиевска с учетом исполнения смет бюдже</w:t>
              <w:softHyphen/>
              <w:t>тополучателей</w:t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устойчи</w:t>
              <w:softHyphen/>
              <w:t>вого социального и фи</w:t>
              <w:softHyphen/>
              <w:t>нансово-экономического развития города Георги</w:t>
              <w:softHyphen/>
              <w:t>евска и повышение эф</w:t>
              <w:softHyphen/>
              <w:t>фективности бюджет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513</w:t>
            </w:r>
          </w:p>
          <w:p>
            <w:pPr>
              <w:pStyle w:val="Normal"/>
              <w:ind w:left="-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37,620</w:t>
            </w:r>
          </w:p>
          <w:p>
            <w:pPr>
              <w:pStyle w:val="Normal"/>
              <w:ind w:left="-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36,650</w:t>
            </w:r>
          </w:p>
          <w:p>
            <w:pPr>
              <w:pStyle w:val="Normal"/>
              <w:ind w:hanging="62"/>
              <w:jc w:val="center"/>
              <w:rPr/>
            </w:pPr>
            <w:r>
              <w:rPr>
                <w:sz w:val="22"/>
                <w:szCs w:val="22"/>
              </w:rPr>
              <w:t>251,186</w:t>
            </w:r>
          </w:p>
          <w:p>
            <w:pPr>
              <w:pStyle w:val="Normal"/>
              <w:ind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12</w:t>
            </w:r>
          </w:p>
          <w:p>
            <w:pPr>
              <w:pStyle w:val="Normal"/>
              <w:ind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,2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,2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9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82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38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63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40</w:t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2"/>
                <w:szCs w:val="22"/>
              </w:rPr>
              <w:t>33,151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57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649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85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0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50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90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00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795</w:t>
            </w:r>
          </w:p>
          <w:p>
            <w:pPr>
              <w:pStyle w:val="Normal"/>
              <w:ind w:left="-118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 города Георгиевска                                                                                                                 Л.А. Коз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-96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60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8"/>
      <w:gridCol w:w="3631"/>
      <w:gridCol w:w="929"/>
      <w:gridCol w:w="1080"/>
      <w:gridCol w:w="1200"/>
      <w:gridCol w:w="1080"/>
      <w:gridCol w:w="1080"/>
      <w:gridCol w:w="960"/>
      <w:gridCol w:w="850"/>
      <w:gridCol w:w="950"/>
      <w:gridCol w:w="960"/>
      <w:gridCol w:w="2760"/>
    </w:tblGrid>
    <w:tr>
      <w:trPr/>
      <w:tc>
        <w:tcPr>
          <w:tcW w:w="5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36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9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right" w:pos="9355" w:leader="none"/>
            </w:tabs>
            <w:jc w:val="center"/>
            <w:rPr/>
          </w:pPr>
          <w:r>
            <w:rPr/>
            <w:t>4</w:t>
          </w:r>
        </w:p>
      </w:tc>
      <w:tc>
        <w:tcPr>
          <w:tcW w:w="1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10908" w:leader="none"/>
              <w:tab w:val="right" w:pos="9355" w:leader="none"/>
            </w:tabs>
            <w:jc w:val="center"/>
            <w:rPr/>
          </w:pPr>
          <w:r>
            <w:rPr/>
            <w:t>8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9</w:t>
          </w:r>
        </w:p>
      </w:tc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0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1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3:22:00Z</dcterms:created>
  <dc:creator>Администрация</dc:creator>
  <dc:description/>
  <cp:keywords/>
  <dc:language>en-US</dc:language>
  <cp:lastModifiedBy>Коровкина Светлана Ивановна</cp:lastModifiedBy>
  <cp:lastPrinted>2008-10-01T09:59:00Z</cp:lastPrinted>
  <dcterms:modified xsi:type="dcterms:W3CDTF">2008-10-01T06:00:00Z</dcterms:modified>
  <cp:revision>7</cp:revision>
  <dc:subject/>
  <dc:title>План мероприятий по реализации Программы </dc:title>
</cp:coreProperties>
</file>