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20"/>
        </w:rPr>
      </w:pPr>
      <w:r>
        <w:rPr>
          <w:b/>
          <w:spacing w:val="60"/>
          <w:sz w:val="20"/>
        </w:rPr>
      </w:r>
    </w:p>
    <w:p>
      <w:pPr>
        <w:pStyle w:val="TextBody"/>
        <w:widowControl w:val="false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rPr>
          <w:b/>
          <w:b/>
        </w:rPr>
      </w:pPr>
      <w:r>
        <w:rPr/>
        <w:t>30 сентября 2008 года</w:t>
        <w:tab/>
        <w:t xml:space="preserve">                  г. Ге</w:t>
        <w:softHyphen/>
        <w:t>ор</w:t>
        <w:softHyphen/>
        <w:t>ги</w:t>
        <w:softHyphen/>
        <w:t>евск</w:t>
        <w:tab/>
        <w:t xml:space="preserve">                               № 197-19</w:t>
      </w:r>
    </w:p>
    <w:p>
      <w:pPr>
        <w:pStyle w:val="31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города Георгиевска от 19 декабря 2005 года № 441-45 «О Программе социального и финансово-экономического развития города Георгиевска на 2006-2010 годы» 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2"/>
        <w:widowControl w:val="false"/>
        <w:ind w:firstLine="709"/>
        <w:rPr/>
      </w:pPr>
      <w:r>
        <w:rPr>
          <w:szCs w:val="28"/>
        </w:rPr>
        <w:t>В связи с уточнением бюджета города Георгиевска на 2008 год, в соот</w:t>
        <w:softHyphen/>
        <w:t>ветствии со статьёй 35 Устава города Георгиевска, на основании статей 58, 62 Ус</w:t>
        <w:softHyphen/>
        <w:t>тава города Георги</w:t>
        <w:softHyphen/>
        <w:t>ев</w:t>
        <w:softHyphen/>
        <w:t>ска, Дума города Георгиевска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widowControl w:val="false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TextBody"/>
        <w:tabs>
          <w:tab w:val="clear" w:pos="720"/>
          <w:tab w:val="left" w:pos="-3402" w:leader="none"/>
        </w:tabs>
        <w:ind w:firstLine="709"/>
        <w:rPr>
          <w:b/>
          <w:b/>
          <w:szCs w:val="28"/>
        </w:rPr>
      </w:pPr>
      <w:r>
        <w:rPr>
          <w:szCs w:val="28"/>
        </w:rPr>
        <w:t xml:space="preserve">1. Внести в решение </w:t>
      </w:r>
      <w:r>
        <w:rPr/>
        <w:t>Совета депутатов города Георгиевска от 19 декабря 2005 года № 441-45 «О Программе социального и финансово-экономического развития города Георгиевска на 2006-2010 годы» изменения, изложив прило</w:t>
        <w:softHyphen/>
        <w:t>жение «План мероприятий по реализации Программы социального и финан</w:t>
        <w:softHyphen/>
        <w:t>сово-экономического развития города Георгиевска на 2006-2010 годы» в редак</w:t>
        <w:softHyphen/>
        <w:t>ции согласно приложению.</w:t>
      </w:r>
    </w:p>
    <w:p>
      <w:pPr>
        <w:pStyle w:val="TextBody"/>
        <w:tabs>
          <w:tab w:val="clear" w:pos="720"/>
          <w:tab w:val="left" w:pos="-35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 соответствии с пунктом 4 статьи 62 Устава го</w:t>
        <w:softHyphen/>
        <w:t>рода Георгиевска направить Главе города Георгиевска для подписания и офи</w:t>
        <w:softHyphen/>
        <w:t>циального опубликования (обнародова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</w:t>
        <w:softHyphen/>
        <w:t>кования (обнародован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</w:t>
        <w:softHyphen/>
        <w:t>ные комиссии по экономической политике, бюджету, налогам, банкам и финан</w:t>
        <w:softHyphen/>
        <w:t>сам (Худик) и социальным вопросам (Воинцева) Думы города Георгиев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                                        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Георгиевска                                                                                Л.А. Козина    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 xml:space="preserve">Глава города Георгиевска                                   </w:t>
        <w:tab/>
        <w:tab/>
        <w:tab/>
        <w:tab/>
        <w:t>В.И. Губ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писано:</w:t>
      </w:r>
    </w:p>
    <w:p>
      <w:pPr>
        <w:pStyle w:val="Normal"/>
        <w:rPr>
          <w:sz w:val="28"/>
        </w:rPr>
      </w:pPr>
      <w:r>
        <w:rPr>
          <w:sz w:val="28"/>
        </w:rPr>
        <w:t>02 октября 2008 го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jc w:val="center"/>
      <w:outlineLvl w:val="3"/>
    </w:pPr>
    <w:rPr>
      <w:rFonts w:ascii="Arial" w:hAnsi="Arial" w:cs="Arial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cap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12:00Z</dcterms:created>
  <dc:creator>Совет депутатов</dc:creator>
  <dc:description/>
  <cp:keywords/>
  <dc:language>en-US</dc:language>
  <cp:lastModifiedBy>Коровкина Светлана Ивановна</cp:lastModifiedBy>
  <cp:lastPrinted>2008-10-01T09:58:00Z</cp:lastPrinted>
  <dcterms:modified xsi:type="dcterms:W3CDTF">2008-10-01T05:58:00Z</dcterms:modified>
  <cp:revision>5</cp:revision>
  <dc:subject>О реализации Целевой программы поддержки малого предпринимательства в городе Георгиевске на 2002 год за первое полугодие 2002 года</dc:subject>
  <dc:title>Решение Совета № 101-10 от 2.10.2002</dc:title>
</cp:coreProperties>
</file>