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both"/>
        <w:rPr/>
      </w:pPr>
      <w:r>
        <w:rPr/>
        <w:t>6 ноября 2008 года</w:t>
        <w:tab/>
        <w:t xml:space="preserve"> </w:t>
        <w:tab/>
        <w:t xml:space="preserve">     г. Георгиевск</w:t>
        <w:tab/>
        <w:tab/>
        <w:tab/>
        <w:tab/>
        <w:t xml:space="preserve">   № 209-2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О ходе выполнения целевой программы «Обеспечение жильём молодых семей в городе Георгиевске на 2006-2008 годы» за 2007 год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Заслушав и обсудив отчёт о ходе выполнения целевой программы «Обес</w:t>
        <w:softHyphen/>
        <w:t>печение жильем молодых семей в городе Георгиевске на 2006-2008 годы» за 2007 год, в целях дальнейшего укрепления материального благосос</w:t>
        <w:softHyphen/>
        <w:t>тояния молодых семей, улучшения демографической ситуации в городе Ге</w:t>
        <w:softHyphen/>
        <w:t>оргиевске и создания условий для формирования активной экономической позиции молодёжи, руководствуясь статьями 35, 50 Устава города Георгиев</w:t>
        <w:softHyphen/>
        <w:t>ска, на основании статей 58, 62 Устава города Георгиевска, Дума города Ге</w:t>
        <w:softHyphen/>
        <w:t>оргиевск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Утвердить отчёт о ходе выполнения целевой программы «Обеспече</w:t>
        <w:softHyphen/>
        <w:t>ние жильём молодых семей в городе Георгиевске на 2006-2008 годы» за 2007 год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Администрации города Георгиевска (Губанов) активизировать  ра</w:t>
        <w:softHyphen/>
        <w:t>боту с молодыми семьями, получившими свидетельства на получение субси</w:t>
        <w:softHyphen/>
        <w:t>дий по безусловному выполнению свои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Настоящее решение вступает в силу со дня его подписания и подле</w:t>
        <w:softHyphen/>
        <w:t>жит официальному опубликованию (обнародованию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Думы </w:t>
      </w:r>
    </w:p>
    <w:p>
      <w:pPr>
        <w:pStyle w:val="Normal"/>
        <w:widowControl w:val="false"/>
        <w:jc w:val="both"/>
        <w:rPr/>
      </w:pPr>
      <w:r>
        <w:rPr/>
        <w:t xml:space="preserve">города Георгиевска </w:t>
        <w:tab/>
        <w:tab/>
        <w:tab/>
        <w:tab/>
        <w:tab/>
        <w:tab/>
        <w:tab/>
        <w:tab/>
        <w:t xml:space="preserve"> Л.А.Кози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0:00Z</dcterms:created>
  <dc:creator>АЛЯ</dc:creator>
  <dc:description/>
  <cp:keywords/>
  <dc:language>en-US</dc:language>
  <cp:lastModifiedBy>Коровкина Светлана Ивановна</cp:lastModifiedBy>
  <cp:lastPrinted>2008-11-11T16:24:00Z</cp:lastPrinted>
  <dcterms:modified xsi:type="dcterms:W3CDTF">2008-11-11T13:51:00Z</dcterms:modified>
  <cp:revision>5</cp:revision>
  <dc:subject/>
  <dc:title/>
</cp:coreProperties>
</file>