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left"/>
        <w:rPr>
          <w:b/>
          <w:b/>
          <w:spacing w:val="200"/>
        </w:rPr>
      </w:pPr>
      <w:r>
        <w:rPr>
          <w:b/>
          <w:spacing w:val="200"/>
        </w:rPr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6 ноября 2008 года</w:t>
        <w:tab/>
        <w:t xml:space="preserve">   </w:t>
        <w:tab/>
        <w:t xml:space="preserve">        г. Ге</w:t>
        <w:softHyphen/>
        <w:t>ор</w:t>
        <w:softHyphen/>
        <w:t>ги</w:t>
        <w:softHyphen/>
        <w:t>евск</w:t>
        <w:tab/>
        <w:tab/>
        <w:tab/>
        <w:t xml:space="preserve">    № 210-20</w:t>
      </w:r>
    </w:p>
    <w:p>
      <w:pPr>
        <w:pStyle w:val="3"/>
        <w:widowControl w:val="false"/>
        <w:jc w:val="left"/>
        <w:rPr/>
      </w:pPr>
      <w:r>
        <w:rPr/>
      </w:r>
    </w:p>
    <w:p>
      <w:pPr>
        <w:pStyle w:val="3"/>
        <w:widowControl w:val="false"/>
        <w:jc w:val="left"/>
        <w:rPr/>
      </w:pPr>
      <w:r>
        <w:rPr/>
      </w:r>
    </w:p>
    <w:p>
      <w:pPr>
        <w:pStyle w:val="3"/>
        <w:widowControl w:val="false"/>
        <w:jc w:val="left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О внесении изменений в  решение Думы города Георгиевска от 26 июля 2006 года № 545-53 «Об утверждении городской целевой программы «Со</w:t>
        <w:softHyphen/>
        <w:t xml:space="preserve">хранение и развитие культуры города Георгиевска на 2006-2008 годы» 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бюджет города Георгиевска на 2008 год, в соответствии со статьей 50 Устава города Георгиевска</w:t>
      </w:r>
      <w:r>
        <w:rPr>
          <w:rFonts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</w:t>
        <w:softHyphen/>
        <w:t>новании статей 58, 62 Устава города Георги</w:t>
        <w:softHyphen/>
        <w:t>евска, Дума города Георги</w:t>
        <w:softHyphen/>
        <w:t>евска</w:t>
      </w:r>
    </w:p>
    <w:p>
      <w:pPr>
        <w:pStyle w:val="TextBody"/>
        <w:widowControl w:val="false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28"/>
        <w:jc w:val="both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  <w:t>РЕШИЛА:</w:t>
      </w:r>
    </w:p>
    <w:p>
      <w:pPr>
        <w:pStyle w:val="TextBody"/>
        <w:widowControl w:val="false"/>
        <w:spacing w:lineRule="auto" w:line="228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57" w:leader="none"/>
          <w:tab w:val="left" w:pos="1026" w:leader="none"/>
        </w:tabs>
        <w:ind w:left="0" w:firstLine="684"/>
        <w:jc w:val="both"/>
        <w:rPr/>
      </w:pPr>
      <w:r>
        <w:rPr>
          <w:sz w:val="28"/>
          <w:szCs w:val="28"/>
        </w:rPr>
        <w:t>Внести в решение Думы города Георгиевска от 26 июля 2006 года № 545-53 «Об утверждении городской целевой программы «Сохранение и раз</w:t>
        <w:softHyphen/>
        <w:t>витие культуры города Георгиевска на 2006 – 2008 годы» следующие измене</w:t>
        <w:softHyphen/>
        <w:t>ния:</w:t>
      </w:r>
    </w:p>
    <w:p>
      <w:pPr>
        <w:pStyle w:val="Con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приложении к решению «Пас</w:t>
        <w:softHyphen/>
        <w:t xml:space="preserve">порт городской целевой </w:t>
      </w:r>
      <w:r>
        <w:rPr>
          <w:rFonts w:cs="Times New Roman" w:ascii="Times New Roman" w:hAnsi="Times New Roman"/>
          <w:bCs/>
          <w:sz w:val="28"/>
          <w:szCs w:val="28"/>
        </w:rPr>
        <w:t>программы «Со</w:t>
        <w:softHyphen/>
        <w:t>хранение и развитие культуры города Георгиевска на 2006 – 2008 годы»:</w:t>
      </w:r>
    </w:p>
    <w:p>
      <w:pPr>
        <w:pStyle w:val="Cons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строке</w:t>
      </w:r>
      <w:r>
        <w:rPr>
          <w:rFonts w:cs="Times New Roman" w:ascii="Times New Roman" w:hAnsi="Times New Roman"/>
          <w:sz w:val="28"/>
          <w:szCs w:val="28"/>
        </w:rPr>
        <w:t xml:space="preserve"> «Объёмы и источники финансирования Программы» цифру «256,0» заменить цифрой «128,0»;</w:t>
      </w:r>
    </w:p>
    <w:p>
      <w:pPr>
        <w:pStyle w:val="ConsNorma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абзацем два следующего содержания: «средства федерального бюджета – 128,0 тысяч рублей»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раздел 5 дополнить абзацем четыре сле</w:t>
        <w:softHyphen/>
        <w:t>дующего содержания «средства фе</w:t>
        <w:softHyphen/>
        <w:t>дераль</w:t>
        <w:softHyphen/>
        <w:t>ного бюджета – 128,0 тысяч рублей»;</w:t>
      </w:r>
    </w:p>
    <w:p>
      <w:pPr>
        <w:pStyle w:val="Normal"/>
        <w:widowControl w:val="false"/>
        <w:ind w:left="57" w:firstLine="652"/>
        <w:jc w:val="both"/>
        <w:rPr>
          <w:sz w:val="28"/>
          <w:szCs w:val="28"/>
        </w:rPr>
      </w:pPr>
      <w:r>
        <w:rPr>
          <w:sz w:val="28"/>
          <w:szCs w:val="28"/>
        </w:rPr>
        <w:t>в абзаце 4 цифры «256,0» заменить цифрами «128,0».</w:t>
      </w:r>
    </w:p>
    <w:p>
      <w:pPr>
        <w:pStyle w:val="Normal"/>
        <w:widowControl w:val="false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рограмме  «Мероприятия и прогнозируемый объём фи</w:t>
        <w:softHyphen/>
        <w:t>нансирования городской целевой программы «Сохранение и развитие куль</w:t>
        <w:softHyphen/>
        <w:t>туры города Георгиевска на 2006-2008 годы» изложить в новой редакции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567" w:gutter="0" w:header="720" w:top="776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75"/>
        <w:gridCol w:w="2835"/>
        <w:gridCol w:w="992"/>
        <w:gridCol w:w="1226"/>
        <w:gridCol w:w="1325"/>
        <w:gridCol w:w="1135"/>
        <w:gridCol w:w="133"/>
        <w:gridCol w:w="1050"/>
        <w:gridCol w:w="3069"/>
      </w:tblGrid>
      <w:tr>
        <w:trPr>
          <w:trHeight w:val="255" w:hRule="atLeast"/>
        </w:trPr>
        <w:tc>
          <w:tcPr>
            <w:tcW w:w="822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рограмме  «Мероприятия и прогнозируемый объём фи</w:t>
              <w:softHyphen/>
              <w:t>нансирования городской целевой программы «Сохранение и развитие куль</w:t>
              <w:softHyphen/>
              <w:t>туры города Георгиевска на 2006-2008 годы»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ме</w:t>
              <w:softHyphen/>
              <w:t>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ветст</w:t>
              <w:softHyphen/>
              <w:t>венный ис</w:t>
              <w:softHyphen/>
              <w:t>полни</w:t>
              <w:softHyphen/>
              <w:t>тел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Срок ис</w:t>
              <w:softHyphen/>
              <w:t>полне</w:t>
              <w:softHyphen/>
              <w:t>ния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ём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(тысяч рублей)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жидае</w:t>
              <w:softHyphen/>
              <w:t>мый ре</w:t>
              <w:softHyphen/>
              <w:t>зультат реали</w:t>
              <w:softHyphen/>
              <w:t>за</w:t>
              <w:softHyphen/>
              <w:t>ции ме</w:t>
              <w:softHyphen/>
              <w:t>ро</w:t>
              <w:softHyphen/>
              <w:t>прия</w:t>
              <w:softHyphen/>
              <w:t>тия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63" w:hanging="0"/>
              <w:jc w:val="both"/>
              <w:rPr/>
            </w:pPr>
            <w:r>
              <w:rPr>
                <w:sz w:val="28"/>
                <w:szCs w:val="28"/>
              </w:rPr>
              <w:t>Феде</w:t>
              <w:softHyphen/>
              <w:t>раль-</w:t>
            </w:r>
          </w:p>
          <w:p>
            <w:pPr>
              <w:pStyle w:val="Normal"/>
              <w:widowControl w:val="false"/>
              <w:ind w:right="-6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й </w:t>
            </w:r>
          </w:p>
          <w:p>
            <w:pPr>
              <w:pStyle w:val="Normal"/>
              <w:widowControl w:val="false"/>
              <w:ind w:right="-63" w:hanging="0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авро</w:t>
              <w:softHyphen/>
              <w:t>поль</w:t>
              <w:softHyphen/>
              <w:t>ског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я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юджет горо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Георги</w:t>
              <w:softHyphen/>
              <w:t>евс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не</w:t>
              <w:softHyphen/>
              <w:t>бюд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жет</w:t>
              <w:softHyphen/>
              <w:t>ные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ред</w:t>
              <w:softHyphen/>
              <w:t>ства</w:t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1. Обеспечение контроля за сохранностью и использованием объектов  историко-культурного наследия города Георгиев</w:t>
              <w:softHyphen/>
              <w:t>ска и Став</w:t>
              <w:softHyphen/>
              <w:t xml:space="preserve">ропольского кр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нтроль за со</w:t>
              <w:softHyphen/>
              <w:t>хранностью и ис</w:t>
              <w:softHyphen/>
              <w:t>пользова</w:t>
              <w:softHyphen/>
              <w:t>нием объ</w:t>
              <w:softHyphen/>
              <w:t>ектов  историко-культурного насле</w:t>
              <w:softHyphen/>
              <w:t>дия го</w:t>
              <w:softHyphen/>
              <w:t>рода Георги</w:t>
              <w:softHyphen/>
              <w:t>ев</w:t>
              <w:softHyphen/>
              <w:t>ска и Став</w:t>
              <w:softHyphen/>
              <w:t>рополь</w:t>
              <w:softHyphen/>
              <w:t>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культуры ад</w:t>
              <w:softHyphen/>
              <w:t>министрации го</w:t>
              <w:softHyphen/>
              <w:t>рода Ге</w:t>
              <w:softHyphen/>
              <w:t>оргиев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хране</w:t>
              <w:softHyphen/>
              <w:t>ние ис</w:t>
              <w:softHyphen/>
              <w:t>то</w:t>
              <w:softHyphen/>
              <w:t>риче</w:t>
              <w:softHyphen/>
              <w:t>ского на</w:t>
              <w:softHyphen/>
              <w:t>следия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библиотечного дел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Техническое осна</w:t>
              <w:softHyphen/>
              <w:t>щение библиот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</w:t>
              <w:softHyphen/>
              <w:t>пальное уч</w:t>
              <w:softHyphen/>
              <w:t>реждение куль</w:t>
              <w:softHyphen/>
              <w:t>туры «Ге</w:t>
              <w:softHyphen/>
              <w:t>оргиев</w:t>
              <w:softHyphen/>
              <w:t>ская цен</w:t>
              <w:softHyphen/>
              <w:t>трали</w:t>
              <w:softHyphen/>
              <w:t>зо</w:t>
              <w:softHyphen/>
              <w:t>ванная биб</w:t>
              <w:softHyphen/>
              <w:t>лиотеч</w:t>
              <w:softHyphen/>
              <w:t>ная сис</w:t>
              <w:softHyphen/>
              <w:t>те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br/>
              <w:t>–</w:t>
              <w:br/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br/>
              <w:t>–</w:t>
              <w:b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</w:t>
              <w:softHyphen/>
              <w:t>ние уровня об</w:t>
              <w:softHyphen/>
              <w:t>служи</w:t>
              <w:softHyphen/>
              <w:t>вания чи</w:t>
              <w:softHyphen/>
              <w:t>тателей, совер</w:t>
              <w:softHyphen/>
              <w:t>шенство</w:t>
              <w:softHyphen/>
              <w:t>вание ме</w:t>
              <w:softHyphen/>
              <w:t>тодов ра</w:t>
              <w:softHyphen/>
              <w:t>бо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мплектова</w:t>
              <w:softHyphen/>
              <w:t>ние книжных фон</w:t>
              <w:softHyphen/>
              <w:t>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</w:t>
              <w:softHyphen/>
              <w:t>пальное уч</w:t>
              <w:softHyphen/>
              <w:t>реждение куль</w:t>
              <w:softHyphen/>
              <w:t>туры «Ге</w:t>
              <w:softHyphen/>
              <w:t>оргиев</w:t>
              <w:softHyphen/>
              <w:t>ская цен</w:t>
              <w:softHyphen/>
              <w:t>трали</w:t>
              <w:softHyphen/>
              <w:t>зо</w:t>
              <w:softHyphen/>
              <w:t>ванная биб</w:t>
              <w:softHyphen/>
              <w:t>лио</w:t>
              <w:softHyphen/>
              <w:t>теч</w:t>
              <w:softHyphen/>
              <w:t>ная сис</w:t>
              <w:softHyphen/>
              <w:t>те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–</w:t>
              <w:br/>
              <w:softHyphen/>
              <w:t>–</w:t>
              <w:br/>
              <w:softHyphen/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>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28,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>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496,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56,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пол</w:t>
              <w:softHyphen/>
              <w:t>нение фондов совре</w:t>
              <w:softHyphen/>
              <w:t>менной литера</w:t>
              <w:softHyphen/>
              <w:t>турой, обновле</w:t>
              <w:softHyphen/>
              <w:t>ние ста</w:t>
              <w:softHyphen/>
              <w:t>рого фонд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ддержка целе</w:t>
              <w:softHyphen/>
              <w:t>вых ком</w:t>
              <w:softHyphen/>
              <w:t>плексных про</w:t>
              <w:softHyphen/>
              <w:t>гра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культуры ад</w:t>
              <w:softHyphen/>
              <w:t>министрации го</w:t>
              <w:softHyphen/>
              <w:t>рода Ге</w:t>
              <w:softHyphen/>
              <w:t>оргиев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>–</w:t>
              <w:br/>
              <w:softHyphen/>
              <w:t>–</w:t>
              <w:br/>
              <w:softHyphen/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>–</w:t>
              <w:br/>
              <w:softHyphen/>
              <w:t>–</w:t>
              <w:br/>
              <w:softHyphen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  <w:softHyphen/>
              <w:t>–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>–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t>–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ра</w:t>
              <w:softHyphen/>
              <w:t>ботка ком</w:t>
              <w:softHyphen/>
              <w:t>плекс</w:t>
              <w:softHyphen/>
              <w:t>ных про</w:t>
              <w:softHyphen/>
              <w:t>грамм по раз</w:t>
              <w:softHyphen/>
              <w:t>личным направ</w:t>
              <w:softHyphen/>
              <w:t>лениям библио</w:t>
              <w:softHyphen/>
              <w:t>течной деятель</w:t>
              <w:softHyphen/>
              <w:t>ности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3. Сохранение и развитие художественно-эстетического образования и воспитания, выявление и поддержка молодых да</w:t>
              <w:softHyphen/>
              <w:t>ро</w:t>
              <w:softHyphen/>
              <w:t>ваний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ведение празд</w:t>
              <w:softHyphen/>
              <w:t>ников, конкурсов, фестивалей, вы</w:t>
              <w:softHyphen/>
              <w:t>ста</w:t>
              <w:softHyphen/>
              <w:t>вок, мастер-клас</w:t>
              <w:softHyphen/>
              <w:t>сов, вы</w:t>
              <w:softHyphen/>
              <w:t>явление и под</w:t>
              <w:softHyphen/>
              <w:t>держка моло</w:t>
              <w:softHyphen/>
              <w:t>дых дарований в люби</w:t>
              <w:softHyphen/>
              <w:t>тель</w:t>
              <w:softHyphen/>
              <w:t>ском творче</w:t>
              <w:softHyphen/>
              <w:t>стве, реаби</w:t>
              <w:softHyphen/>
              <w:t>лита</w:t>
              <w:softHyphen/>
              <w:t>ция людей с огра</w:t>
              <w:softHyphen/>
              <w:t>ничен</w:t>
              <w:softHyphen/>
              <w:t>ными возможно</w:t>
              <w:softHyphen/>
              <w:t>стями  здоро</w:t>
              <w:softHyphen/>
              <w:t>вья, участие во всерос</w:t>
              <w:softHyphen/>
              <w:t>сий</w:t>
              <w:softHyphen/>
              <w:t>ских, краевых мероприя</w:t>
              <w:softHyphen/>
              <w:t>тиях, кон</w:t>
              <w:softHyphen/>
              <w:t>курсах, фестивал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</w:t>
              <w:softHyphen/>
              <w:t>пальное уч</w:t>
              <w:softHyphen/>
              <w:t>реждение куль</w:t>
              <w:softHyphen/>
              <w:t>туры «Пе</w:t>
              <w:softHyphen/>
              <w:t>редвиж</w:t>
              <w:softHyphen/>
              <w:t>ной клу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  <w:br/>
              <w:t>_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  <w:br/>
              <w:t>_</w:t>
              <w:br/>
              <w:t>_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,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имулирова</w:t>
              <w:softHyphen/>
              <w:t>ние лю</w:t>
              <w:softHyphen/>
              <w:t>битель</w:t>
              <w:softHyphen/>
              <w:t>ского творче</w:t>
              <w:softHyphen/>
              <w:t>ства раз</w:t>
              <w:softHyphen/>
              <w:t>личных жанров, продвижение молодых дарований на межре</w:t>
              <w:softHyphen/>
              <w:t>гиональ</w:t>
              <w:softHyphen/>
              <w:t>ных, все</w:t>
              <w:softHyphen/>
              <w:t>россий</w:t>
              <w:softHyphen/>
              <w:t>ских рынках культуры, повы</w:t>
              <w:softHyphen/>
              <w:t>шение уровня и совер</w:t>
              <w:softHyphen/>
              <w:t>шенство</w:t>
              <w:softHyphen/>
              <w:t>вание форм куль</w:t>
              <w:softHyphen/>
              <w:t>турно-массо</w:t>
              <w:softHyphen/>
              <w:t>вых меро</w:t>
              <w:softHyphen/>
              <w:t xml:space="preserve">приятий 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4. Развитие многонационального народного творчества и культурно-досуговой деятельно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мно</w:t>
              <w:softHyphen/>
              <w:t>гона</w:t>
              <w:softHyphen/>
              <w:t>циональ</w:t>
              <w:softHyphen/>
              <w:t>ного народ</w:t>
              <w:softHyphen/>
              <w:t>ного творче</w:t>
              <w:softHyphen/>
              <w:t>ства, совер</w:t>
              <w:softHyphen/>
              <w:t>шенст</w:t>
              <w:softHyphen/>
              <w:t>вование органи</w:t>
              <w:softHyphen/>
              <w:t>за</w:t>
              <w:softHyphen/>
              <w:t>ции  кино</w:t>
              <w:softHyphen/>
              <w:t>обслу</w:t>
              <w:softHyphen/>
              <w:t>жи</w:t>
              <w:softHyphen/>
              <w:t>вания на</w:t>
              <w:softHyphen/>
              <w:t>селения, под</w:t>
              <w:softHyphen/>
              <w:t>держка инно</w:t>
              <w:softHyphen/>
              <w:t>вационных проек</w:t>
              <w:softHyphen/>
              <w:t>тов, про</w:t>
              <w:softHyphen/>
              <w:t>грамм в области куль</w:t>
              <w:softHyphen/>
              <w:t>турно-досуго</w:t>
              <w:softHyphen/>
              <w:t>вой деятель</w:t>
              <w:softHyphen/>
              <w:t>ности, допол</w:t>
              <w:softHyphen/>
              <w:t>ни</w:t>
              <w:softHyphen/>
              <w:t>тельного образова</w:t>
              <w:softHyphen/>
              <w:t>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уници</w:t>
              <w:softHyphen/>
              <w:t>пальное уч</w:t>
              <w:softHyphen/>
              <w:t>реждение куль</w:t>
              <w:softHyphen/>
              <w:t>туры «Пе</w:t>
              <w:softHyphen/>
              <w:t>редвижной клу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br/>
              <w:t>–</w:t>
              <w:br/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br/>
              <w:t>–</w:t>
              <w:b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br/>
              <w:t>–</w:t>
              <w:br/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Развитие много</w:t>
              <w:softHyphen/>
              <w:t>на</w:t>
              <w:softHyphen/>
              <w:t>цио</w:t>
              <w:softHyphen/>
              <w:t>наль</w:t>
              <w:softHyphen/>
              <w:t>ной куль</w:t>
              <w:softHyphen/>
              <w:t xml:space="preserve">туры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недре</w:t>
              <w:softHyphen/>
              <w:t>ние ин</w:t>
              <w:softHyphen/>
              <w:t>новаци</w:t>
              <w:softHyphen/>
              <w:t>онных проектов в сфере досуго</w:t>
              <w:softHyphen/>
              <w:t>вой дея</w:t>
              <w:softHyphen/>
              <w:t>тельно</w:t>
              <w:softHyphen/>
              <w:t>сти и до</w:t>
              <w:softHyphen/>
              <w:t>полни</w:t>
              <w:softHyphen/>
              <w:t>тель</w:t>
              <w:softHyphen/>
              <w:t>ного образо</w:t>
              <w:softHyphen/>
              <w:t>ва</w:t>
              <w:softHyphen/>
              <w:t>ния, участие в конкур</w:t>
              <w:softHyphen/>
              <w:t>сах на присвое</w:t>
              <w:softHyphen/>
              <w:t>ние гран</w:t>
              <w:softHyphen/>
              <w:t>тов</w:t>
            </w:r>
          </w:p>
        </w:tc>
      </w:tr>
      <w:tr>
        <w:trPr/>
        <w:tc>
          <w:tcPr>
            <w:tcW w:w="1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5. Повышение квалификации и переподготовка кадров сферы культуры города Георгиевск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квали</w:t>
              <w:softHyphen/>
              <w:t>фикации, участие в конкурсах проф</w:t>
              <w:softHyphen/>
              <w:t>мас</w:t>
              <w:softHyphen/>
              <w:t>тер</w:t>
              <w:softHyphen/>
              <w:t>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дел культуры ад</w:t>
              <w:softHyphen/>
              <w:t>минист</w:t>
              <w:softHyphen/>
              <w:t>рации го</w:t>
              <w:softHyphen/>
              <w:t>рода Геор</w:t>
              <w:softHyphen/>
              <w:t>гиев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br/>
              <w:t>–</w:t>
              <w:br/>
              <w:t>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br/>
              <w:t>–</w:t>
              <w:br/>
              <w:t>–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тимулирова</w:t>
              <w:softHyphen/>
              <w:t>ние труда работни</w:t>
              <w:softHyphen/>
              <w:t>ков куль</w:t>
              <w:softHyphen/>
              <w:t>туры, по</w:t>
              <w:softHyphen/>
              <w:t>вышение профес</w:t>
              <w:softHyphen/>
              <w:t>сиональ</w:t>
              <w:softHyphen/>
              <w:t>ного уровня</w:t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того по Про</w:t>
              <w:softHyphen/>
              <w:t>грам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br/>
              <w:t>–</w:t>
              <w:br/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br/>
              <w:t>–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215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28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8,0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67" w:gutter="0" w:header="72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3" w:leader="none"/>
        </w:tabs>
        <w:ind w:left="0" w:firstLine="62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4 статьи 62 Устава го</w:t>
        <w:softHyphen/>
        <w:t>рода Георгиевска напра</w:t>
        <w:softHyphen/>
        <w:t>вить настоящее решение Главе города Георгиевска для подписания и офици</w:t>
        <w:softHyphen/>
        <w:t>ального опубликования (обнародования)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ind w:left="6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3" w:leader="none"/>
        </w:tabs>
        <w:ind w:left="0" w:firstLine="62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</w:t>
        <w:softHyphen/>
        <w:t>вания (обнародования).</w:t>
      </w:r>
    </w:p>
    <w:p>
      <w:pPr>
        <w:pStyle w:val="Normal"/>
        <w:widowControl w:val="false"/>
        <w:tabs>
          <w:tab w:val="clear" w:pos="708"/>
          <w:tab w:val="left" w:pos="1083" w:leader="none"/>
        </w:tabs>
        <w:ind w:left="6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26" w:leader="none"/>
        </w:tabs>
        <w:ind w:left="0" w:firstLine="570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</w:t>
        <w:softHyphen/>
        <w:t>ные комиссии по экономической</w:t>
        <w:tab/>
        <w:t xml:space="preserve"> политике, бюджету, налогам, банкам и финан</w:t>
        <w:softHyphen/>
        <w:t>сам (Худик), правовым вопросам (Аршинова), социальным вопросам (Во</w:t>
        <w:softHyphen/>
        <w:t>инцева) и постоянную контрольно-ревизионную комиссию (Лисицын) Думы города Георгиевск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ab/>
        <w:t>Л.А. Козин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>Глава города Георгиевска</w:t>
      </w:r>
    </w:p>
    <w:p>
      <w:pPr>
        <w:pStyle w:val="TextBody"/>
        <w:widowControl w:val="false"/>
        <w:jc w:val="left"/>
        <w:rPr/>
      </w:pPr>
      <w:r>
        <w:rPr>
          <w:iCs/>
          <w:szCs w:val="28"/>
        </w:rPr>
        <w:t>Ставропольского края                                                                         В.И.Губанов</w:t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>Подписано:</w:t>
      </w:r>
    </w:p>
    <w:p>
      <w:pPr>
        <w:pStyle w:val="TextBody"/>
        <w:widowControl w:val="false"/>
        <w:rPr>
          <w:iCs/>
          <w:szCs w:val="28"/>
        </w:rPr>
      </w:pPr>
      <w:r>
        <w:rPr>
          <w:iCs/>
          <w:szCs w:val="28"/>
        </w:rPr>
        <w:t>«__»__________ 2008 год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04"/>
        </w:tabs>
        <w:ind w:left="14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47:00Z</dcterms:created>
  <dc:creator>Васильев С.М.</dc:creator>
  <dc:description/>
  <cp:keywords/>
  <dc:language>en-US</dc:language>
  <cp:lastModifiedBy>Коровкина Светлана Ивановна</cp:lastModifiedBy>
  <cp:lastPrinted>2008-10-02T11:23:00Z</cp:lastPrinted>
  <dcterms:modified xsi:type="dcterms:W3CDTF">2008-11-06T15:19:00Z</dcterms:modified>
  <cp:revision>8</cp:revision>
  <dc:subject/>
  <dc:title>Проект</dc:title>
</cp:coreProperties>
</file>