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1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170" w:hanging="0"/>
        <w:jc w:val="both"/>
        <w:rPr>
          <w:sz w:val="28"/>
          <w:szCs w:val="28"/>
        </w:rPr>
      </w:pPr>
      <w:r>
        <w:rPr>
          <w:sz w:val="28"/>
          <w:szCs w:val="28"/>
        </w:rPr>
        <w:t>к городской целевой программе «Муници</w:t>
        <w:softHyphen/>
        <w:t>пальная поддержка Георгиевского городского казачьего общества Ставропольского окруж</w:t>
        <w:softHyphen/>
        <w:t>ного Казачьего общества Терского войско</w:t>
        <w:softHyphen/>
        <w:t>вого казачьего общества на 2009-2011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 Е Р О П Р И Я Т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ъёмы финансирования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550"/>
        <w:gridCol w:w="1302"/>
        <w:gridCol w:w="1428"/>
        <w:gridCol w:w="1470"/>
        <w:gridCol w:w="1470"/>
        <w:gridCol w:w="1470"/>
        <w:gridCol w:w="1400"/>
      </w:tblGrid>
      <w:tr>
        <w:trPr>
          <w:trHeight w:val="1114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</w:t>
              <w:softHyphen/>
              <w:t>рования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ируемый объё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 (тысяч рублей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еализации про</w:t>
              <w:softHyphen/>
              <w:t>грам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управления Ге</w:t>
              <w:softHyphen/>
              <w:t>оргиевского город</w:t>
              <w:softHyphen/>
              <w:t>ского казачьего обще</w:t>
              <w:softHyphen/>
              <w:t>ства Ставропольского окружного Казачьего общества Терского войскового казачьего общества (далее – Ге</w:t>
              <w:softHyphen/>
              <w:t>оргиевское городское казачье общество СКО ТК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организаци</w:t>
              <w:softHyphen/>
              <w:t>онно-методических совещаний по определению совместной работы и взаимодействию с отделом внутрен</w:t>
              <w:softHyphen/>
              <w:t>них дел по г. Георгиевску и Георги</w:t>
              <w:softHyphen/>
              <w:t>евскому району, отделом образова</w:t>
              <w:softHyphen/>
              <w:t>ния администрации города Георгиев</w:t>
              <w:softHyphen/>
              <w:t>ска и администрацией города Геор</w:t>
              <w:softHyphen/>
              <w:t>гиевс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управления  Георгиевского город</w:t>
              <w:softHyphen/>
              <w:t>ского казачьего обще</w:t>
              <w:softHyphen/>
              <w:t>ства СКО ТК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(февраль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азачества к несению государственной и иной службы, раз</w:t>
              <w:softHyphen/>
              <w:t>витие и совершенствование военно-патриотического воспитания, образо</w:t>
              <w:softHyphen/>
              <w:t>вания, культуры и спорта в Георгиев</w:t>
              <w:softHyphen/>
              <w:t>ском городском казачьем обществе Ставропольского окружного Казачь</w:t>
              <w:softHyphen/>
              <w:t>его общества Терского войскового казачьего общества,</w:t>
            </w:r>
          </w:p>
          <w:p>
            <w:pPr>
              <w:pStyle w:val="Normal"/>
              <w:snapToGrid w:val="false"/>
              <w:ind w:left="-8" w:righ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управления  Георгиевского город</w:t>
              <w:softHyphen/>
              <w:t>ского казачьего обще</w:t>
              <w:softHyphen/>
              <w:t xml:space="preserve">ства  СКО ТК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</w:t>
              <w:softHyphen/>
              <w:t>с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емонта помещений Казачьего культурного центр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омнаты-музея боевой славы и истории казаче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радиционной ка</w:t>
              <w:softHyphen/>
              <w:t>зачьей формы, одежды и атрибути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молодеж</w:t>
              <w:softHyphen/>
              <w:t xml:space="preserve">ных казачьих военно-патриотических и спортивных игр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и спор</w:t>
              <w:softHyphen/>
              <w:t>тивного инвента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 г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дея</w:t>
              <w:softHyphen/>
              <w:t>тельности Георгиевского городского казачьего общества Ставропольского окружного Казачьего общества Тер</w:t>
              <w:softHyphen/>
              <w:t>ского войскового казачьего обще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9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8:00Z</dcterms:created>
  <dc:creator>Irina</dc:creator>
  <dc:description/>
  <cp:keywords/>
  <dc:language>en-US</dc:language>
  <cp:lastModifiedBy>Коровкина Светлана Ивановна</cp:lastModifiedBy>
  <cp:lastPrinted>2008-10-17T17:21:00Z</cp:lastPrinted>
  <dcterms:modified xsi:type="dcterms:W3CDTF">2008-11-10T09:38:00Z</dcterms:modified>
  <cp:revision>2</cp:revision>
  <dc:subject/>
  <dc:title>Приложение</dc:title>
</cp:coreProperties>
</file>