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594"/>
        <w:jc w:val="both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widowControl w:val="false"/>
        <w:ind w:firstLine="4594"/>
        <w:jc w:val="both"/>
        <w:rPr>
          <w:szCs w:val="28"/>
        </w:rPr>
      </w:pPr>
      <w:r>
        <w:rPr>
          <w:szCs w:val="28"/>
        </w:rPr>
        <w:t>к решению Думы города Георгиевска</w:t>
      </w:r>
    </w:p>
    <w:p>
      <w:pPr>
        <w:pStyle w:val="Normal"/>
        <w:widowControl w:val="false"/>
        <w:ind w:firstLine="4594"/>
        <w:jc w:val="both"/>
        <w:rPr>
          <w:szCs w:val="28"/>
        </w:rPr>
      </w:pPr>
      <w:r>
        <w:rPr>
          <w:szCs w:val="28"/>
        </w:rPr>
        <w:t>от 6 ноября 2008 года № 214-20</w:t>
      </w:r>
    </w:p>
    <w:p>
      <w:pPr>
        <w:pStyle w:val="BodyText21"/>
        <w:ind w:firstLine="504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ind w:firstLine="5040"/>
        <w:jc w:val="left"/>
        <w:rPr/>
      </w:pPr>
      <w:r>
        <w:rPr/>
      </w:r>
    </w:p>
    <w:p>
      <w:pPr>
        <w:pStyle w:val="BodyText21"/>
        <w:rPr/>
      </w:pPr>
      <w:r>
        <w:rPr/>
        <w:t>ГОРОДСКАЯ ЦЕЛЕВАЯ ПРОГРАММА</w:t>
      </w:r>
    </w:p>
    <w:p>
      <w:pPr>
        <w:pStyle w:val="BodyText21"/>
        <w:rPr/>
      </w:pPr>
      <w:r>
        <w:rPr/>
        <w:t>«РАЗВИТИЕ МАЛОГО И СРЕДНЕГО ПРЕДПРИНИМАТЕЛЬСТВА</w:t>
      </w:r>
    </w:p>
    <w:p>
      <w:pPr>
        <w:pStyle w:val="BodyText21"/>
        <w:rPr/>
      </w:pPr>
      <w:r>
        <w:rPr/>
        <w:t xml:space="preserve"> </w:t>
      </w:r>
      <w:r>
        <w:rPr/>
        <w:t>В ГОРОДЕ ГЕОРГИЕВСКЕ НА 2009-2011 ГОДЫ»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>П А С П О Р Т</w:t>
      </w:r>
    </w:p>
    <w:p>
      <w:pPr>
        <w:pStyle w:val="BodyText21"/>
        <w:rPr/>
      </w:pPr>
      <w:r>
        <w:rPr/>
        <w:t>городской целевой программы «Развитие малого и среднего предпринима</w:t>
        <w:softHyphen/>
        <w:t>тель</w:t>
        <w:softHyphen/>
        <w:t>ства в городе Георгиевске на 2009-2011 годы»</w:t>
      </w:r>
    </w:p>
    <w:p>
      <w:pPr>
        <w:pStyle w:val="Normal"/>
        <w:widowControl w:val="false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300"/>
      </w:tblGrid>
      <w:tr>
        <w:trPr/>
        <w:tc>
          <w:tcPr>
            <w:tcW w:w="332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городская целевая программа «Развитие малого и среднего предпринимательства в городе Георги</w:t>
              <w:softHyphen/>
              <w:t xml:space="preserve">евске на 2009-2011 годы» (далее </w:t>
              <w:softHyphen/>
              <w:t>– Програм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Основание для </w:t>
            </w:r>
          </w:p>
          <w:p>
            <w:pPr>
              <w:pStyle w:val="Normal"/>
              <w:widowControl w:val="false"/>
              <w:rPr/>
            </w:pPr>
            <w:r>
              <w:rPr/>
              <w:t>разработки 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Федеральный закон «О развитии малого и сред</w:t>
              <w:softHyphen/>
              <w:t>него предпринимательства в Российской Федера</w:t>
              <w:softHyphen/>
              <w:t>ции», Закон Ставропольского края «О развитии и поддержке малого и среднего предприниматель</w:t>
              <w:softHyphen/>
              <w:t>ств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казчик 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администрация города Георгиевска 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азработчик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экономический отдел администрации города Ге</w:t>
              <w:softHyphen/>
              <w:t>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экономический отдел администрации города Ге</w:t>
              <w:softHyphen/>
              <w:t>оргиевска, отдел торговли и бытового обслужива</w:t>
              <w:softHyphen/>
              <w:t>ния населения администрации города Георгиев</w:t>
              <w:softHyphen/>
              <w:t>ска, отдел промышленности, транспорта и связи администрации города Георгиевска, финансовое управление администрации города Георгиевска, комитет по управлению муниципальным имуще</w:t>
              <w:softHyphen/>
              <w:t>ством администрации города Георгиевска, отдел капитального строительства администрации го</w:t>
              <w:softHyphen/>
              <w:t>рода Георгиевска, помощник Главы города Геор</w:t>
              <w:softHyphen/>
              <w:t>гиевска (по СМИ), государственное учреждение центр занятости населения Георгиевского района (по согласованию), некоммерческое партнёрство «Георгиевский Союз предпринимателей» (по со</w:t>
              <w:softHyphen/>
              <w:t>гласованию), инспекция федеральной налоговой службы по г. Георгиевску Ставропольского края (по согласованию), филиал акционерного коммер</w:t>
              <w:softHyphen/>
              <w:t>ческого Сберегательного банка Российской Феде</w:t>
              <w:softHyphen/>
              <w:t>рации (открытого акционерного общества) Геор</w:t>
              <w:softHyphen/>
              <w:t>гиевское отделение № 1811 (Северо-Кавказский банк) (по согласованию), редакция газеты «Геор</w:t>
              <w:softHyphen/>
              <w:t>гиевска округа» (по согласованию), субъекты ма</w:t>
              <w:softHyphen/>
              <w:t>лого и среднего предпринимательства города Ге</w:t>
              <w:softHyphen/>
              <w:t xml:space="preserve">оргиевска (по согласованию)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Heading2"/>
              <w:keepNext w:val="false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/>
            </w:pPr>
            <w:r>
              <w:rPr/>
              <w:t>Цель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Cs w:val="28"/>
              </w:rPr>
              <w:t>обеспечение благоприятных условий для развития малого и среднего предпринимательства на ос</w:t>
              <w:softHyphen/>
              <w:t>нове повышения эффективности мер государст</w:t>
              <w:softHyphen/>
              <w:t>венной поддержки на городском уровне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дач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Cs w:val="28"/>
              </w:rPr>
              <w:t>совершенствование правовых, экономических и организационных условий для устойчивого разви</w:t>
              <w:softHyphen/>
              <w:t>тия малого и среднего предпринимательства в го</w:t>
              <w:softHyphen/>
              <w:t>роде Георгиевск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недрение и совершенствование финансовых тех</w:t>
              <w:softHyphen/>
              <w:t>нологий, направленных на развитие сектора ма</w:t>
              <w:softHyphen/>
              <w:t>лого и среднего предприниматель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приоритетных направлений раз</w:t>
              <w:softHyphen/>
              <w:t>вития малого и среднего предпринимательства, в том числе в инновационной и производственной сфер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распространение накопленного в городе Георги</w:t>
              <w:softHyphen/>
              <w:t>евске опыта применения организационных и  дру</w:t>
              <w:softHyphen/>
              <w:t>гих технологий, направленных на обеспечение ус</w:t>
              <w:softHyphen/>
              <w:t>ловий для развития малого и среднего предпри</w:t>
              <w:softHyphen/>
              <w:t>ниматель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рактическое содействие созданию новых и эф</w:t>
              <w:softHyphen/>
              <w:t>фективному развитию действующих субъектов малого и среднего предприниматель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кадров для сферы малого и среднего предприниматель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овышение эффективности деятельности органов местного самоуправления города Георгиевска по поддержке малого и среднего предприниматель</w:t>
              <w:softHyphen/>
              <w:t>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8"/>
              </w:rPr>
              <w:t>продвижение продукции малых и средних пред</w:t>
              <w:softHyphen/>
              <w:t>приятий на общероссийские рынки, поддержка выставочно-ярмароч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2009-2011 годы 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Перечень основных </w:t>
            </w:r>
          </w:p>
          <w:p>
            <w:pPr>
              <w:pStyle w:val="Normal"/>
              <w:widowControl w:val="false"/>
              <w:rPr/>
            </w:pPr>
            <w:r>
              <w:rPr/>
              <w:t>направлений 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Cs w:val="28"/>
              </w:rPr>
              <w:t>совершенствование нормативной правовой базы, регламентирующей предпринимательскую дея</w:t>
              <w:softHyphen/>
              <w:t>тельность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совершенствование финансовой поддержки ма</w:t>
              <w:softHyphen/>
              <w:t>лого и среднего предпринимательства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азвитие инфраструктуры поддержки малого и среднего предпринимательства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развития малого и среднего предпринимательства в инновационной сфере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ая и консультационная поддержка малого и среднего предприниматель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рганизационные меры по поддержке малого и среднего предпринимательства на территории го</w:t>
              <w:softHyphen/>
              <w:t>рода Георгиевска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 и расширение объектов малого и среднего бизнеса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рогнозируемые объёмы средств и источники фи</w:t>
              <w:softHyphen/>
              <w:t>нансирования Про</w:t>
              <w:softHyphen/>
              <w:t>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редства бюджета Российской Федерации в раз</w:t>
              <w:softHyphen/>
              <w:t>мере 90,5 тысяч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27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10 год – 28,5 тысяч рубле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35,0 тысяч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суммы могут быть уточнены при ежегодном формировании бюджета Российской Федерации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8"/>
              </w:rPr>
              <w:t xml:space="preserve">средства бюджета города Георгиевска </w:t>
            </w:r>
            <w:r>
              <w:rPr>
                <w:szCs w:val="28"/>
              </w:rPr>
              <w:t xml:space="preserve">в </w:t>
            </w:r>
            <w:r>
              <w:rPr/>
              <w:t>размере 750,0 тысяч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09 год – 250,0 тысяч рубле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10 год – 250,0 тысяч рубле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250,0 тысяч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суммы могут быть уточнены</w:t>
            </w:r>
            <w:r>
              <w:rPr>
                <w:szCs w:val="28"/>
              </w:rPr>
              <w:t xml:space="preserve"> </w:t>
            </w:r>
            <w:r>
              <w:rPr/>
              <w:t>при ежегодном формировании бюджета города Георгиевска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бственные средства субъектов малого и сред</w:t>
              <w:softHyphen/>
              <w:t xml:space="preserve">него бизнеса города Георгиевска </w:t>
            </w:r>
            <w:r>
              <w:rPr>
                <w:szCs w:val="28"/>
              </w:rPr>
              <w:t xml:space="preserve">в </w:t>
            </w:r>
            <w:r>
              <w:rPr/>
              <w:t>размере 50400,0 тысяч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09 год – 15800,0 тысяч рубле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10 год – 16800,0 тысяч рубле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17800,0 тысяч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суммы могут ежегодно уточняться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жидаемые конечные ре</w:t>
              <w:softHyphen/>
              <w:t>зультаты реализаци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численность действующих малых предприятий увеличится до 620 единиц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дельный вес индивидуальных предпринимателей и числа работников, занятых на малых и средних предприятиях и действующих без образования юридического лица, достигнет 30 процентов эко</w:t>
              <w:softHyphen/>
              <w:t>номически активного населения или более 13 ты</w:t>
              <w:softHyphen/>
              <w:t xml:space="preserve">сяч человек в абсолютном выражении; 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  <w:t>оборот малых и средних предприятий увеличится не менее чем в 1,7 раз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 счёт средств Программы будет реализовано около 10 инвестиционных проектов субъектов ма</w:t>
              <w:softHyphen/>
              <w:t xml:space="preserve">лого </w:t>
            </w:r>
            <w:r>
              <w:rPr>
                <w:szCs w:val="28"/>
              </w:rPr>
              <w:t xml:space="preserve">и среднего </w:t>
            </w:r>
            <w:r>
              <w:rPr/>
              <w:t>предпринимательства, создано около 100 дополнительных рабочих мес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правление реализацие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рограммы и контроль </w:t>
            </w:r>
          </w:p>
          <w:p>
            <w:pPr>
              <w:pStyle w:val="Normal"/>
              <w:widowControl w:val="false"/>
              <w:rPr/>
            </w:pPr>
            <w:r>
              <w:rPr/>
              <w:t>за ходом её выполнения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администрация города Георгиевска </w:t>
            </w:r>
          </w:p>
        </w:tc>
      </w:tr>
    </w:tbl>
    <w:p>
      <w:pPr>
        <w:pStyle w:val="Heading1"/>
        <w:keepNext w:val="false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lang w:val="en-US"/>
        </w:rPr>
        <w:t>I</w:t>
      </w:r>
      <w:r>
        <w:rPr/>
        <w:t xml:space="preserve">. </w:t>
      </w:r>
      <w:r>
        <w:rPr>
          <w:bCs/>
        </w:rPr>
        <w:t xml:space="preserve">Содержание проблемы, обоснование необходимости её решения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программным методом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TextBody"/>
        <w:ind w:firstLine="700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В 2008 году истекает срок действия городской </w:t>
      </w:r>
      <w:r>
        <w:rPr>
          <w:szCs w:val="28"/>
        </w:rPr>
        <w:t>целевой программы «Раз</w:t>
        <w:softHyphen/>
        <w:t>ви</w:t>
        <w:softHyphen/>
        <w:t>тие малого предпринимательства в городе Георгиевске на 2006-2008 годы», утверждённой решением Совета депутатов города Георгиевска от 19 декабря 2005 года № 442-45.</w:t>
      </w:r>
    </w:p>
    <w:p>
      <w:pPr>
        <w:pStyle w:val="TextBody"/>
        <w:ind w:firstLine="700"/>
        <w:rPr/>
      </w:pPr>
      <w:r>
        <w:rPr>
          <w:szCs w:val="28"/>
        </w:rPr>
        <w:tab/>
        <w:t>Программный подход позволил проводить планомерную работу по соз</w:t>
        <w:softHyphen/>
        <w:t>да</w:t>
        <w:softHyphen/>
        <w:t>нию более благоприятного предпринимательского климата в городе Геор</w:t>
        <w:softHyphen/>
        <w:t>гиев</w:t>
        <w:softHyphen/>
        <w:t>ске, осуществлять мониторинг влияния программных мероприятий на дина</w:t>
        <w:softHyphen/>
        <w:t>мику показателей работы субъектов малого предпринимательства, кон</w:t>
        <w:softHyphen/>
        <w:t>тролиро</w:t>
        <w:softHyphen/>
        <w:t>вать исполнение намеченных планов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ab/>
        <w:t>Индикатором создания условий для развития малого предприниматель</w:t>
        <w:softHyphen/>
        <w:t>ства в городе Георгиевске стали тенденция роста численности занятых в ма</w:t>
        <w:softHyphen/>
        <w:t>лом секторе экономики, уровня среднемесячной заработной платы и объёмов вы</w:t>
        <w:softHyphen/>
        <w:t>пуска продукции (работ, услуг) на малых предприятиях, повышение инве</w:t>
        <w:softHyphen/>
        <w:t>сти</w:t>
        <w:softHyphen/>
        <w:t>ционной активности хозяйствующих субъектов в сфере малого бизнеса.</w:t>
      </w:r>
    </w:p>
    <w:p>
      <w:pPr>
        <w:pStyle w:val="TextBody"/>
        <w:ind w:firstLine="700"/>
        <w:rPr/>
      </w:pPr>
      <w:r>
        <w:rPr>
          <w:spacing w:val="-3"/>
          <w:szCs w:val="28"/>
        </w:rPr>
        <w:t>В ходе реализации Программы продолжена работа по субсидированию 3/4 процентной ставки банковских кредитов для субъектов малого предприни</w:t>
        <w:softHyphen/>
        <w:t>матель</w:t>
        <w:softHyphen/>
        <w:t xml:space="preserve">ства. В 2006-2007 годах </w:t>
      </w:r>
      <w:r>
        <w:rPr>
          <w:spacing w:val="-1"/>
          <w:szCs w:val="28"/>
        </w:rPr>
        <w:t xml:space="preserve">оказана за </w:t>
      </w:r>
      <w:r>
        <w:rPr>
          <w:szCs w:val="28"/>
        </w:rPr>
        <w:t>счёт средств бюджета города Геор</w:t>
        <w:softHyphen/>
        <w:t xml:space="preserve">гиевска муниципальная поддержка в </w:t>
      </w:r>
      <w:r>
        <w:rPr>
          <w:spacing w:val="-4"/>
          <w:szCs w:val="28"/>
        </w:rPr>
        <w:t xml:space="preserve">форме субсидирования 5 </w:t>
      </w:r>
      <w:r>
        <w:rPr>
          <w:spacing w:val="-3"/>
          <w:szCs w:val="28"/>
        </w:rPr>
        <w:t>субъектам ма</w:t>
        <w:softHyphen/>
        <w:t>лого пред</w:t>
        <w:softHyphen/>
        <w:t>принимательства на сумму 386,4 тысяч рублей</w:t>
      </w:r>
      <w:r>
        <w:rPr>
          <w:szCs w:val="28"/>
        </w:rPr>
        <w:t>, привлечено более 5 миллионов рублей кредитных ресурсов.</w:t>
      </w:r>
    </w:p>
    <w:p>
      <w:pPr>
        <w:pStyle w:val="TextBody"/>
        <w:ind w:firstLine="700"/>
        <w:rPr/>
      </w:pPr>
      <w:r>
        <w:rPr>
          <w:szCs w:val="28"/>
        </w:rPr>
        <w:t>В сентябре 2005 года индивидуальным предпринимателем Бессарабо</w:t>
        <w:softHyphen/>
        <w:t>вым А.Ю. был получен кредит на приобретение холодильного оборудования. В ре</w:t>
        <w:softHyphen/>
        <w:t>зультате приобретения стало возможным увеличение численности ра</w:t>
        <w:softHyphen/>
        <w:t>ботников с 15 человек в 2005 году до 27 человек в 2007 году. Налоговые от</w:t>
        <w:softHyphen/>
        <w:t>числения уве</w:t>
        <w:softHyphen/>
        <w:t>личились в 1,6 раза.</w:t>
      </w:r>
    </w:p>
    <w:p>
      <w:pPr>
        <w:pStyle w:val="TextBody"/>
        <w:ind w:firstLine="700"/>
        <w:rPr/>
      </w:pPr>
      <w:r>
        <w:rPr>
          <w:szCs w:val="28"/>
        </w:rPr>
        <w:t>В ноябре 2005 года обществом с ограниченной ответственностью «Сла</w:t>
        <w:softHyphen/>
        <w:t>вия» был получен кредит на капитальный ремонт и газификацию поме</w:t>
        <w:softHyphen/>
        <w:t>щений, приобретение офисной мебели. Было увеличено количество рабочих мест с 10 в 2005 году до 29 в 2007 году. Налоговые отчисления в бюджет го</w:t>
        <w:softHyphen/>
        <w:t>рода Георгиев</w:t>
        <w:softHyphen/>
        <w:t>ска увеличились в 1,9 раза.</w:t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 xml:space="preserve">В апреле 2006 года индивидуальным предпринимателем Пятибрат К.Н. был получен кредит на приобретение оборудования. Численность работников увеличилась с 3 человек в 2005 году до 6 человек в 2008 году. </w:t>
      </w:r>
    </w:p>
    <w:p>
      <w:pPr>
        <w:pStyle w:val="TextBody"/>
        <w:ind w:firstLine="700"/>
        <w:rPr/>
      </w:pPr>
      <w:r>
        <w:rPr>
          <w:szCs w:val="28"/>
        </w:rPr>
        <w:t>В июне 2006 года индивидуальным предпринимателем Малаховой О.А. был получен кредит на приобретение автотранспорта и торгового оборудо</w:t>
        <w:softHyphen/>
        <w:t>ва</w:t>
        <w:softHyphen/>
        <w:t>ния. В результате чего стало возможным увеличение количества рабочих мест до 3 человек. Заработная плата увеличилась с 3300 рублей в 2006 году до 8000 рублей в 2008 году. Оптовый товарооборот возрос с 12 миллионов рублей в 2006 году до 15 миллионов рублей в 2007 году. За счёт этого про</w:t>
        <w:softHyphen/>
        <w:t>изошел при</w:t>
        <w:softHyphen/>
        <w:t>рост налоговых платежей на 21,5 процента, в том числе в бюджет города Геор</w:t>
        <w:softHyphen/>
        <w:t>гиевска – на 20,9 процент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ab/>
        <w:t>Ежегодно в рамках реализации Программы проводится городской кон</w:t>
        <w:softHyphen/>
        <w:t>курс среди субъектов малого и среднего предпринимательства, на котором оп</w:t>
        <w:softHyphen/>
        <w:t>ределяются лучшие предприятия малого и среднего бизнеса и лучший пред</w:t>
        <w:softHyphen/>
        <w:t xml:space="preserve">приниматель. 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ab/>
        <w:t>Несмотря на улучшение правовых и финансово-экономических усло</w:t>
        <w:softHyphen/>
        <w:t xml:space="preserve">вий для предпринимательства, ряд проблем ещё существует. 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ab/>
        <w:t>По состоянию на 1 января 2008</w:t>
      </w:r>
      <w:r>
        <w:rPr>
          <w:rFonts w:eastAsia="MS Mincho;ＭＳ 明朝"/>
          <w:szCs w:val="28"/>
        </w:rPr>
        <w:t xml:space="preserve"> года на территории города Георгиевска за</w:t>
        <w:softHyphen/>
        <w:t xml:space="preserve">нимались производством и оказанием услуг 568 малых предприятий и 2151 предприниматель без образования юридического лица. </w:t>
      </w:r>
    </w:p>
    <w:p>
      <w:pPr>
        <w:pStyle w:val="15"/>
        <w:ind w:firstLine="7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 2007 году в сфере малого бизнеса было занято 11040 человек, что со</w:t>
        <w:softHyphen/>
        <w:t>ставило 25 процентов от общей численности занятых в экономике города Ге</w:t>
        <w:softHyphen/>
        <w:t>ор</w:t>
        <w:softHyphen/>
        <w:t>гиевска. Непроизводственная сфера, по сравнению с производственной, про</w:t>
        <w:softHyphen/>
        <w:t>должает оставаться пока наиболее привлекательной для малых предпри</w:t>
        <w:softHyphen/>
        <w:t>ятий, что объясняется относительной простотой организации их деятельно</w:t>
        <w:softHyphen/>
        <w:t>сти и воз</w:t>
        <w:softHyphen/>
        <w:t xml:space="preserve">можностью быстрого накопления капитала. 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Малыми предприятиями города Георгиевска за 2007 отгружено товаров собственного и несобственного производства, продано товаров, выполнено ра</w:t>
        <w:softHyphen/>
        <w:t>бот и услуг собственными силами на сумму 2215,0 миллионов рублей или 159,0 процентов к соответствующему периоду прошлого года, в том числе по отрас</w:t>
        <w:softHyphen/>
        <w:t>лям: обрабатывающие производства – 489,8 миллионов рублей или 153,4 про</w:t>
        <w:softHyphen/>
        <w:t>цента (индивидуальными предпринимателями города Георгиевска отгружено товаров собственного производства на сумму 112,4 миллионов рублей или на 52,1 процента больше чем в 2006 году), строительные работы – 313,4 миллио</w:t>
        <w:softHyphen/>
        <w:t>нов рублей или 175,8 процента, торговля и общественное пи</w:t>
        <w:softHyphen/>
        <w:t>тание – 1181,4 миллион рублей или 146,0 процентов, услуги – 230,4 миллио</w:t>
        <w:softHyphen/>
        <w:t xml:space="preserve">нов рублей или 268 процентов. 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Налоговые платежи малых предприятий города Георгиевска в бюд</w:t>
        <w:softHyphen/>
        <w:t>жеты всех уровней в 2007 году расчётно составили 79,5 миллионов рублей и по срав</w:t>
        <w:softHyphen/>
        <w:t>нению с 2006 годом выросли на 27,8 процента, в том числе в бюджет Россий</w:t>
        <w:softHyphen/>
        <w:t>ской Федерации – 6,2 миллионов рублей, бюджет Ставропольского края – 32,0 миллиона рублей, бюджет города Георгиевска – 41,3 миллион рублей. Налого</w:t>
        <w:softHyphen/>
        <w:t>вые платежи индивидуальных предпринимателей без образо</w:t>
        <w:softHyphen/>
        <w:t>вания юридиче</w:t>
        <w:softHyphen/>
        <w:t>ского лица в бюджеты всех уровней в 2007 году расчётно со</w:t>
        <w:softHyphen/>
        <w:t>ставили 36,7 мил</w:t>
        <w:softHyphen/>
        <w:t>лионов рублей, в том числе в бюджет города Георгиевска – 30,0 миллионов рублей. В 2007 году платежи субъектов малого предприни</w:t>
        <w:softHyphen/>
        <w:t>мательства в бюджет города Георгиевска увеличились на 22 процента и со</w:t>
        <w:softHyphen/>
        <w:t>ставили 71,3 миллион руб</w:t>
        <w:softHyphen/>
        <w:t>лей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В 2007 году субъектами малого бизнеса осуществлялись строительство и реконструкция следующих объектов: детского развлекательного центра пред</w:t>
        <w:softHyphen/>
        <w:t>принимателя Цугунян Г.В. по улице Октябрьской, Дома бытовых услуг с мага</w:t>
        <w:softHyphen/>
        <w:t>зинами предпринимателя Закян Ю.М. по улице Калинина, Зала торжеств пред</w:t>
        <w:softHyphen/>
        <w:t>принимателя Кинькина А.П. по улице Калинина, магазина с остановкой пред</w:t>
        <w:softHyphen/>
        <w:t>принимателя Амбарцумян Г.А. по улице Пушкина. Всего освоено 4,25 мил</w:t>
        <w:softHyphen/>
        <w:t>лиона рублей собственных средств субъектов малого и среднего бизнеса города Георгиевск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В 2008 году открыты после реконструкции магазин по улице Строите</w:t>
        <w:softHyphen/>
        <w:t>лей, 9, где представлена группа продовольственных товаров, мебельный са</w:t>
        <w:softHyphen/>
        <w:t>лон, сложная бытовая техника, детское кафе «Остров чудес» по улице Сало</w:t>
        <w:softHyphen/>
        <w:t>губова, 3 «А» предпринимателя Свистула Е.И. Строятся торговые центры по улице Ка</w:t>
        <w:softHyphen/>
        <w:t>линина, 19 и 135 предпринимателями Михайловым Е.Е. и Мищенко А.Б., ап</w:t>
        <w:softHyphen/>
        <w:t>тека по улице Батакской, 6 Б, предпринимателем Балаян С.С., мастер</w:t>
        <w:softHyphen/>
        <w:t>ская по оказанию бытовых услуг по улице Ленина, 122 предпринимателем Сааковым С.А., закусочная по улице Октябрьской, 141/4 предпринимателем Смбатян А.А., магазины по улице Салогубова, 10 и 24 предпринимателями Лустиным С.В и Албеговой М.А., гостинично-оздоровительный комплекс по улице Кали</w:t>
        <w:softHyphen/>
        <w:t>нина, 166 предпринимателем Лисицыным Б.Н. Сумма освоенных собственных средств предпринимателей составит свыше 40 миллионов руб</w:t>
        <w:softHyphen/>
        <w:t>лей.</w:t>
      </w:r>
    </w:p>
    <w:p>
      <w:pPr>
        <w:pStyle w:val="TextBodyIndent"/>
        <w:widowControl w:val="false"/>
        <w:spacing w:before="0" w:after="0"/>
        <w:ind w:left="0" w:right="0" w:firstLine="700"/>
        <w:jc w:val="both"/>
        <w:rPr/>
      </w:pPr>
      <w:r>
        <w:rPr>
          <w:sz w:val="28"/>
          <w:szCs w:val="28"/>
        </w:rPr>
        <w:t>Приведённые показатели свидетельствуют о том, что малое предпри</w:t>
        <w:softHyphen/>
        <w:t>ни</w:t>
        <w:softHyphen/>
        <w:t>мательство в городе Георгиевске становится важным сектором экономики. Оп</w:t>
        <w:softHyphen/>
        <w:t>ределённую роль в этом сыграли мероприятия городской целевой про</w:t>
        <w:softHyphen/>
        <w:t>граммы «Развитие малого предпринимательства в городе Георгиевске на 2006-2008 годы». В 2007 году на выполнение мероприятий городской целе</w:t>
        <w:softHyphen/>
        <w:t>вой программы «Развитие малого предпринимательства в городе Георгиевске на 2006-2008 годы» израсходовано 5,84 миллиона рублей, в том числе из бюджета Россий</w:t>
        <w:softHyphen/>
        <w:t>ской Федерации – 0,01 миллиона рублей, бюджета города Георгиевска – 0,18 миллиона рублей, собственных средств субъектов малого и среднего бизнеса города Георгиевска – 5,65 миллиона рублей.</w:t>
      </w:r>
    </w:p>
    <w:p>
      <w:pPr>
        <w:pStyle w:val="15"/>
        <w:ind w:firstLine="7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оводимая в последние годы работа по поддержке малого предпри</w:t>
        <w:softHyphen/>
        <w:t>ни</w:t>
        <w:softHyphen/>
        <w:t>мательства позволила накопить определённый опыт и выработать главные на</w:t>
        <w:softHyphen/>
        <w:t>правления деятельности органов местного самоуправления города Георги</w:t>
        <w:softHyphen/>
        <w:t xml:space="preserve">евска. </w:t>
      </w:r>
    </w:p>
    <w:p>
      <w:pPr>
        <w:pStyle w:val="Normal"/>
        <w:widowControl w:val="false"/>
        <w:ind w:firstLine="700"/>
        <w:jc w:val="both"/>
        <w:rPr/>
      </w:pPr>
      <w:r>
        <w:rPr>
          <w:bCs/>
          <w:iCs/>
          <w:color w:val="000000"/>
          <w:szCs w:val="28"/>
        </w:rPr>
        <w:t>Для получения наиболее полной и достоверной информации о созда</w:t>
        <w:softHyphen/>
        <w:t>нии благоприятных условий для развития малого бизнеса в городе Георгиев</w:t>
        <w:softHyphen/>
        <w:t>ске, в целях объективной оценки реального состояния дел субъектов малого предпри</w:t>
        <w:softHyphen/>
        <w:t>нимательства, в соответствии с постановлением Главы города Геор</w:t>
        <w:softHyphen/>
        <w:t>гиевска от 19 апреля 2006 года № 537 «О проведении мониторинга малого предпринима</w:t>
        <w:softHyphen/>
        <w:t>тельства в городе Георгиевске» проведён мониторинг среди субъектов малого предпринимательства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zCs w:val="28"/>
        </w:rPr>
        <w:t>Целью мониторинга являлось изучение мнения предпринимателей о со</w:t>
        <w:softHyphen/>
        <w:t xml:space="preserve">стоянии малого бизнеса в городе Георгиевске и перспективах его развития. </w:t>
      </w:r>
      <w:r>
        <w:rPr>
          <w:rFonts w:eastAsia="MS Mincho;ＭＳ 明朝"/>
          <w:szCs w:val="28"/>
        </w:rPr>
        <w:t>Для сбора информации был использован метод опроса руководителей пред</w:t>
        <w:softHyphen/>
        <w:t>приятий малого бизнеса. Опрос производился в ходе посещений предприятий при по</w:t>
        <w:softHyphen/>
        <w:t>мощи специально разработанной анкеты, включающей более 150 во</w:t>
        <w:softHyphen/>
        <w:t>просов. Выборка предприятий-участников исследования составлялась с учё</w:t>
        <w:softHyphen/>
        <w:t>том отрас</w:t>
        <w:softHyphen/>
        <w:t xml:space="preserve">левых параметров. </w:t>
      </w:r>
    </w:p>
    <w:p>
      <w:pPr>
        <w:pStyle w:val="15"/>
        <w:ind w:firstLine="7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 ходе исследования было проинтервьюировано 866 человек, в том числе 115 руководителей малых предприятий и 751 индивидуальный пред</w:t>
        <w:softHyphen/>
        <w:t>принима</w:t>
        <w:softHyphen/>
        <w:t xml:space="preserve">тель без образования юридического лица. </w:t>
      </w:r>
    </w:p>
    <w:p>
      <w:pPr>
        <w:pStyle w:val="15"/>
        <w:ind w:firstLine="7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На основании анализа результатов проведённого исследования была сде</w:t>
        <w:softHyphen/>
        <w:t>лана оценка текущего состояния малого бизнеса, выявлены основные барьеры, препятствующие развитию предприятий и эффективному доступу субъектов малого предпринимательства к различного рода услугам, необхо</w:t>
        <w:softHyphen/>
        <w:t xml:space="preserve">димым малому бизнесу. </w:t>
      </w:r>
    </w:p>
    <w:p>
      <w:pPr>
        <w:pStyle w:val="15"/>
        <w:ind w:firstLine="7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 процессе анализа деятельность малого бизнеса была поделена на 17 групп по отраслевой принадлежности. К основным сферам деятельности ма</w:t>
        <w:softHyphen/>
        <w:t>лого предпринимательства относится торговля и общественное питание – 62,7 процента (малые предприятия) и 80,0 процентов (индивидуальные пред</w:t>
        <w:softHyphen/>
        <w:t>прини</w:t>
        <w:softHyphen/>
        <w:t>матели без образования юридического лица), строительство – 13,0 процентов (малые предприятия) и 1,1 процента (индивидуальные предпри</w:t>
        <w:softHyphen/>
        <w:t>ниматели без образования юридического лица), промышленность – 7,8 про</w:t>
        <w:softHyphen/>
        <w:t xml:space="preserve">цента (малые предприятия) и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1,6 процента </w:t>
      </w:r>
      <w:r>
        <w:rPr>
          <w:rFonts w:eastAsia="MS Mincho;ＭＳ 明朝" w:cs="Times New Roman" w:ascii="Times New Roman" w:hAnsi="Times New Roman"/>
          <w:sz w:val="28"/>
          <w:szCs w:val="28"/>
        </w:rPr>
        <w:t>(индивидуальные предпринима</w:t>
        <w:softHyphen/>
        <w:t>тели без образова</w:t>
        <w:softHyphen/>
        <w:t>ния юридического лица), транспорт – 0,9 процента (малые предприятия) и 7,5 процента (индивидуальные предприниматели без образо</w:t>
        <w:softHyphen/>
        <w:t>вания юридического лица), непроизводственные виды бытового обслужива</w:t>
        <w:softHyphen/>
        <w:t>ния – 1,7 процента (ма</w:t>
        <w:softHyphen/>
        <w:t>лые предприятия) и 7,1 процента (индивидуальные предприниматели без обра</w:t>
        <w:softHyphen/>
        <w:t>зования юридического лица).</w:t>
      </w:r>
    </w:p>
    <w:p>
      <w:pPr>
        <w:pStyle w:val="15"/>
        <w:ind w:firstLine="70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Численность работающих на малых предприятиях распределилась сл</w:t>
      </w:r>
      <w:r>
        <w:rPr>
          <w:rFonts w:eastAsia="MS Mincho;ＭＳ 明朝" w:cs="Times New Roman" w:ascii="Times New Roman" w:hAnsi="Times New Roman"/>
          <w:sz w:val="28"/>
          <w:szCs w:val="28"/>
        </w:rPr>
        <w:t>е</w:t>
        <w:softHyphen/>
        <w:t>дующим образом: более 100 человек – 4,3 процента, до 100 человек – 5,2 про</w:t>
        <w:softHyphen/>
        <w:t>цента, до 50 человек – 20,9 процента, до 30 человек – 40,9 процента, до 10 че</w:t>
        <w:softHyphen/>
        <w:t>ловек – 28,7 процента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. Численность работающих у индивидуальных пред</w:t>
        <w:softHyphen/>
        <w:t>при</w:t>
        <w:softHyphen/>
        <w:t>нимателей без образования юридического лица с</w:t>
      </w:r>
      <w:r>
        <w:rPr>
          <w:rFonts w:eastAsia="MS Mincho;ＭＳ 明朝" w:cs="Times New Roman" w:ascii="Times New Roman" w:hAnsi="Times New Roman"/>
          <w:sz w:val="28"/>
          <w:szCs w:val="28"/>
        </w:rPr>
        <w:t>оставляет более 100 че</w:t>
        <w:softHyphen/>
        <w:t>ловек – 0,1 процента, до 100 человек 0,1 процента, до 50 человек 1,5 про</w:t>
        <w:softHyphen/>
        <w:t xml:space="preserve">цента, до 30 человек – 5,6 процента, до 10 человек – 92,7 процента. </w:t>
      </w:r>
    </w:p>
    <w:p>
      <w:pPr>
        <w:pStyle w:val="15"/>
        <w:ind w:firstLine="7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Наибольшая потребность у руководителей малых предприятий и инди</w:t>
        <w:softHyphen/>
        <w:t>ви</w:t>
        <w:softHyphen/>
        <w:t>дуальных предпринимателей отмечалась в специалистах – 63,5 процента и ра</w:t>
        <w:softHyphen/>
        <w:t>бочих высокой квалификации – 29,6 процента. Не испытывают потребно</w:t>
        <w:softHyphen/>
        <w:t>сти в рабочей силе 2,1 процента индивидуальных предпринимателей.</w:t>
      </w:r>
    </w:p>
    <w:p>
      <w:pPr>
        <w:pStyle w:val="15"/>
        <w:ind w:firstLine="7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Состояние малого бизнеса в настоящий момент говорит о «неплохом со</w:t>
        <w:softHyphen/>
        <w:t xml:space="preserve">стоянии дел, но могло быть и лучше». </w:t>
      </w:r>
    </w:p>
    <w:p>
      <w:pPr>
        <w:pStyle w:val="15"/>
        <w:ind w:firstLine="7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Улучшились условия бизнеса для малых предприятий в плане: произ</w:t>
        <w:softHyphen/>
        <w:t>вод</w:t>
        <w:softHyphen/>
        <w:t>ства и оказания услуг 27,8 процента, новых заказов – 21,7 процента, сро</w:t>
        <w:softHyphen/>
        <w:t>ков вы</w:t>
        <w:softHyphen/>
        <w:t>полнения заказов – 9,6 процента, цен на продукцию – 21,7 процента, товарных запасов – 9,6 процента, финансов – 15,7 процента, рынка труда – 6,1 процента, законодательства – 4,3 процента.</w:t>
      </w:r>
    </w:p>
    <w:p>
      <w:pPr>
        <w:pStyle w:val="15"/>
        <w:ind w:firstLine="7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Улучшились условия бизнеса у индивидуальных предпринимателей без образования юридического лица в плане производства и оказания услуг 21,7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процента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новых заказов и сроков выполнения заказов –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eastAsia="MS Mincho;ＭＳ 明朝" w:cs="Times New Roman" w:ascii="Times New Roman" w:hAnsi="Times New Roman"/>
          <w:sz w:val="28"/>
          <w:szCs w:val="28"/>
        </w:rPr>
        <w:t>13,3 процентов, цен на продукцию – 6,9 процента, товарных запасов - 12,6 процента, финан</w:t>
        <w:softHyphen/>
        <w:t>сов – 6,1 процента, рынка труда – 3,6 процента, законодательства – 3,7 про</w:t>
        <w:softHyphen/>
        <w:t>цент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 xml:space="preserve">Среди руководителей малых предприятий удовлетворены упрощённой системой налогообложения 49,6 процента, не удовлетворены </w:t>
      </w:r>
      <w:r>
        <w:rPr>
          <w:rFonts w:eastAsia="MS Mincho;ＭＳ 明朝"/>
          <w:szCs w:val="28"/>
        </w:rPr>
        <w:t>–</w:t>
      </w:r>
      <w:r>
        <w:rPr>
          <w:szCs w:val="28"/>
        </w:rPr>
        <w:softHyphen/>
        <w:t xml:space="preserve"> 12,2 процен</w:t>
        <w:softHyphen/>
        <w:t xml:space="preserve">тов. Индивидуальные предприниматели без образования юридического лица </w:t>
      </w:r>
      <w:r>
        <w:rPr>
          <w:rFonts w:eastAsia="MS Mincho;ＭＳ 明朝"/>
          <w:szCs w:val="28"/>
        </w:rPr>
        <w:t xml:space="preserve">– </w:t>
      </w:r>
      <w:r>
        <w:rPr>
          <w:szCs w:val="28"/>
        </w:rPr>
        <w:t>67,9 процента и 18,8 процента соответственно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После перехода на единый налог на вменённый доход стали платить на</w:t>
        <w:softHyphen/>
        <w:t>логов больше 38,3 процента малых предприятий, меньше – 28,7 процента, без изменений – 8,7 процента. Среди индивидуальных предпринимателей стали платить налогов больше – 45,5 процента, меньше – 25,2 процента, без измене</w:t>
        <w:softHyphen/>
        <w:t>ний – 25,8 процент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43,4 процента малых предприятий и 73,6 процента индивидуальных предпринимателей без образования юридического лица указывают на упро</w:t>
        <w:softHyphen/>
        <w:t>ще</w:t>
        <w:softHyphen/>
        <w:t>ние механизма представления отчётности в налоговую инспекцию, 58,3 про</w:t>
        <w:softHyphen/>
        <w:t>цента и 47,5 процента, соответственно, – пенсионному фонду, 52,1 про</w:t>
        <w:softHyphen/>
        <w:t>цента и 41,9 процента, соответственно, – фонду социального страхования, 12,2 про</w:t>
        <w:softHyphen/>
        <w:t>цента и 10,0 процентов, соответственно, – отделу государственной статистики по городу Георгиевску и Георгиевскому району, по 6,1 процента– экологиче</w:t>
        <w:softHyphen/>
        <w:t>скому фонду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Столкнулись с нарушением своих прав со стороны государственных ор</w:t>
        <w:softHyphen/>
        <w:t>ганов 43,4 процента малых предприятий и 45,5 процента индивидуальных предпринимателей, со стороны предприятий-партнёров, соответственно, 10,4 процента и 8,3 процента, муниципальных органов, соответственно, 11,3 про</w:t>
        <w:softHyphen/>
        <w:t>цента и 16,0 процентов, криминальных элементов, соответственно, 2,6 про</w:t>
        <w:softHyphen/>
        <w:t xml:space="preserve">цента и 17,2 процента, юридических лиц, соответственно, 8,7 процента и 10,2 процента, физических лиц, соответственно, 5,2 процента и 10,2 процента. 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Избегают обращаться в судебные органы руководители малых пред</w:t>
        <w:softHyphen/>
        <w:t>при</w:t>
        <w:softHyphen/>
        <w:t>ятий по причинам неуверенности в справедливом решении – 60,9 про</w:t>
        <w:softHyphen/>
        <w:t>цента, длительного рассмотрения дел – 30,4 процента, низкой исполняемости решений судебных органов – 25,2 процента, необходимости оплаты услуг юриста – 7,8 процент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Избегают обращаться в судебные органы индивидуальные предприни</w:t>
        <w:softHyphen/>
        <w:t>ма</w:t>
        <w:softHyphen/>
        <w:t>тели без образования юридического лица по причинам неуверенности в спра</w:t>
        <w:softHyphen/>
        <w:t>ведливом решении – 56,2 процента, длительного рассмотрения дел – 35,3 про</w:t>
        <w:softHyphen/>
        <w:t>цента, низкой исполняемости решений судебных органов – 22,0 процента, не</w:t>
        <w:softHyphen/>
        <w:t>обходимости оплаты услуг юриста – 21,2 процент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В производственно-складских площадях до 200 квадратных метров ну</w:t>
        <w:softHyphen/>
        <w:t>ж</w:t>
        <w:softHyphen/>
        <w:t>даются 7,0 процентов малых предприятий и 16,9 процента индивидуальных предпринимателей, свыше 200 квадратных метров, соответственно, 1,7 про</w:t>
        <w:softHyphen/>
        <w:t>цента и 9,1 процента. В торговых площадях до 200 квадратных метров нуж</w:t>
        <w:softHyphen/>
        <w:t>да</w:t>
        <w:softHyphen/>
        <w:t>ются 13,9 процента малых предприятий и 44,9 процента индивидуальных пред</w:t>
        <w:softHyphen/>
        <w:t>принимателей, свыше 200 квадратных метров, соответственно, 5,2 про</w:t>
        <w:softHyphen/>
        <w:t>цента и 10,1 процента. В офисных площадях до 200 квадратных метров нуж</w:t>
        <w:softHyphen/>
        <w:t>даются 4,3 процента малых предприятий и 3,5 процента индивидуальных предпринимате</w:t>
        <w:softHyphen/>
        <w:t>лей, свыше 200 квадратных метров, соответственно, 2,6 про</w:t>
        <w:softHyphen/>
        <w:t>цента и 3,5 про</w:t>
        <w:softHyphen/>
        <w:t>цент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Подали заявки на аренду помещений и получили их 78,3 процента ма</w:t>
        <w:softHyphen/>
        <w:t>лых предприятий и 59,7 процента индивидуальных предпринимателей без образо</w:t>
        <w:softHyphen/>
        <w:t>вания юридического лица, не устроили условия аренды, соответст</w:t>
        <w:softHyphen/>
        <w:t>венно, 7,0 процентов и 11,6 процента, отметили волокиту при оформлении аренды поме</w:t>
        <w:softHyphen/>
        <w:t>щений, соответственно, 5,2 процента и 10,8 процент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Малые предприятия желают получить помещения в аренду сроком бо</w:t>
        <w:softHyphen/>
        <w:t>лее 10 лет – 69,6 процента, до 5 лет – 14,8 процента, до 1 года – 1,7 процента. Ин</w:t>
        <w:softHyphen/>
        <w:t xml:space="preserve">дивидуальные предприниматели желают получить помещения в аренду сроком более 10 лет – 6,3 процента, до 5 лет – 29,3 процента, до 1 года – 6,0 процентов. 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Считают завышенным размер арендной платы с учётом расположения арендуемых площадей 36,5 процентов руководителей малых предприятий и 59,6 процентов индивидуальных предпринимателей, обоснованным, соответ</w:t>
        <w:softHyphen/>
        <w:t>ст</w:t>
        <w:softHyphen/>
        <w:t>венно, 40,0 процентов и 32,0 процента, заниженным, соответственно, 1,7 про</w:t>
        <w:softHyphen/>
        <w:t>цент и 1,3 процент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Возникали проблемы у малых предприятий с предприятиями комму</w:t>
        <w:softHyphen/>
        <w:t>наль</w:t>
        <w:softHyphen/>
        <w:t>ных служб:</w:t>
      </w:r>
      <w:r>
        <w:rPr>
          <w:color w:val="000000"/>
          <w:szCs w:val="28"/>
        </w:rPr>
        <w:t xml:space="preserve"> государственное унитарное предприятие Ставропольского края «Георгиевско</w:t>
      </w:r>
      <w:r>
        <w:rPr>
          <w:szCs w:val="28"/>
        </w:rPr>
        <w:t>е предприятие городских электрических сетей» – 12,2 про</w:t>
        <w:softHyphen/>
        <w:t>цента, г</w:t>
      </w:r>
      <w:r>
        <w:rPr>
          <w:color w:val="000000"/>
          <w:szCs w:val="28"/>
        </w:rPr>
        <w:t>осударственное унитарное предприятие Ставропольского края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«Став</w:t>
      </w:r>
      <w:r>
        <w:rPr>
          <w:szCs w:val="28"/>
        </w:rPr>
        <w:t>ропольк</w:t>
        <w:softHyphen/>
        <w:t>райводоканал» Георгиевский «Межрайводоканал» – 26,1 про</w:t>
        <w:softHyphen/>
        <w:t>цента, государст</w:t>
        <w:softHyphen/>
        <w:t>венное муниципальное унитарное предприятие «Теплосеть» – 20,0 процентов, общество с ограниченной ответственностью «Георгиевск</w:t>
        <w:softHyphen/>
        <w:t>межрайгаз» – 28,7 процента, георгиевский районный узел связи филиала об</w:t>
        <w:softHyphen/>
        <w:t>щества с ограниченной ответственностью «Южная телекоммуникационная компания «Электросвязь» Ставропольского края – 9,6 процент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Возникали проблемы у индивидуальных предпринимателей без образо</w:t>
        <w:softHyphen/>
        <w:t>ва</w:t>
        <w:softHyphen/>
        <w:t xml:space="preserve">ния юридического лица с предприятиями коммунальных служб: </w:t>
      </w:r>
      <w:r>
        <w:rPr>
          <w:color w:val="000000"/>
          <w:szCs w:val="28"/>
        </w:rPr>
        <w:t>государст</w:t>
        <w:softHyphen/>
        <w:t>вен</w:t>
        <w:softHyphen/>
        <w:t>ное унитарное предприятие Ставропольского края</w:t>
      </w:r>
      <w:r>
        <w:rPr>
          <w:szCs w:val="28"/>
        </w:rPr>
        <w:t xml:space="preserve"> «Георгиевское пред</w:t>
        <w:softHyphen/>
        <w:t xml:space="preserve">приятие городских электрических сетей» – 6,1 процента, </w:t>
      </w:r>
      <w:r>
        <w:rPr>
          <w:color w:val="000000"/>
          <w:szCs w:val="28"/>
        </w:rPr>
        <w:t xml:space="preserve">государственное унитарное предприятие Ставропольского края </w:t>
      </w:r>
      <w:r>
        <w:rPr>
          <w:szCs w:val="28"/>
        </w:rPr>
        <w:t>«Ставрополькрайводоканал» Георгиевский «Межрайводоканал» – 22,5 процента, государственное муни</w:t>
        <w:softHyphen/>
        <w:t>ципальное унитар</w:t>
        <w:softHyphen/>
        <w:t>ное предприятие «Теплосеть» – 20,2 процента, общество с ограниченной ответ</w:t>
        <w:softHyphen/>
        <w:t>ственностью «Георгиевскмежрайгаз» – 20,5 процента, Георгиевский районный узел связи филиала общества с ограниченной ответ</w:t>
        <w:softHyphen/>
        <w:t>ственностью «Южная теле</w:t>
        <w:softHyphen/>
        <w:t>коммуникационная компания «Электросвязь» Став</w:t>
      </w:r>
      <w:r>
        <w:rPr>
          <w:color w:val="000000"/>
          <w:szCs w:val="28"/>
        </w:rPr>
        <w:t>ропольского края – 2,0 про</w:t>
        <w:softHyphen/>
        <w:t>цента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zCs w:val="28"/>
        </w:rPr>
        <w:t>С органами, выдающими сертификаты, не было проблем у 73,9 процен</w:t>
        <w:softHyphen/>
        <w:t>тов руководителей малых предприятий и 43,5 процентов индивидуальных пред</w:t>
        <w:softHyphen/>
        <w:t>принимателей, возникали проблемы у 2,6 процентов руководителей ма</w:t>
        <w:softHyphen/>
      </w:r>
      <w:r>
        <w:rPr>
          <w:szCs w:val="28"/>
        </w:rPr>
        <w:t>лых предприятий и 17,8 процентов индивидуальных предпринимателей. С орга</w:t>
        <w:softHyphen/>
        <w:t>нами, выдающими лицензии, не было проблем у 67,0 процентов руково</w:t>
        <w:softHyphen/>
        <w:t>дителей малых предприятий и 46,7 процента индивидуальных предпринима</w:t>
        <w:softHyphen/>
        <w:t>телей, воз</w:t>
        <w:softHyphen/>
        <w:t>никали проблемы у 11,3 процента руководителей малых предпри</w:t>
        <w:softHyphen/>
        <w:t>ятий и 17,8 процента индивидуальных предпринимателей. С отводом земли под реализа</w:t>
        <w:softHyphen/>
        <w:t>цию своих проектов не было проблем у 62,6 процента руководи</w:t>
        <w:softHyphen/>
        <w:t>телей малых предприятий и 39,7 процента индивидуальных предпринимате</w:t>
        <w:softHyphen/>
        <w:t>лей, возникали проблемы у 13,0 процентов руководителей малых предпри</w:t>
        <w:softHyphen/>
        <w:t>ятий и 24,6 процента индивидуальных предпринимателей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За 6 месяцев 2006 года малые предприятия посетили контролирующие органы до 5 раз – 62,6 процента опрошенных, от 5 до 10 раз – 21,7 процента, свыше 10 раз – 14,8 процента, индивидуальных предпринимателей посетили контролирующие органы до 5 раз – 53,5 процента, от 5 до 10 раз – 18,8 про</w:t>
        <w:softHyphen/>
        <w:t>цента, свыше 10 раз – 23,8 процент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Основными факторами, по мнению руководителей малых предприятий, препятствующими реализации целей предприятия, являются недостаток фи</w:t>
        <w:softHyphen/>
        <w:t>нан</w:t>
        <w:softHyphen/>
        <w:t>совых средств – 54,8 процента, высокий уровень налогообложения – 45,2 про</w:t>
        <w:softHyphen/>
        <w:t>цента, недостаток квалифицированных кадров – 41,7 процента, юридиче</w:t>
        <w:softHyphen/>
        <w:t>ская незащищенность, уменьшение спроса на выпускаемую и продаваемую продук</w:t>
        <w:softHyphen/>
        <w:t>цию по 40,0 процентов, трудности с получением кредита – 36,5 про</w:t>
        <w:softHyphen/>
        <w:t>цента, не</w:t>
        <w:softHyphen/>
        <w:t>платежеспособность потребителей – 28,7 процента, поборы со сто</w:t>
        <w:softHyphen/>
        <w:t>роны контро</w:t>
        <w:softHyphen/>
        <w:t>лирующих органов – 16,5 процента, недостаток информации о рынке – 15,7 процента, отсутствие рекламы своей деятельности – 13,9 про</w:t>
        <w:softHyphen/>
        <w:t>цента, поиск инве</w:t>
        <w:softHyphen/>
        <w:t>сторов – 11,3 процента, затруднения со сбытом продукции 11,3 процента, уста</w:t>
        <w:softHyphen/>
        <w:t>ревшее оборудование – 8,7 процента, трудности в получе</w:t>
        <w:softHyphen/>
        <w:t>нии консультации – 7,8 процента, неконкурентоспособные цены на выпус</w:t>
        <w:softHyphen/>
        <w:t>каемую продукцию – 2,6 процента, неудовлетворительные взаимоотношения с органами местной власти – 2,6 процента, недобросовестность партнёра – 1,7 процент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Наиболее острыми проблемами перед индивидуальными предпринима</w:t>
        <w:softHyphen/>
        <w:t>те</w:t>
        <w:softHyphen/>
        <w:t>лями без образования юридического лица являются недостаток финансо</w:t>
        <w:softHyphen/>
        <w:t>вых средств – 50,6 процента, высокий уровень налогообложения – 43,1 про</w:t>
        <w:softHyphen/>
        <w:t>цента, недостаток квалифицированных кадров – 28,5 процента, юридическая незащи</w:t>
        <w:softHyphen/>
        <w:t>щенность – 49,0 процентов, уменьшение спроса на выпускаемую и продавае</w:t>
        <w:softHyphen/>
        <w:t>мую продукцию – 34,9 процента, трудности с получением кредита – 30,9 про</w:t>
        <w:softHyphen/>
        <w:t>цента, неплатежеспособность потребителей – 36,5 процента, поборы со сто</w:t>
        <w:softHyphen/>
        <w:t>роны контролирующих органов – 16,2 процента, недостаток информа</w:t>
        <w:softHyphen/>
        <w:t>ции о рынке – 12,8 процента, отсутствие рекламы своей деятельности – 19,8 про</w:t>
        <w:softHyphen/>
        <w:t>цента, поиск инвесторов – 4,5 процента, затруднения со сбытом продук</w:t>
        <w:softHyphen/>
        <w:t xml:space="preserve">ции </w:t>
      </w:r>
      <w:r>
        <w:rPr>
          <w:rFonts w:eastAsia="MS Mincho;ＭＳ 明朝"/>
          <w:szCs w:val="28"/>
        </w:rPr>
        <w:t xml:space="preserve">– </w:t>
      </w:r>
      <w:r>
        <w:rPr>
          <w:szCs w:val="28"/>
        </w:rPr>
        <w:t>49,1 процента, устаревшее оборудование – 29,6 процента, трудности в получе</w:t>
        <w:softHyphen/>
        <w:t>нии консультации – 12,4 процента, неконкурентоспособные цены на выпускае</w:t>
        <w:softHyphen/>
        <w:t>мую продукцию – 28,8 процента, неудовлетворительные взаимоот</w:t>
        <w:softHyphen/>
        <w:t>ношения с органами местной власти – 2,5 процента, недобросовестность партнёра – 2,1 процент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В размещении заказов на поставки товаров, выполнение работ, оказа</w:t>
        <w:softHyphen/>
        <w:t>ние услуг для муниципальных нужд принимают участие 78,7 процента ма</w:t>
        <w:softHyphen/>
        <w:t>лых пред</w:t>
        <w:softHyphen/>
        <w:t>приятий и 14,4 процента индивидуальных предпринимателей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Интернет для ведения бизнеса используют 37,4 процента малых пред</w:t>
        <w:softHyphen/>
        <w:t>при</w:t>
        <w:softHyphen/>
        <w:t>ятий и 12,2 процента индивидуальных предпринимателей. Основными причи</w:t>
        <w:softHyphen/>
        <w:t>нами, по которым они его не используют, являются отсутствие, на дан</w:t>
        <w:softHyphen/>
        <w:t>ный мо</w:t>
        <w:softHyphen/>
        <w:t>мент времени, средств – 33,7 процента, отсутствие компьютеров – 26,7 про</w:t>
        <w:softHyphen/>
        <w:t>цента, отсутствие специалистов – 29,3 процента и отсутствие пони</w:t>
        <w:softHyphen/>
        <w:t>мания по ис</w:t>
        <w:softHyphen/>
        <w:t>пользованию Интернета в собственном бизнесе – 12 процентов. Обычно при пользовании Интернетом индивидуальные предприниматели пользуются элек</w:t>
        <w:softHyphen/>
        <w:t>тронной почтой и ищут необходимую информацию. Выше</w:t>
        <w:softHyphen/>
        <w:t>указанные цифры указывают на то, что многие руководители малых пред</w:t>
        <w:softHyphen/>
        <w:t>приятий и индивидуаль</w:t>
        <w:softHyphen/>
        <w:t>ные предприниматели имеют довольно небольшие сведения об Интернете и его возможностях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В ближайшее время 61,7 процента руководителей малых предприятий планируют развитие своего основного вида деятельности, 47,0 процентов – об</w:t>
        <w:softHyphen/>
        <w:t>новление ассортимента, 19,1 процента – поиск новых рынков сбыта, 27,8 про</w:t>
        <w:softHyphen/>
        <w:t>цента – создание новых рабочих мест, по 15,7 процента – внедрение но</w:t>
        <w:softHyphen/>
        <w:t>вого оборудования и технологий и освоение новых видов деятельности, 7,0 процен</w:t>
        <w:softHyphen/>
        <w:t>тов - поиск партнёров, 13,9 процента – поиск инвесторов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В ближайшее время 63,6 процента индивидуальных предпринимателей без образования юридического лица планируют развитие своего основного вида деятельности, 29,8 процента – обновление ассортимента, 16,4 процента – поиск новых рынков сбыта, 31,5 процента – создание новых рабочих мест, 8,5 про</w:t>
        <w:softHyphen/>
        <w:t>цента – внедрение нового оборудования и технологий, 17,0 процентов – освое</w:t>
        <w:softHyphen/>
        <w:t xml:space="preserve">ние новых видов деятельности, 7,1 процента – поиск партнёров, 12,1 </w:t>
      </w:r>
      <w:r>
        <w:rPr>
          <w:color w:val="000000"/>
          <w:szCs w:val="28"/>
        </w:rPr>
        <w:t>процента – поиск инвесторов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zCs w:val="28"/>
        </w:rPr>
        <w:t>Большинство руководителей малых предприя</w:t>
      </w:r>
      <w:r>
        <w:rPr>
          <w:szCs w:val="28"/>
        </w:rPr>
        <w:t>тий мужчины – 57,4 про</w:t>
        <w:softHyphen/>
        <w:t>цента, женщины – 42,6 процента, индивидуальных предпринимателей – 51,0 процент мужчин и 49,0 процентов женщин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Среди руководителей малых предприятий высшее образование имеют 84,3 процента, из них – ученую степень</w:t>
      </w:r>
      <w:r>
        <w:rPr>
          <w:color w:val="000000"/>
          <w:szCs w:val="28"/>
        </w:rPr>
        <w:t xml:space="preserve"> 0,9 процента, с</w:t>
      </w:r>
      <w:r>
        <w:rPr>
          <w:szCs w:val="28"/>
        </w:rPr>
        <w:t>реднее специальное – 11,3 процента. Среди индивидуальных предпринимателей высшее образова</w:t>
        <w:softHyphen/>
        <w:t>ние имеют 49,7 процента, из них – ученую степень</w:t>
      </w:r>
      <w:r>
        <w:rPr>
          <w:color w:val="000000"/>
          <w:szCs w:val="28"/>
        </w:rPr>
        <w:t xml:space="preserve"> 0,1 процента, </w:t>
      </w:r>
      <w:r>
        <w:rPr>
          <w:szCs w:val="28"/>
        </w:rPr>
        <w:t>среднее специаль</w:t>
        <w:softHyphen/>
        <w:t>ное – 37,3 процент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До начала предпринимательской деятельности 29,6 процента руково</w:t>
        <w:softHyphen/>
        <w:t>дите</w:t>
        <w:softHyphen/>
        <w:t>лей малых предприятий работали на промышленных предприятиях, 27,2 про</w:t>
        <w:softHyphen/>
        <w:t>цента – на предприятиях торговли, 26,1 процента – в системе управления. Среди предпринимателей 24,9 процента, 37,3 процента, 20,2 процента, соот</w:t>
        <w:softHyphen/>
        <w:t>вет</w:t>
        <w:softHyphen/>
        <w:t xml:space="preserve">ственно. 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Анализ полученных в ходе исследования данных позволяет сделать сле</w:t>
        <w:softHyphen/>
        <w:t>дующие выводы: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1. Общей тенденцией состояния предприятий малого бизнеса является развитие всех направлений его деятельности. Наиболее ярко это проявляется в торговле, общественном питании, строительстве и промышленности. Тен</w:t>
        <w:softHyphen/>
        <w:t>ден</w:t>
        <w:softHyphen/>
        <w:t>ции развития рынков, по мнению руководителей малых и средних пред</w:t>
        <w:softHyphen/>
        <w:t>при</w:t>
        <w:softHyphen/>
        <w:t>ятий, в целом совпадает с тенденциями развития конкретных предпри</w:t>
        <w:softHyphen/>
        <w:t>ятий.</w:t>
      </w:r>
    </w:p>
    <w:p>
      <w:pPr>
        <w:pStyle w:val="Normal"/>
        <w:widowControl w:val="false"/>
        <w:ind w:firstLine="700"/>
        <w:jc w:val="both"/>
        <w:rPr>
          <w:szCs w:val="28"/>
        </w:rPr>
      </w:pPr>
      <w:r>
        <w:rPr>
          <w:szCs w:val="28"/>
        </w:rPr>
        <w:t xml:space="preserve">2. Число реально действующих предприятий значительно меньше числа зарегистрированных официально. 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3. Наиболее остростоящими проблемами являются недостаток финан</w:t>
        <w:softHyphen/>
        <w:t>со</w:t>
        <w:softHyphen/>
        <w:t>вых средств, трудности с получением кредита, недостаток квалифициро</w:t>
        <w:softHyphen/>
        <w:t>ванных кадров, юридическая незащищенность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4. На отсутствие потребности в персонале указали лишь 4,9 процента ру</w:t>
        <w:softHyphen/>
        <w:t>ководителей малого бизнеса. Наиболее востребованы специалисты и рабо</w:t>
        <w:softHyphen/>
        <w:t xml:space="preserve">чие высокой квалификации. 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5. Около 70 процентов малых предприятий и индивидуальных пред</w:t>
        <w:softHyphen/>
        <w:t>при</w:t>
        <w:softHyphen/>
        <w:t>нимателей нуждаются в производственно-складских и торговых площа</w:t>
        <w:softHyphen/>
        <w:t>дях, свыше 10 процентов – в офисных помещениях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6. Более половины малых предприятий и индивидуальных предприни</w:t>
        <w:softHyphen/>
        <w:t>ма</w:t>
        <w:softHyphen/>
        <w:t>телей планируют развивать основной вид деятельности. Созданием новых ра</w:t>
        <w:softHyphen/>
        <w:t>бочих мест озабочены лишь 27,8 процента руководителей малых предпри</w:t>
        <w:softHyphen/>
        <w:t>ятий и 31,5 процента индивидуальных предпринимателей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7. Уровень экономического образования индивидуальных предприни</w:t>
        <w:softHyphen/>
        <w:t>ма</w:t>
        <w:softHyphen/>
        <w:t>телей малого бизнеса часто не соответствует требованиям рынка. Руково</w:t>
        <w:softHyphen/>
        <w:t>дители малых предприятий не занимаются обучением сотрудников. Причи</w:t>
        <w:softHyphen/>
        <w:t>нами, сдер</w:t>
        <w:softHyphen/>
        <w:t>живающими посещение семинаров, являются отсутствие денеж</w:t>
        <w:softHyphen/>
        <w:t>ных средств, за</w:t>
        <w:softHyphen/>
        <w:t>нятость персонал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8. Для развития малого бизнеса необходима его поддержка со стороны административных структур. Наиболее эффективными, по мнению индиви</w:t>
        <w:softHyphen/>
        <w:t>ду</w:t>
        <w:softHyphen/>
        <w:t>альных предпринимателей, являются следующие формы поддержки ма</w:t>
        <w:softHyphen/>
        <w:t>лого бизнеса: изменения в налоговой политике, льготное кредитование и обучение, информационное обеспечение, предоставление гарантий для полу</w:t>
        <w:softHyphen/>
        <w:t>чения ком</w:t>
        <w:softHyphen/>
        <w:t>мерческих кредитов и открытая работа по предоставлению муни</w:t>
        <w:softHyphen/>
        <w:t>ципальных по</w:t>
        <w:softHyphen/>
        <w:t xml:space="preserve">мещений. Необходимо льготное обучение индивидуальных предпринимателей в первые два года их деятельности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09"/>
        <w:jc w:val="center"/>
        <w:rPr>
          <w:sz w:val="28"/>
        </w:rPr>
      </w:pPr>
      <w:r>
        <w:rPr>
          <w:sz w:val="28"/>
        </w:rPr>
        <w:t>II. Основная цель и задачи Программы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BodyText2"/>
        <w:ind w:left="0" w:right="0" w:firstLine="700"/>
        <w:rPr/>
      </w:pPr>
      <w:r>
        <w:rPr/>
        <w:t>Основной целью Программы является обеспечение благоприятных ус</w:t>
        <w:softHyphen/>
        <w:t>ло</w:t>
        <w:softHyphen/>
        <w:t>вий для развития малого предпринимательства на территории города Геор</w:t>
        <w:softHyphen/>
        <w:t>гиев</w:t>
        <w:softHyphen/>
        <w:t>ска на основе повышения эффективности мер государственной под</w:t>
        <w:softHyphen/>
        <w:t>держки на городском уровне.</w:t>
      </w:r>
    </w:p>
    <w:p>
      <w:pPr>
        <w:pStyle w:val="Style14"/>
        <w:ind w:left="0" w:right="0" w:firstLine="700"/>
        <w:jc w:val="both"/>
        <w:rPr/>
      </w:pPr>
      <w:r>
        <w:rPr>
          <w:rStyle w:val="HTML"/>
          <w:vanish w:val="false"/>
          <w:color w:val="000000"/>
          <w:sz w:val="28"/>
        </w:rPr>
        <w:t>Для достижения цели поставлены следующие задачи, позволяющие в ус</w:t>
        <w:softHyphen/>
        <w:t>ловиях ограниченности бюджетных ресурсов разрешить основные про</w:t>
        <w:softHyphen/>
        <w:t>блемы развития малого предпринимательства в городе Георгиевске: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совершенствование правовых, экономических и организационных ус</w:t>
        <w:softHyphen/>
        <w:t>ло</w:t>
        <w:softHyphen/>
        <w:t>вий для устойчивого развития малого предпринимательства в городе Геор</w:t>
        <w:softHyphen/>
        <w:t>гиев</w:t>
        <w:softHyphen/>
        <w:t>ске;</w:t>
      </w:r>
    </w:p>
    <w:p>
      <w:pPr>
        <w:pStyle w:val="Normal"/>
        <w:widowControl w:val="false"/>
        <w:ind w:firstLine="700"/>
        <w:jc w:val="both"/>
        <w:rPr/>
      </w:pPr>
      <w:r>
        <w:rPr/>
        <w:t>внедрение и совершенствование финансовых технологий, направлен</w:t>
        <w:softHyphen/>
        <w:t>ных на развитие сектора малого предпринимательства;</w:t>
      </w:r>
    </w:p>
    <w:p>
      <w:pPr>
        <w:pStyle w:val="Normal"/>
        <w:widowControl w:val="false"/>
        <w:ind w:firstLine="700"/>
        <w:jc w:val="both"/>
        <w:rPr/>
      </w:pPr>
      <w:r>
        <w:rPr/>
        <w:t>финансирование приоритетных направлений развития малого предпри</w:t>
        <w:softHyphen/>
        <w:t>нимательства, в том числе в инновационной и производственной сфере;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распространение накопленного в городе Георгиевске опыта примене</w:t>
        <w:softHyphen/>
        <w:t>ния организационных и других технологий, направленных на обеспечение условий для развития малого предпринимательства;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практическое содействие созданию новых и эффективному развитию дей</w:t>
        <w:softHyphen/>
        <w:t>ствующих субъектов малого предпринимательства;</w:t>
      </w:r>
    </w:p>
    <w:p>
      <w:pPr>
        <w:pStyle w:val="Normal"/>
        <w:widowControl w:val="false"/>
        <w:tabs>
          <w:tab w:val="clear" w:pos="708"/>
          <w:tab w:val="left" w:pos="-249" w:leader="none"/>
        </w:tabs>
        <w:ind w:firstLine="700"/>
        <w:jc w:val="both"/>
        <w:rPr>
          <w:szCs w:val="28"/>
        </w:rPr>
      </w:pPr>
      <w:r>
        <w:rPr>
          <w:szCs w:val="28"/>
        </w:rPr>
        <w:tab/>
        <w:t>подготовка кадров для сферы малого предпринимательства;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повышение эффективности деятельности органов местного самоуправ</w:t>
        <w:softHyphen/>
        <w:t>ле</w:t>
        <w:softHyphen/>
        <w:t>ния города Георгиевска по поддержке малого предприниматель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ab/>
        <w:t>продвижение продукции малых предприятий на общероссийские рынки, поддержка выставочно-ярмароч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 xml:space="preserve">III. Сроки и этапы </w:t>
      </w:r>
      <w:r>
        <w:rPr>
          <w:bCs/>
        </w:rPr>
        <w:t xml:space="preserve">реализации Программы 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ind w:firstLine="700"/>
        <w:rPr/>
      </w:pPr>
      <w:r>
        <w:rPr/>
        <w:t>Настоящая Программа разработана на среднесрочный период с 2009 по 2011 годы. Мероприятия будут выполняться в соответствии со сроками ука</w:t>
        <w:softHyphen/>
        <w:t>зан</w:t>
        <w:softHyphen/>
        <w:t xml:space="preserve">ными в главе </w:t>
      </w:r>
      <w:r>
        <w:rPr>
          <w:lang w:val="en-US"/>
        </w:rPr>
        <w:t>VII</w:t>
      </w:r>
      <w:r>
        <w:rPr/>
        <w:t xml:space="preserve"> «Основные мероприятия, сроки исполнения и плани</w:t>
        <w:softHyphen/>
        <w:t>руемые объёмы финансирования Программы». С учётом происходящих в экономике реформ и формирования бюджета города Георгиевска отдельные мероприятия могут быть скорректированы в установленном порядке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/>
        <w:t>IV. Система Программных мероприятий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0"/>
        <w:rPr/>
      </w:pPr>
      <w:r>
        <w:rPr/>
        <w:t>Основные мероприятия по реализации Программы состоят из семи раз</w:t>
        <w:softHyphen/>
        <w:t>де</w:t>
        <w:softHyphen/>
        <w:t xml:space="preserve">лов. </w:t>
      </w:r>
    </w:p>
    <w:p>
      <w:pPr>
        <w:pStyle w:val="Normal"/>
        <w:widowControl w:val="false"/>
        <w:jc w:val="center"/>
        <w:rPr/>
      </w:pPr>
      <w:r>
        <w:rPr/>
        <w:t xml:space="preserve">Раздел 1. </w:t>
      </w:r>
      <w:r>
        <w:rPr>
          <w:szCs w:val="28"/>
        </w:rPr>
        <w:t>Совершенствование нормативной правовой базы,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регламентирующей предпринимательскую деятельность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ab/>
        <w:t>Действующие нормативные правовые акты Российской Федерации и Став</w:t>
        <w:softHyphen/>
        <w:t>ропольского края регулируют лишь отдельные направления деятельно</w:t>
        <w:softHyphen/>
        <w:t xml:space="preserve">сти субъектов малого и среднего предпринимательства. </w:t>
      </w:r>
      <w:r>
        <w:rPr>
          <w:bCs/>
          <w:szCs w:val="28"/>
        </w:rPr>
        <w:t>Опросы руководите</w:t>
        <w:softHyphen/>
        <w:t>лей ма</w:t>
        <w:softHyphen/>
        <w:t>лых предприятий и индивидуальных предпринимателей без образова</w:t>
        <w:softHyphen/>
        <w:t>ния юри</w:t>
        <w:softHyphen/>
        <w:t>дического лица свидетельствуют о том, что несовершенство норма</w:t>
        <w:softHyphen/>
        <w:t>тивной пра</w:t>
        <w:softHyphen/>
        <w:t>вовой базы в сфере малого предпринимательства, в том числе сис</w:t>
        <w:softHyphen/>
        <w:t>темы налого</w:t>
        <w:softHyphen/>
        <w:t>обложения, является одной из главных причин, сдерживающих развитие малого бизнес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В ходе реализации мероприятий первого раздела планируется для ока</w:t>
        <w:softHyphen/>
        <w:t>за</w:t>
        <w:softHyphen/>
        <w:t>ния информационных и консультационных услуг субъектам малого и сред</w:t>
        <w:softHyphen/>
        <w:t>него предпринимательства открыть рубрику в газете «Георгиевска округа» – «Нало</w:t>
        <w:softHyphen/>
        <w:t>говые консультации» и не реже одного раза в квартал представлять эфир по ка</w:t>
        <w:softHyphen/>
        <w:t>налу местного телевидения для информирования налогоплатель</w:t>
        <w:softHyphen/>
        <w:t>щиков об изме</w:t>
        <w:softHyphen/>
        <w:t>нениях налогового законодательства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Раздел 2. </w:t>
      </w:r>
      <w:r>
        <w:rPr>
          <w:szCs w:val="28"/>
        </w:rPr>
        <w:t xml:space="preserve">Совершенствование </w:t>
      </w:r>
      <w:r>
        <w:rPr/>
        <w:t xml:space="preserve">финансовой поддержки малого и среднего </w:t>
      </w:r>
    </w:p>
    <w:p>
      <w:pPr>
        <w:pStyle w:val="Normal"/>
        <w:widowControl w:val="false"/>
        <w:jc w:val="center"/>
        <w:rPr/>
      </w:pPr>
      <w:r>
        <w:rPr/>
        <w:t>предпринимательства</w:t>
      </w:r>
    </w:p>
    <w:p>
      <w:pPr>
        <w:pStyle w:val="TextBody"/>
        <w:jc w:val="center"/>
        <w:rPr/>
      </w:pPr>
      <w:r>
        <w:rPr/>
      </w:r>
    </w:p>
    <w:p>
      <w:pPr>
        <w:pStyle w:val="Normal"/>
        <w:widowControl w:val="false"/>
        <w:ind w:firstLine="700"/>
        <w:jc w:val="both"/>
        <w:rPr/>
      </w:pPr>
      <w:r>
        <w:rPr/>
        <w:t>Первоочередной задачей Программы в данной области является упро</w:t>
        <w:softHyphen/>
        <w:t>ще</w:t>
        <w:softHyphen/>
        <w:t>ние доступа субъектов малого и среднего предпринимательства к финан</w:t>
        <w:softHyphen/>
        <w:t>совым и имущественным ресурсам поддержки малого и среднего предпри</w:t>
        <w:softHyphen/>
        <w:t>ниматель</w:t>
        <w:softHyphen/>
        <w:t>ства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ind w:firstLine="700"/>
        <w:jc w:val="both"/>
        <w:rPr/>
      </w:pPr>
      <w:r>
        <w:rPr>
          <w:szCs w:val="28"/>
        </w:rPr>
        <w:t>Предусматривается обеспечение льготной финансовой поддержки субъ</w:t>
        <w:softHyphen/>
        <w:t>ектов малого и среднего предпринимательства для реализации проектов в при</w:t>
        <w:softHyphen/>
        <w:t>оритетных направлениях развития малого и среднего предприниматель</w:t>
        <w:softHyphen/>
        <w:t>ства го</w:t>
        <w:softHyphen/>
        <w:t>рода Георгиевска, в том числе проектов начинающих субъектов ма</w:t>
        <w:softHyphen/>
        <w:t>лого и сред</w:t>
        <w:softHyphen/>
        <w:t>него предпринимательства с использованием со стороны админи</w:t>
        <w:softHyphen/>
        <w:t xml:space="preserve">страции города Георгиевска механизма субсидирования процентной ставки. </w:t>
      </w:r>
    </w:p>
    <w:p>
      <w:pPr>
        <w:pStyle w:val="Normal"/>
        <w:widowControl w:val="false"/>
        <w:ind w:firstLine="700"/>
        <w:jc w:val="both"/>
        <w:rPr/>
      </w:pPr>
      <w:r>
        <w:rPr/>
        <w:tab/>
        <w:t>В рамках раздела будет оказана поддержка предприятиям малого и сред</w:t>
        <w:softHyphen/>
        <w:t xml:space="preserve">него бизнеса: 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содействие реализации проектов по созданию малых производств в це</w:t>
        <w:softHyphen/>
        <w:t>лях вовлечения в предпринимательскую деятельность безработных и других соци</w:t>
        <w:softHyphen/>
        <w:t>ально незащищённых слоев населения;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предоставление в аренду или собственность субъектам малого и сред</w:t>
        <w:softHyphen/>
        <w:t xml:space="preserve">него предпринимательства земельных участков под коммерческую (в том числе промышленную) застройку; 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zCs w:val="28"/>
        </w:rPr>
        <w:t>создание и ведение открытых реестров объектов недвижимости, нахо</w:t>
        <w:softHyphen/>
        <w:t>дя</w:t>
        <w:softHyphen/>
        <w:t>щихся в муниципальной собственности, которые могут быть предостав</w:t>
        <w:softHyphen/>
        <w:t xml:space="preserve">лены в аренду субъектам малого и среднего предпринимательства; 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анализ и предоставление предложений в министерство экономического развития Ставропольского края по внедрению новых механизмов поддержки деятельности субъектов малого и среднего предпринимательства, обеспечи</w:t>
        <w:softHyphen/>
        <w:t>вающих им более широкий доступ к финансовым ресурсам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Раздел 3. </w:t>
      </w:r>
      <w:r>
        <w:rPr>
          <w:szCs w:val="28"/>
        </w:rPr>
        <w:t>Развитие инфраструктуры поддержки малого и среднего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редпринимательств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0"/>
        <w:jc w:val="both"/>
        <w:rPr/>
      </w:pPr>
      <w:r>
        <w:rPr>
          <w:b/>
        </w:rPr>
        <w:tab/>
      </w:r>
      <w:r>
        <w:rPr/>
        <w:t>В рамках этого раздела планируется:</w:t>
      </w:r>
    </w:p>
    <w:p>
      <w:pPr>
        <w:pStyle w:val="Normal"/>
        <w:widowControl w:val="false"/>
        <w:ind w:firstLine="700"/>
        <w:jc w:val="both"/>
        <w:rPr>
          <w:szCs w:val="28"/>
        </w:rPr>
      </w:pPr>
      <w:r>
        <w:rPr>
          <w:szCs w:val="28"/>
        </w:rPr>
        <w:t>распространение передового опыта работы;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организация, проведение и участие в семинарах и совещаниях по по</w:t>
        <w:softHyphen/>
        <w:t>вы</w:t>
        <w:softHyphen/>
        <w:t>шению эффективности деятельности инфраструктуры поддержки субъек</w:t>
        <w:softHyphen/>
        <w:t>тов малого и среднего предпринимательства</w:t>
      </w:r>
      <w:r>
        <w:rPr/>
        <w:t>;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проведение акций в поддержку малого и среднего предприниматель</w:t>
        <w:softHyphen/>
        <w:t>ства города Георгиевска под рекламным названием «Месячник малого биз</w:t>
        <w:softHyphen/>
        <w:t>неса».</w:t>
      </w:r>
    </w:p>
    <w:p>
      <w:pPr>
        <w:pStyle w:val="Heading"/>
        <w:widowControl w:val="false"/>
        <w:ind w:firstLine="720"/>
        <w:jc w:val="both"/>
        <w:rPr/>
      </w:pPr>
      <w:r>
        <w:rPr/>
        <w:tab/>
      </w:r>
    </w:p>
    <w:p>
      <w:pPr>
        <w:pStyle w:val="3"/>
        <w:keepNext w:val="false"/>
        <w:spacing w:before="0" w:after="0"/>
        <w:jc w:val="center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Раздел 4. Создание условий для развития малого и среднего предпринима</w:t>
        <w:softHyphen/>
        <w:t>тель</w:t>
        <w:softHyphen/>
        <w:t xml:space="preserve">ства в инновационной сфере </w:t>
      </w:r>
    </w:p>
    <w:p>
      <w:pPr>
        <w:pStyle w:val="Normal"/>
        <w:widowControl w:val="false"/>
        <w:rPr>
          <w:rStyle w:val="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ind w:firstLine="700"/>
        <w:jc w:val="both"/>
        <w:rPr/>
      </w:pPr>
      <w:r>
        <w:rPr/>
        <w:tab/>
        <w:t>П</w:t>
      </w:r>
      <w:r>
        <w:rPr>
          <w:szCs w:val="28"/>
        </w:rPr>
        <w:t>редусматривается: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обеспечение льготной финансовой поддержки инновационных проек</w:t>
        <w:softHyphen/>
        <w:t>тов субъектов малого и среднего предпринимательства, в том числе с ис</w:t>
        <w:softHyphen/>
        <w:t>пользова</w:t>
        <w:softHyphen/>
        <w:t>нием со стороны администрации города Георгиевска механизма субсидирова</w:t>
        <w:softHyphen/>
        <w:t xml:space="preserve">ния процентной ставки; 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создание и ежегодное обновление базы данных по инновационным про</w:t>
        <w:softHyphen/>
        <w:t xml:space="preserve">ектам субъектов малого и среднего предпринимательства; 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имущественная поддержка субъектов малого и среднего предпринима</w:t>
        <w:softHyphen/>
        <w:t xml:space="preserve">тельства; 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развитие системы гарантий субъектам малого и среднего бизнеса (по</w:t>
        <w:softHyphen/>
        <w:t>вы</w:t>
        <w:softHyphen/>
        <w:t>шение эффективности использования бюджетных ресурсов в качестве га</w:t>
        <w:softHyphen/>
        <w:t>ран</w:t>
        <w:softHyphen/>
        <w:t xml:space="preserve">тийных схем для банковского кредитования); 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финансовая поддержка субъектов малого и среднего предприниматель</w:t>
        <w:softHyphen/>
        <w:t>ства, в том числе в приоритетных направлениях: создание производства по пе</w:t>
        <w:softHyphen/>
        <w:t>реработке, создание предприятий бытового обслуживания населения, раз</w:t>
        <w:softHyphen/>
        <w:t>ра</w:t>
        <w:softHyphen/>
        <w:t>ботка инновационных предпринимательских проектов и других направле</w:t>
        <w:softHyphen/>
        <w:t>ниях.</w:t>
      </w:r>
    </w:p>
    <w:p>
      <w:pPr>
        <w:pStyle w:val="Normal"/>
        <w:widowControl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Раздел 5. Информационная и консультационная поддержка </w:t>
      </w:r>
    </w:p>
    <w:p>
      <w:pPr>
        <w:pStyle w:val="Normal"/>
        <w:widowControl w:val="false"/>
        <w:jc w:val="center"/>
        <w:rPr/>
      </w:pPr>
      <w:r>
        <w:rPr/>
        <w:t>малого и среднего предпринимательств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0"/>
        <w:jc w:val="both"/>
        <w:rPr/>
      </w:pPr>
      <w:r>
        <w:rPr/>
        <w:t>В разделе представлен комплекс мероприятий, направленных на ин</w:t>
        <w:softHyphen/>
        <w:t>фор</w:t>
        <w:softHyphen/>
        <w:t>мационную и консультационную поддержку малого и среднего предпри</w:t>
        <w:softHyphen/>
        <w:t>нима</w:t>
        <w:softHyphen/>
        <w:t xml:space="preserve">тельства. </w:t>
      </w:r>
    </w:p>
    <w:p>
      <w:pPr>
        <w:pStyle w:val="TextBody"/>
        <w:ind w:firstLine="700"/>
        <w:rPr/>
      </w:pPr>
      <w:r>
        <w:rPr/>
        <w:t xml:space="preserve">В рамках данного раздела планируется </w:t>
      </w:r>
      <w:r>
        <w:rPr>
          <w:bCs/>
          <w:szCs w:val="28"/>
        </w:rPr>
        <w:t xml:space="preserve">создание консультационного пункта на базе </w:t>
      </w:r>
      <w:r>
        <w:rPr>
          <w:szCs w:val="28"/>
        </w:rPr>
        <w:t>некоммерческого партнёрства «Георгиевский Союз предпри</w:t>
        <w:softHyphen/>
        <w:t>ни</w:t>
        <w:softHyphen/>
        <w:t xml:space="preserve">мателей». </w:t>
      </w:r>
    </w:p>
    <w:p>
      <w:pPr>
        <w:pStyle w:val="Normal"/>
        <w:widowControl w:val="false"/>
        <w:ind w:firstLine="700"/>
        <w:jc w:val="both"/>
        <w:rPr/>
      </w:pPr>
      <w:r>
        <w:rPr>
          <w:bCs/>
          <w:szCs w:val="28"/>
        </w:rPr>
        <w:t>Предусматривается предоставление консультационной поддержки субъ</w:t>
        <w:softHyphen/>
        <w:t>ектам малого и среднего предпринимательства города Георгиевска, яв</w:t>
        <w:softHyphen/>
        <w:t>ляю</w:t>
        <w:softHyphen/>
        <w:t xml:space="preserve">щимся клиентами </w:t>
      </w:r>
      <w:r>
        <w:rPr>
          <w:szCs w:val="28"/>
        </w:rPr>
        <w:t>филиала акционерного коммерческого Сберегатель</w:t>
        <w:softHyphen/>
        <w:t>ного банка Российской Федерации (открытого акционерного общества) Геор</w:t>
        <w:softHyphen/>
        <w:t>гиев</w:t>
        <w:softHyphen/>
        <w:t>ского отделения № 1811 (Северо-Кавказский банк), при выборе опти</w:t>
        <w:softHyphen/>
        <w:t>мальных схем кредитования и подготовке финансовых документов для банка</w:t>
      </w:r>
      <w:r>
        <w:rPr>
          <w:bCs/>
          <w:szCs w:val="28"/>
        </w:rPr>
        <w:t>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Запланировано проведение совместных информационно-разъяснитель</w:t>
        <w:softHyphen/>
        <w:t>ных семинаров для субъектов малого и среднего бизнеса города Георгиевска, задей</w:t>
        <w:softHyphen/>
        <w:t>ствованных в различных направлениях экономики, и презентации бан</w:t>
        <w:softHyphen/>
        <w:t>ковских продуктов акционерного коммерческого Сберегательного банка Рос</w:t>
        <w:softHyphen/>
        <w:t>сийской Федерации (открытое акционерное общество)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Предусматривается проведение и участие в семинарах, научно-практи</w:t>
        <w:softHyphen/>
        <w:t>че</w:t>
        <w:softHyphen/>
        <w:t>ских конференциях, рабочих встречах и «круглых столах» по проблемам ма</w:t>
        <w:softHyphen/>
        <w:t>лого и среднего предпринимательства с освещением в средствах массовой ин</w:t>
        <w:softHyphen/>
        <w:t>формации города Георгиевск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Планируется повышение роли некоммерческого партнёрства «Георги</w:t>
        <w:softHyphen/>
        <w:t>ев</w:t>
        <w:softHyphen/>
        <w:t>ский союз предпринимателей» в реализации Программы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Предусматривается информирование субъектов малого и среднего пред</w:t>
        <w:softHyphen/>
        <w:t>принимательства о действующих на территории города Георгиевска оценщиках имущества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Запланирована организация и проведение статистических обследова</w:t>
        <w:softHyphen/>
        <w:t>ний субъектов малого и среднего предпринимательства (по отраслям эконо</w:t>
        <w:softHyphen/>
        <w:t>мики) с целью формирования объективной информации о состоянии малого и среднего предпринимательства в городе Георгиевске и выработки меха</w:t>
        <w:softHyphen/>
        <w:t>низмов более эф</w:t>
        <w:softHyphen/>
        <w:t>фективной поддержки.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>Предусматривается организация освещения средствами массовой ин</w:t>
        <w:softHyphen/>
        <w:t>фор</w:t>
        <w:softHyphen/>
        <w:t>мации вопросов государственной и муниципальной поддержки малого и сред</w:t>
        <w:softHyphen/>
        <w:t>него предпринимательства, публикация материалов, направленных на инфор</w:t>
        <w:softHyphen/>
        <w:t>мационную поддержку и распространение положительного опыта дея</w:t>
        <w:softHyphen/>
        <w:t>тельности малых и средних предприятий на территории города Георгиевска, извещений о проведении конкурсного отбора проектов субъектов малого и среднего пред</w:t>
        <w:softHyphen/>
        <w:t>принимательства, информационных сообщений о результатах его проведения.</w:t>
      </w:r>
    </w:p>
    <w:p>
      <w:pPr>
        <w:pStyle w:val="Normal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widowControl w:val="false"/>
        <w:spacing w:lineRule="auto" w:line="240" w:before="0" w:after="0"/>
        <w:ind w:left="0" w:right="0" w:hanging="0"/>
        <w:jc w:val="center"/>
        <w:rPr/>
      </w:pPr>
      <w:r>
        <w:rPr/>
        <w:t>Раздел 6. Организационные меры по поддержке малого и среднего предпри</w:t>
        <w:softHyphen/>
        <w:t>ни</w:t>
        <w:softHyphen/>
        <w:t xml:space="preserve">мательства на территории города Георгиевска 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Предусматривается </w:t>
      </w:r>
      <w:r>
        <w:rPr>
          <w:szCs w:val="28"/>
        </w:rPr>
        <w:t>привлечение субъектов малого и среднего пред</w:t>
        <w:softHyphen/>
        <w:t>при</w:t>
        <w:softHyphen/>
        <w:t>нимательства города Георгиевска к участию в выставках, экспозициях, ярмар</w:t>
        <w:softHyphen/>
        <w:t>ках, проводимых в Ставропольском крае и других субъектах Россий</w:t>
        <w:softHyphen/>
        <w:t>ской Феде</w:t>
        <w:softHyphen/>
        <w:t>рации.</w:t>
      </w:r>
    </w:p>
    <w:p>
      <w:pPr>
        <w:pStyle w:val="0AA8"/>
        <w:widowControl w:val="false"/>
        <w:suppressAutoHyphens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szCs w:val="24"/>
          <w:vertAlign w:val="baseline"/>
        </w:rPr>
        <w:t>Запланировано проведение ежегодных конкурсов среди субъектов ма</w:t>
        <w:softHyphen/>
        <w:t>лого и среднего предпринимательства города Георгиевска.</w:t>
      </w:r>
    </w:p>
    <w:p>
      <w:pPr>
        <w:pStyle w:val="Normal"/>
        <w:widowControl w:val="false"/>
        <w:ind w:firstLine="700"/>
        <w:jc w:val="both"/>
        <w:rPr/>
      </w:pPr>
      <w:r>
        <w:rPr/>
        <w:tab/>
        <w:t>Планируется п</w:t>
      </w:r>
      <w:r>
        <w:rPr>
          <w:szCs w:val="28"/>
        </w:rPr>
        <w:t>ривлечение субъектов малого и среднего предпринима</w:t>
        <w:softHyphen/>
        <w:t>тель</w:t>
        <w:softHyphen/>
        <w:t>ства города Георгиевска к участию в ежегодном краевом конкурсе «Раз</w:t>
        <w:softHyphen/>
        <w:t>ви</w:t>
        <w:softHyphen/>
        <w:t>тие малого предпринимательства», проводимом Правительством Ставро</w:t>
        <w:softHyphen/>
        <w:t>поль</w:t>
        <w:softHyphen/>
        <w:t>ского края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t>Раздел 7. Строительство и расширение объектов малого и среднего биз</w:t>
        <w:softHyphen/>
        <w:t>неса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На </w:t>
      </w:r>
      <w:r>
        <w:rPr>
          <w:szCs w:val="28"/>
        </w:rPr>
        <w:t>строительство магазинов, детского развлекательного центра, гости</w:t>
        <w:softHyphen/>
        <w:t>нично-оздоровительного комплекса</w:t>
      </w:r>
      <w:r>
        <w:rPr/>
        <w:t xml:space="preserve"> планируется израсходовать в 2009 году – 14000 тысяч рублей, в 2010 году – 15000 тысяч рублей, в 2011 году – 16000 ты</w:t>
        <w:softHyphen/>
        <w:t>сяч рублей собственных средств субъектов ма</w:t>
        <w:softHyphen/>
        <w:t>лого и среднего бизнеса го</w:t>
        <w:softHyphen/>
        <w:t>рода Георгиевска.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center"/>
        <w:rPr/>
      </w:pPr>
      <w:r>
        <w:rPr/>
        <w:t xml:space="preserve">V. </w:t>
      </w:r>
      <w:r>
        <w:rPr>
          <w:bCs/>
        </w:rPr>
        <w:t>Ресурсное обеспечение Программы</w:t>
      </w:r>
    </w:p>
    <w:p>
      <w:pPr>
        <w:pStyle w:val="Normal"/>
        <w:widowControl w:val="false"/>
        <w:ind w:firstLine="720"/>
        <w:jc w:val="center"/>
        <w:rPr>
          <w:bCs/>
        </w:rPr>
      </w:pPr>
      <w:r>
        <w:rPr>
          <w:bCs/>
        </w:rPr>
        <w:t>(объёмы и источники финансирования)</w:t>
      </w:r>
    </w:p>
    <w:p>
      <w:pPr>
        <w:pStyle w:val="Normal"/>
        <w:widowControl w:val="false"/>
        <w:ind w:firstLine="72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Cs w:val="28"/>
        </w:rPr>
        <w:t xml:space="preserve">Объёмы финансирования мероприятий Программы в 2009-2011 годах </w:t>
      </w:r>
      <w:r>
        <w:rPr>
          <w:szCs w:val="28"/>
        </w:rPr>
        <w:t>(ты</w:t>
        <w:softHyphen/>
        <w:t>сяч рублей):</w:t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11"/>
        <w:gridCol w:w="1260"/>
        <w:gridCol w:w="1260"/>
        <w:gridCol w:w="1440"/>
        <w:gridCol w:w="1280"/>
      </w:tblGrid>
      <w:tr>
        <w:trPr>
          <w:trHeight w:val="332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точники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0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1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Средства бюджета Рос</w:t>
              <w:softHyphen/>
              <w:t>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8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5,0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Средства бюджета го</w:t>
              <w:softHyphen/>
              <w:t xml:space="preserve">рода Георгиевс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2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2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Собственные средства субъектов малого и среднего бизнеса города Георгиев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5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68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78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2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60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7078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8085,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HTML"/>
          <w:vanish w:val="false"/>
          <w:color w:val="000000"/>
          <w:sz w:val="28"/>
          <w:szCs w:val="28"/>
        </w:rPr>
        <w:t>VI. Оценка эффективности реализации Программы</w:t>
      </w:r>
    </w:p>
    <w:p>
      <w:pPr>
        <w:pStyle w:val="Normal"/>
        <w:widowControl w:val="false"/>
        <w:jc w:val="both"/>
        <w:rPr>
          <w:rStyle w:val="HTML"/>
          <w:vanish w:val="false"/>
          <w:color w:val="000000"/>
          <w:sz w:val="28"/>
          <w:szCs w:val="28"/>
        </w:rPr>
      </w:pPr>
      <w:r>
        <w:rPr/>
      </w:r>
    </w:p>
    <w:p>
      <w:pPr>
        <w:pStyle w:val="15"/>
        <w:ind w:firstLine="7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 результате осуществления Программы будет получен следующий эф</w:t>
        <w:softHyphen/>
        <w:t>фект:</w:t>
      </w:r>
    </w:p>
    <w:p>
      <w:pPr>
        <w:pStyle w:val="15"/>
        <w:ind w:firstLine="7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численность действующих малых предприятий увеличится до 620 еди</w:t>
        <w:softHyphen/>
        <w:t xml:space="preserve">ниц; </w:t>
      </w:r>
    </w:p>
    <w:p>
      <w:pPr>
        <w:pStyle w:val="15"/>
        <w:ind w:firstLine="70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удельный вес индивидуальных предпринимателей, занятых на малых и средних предприятиях и действующих без образования юридического лица, достигнет 30 процентов экономически активного населения, или более 13 тысяч человек в абсолютном выражении; </w:t>
      </w:r>
    </w:p>
    <w:p>
      <w:pPr>
        <w:pStyle w:val="15"/>
        <w:ind w:firstLine="70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оборот малых и средних предприятий увеличится не менее чем в 1,7 раза; </w:t>
      </w:r>
    </w:p>
    <w:p>
      <w:pPr>
        <w:pStyle w:val="Normal"/>
        <w:widowControl w:val="false"/>
        <w:ind w:firstLine="700"/>
        <w:jc w:val="both"/>
        <w:rPr/>
      </w:pPr>
      <w:r>
        <w:rPr>
          <w:rFonts w:eastAsia="MS Mincho;ＭＳ 明朝"/>
          <w:szCs w:val="28"/>
        </w:rPr>
        <w:t>за счёт средств Программы будет реализовано около 10 инвестицион</w:t>
        <w:softHyphen/>
        <w:t>ных проектов субъектов малого и среднего предпринимательства, создано около 100 дополнительных рабочих мест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063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063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9pt;height:16pt;mso-wrap-distance-left:0pt;mso-wrap-distance-right:0pt;mso-wrap-distance-top:0pt;mso-wrap-distance-bottom:0pt;margin-top:0.05pt;mso-position-vertical-relative:text;margin-left:19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0" w:right="0" w:hanging="0"/>
      <w:outlineLvl w:val="1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567" w:right="0" w:hanging="0"/>
      <w:jc w:val="center"/>
      <w:outlineLvl w:val="8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b/>
    </w:rPr>
  </w:style>
  <w:style w:type="character" w:styleId="WW8Num13z0">
    <w:name w:val="WW8Num1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11">
    <w:name w:val="Обычный1 Знак"/>
    <w:basedOn w:val="1"/>
    <w:qFormat/>
    <w:rPr>
      <w:lang w:val="ru-RU" w:bidi="ar-SA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KGK9">
    <w:name w:val="1KG=K9"/>
    <w:qFormat/>
    <w:pPr>
      <w:widowControl/>
      <w:suppressAutoHyphens w:val="true"/>
      <w:bidi w:val="0"/>
    </w:pPr>
    <w:rPr>
      <w:rFonts w:ascii="MS Sans Serif" w:hAnsi="MS Sans Serif" w:eastAsia="Arial" w:cs="MS Sans Serif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писок определений"/>
    <w:basedOn w:val="Normal"/>
    <w:next w:val="Normal"/>
    <w:qFormat/>
    <w:pPr>
      <w:widowControl w:val="false"/>
      <w:ind w:left="360" w:right="0" w:hanging="0"/>
    </w:pPr>
    <w:rPr>
      <w:sz w:val="24"/>
      <w:szCs w:val="20"/>
    </w:rPr>
  </w:style>
  <w:style w:type="paragraph" w:styleId="BodyText2">
    <w:name w:val="Body Text 2"/>
    <w:basedOn w:val="Normal"/>
    <w:qFormat/>
    <w:pPr>
      <w:widowControl w:val="false"/>
      <w:ind w:left="0" w:right="0" w:firstLine="567"/>
      <w:jc w:val="both"/>
    </w:pPr>
    <w:rPr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0"/>
      <w:jc w:val="center"/>
    </w:pPr>
    <w:rPr>
      <w:b/>
      <w:i/>
      <w:sz w:val="24"/>
      <w:szCs w:val="20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before="60" w:after="60"/>
      <w:ind w:left="0" w:right="0" w:firstLine="720"/>
      <w:jc w:val="both"/>
    </w:pPr>
    <w:rPr>
      <w:sz w:val="24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Текст1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0AA8">
    <w:name w:val="=0: A=&gt;A:8"/>
    <w:qFormat/>
    <w:pPr>
      <w:widowControl/>
      <w:suppressAutoHyphens w:val="true"/>
      <w:bidi w:val="0"/>
    </w:pPr>
    <w:rPr>
      <w:rFonts w:ascii="MS Sans Serif" w:hAnsi="MS Sans Serif" w:eastAsia="Arial" w:cs="MS Sans Serif"/>
      <w:color w:val="auto"/>
      <w:sz w:val="24"/>
      <w:szCs w:val="20"/>
      <w:vertAlign w:val="superscript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8:00Z</dcterms:created>
  <dc:creator>507</dc:creator>
  <dc:description/>
  <cp:keywords/>
  <dc:language>en-US</dc:language>
  <cp:lastModifiedBy>Коровкина Светлана Ивановна</cp:lastModifiedBy>
  <cp:lastPrinted>2008-08-15T11:04:00Z</cp:lastPrinted>
  <dcterms:modified xsi:type="dcterms:W3CDTF">2008-11-07T06:54:00Z</dcterms:modified>
  <cp:revision>9</cp:revision>
  <dc:subject/>
  <dc:title>УТВЕРЖДЕНА</dc:title>
</cp:coreProperties>
</file>