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before="0" w:after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6 ноября 2008 года</w:t>
        <w:tab/>
        <w:t xml:space="preserve">             г. Ге</w:t>
        <w:softHyphen/>
        <w:t>ор</w:t>
        <w:softHyphen/>
        <w:t>ги</w:t>
        <w:softHyphen/>
        <w:t>евск</w:t>
        <w:tab/>
        <w:t xml:space="preserve">                               № 214-20</w:t>
      </w:r>
    </w:p>
    <w:p>
      <w:pPr>
        <w:pStyle w:val="TextBody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родской целевой программе «Развитие малого и среднего предпри</w:t>
        <w:softHyphen/>
        <w:t>нимательства в городе Георгиевске на 2009-2011 годы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лагоприятных условий для развития малого и среднего предпринимательства на основе повышения эффективности мер го</w:t>
        <w:softHyphen/>
        <w:t>сударственной поддержки на городском уровне, в соответствии с Федераль</w:t>
        <w:softHyphen/>
        <w:t>ным законом «О развитии малого и среднего предпринимательства в Россий</w:t>
        <w:softHyphen/>
        <w:t>ской Федерации», Законом Ставро</w:t>
        <w:softHyphen/>
        <w:t>польского края «О развитии и под</w:t>
        <w:softHyphen/>
        <w:t>держке малого и среднего предприни</w:t>
        <w:softHyphen/>
        <w:t>мательства», статьёй 35 Устава города Георги</w:t>
        <w:softHyphen/>
        <w:t>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родскую целевую программу «Развитие малого и сред</w:t>
        <w:softHyphen/>
        <w:t>него предпринимательства в городе Георгиевске на 2009-2011 годы» (далее – Программа) согласно приложению 1.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</w:rPr>
        <w:t>2. Администрации города Георгиевска (Губанов), хозяйствующим субъектам города Георгиевска независимо от организационно-правовых форм и форм собственности обеспечить выполнение мероприятий, намечен</w:t>
        <w:softHyphen/>
        <w:t xml:space="preserve">ных в Программе. 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</w:rPr>
        <w:t>3. Администрации города Георгиевска (Губанов) ежегодно предостав</w:t>
        <w:softHyphen/>
        <w:t>лять информацию о ходе реализации Программы Думе города Георгиевска.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форму отчетности выполнения Программы согласно при</w:t>
        <w:softHyphen/>
        <w:t>ложению 2.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/>
      </w:pPr>
      <w:r>
        <w:rPr>
          <w:sz w:val="26"/>
          <w:szCs w:val="26"/>
        </w:rPr>
        <w:t xml:space="preserve">5. </w:t>
      </w:r>
      <w:r>
        <w:rPr>
          <w:sz w:val="28"/>
          <w:szCs w:val="28"/>
        </w:rPr>
        <w:t>В соответствии с пунктом 4 ста</w:t>
        <w:softHyphen/>
        <w:t>тьи 62 Устава го</w:t>
        <w:softHyphen/>
        <w:t>рода Георгиевска на</w:t>
        <w:softHyphen/>
        <w:t>пра</w:t>
        <w:softHyphen/>
        <w:t>вить настоящее решение Главе го</w:t>
        <w:softHyphen/>
        <w:t>рода Георгиевска для подписания и офици</w:t>
        <w:softHyphen/>
        <w:t>аль</w:t>
        <w:softHyphen/>
        <w:t>ного опубликования (обна</w:t>
        <w:softHyphen/>
        <w:t>родова</w:t>
        <w:softHyphen/>
        <w:t>ния).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</w:t>
        <w:softHyphen/>
        <w:t>ликования (обнародования).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осто</w:t>
        <w:softHyphen/>
        <w:t>янные комиссии по экономической политике, бюджету, налогам, банкам и финансам (Худик), правовым вопросам (Аршинова) и постоянную кон</w:t>
        <w:softHyphen/>
        <w:t>трольно-ревизионную комиссию (Лисицын) Думы города Георгиевска.</w:t>
      </w:r>
    </w:p>
    <w:p>
      <w:pPr>
        <w:pStyle w:val="TextBodyIndent"/>
        <w:widowControl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TextBodyIndent"/>
        <w:widowControl w:val="false"/>
        <w:ind w:hanging="0"/>
        <w:rPr/>
      </w:pPr>
      <w:r>
        <w:rPr>
          <w:sz w:val="28"/>
          <w:szCs w:val="28"/>
        </w:rPr>
        <w:t>города Георгиевска                                                                               Л.А. Козина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 xml:space="preserve">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И. Губан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  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ноября 2008 года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5:00Z</dcterms:created>
  <dc:creator>Администрция</dc:creator>
  <dc:description/>
  <cp:keywords/>
  <dc:language>en-US</dc:language>
  <cp:lastModifiedBy>Коровкина Светлана Ивановна</cp:lastModifiedBy>
  <cp:lastPrinted>2002-11-28T03:55:00Z</cp:lastPrinted>
  <dcterms:modified xsi:type="dcterms:W3CDTF">2002-11-28T00:55:00Z</dcterms:modified>
  <cp:revision>6</cp:revision>
  <dc:subject/>
  <dc:title/>
</cp:coreProperties>
</file>