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  <w:lang w:val="en-US"/>
        </w:rPr>
        <w:t>VII</w:t>
      </w:r>
      <w:r>
        <w:rPr>
          <w:szCs w:val="28"/>
        </w:rPr>
        <w:t>. Основные мероприятия, сроки исполнения и планируемые объёмы финансирова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501"/>
        <w:gridCol w:w="3600"/>
        <w:gridCol w:w="1443"/>
        <w:gridCol w:w="1613"/>
        <w:gridCol w:w="1275"/>
        <w:gridCol w:w="1256"/>
        <w:gridCol w:w="1267"/>
        <w:gridCol w:w="8"/>
        <w:gridCol w:w="12"/>
      </w:tblGrid>
      <w:tr>
        <w:trPr>
          <w:trHeight w:val="976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</w:t>
              <w:softHyphen/>
              <w:t>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и финанси</w:t>
              <w:softHyphen/>
              <w:t>рования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ланируемые объёмы финан</w:t>
              <w:softHyphen/>
              <w:t xml:space="preserve">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>
          <w:trHeight w:val="1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15844" w:type="dxa"/>
            <w:gridSpan w:val="8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Совершенствование нормативной правовой базы, регламентирующей предпринимательскую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ля оказания информационных и консультационных услуг субъек</w:t>
              <w:softHyphen/>
              <w:t>там малого и среднего предприни</w:t>
              <w:softHyphen/>
              <w:t>мательства  открыть рубрику  «На</w:t>
              <w:softHyphen/>
              <w:t>логовые консультации» в газете «Георгиевская округа», не реже одного раза в квартал представлять эфир по каналу местного телевиде</w:t>
              <w:softHyphen/>
              <w:t>ния для информирования налого</w:t>
              <w:softHyphen/>
              <w:t>плательщиков об изменениях нало</w:t>
              <w:softHyphen/>
              <w:t>гового законодательства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ономический отдел ад</w:t>
              <w:softHyphen/>
              <w:t>министрации города Геор</w:t>
              <w:softHyphen/>
              <w:t>гиевска,</w:t>
            </w:r>
            <w:r>
              <w:rPr>
                <w:color w:val="000000"/>
                <w:sz w:val="28"/>
                <w:szCs w:val="28"/>
              </w:rPr>
              <w:t xml:space="preserve"> инспекция феде</w:t>
              <w:softHyphen/>
              <w:t>ральной налоговой службы по г. Георгиевску Ставро</w:t>
              <w:softHyphen/>
              <w:t>польского края, редак</w:t>
            </w:r>
            <w:r>
              <w:rPr>
                <w:sz w:val="28"/>
                <w:szCs w:val="28"/>
              </w:rPr>
              <w:t>ция газеты «Георгиевская ок</w:t>
              <w:softHyphen/>
              <w:t>руга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5836" w:type="dxa"/>
            <w:gridSpan w:val="8"/>
            <w:tcBorders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Совершенствование финансовой поддержки малого и среднего предпринима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vMerge w:val="restart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501" w:type="dxa"/>
            <w:vMerge w:val="restart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льготной финансовой поддержки субъектов малого и среднего предпринимательства для реализации проектов в приоритет</w:t>
              <w:softHyphen/>
              <w:t>ных направлениях развития малого и среднего предпринимательства города Георгиевска, в том числе проектов начинающих субъектов малого предпринимательства с ис</w:t>
              <w:softHyphen/>
              <w:t>пользованием со стороны админи</w:t>
              <w:softHyphen/>
              <w:t>страции города Георгиевска меха</w:t>
              <w:softHyphen/>
              <w:t>низма субсидирования процентной ставки</w:t>
            </w:r>
          </w:p>
        </w:tc>
        <w:tc>
          <w:tcPr>
            <w:tcW w:w="3600" w:type="dxa"/>
            <w:vMerge w:val="restart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ономический отдел адми</w:t>
              <w:softHyphen/>
              <w:t>нистрации города Георгиев</w:t>
              <w:softHyphen/>
              <w:t>ска, отдел промышленности, транспорта и связи админи</w:t>
              <w:softHyphen/>
              <w:t>страции города Георгиевска, отдел торговли и бытового обслуживания населения администрации города Геор</w:t>
              <w:softHyphen/>
              <w:t>гиевска, отдел капитального строительства администра</w:t>
              <w:softHyphen/>
              <w:t>ции города Георгиевска, фи</w:t>
              <w:softHyphen/>
              <w:t>лиал акционерного коммер</w:t>
              <w:softHyphen/>
              <w:t>ческого Сберегательного банка Российской Федера</w:t>
              <w:softHyphen/>
              <w:t>ции (открытого акционер</w:t>
              <w:softHyphen/>
              <w:t>ного общества) Георгиев</w:t>
              <w:softHyphen/>
              <w:t>ское отделение № 1811 (Се</w:t>
              <w:softHyphen/>
              <w:t xml:space="preserve">веро-Кавказский банк), субъекты малого и среднего бизнеса города Георгиевска </w:t>
            </w:r>
          </w:p>
        </w:tc>
        <w:tc>
          <w:tcPr>
            <w:tcW w:w="14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едства бюджета города Ге</w:t>
              <w:softHyphen/>
              <w:t>оргиев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881" w:type="dxa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обствен</w:t>
              <w:softHyphen/>
              <w:t>ные сред</w:t>
              <w:softHyphen/>
              <w:t>ства субъ</w:t>
              <w:softHyphen/>
              <w:t>ектов ма</w:t>
              <w:softHyphen/>
              <w:t>лого и среднего бизнеса го</w:t>
              <w:softHyphen/>
              <w:t>рода Геор</w:t>
              <w:softHyphen/>
              <w:t>гиев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2628" w:hRule="exact"/>
        </w:trPr>
        <w:tc>
          <w:tcPr>
            <w:tcW w:w="881" w:type="dxa"/>
            <w:vMerge w:val="restart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оектов по созданию малых и средних про</w:t>
              <w:softHyphen/>
              <w:t>изводств в целях вовлечения в предпринимательскую деятель</w:t>
              <w:softHyphen/>
              <w:t>ность безработных и других соци</w:t>
              <w:softHyphen/>
              <w:t>ально незащищённых слоёв насе</w:t>
              <w:softHyphen/>
              <w:t>ления, в том числе: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сударственное учрежде</w:t>
              <w:softHyphen/>
              <w:t>ние центр занятости насе</w:t>
              <w:softHyphen/>
              <w:t>ления Георгиевского рай</w:t>
              <w:softHyphen/>
              <w:t>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оссийской Федерац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8" w:hRule="exact"/>
        </w:trPr>
        <w:tc>
          <w:tcPr>
            <w:tcW w:w="881" w:type="dxa"/>
            <w:vMerge w:val="continue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ессиональное обучение с ори</w:t>
              <w:softHyphen/>
              <w:t>ентацией на самозанятость (чело</w:t>
              <w:softHyphen/>
              <w:t>век);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1" w:type="dxa"/>
            <w:vMerge w:val="continue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действие в организации пред</w:t>
              <w:softHyphen/>
              <w:t>принимательской деятельности (человек)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в аренду или соб</w:t>
              <w:softHyphen/>
              <w:t>ственность субъектам малого и среднего предпринимательства зе</w:t>
              <w:softHyphen/>
              <w:t>мельных участков под коммерче</w:t>
              <w:softHyphen/>
              <w:t>скую (в том числе промышленную) застройку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</w:t>
              <w:softHyphen/>
              <w:t xml:space="preserve">вом администрации города Георгиевск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и ведение открытых рее</w:t>
              <w:softHyphen/>
              <w:t>стров объектов недвижимости, на</w:t>
              <w:softHyphen/>
              <w:t>ходящихся в муниципальной соб</w:t>
              <w:softHyphen/>
              <w:t>ственности, которые могут быть предоставлены в аренду субъектам малого и среднего предпринима</w:t>
              <w:softHyphen/>
              <w:t>тельства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</w:t>
              <w:softHyphen/>
              <w:t xml:space="preserve">вом администрации города Георгиевск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747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нализ и предоставление предло</w:t>
              <w:softHyphen/>
              <w:t>жений в министерство экономиче</w:t>
              <w:softHyphen/>
              <w:t>ского развития Ставропольского края по внедрению новых меха</w:t>
              <w:softHyphen/>
              <w:t>низмов поддержки деятельности субъектов малого и среднего пред</w:t>
              <w:softHyphen/>
              <w:t>принимательства, обеспечивающих им более широкий доступ к финан</w:t>
              <w:softHyphen/>
              <w:t>совым ресурсам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ономический отдел ад</w:t>
              <w:softHyphen/>
              <w:t>министрации города Геор</w:t>
              <w:softHyphen/>
              <w:t>гиевска, финансовое управ</w:t>
              <w:softHyphen/>
              <w:t>ление администрации го</w:t>
              <w:softHyphen/>
              <w:t xml:space="preserve">рода Георгиевск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разделу 2:</w:t>
            </w:r>
          </w:p>
        </w:tc>
        <w:tc>
          <w:tcPr>
            <w:tcW w:w="665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оссийской Федерац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537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 субъектов малого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 бизнеса города Георгиевска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441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разделу 2:</w:t>
            </w:r>
          </w:p>
        </w:tc>
        <w:tc>
          <w:tcPr>
            <w:tcW w:w="665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,0</w:t>
            </w:r>
          </w:p>
        </w:tc>
      </w:tr>
      <w:tr>
        <w:trPr>
          <w:trHeight w:val="180" w:hRule="atLeast"/>
        </w:trPr>
        <w:tc>
          <w:tcPr>
            <w:tcW w:w="15836" w:type="dxa"/>
            <w:gridSpan w:val="8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Развитие инфраструктуры поддержки малого и среднего предпринима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пространение передового опыта работы, организация, проведение и участие в семинарах, совещаниях по повышению эффективности деятельности инфраструктуры  поддержки субъектов малого и среднего предпринимательства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ономический отдел ад</w:t>
              <w:softHyphen/>
              <w:t>министрации города Геор</w:t>
              <w:softHyphen/>
              <w:t>гиевска, некоммерческое партнерство «Георгиевский Союз предпринимателей», филиал акционерного ком</w:t>
              <w:softHyphen/>
              <w:t>мерческого Сберегатель</w:t>
              <w:softHyphen/>
              <w:t>ного банка Российской Фе</w:t>
              <w:softHyphen/>
              <w:t>дерации (открытого акцио</w:t>
              <w:softHyphen/>
              <w:t>нерного общества) Георги</w:t>
              <w:softHyphen/>
              <w:t>евское отделение № 1811 (Северо-Кавказский банк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ие акций в поддержку малого и среднего предпринима</w:t>
              <w:softHyphen/>
              <w:t>тельства города Георгиевска под рекламным названием «Месячник малого бизнес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ономический отдел ад</w:t>
              <w:softHyphen/>
              <w:t>министрации города Геор</w:t>
              <w:softHyphen/>
              <w:t>гиевска, некоммерческое партнёрство «Георгиевский Союз предпринимателей», филиал акционерного ком</w:t>
              <w:softHyphen/>
              <w:t>мерческого Сберегатель</w:t>
              <w:softHyphen/>
              <w:t>ного банка Российской Фе</w:t>
              <w:softHyphen/>
              <w:t>дерации (открытого акцио</w:t>
              <w:softHyphen/>
              <w:t>нерного общества) Георги</w:t>
              <w:softHyphen/>
              <w:t>евское отделение № 1811 (Северо-Кавказский банк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15836" w:type="dxa"/>
            <w:gridSpan w:val="8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4.</w:t>
            </w:r>
            <w:r>
              <w:rPr>
                <w:color w:val="333800"/>
                <w:spacing w:val="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 xml:space="preserve">Создание условий для развития </w:t>
            </w:r>
            <w:r>
              <w:rPr>
                <w:sz w:val="28"/>
                <w:szCs w:val="28"/>
              </w:rPr>
              <w:t>малого и среднего предпринимательства в инновационной сфе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2" w:hRule="exact"/>
        </w:trPr>
        <w:tc>
          <w:tcPr>
            <w:tcW w:w="881" w:type="dxa"/>
            <w:vMerge w:val="restart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501" w:type="dxa"/>
            <w:vMerge w:val="restart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льготной финансовой поддержки инновационных проек</w:t>
              <w:softHyphen/>
              <w:t>тов субъектов малого и среднего предпринимательства, в том числе с использованием со стороны ад</w:t>
              <w:softHyphen/>
              <w:t>министрации города Георгиевска механизма субсидирования про</w:t>
              <w:softHyphen/>
              <w:t>центной ставки</w:t>
            </w:r>
          </w:p>
        </w:tc>
        <w:tc>
          <w:tcPr>
            <w:tcW w:w="3600" w:type="dxa"/>
            <w:vMerge w:val="restart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</w:t>
              <w:softHyphen/>
              <w:t>министрации города Геор</w:t>
              <w:softHyphen/>
              <w:t>гиевска, экономический от</w:t>
              <w:softHyphen/>
              <w:t>дел администрации города Георгиевска, филиал ак</w:t>
              <w:softHyphen/>
              <w:t>ционерного коммерческого Сберегательного банка Рос</w:t>
              <w:softHyphen/>
              <w:t>сийской Федерации (откры</w:t>
              <w:softHyphen/>
              <w:t>того акционерного обще</w:t>
              <w:softHyphen/>
              <w:t>ства) Георгиевское отделе</w:t>
              <w:softHyphen/>
              <w:t>ние № 1811 (Северо-Кав</w:t>
              <w:softHyphen/>
              <w:t>казский банк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едства бюджета города Ге</w:t>
              <w:softHyphen/>
              <w:t>оргиев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81" w:type="dxa"/>
            <w:vMerge w:val="continue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vMerge w:val="continue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обствен</w:t>
              <w:softHyphen/>
              <w:t>ные сред</w:t>
              <w:softHyphen/>
              <w:t>ства субъ</w:t>
              <w:softHyphen/>
              <w:t>ектов ма</w:t>
              <w:softHyphen/>
              <w:t>лого и среднего бизнеса го</w:t>
              <w:softHyphen/>
              <w:t>рода Геор</w:t>
              <w:softHyphen/>
              <w:t>гиевс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здание и ежегодное обновление базы данных по инновационным проектам субъектов малого и сред</w:t>
              <w:softHyphen/>
              <w:t xml:space="preserve">него предпринимательства 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ономический отдел ад</w:t>
              <w:softHyphen/>
              <w:t>министрации города Геор</w:t>
              <w:softHyphen/>
              <w:t xml:space="preserve">гиевск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501" w:type="dxa"/>
            <w:vMerge w:val="restart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мущественная поддержка субъек</w:t>
              <w:softHyphen/>
              <w:t>тов малого и среднего  предприни</w:t>
              <w:softHyphen/>
              <w:t>мательств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нятие в качестве обеспечения возвратности кредитов, предостав</w:t>
              <w:softHyphen/>
              <w:t>ленных субъектам малого и сред</w:t>
              <w:softHyphen/>
              <w:t>него бизнеса на инвестиционные и инновационные цели, объектов муниципального имущества, вхо</w:t>
              <w:softHyphen/>
              <w:t>дящих в перечень объектов муни</w:t>
              <w:softHyphen/>
              <w:t>ципального имущества, являю</w:t>
              <w:softHyphen/>
              <w:t>щихся приложением к Положению об имущественном составе залого</w:t>
              <w:softHyphen/>
              <w:t>вого фонд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ие конкурсов между субъ</w:t>
              <w:softHyphen/>
              <w:t>ектами малого и среднего бизнеса на право аренды свободных пло</w:t>
              <w:softHyphen/>
              <w:t>щадей</w:t>
            </w:r>
          </w:p>
        </w:tc>
        <w:tc>
          <w:tcPr>
            <w:tcW w:w="3600" w:type="dxa"/>
            <w:vMerge w:val="restart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ономический отдел ад</w:t>
              <w:softHyphen/>
              <w:t>министрации города Геор</w:t>
              <w:softHyphen/>
              <w:t>гиевска, филиал акционер</w:t>
              <w:softHyphen/>
              <w:t>ного коммерческого Сбере</w:t>
              <w:softHyphen/>
              <w:t>гательного банка Россий</w:t>
              <w:softHyphen/>
              <w:t>ской Федерации (открытого акционерного общества) Георгиевское отделение № 1811 (Северо-Кавказский банк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vMerge w:val="continue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гарантий субъ</w:t>
              <w:softHyphen/>
              <w:t>ектам малого и среднего бизнеса (повышение эффективности ис</w:t>
              <w:softHyphen/>
              <w:t>пользования бюджетных ресурсов в качестве гарантийных схем для банковского кредит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</w:t>
              <w:softHyphen/>
              <w:t>министрации города Геор</w:t>
              <w:softHyphen/>
              <w:t>гиевска, комитет по управ</w:t>
              <w:softHyphen/>
              <w:t>лению муниципальным имуществом администра</w:t>
              <w:softHyphen/>
              <w:t>ции города Георгиевска, экономический отдел ад</w:t>
              <w:softHyphen/>
              <w:t>министрации города Геор</w:t>
              <w:softHyphen/>
              <w:t>гиевска, филиал акционер</w:t>
              <w:softHyphen/>
              <w:t>ного коммерческого Сбере</w:t>
              <w:softHyphen/>
              <w:t>гательного банка Россий</w:t>
              <w:softHyphen/>
              <w:t>ской Федерации (открытого акционерного общества) Георгиевское отделение № 1811 (Северо-Кавказский банк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</w:t>
              <w:softHyphen/>
              <w:t>тельства, в том числе в приоритет</w:t>
              <w:softHyphen/>
              <w:t xml:space="preserve">ных направления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оизводств по перера</w:t>
              <w:softHyphen/>
              <w:t>бот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едприятий бытов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нновационных пред</w:t>
              <w:softHyphen/>
              <w:t>принимательских проектов и дру</w:t>
              <w:softHyphen/>
              <w:t>гие направления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ономический отдел ад</w:t>
              <w:softHyphen/>
              <w:t>министрации города Геор</w:t>
              <w:softHyphen/>
              <w:t>гиевск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разделу 4:</w:t>
            </w:r>
          </w:p>
        </w:tc>
        <w:tc>
          <w:tcPr>
            <w:tcW w:w="665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 субъектов малого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 бизнеса города Георгиевска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разделу 4:</w:t>
            </w:r>
          </w:p>
        </w:tc>
        <w:tc>
          <w:tcPr>
            <w:tcW w:w="665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80" w:hRule="atLeast"/>
        </w:trPr>
        <w:tc>
          <w:tcPr>
            <w:tcW w:w="15836" w:type="dxa"/>
            <w:gridSpan w:val="8"/>
            <w:tcBorders/>
            <w:tcMar>
              <w:top w:w="108" w:type="dxa"/>
              <w:bottom w:w="108" w:type="dxa"/>
            </w:tcMar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здел 5. Информационная и консультационная поддержка малого и среднего предпринима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оздание консультационного пункта на базе </w:t>
            </w:r>
            <w:r>
              <w:rPr>
                <w:sz w:val="28"/>
                <w:szCs w:val="28"/>
              </w:rPr>
              <w:t>некоммерческого партнерства «Георгиевский Союз предпринимателей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коммерческое партнер</w:t>
              <w:softHyphen/>
              <w:t>ство «Георгиевский Союз предпринимателей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едоставление консультационной поддержки субъектам малого и среднего предпринимательства го</w:t>
              <w:softHyphen/>
              <w:t xml:space="preserve">рода Георгиевска, являющимся клиентами </w:t>
            </w:r>
            <w:r>
              <w:rPr>
                <w:sz w:val="28"/>
                <w:szCs w:val="28"/>
              </w:rPr>
              <w:t>филиала акционерного коммерческого Сберегательного банка Российской Федерации (от</w:t>
              <w:softHyphen/>
              <w:t>крытого акционерного общества) Георгиевского отделения № 1811 (Северо-Кавказский банк), при вы</w:t>
              <w:softHyphen/>
              <w:t>боре оптимальных схем кредито</w:t>
              <w:softHyphen/>
              <w:t>вания и подготовке финансовых документов для банк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илиал акционерного ком</w:t>
              <w:softHyphen/>
              <w:t>мерческого Сберегатель</w:t>
              <w:softHyphen/>
              <w:t>ного банка Российской Фе</w:t>
              <w:softHyphen/>
              <w:t>дерации (открытого акцио</w:t>
              <w:softHyphen/>
              <w:t>нерного общества) Георги</w:t>
              <w:softHyphen/>
              <w:t>евское отделение № 1811 (Северо-Кавказский бан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ие совместных информа</w:t>
              <w:softHyphen/>
              <w:t>ционно-разъяснительных семина</w:t>
              <w:softHyphen/>
              <w:t>ров для субъектов малого и сред</w:t>
              <w:softHyphen/>
              <w:t>него бизнеса города Георгиевска, задействованных в различных на</w:t>
              <w:softHyphen/>
              <w:t>правлениях экономики, и презен</w:t>
              <w:softHyphen/>
              <w:t>тации банковских продуктов ак</w:t>
              <w:softHyphen/>
              <w:t>ционерного коммерческого Сбере</w:t>
              <w:softHyphen/>
              <w:t>гательного банка Российской Фе</w:t>
              <w:softHyphen/>
              <w:t>дерации (открытое акционерное общество)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ономический отдел ад</w:t>
              <w:softHyphen/>
              <w:t>министрации города Геор</w:t>
              <w:softHyphen/>
              <w:t>гиевска, филиал акционер</w:t>
              <w:softHyphen/>
              <w:t>ного коммерческого Сбере</w:t>
              <w:softHyphen/>
              <w:t>гательного банка Россий</w:t>
              <w:softHyphen/>
              <w:t>ской Федерации (открытого акционерного общества) Георгиевское отделение № 1811 (Северо-Кавказский бан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ие и участие в семинарах, научно-практических конферен</w:t>
              <w:softHyphen/>
              <w:t>циях, рабочих встречах и «круглых столах» по проблемам малого и среднего предпринимательства с освещением в средствах массовой информации города Георгиевска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илиал акционерного ком</w:t>
              <w:softHyphen/>
              <w:t>мерческого Сберегатель</w:t>
              <w:softHyphen/>
              <w:t>ного банка Российской Фе</w:t>
              <w:softHyphen/>
              <w:t>дерации (открытого акцио</w:t>
              <w:softHyphen/>
              <w:t>нерного общества) Георги</w:t>
              <w:softHyphen/>
              <w:t>евское отделение № 1811 (Северо-Кавказский банк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роли некоммерческого партнёрства «Георгиевский союз предпринимателей» в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ономический отдел ад</w:t>
              <w:softHyphen/>
              <w:t>министрации города Геор</w:t>
              <w:softHyphen/>
              <w:t>гиевска, некоммерческое партнёрство «Георгиевский Союз предпринимателей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формирование субъектов малого и среднего предпринимательства о действующих на территории го</w:t>
              <w:softHyphen/>
              <w:t>рода Георгиевска оценщиках иму</w:t>
              <w:softHyphen/>
              <w:t>щества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ономический отдел ад</w:t>
              <w:softHyphen/>
              <w:t>министрации города Геор</w:t>
              <w:softHyphen/>
              <w:t>гиевска, некоммерческое партнёрство «Георгиевский Союз предпринимателей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тати</w:t>
              <w:softHyphen/>
              <w:t>стических обследований субъектов малого и среднего предпринима</w:t>
              <w:softHyphen/>
              <w:t>тельства (по отраслям экономики) с целью формирования объектив</w:t>
              <w:softHyphen/>
              <w:t>ной информации о состоянии ма</w:t>
              <w:softHyphen/>
              <w:t>лого и среднего предприниматель</w:t>
              <w:softHyphen/>
              <w:t>ства в городе Георгиевске и выра</w:t>
              <w:softHyphen/>
              <w:t>ботки механизмов более эффек</w:t>
              <w:softHyphen/>
              <w:t>тивной поддержки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ономический отдел ад</w:t>
              <w:softHyphen/>
              <w:t>министрации города Геор</w:t>
              <w:softHyphen/>
              <w:t>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формационная и консультаци</w:t>
              <w:softHyphen/>
              <w:t>онная поддержка малого и сред</w:t>
              <w:softHyphen/>
              <w:t xml:space="preserve">него предприниматель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сударственное учрежде</w:t>
              <w:softHyphen/>
              <w:t>ние центр занятости насе</w:t>
              <w:softHyphen/>
              <w:t>ления Георгиевского рай</w:t>
              <w:softHyphen/>
              <w:t>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оссийской Федерац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освещения средст</w:t>
              <w:softHyphen/>
              <w:t>вами массовой информации  во</w:t>
              <w:softHyphen/>
              <w:t>просов государственной и муници</w:t>
              <w:softHyphen/>
              <w:t>пальной поддержки малого и сред</w:t>
              <w:softHyphen/>
              <w:t>него предпринимательства, публи</w:t>
              <w:softHyphen/>
              <w:t>кация материалов, направленных  на информационную поддержку и распространение положительного опыта деятельности малых и сред</w:t>
              <w:softHyphen/>
              <w:t>них предприятий на территории города Георгиевска, извещений о проведении конкурсного отбора проектов субъектов малого и сред</w:t>
              <w:softHyphen/>
              <w:t>него предпринимательства, ин</w:t>
              <w:softHyphen/>
              <w:t>формационных сообщений о ре</w:t>
              <w:softHyphen/>
              <w:t>зультатах его проведения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ономический отдел ад</w:t>
              <w:softHyphen/>
              <w:t>министрации города Геор</w:t>
              <w:softHyphen/>
              <w:t>гиевска, помощник Главы города Георгиевска по свя</w:t>
              <w:softHyphen/>
              <w:t>зям  со средствами массо</w:t>
              <w:softHyphen/>
              <w:t>вой информации, средства массовой информации го</w:t>
              <w:softHyphen/>
              <w:t>рода Георгиевск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разделу 5:</w:t>
            </w:r>
          </w:p>
        </w:tc>
        <w:tc>
          <w:tcPr>
            <w:tcW w:w="665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разделу 5:</w:t>
            </w:r>
          </w:p>
        </w:tc>
        <w:tc>
          <w:tcPr>
            <w:tcW w:w="665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15836" w:type="dxa"/>
            <w:gridSpan w:val="8"/>
            <w:tcBorders/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ind w:left="0" w:right="0" w:hanging="0"/>
              <w:rPr/>
            </w:pPr>
            <w:r>
              <w:rPr/>
              <w:t xml:space="preserve">Раздел 6. Организационные меры по поддержке малого и среднего предпринимательства на территории города Георгиевс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влечение субъектов малого и среднего предпринимательства го</w:t>
              <w:softHyphen/>
              <w:t>рода Георгиевска к участию в вы</w:t>
              <w:softHyphen/>
              <w:t>ставках, экспозициях, ярмарках, проводимых в Ставропольском крае и других субъектах Россий</w:t>
              <w:softHyphen/>
              <w:t>ской Федерации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промышленности, транспорта и связи админи</w:t>
              <w:softHyphen/>
              <w:t>страции города Георгиев</w:t>
              <w:softHyphen/>
              <w:t>ска, отдел торговли и быто</w:t>
              <w:softHyphen/>
              <w:t>вого обслуживания населе</w:t>
              <w:softHyphen/>
              <w:t>ния администрации города Георгиевск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ие ежегодных конкурсов среди субъектов малого и среднего предпринимательства города Геор</w:t>
              <w:softHyphen/>
              <w:t>гиевска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ономический отдел ад</w:t>
              <w:softHyphen/>
              <w:t>министрации города Геор</w:t>
              <w:softHyphen/>
              <w:t>гиевска, отдел промышлен</w:t>
              <w:softHyphen/>
              <w:t>ности, транспорта и связи администрации города Ге</w:t>
              <w:softHyphen/>
              <w:t>оргиевска, отдел торговли и бытового обслуживания на</w:t>
              <w:softHyphen/>
              <w:t>селения администрации го</w:t>
              <w:softHyphen/>
              <w:t>рода Георгиевска, отдел ка</w:t>
              <w:softHyphen/>
              <w:t>питального строительства администрации города Ге</w:t>
              <w:softHyphen/>
              <w:t>оргиевска, некоммерческое партнёрство «Георгиевский Союз предпринимателей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едства бюджета города Ге</w:t>
              <w:softHyphen/>
              <w:t>оргиевс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влечение субъектов малого и среднего предпринимательства го</w:t>
              <w:softHyphen/>
              <w:t>рода Георгиевска к участию в еже</w:t>
              <w:softHyphen/>
              <w:t>годном краевом конкурсе «Разви</w:t>
              <w:softHyphen/>
              <w:t xml:space="preserve">тие малого предпринимательства», проводимом Правительством Ставропольского края 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ономический отдел ад</w:t>
              <w:softHyphen/>
              <w:t>министрации города Геор</w:t>
              <w:softHyphen/>
              <w:t>гиевска, отдел промышлен</w:t>
              <w:softHyphen/>
              <w:t>ности, транспорта и связи администрации города Ге</w:t>
              <w:softHyphen/>
              <w:t>оргиевска, отдел торговли и бытового обслуживания на</w:t>
              <w:softHyphen/>
              <w:t>селения администрации го</w:t>
              <w:softHyphen/>
              <w:t>рода Георгиевска, отдел ка</w:t>
              <w:softHyphen/>
              <w:t>питального строительства администрации города Ге</w:t>
              <w:softHyphen/>
              <w:t>оргиевска, некоммерческое партнёрство «Георгиевский Союз предпринимателей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разделу 6:</w:t>
            </w:r>
          </w:p>
        </w:tc>
        <w:tc>
          <w:tcPr>
            <w:tcW w:w="665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разделу 6:</w:t>
            </w:r>
          </w:p>
        </w:tc>
        <w:tc>
          <w:tcPr>
            <w:tcW w:w="665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15836" w:type="dxa"/>
            <w:gridSpan w:val="8"/>
            <w:tcBorders/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0" w:right="0" w:hanging="0"/>
              <w:rPr/>
            </w:pPr>
            <w:r>
              <w:rPr/>
              <w:t>Раздел 7. Строительство и расширение объектов малого и среднего бизне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троительство магазинов, детского развлекательного центра, гости</w:t>
              <w:softHyphen/>
              <w:t>нично-оздоровительного ком</w:t>
              <w:softHyphen/>
              <w:t>плекса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обствен</w:t>
              <w:softHyphen/>
              <w:t>ные сред</w:t>
              <w:softHyphen/>
              <w:t>ства субъ</w:t>
              <w:softHyphen/>
              <w:t>ектов ма</w:t>
              <w:softHyphen/>
              <w:t>лого и среднего бизнеса го</w:t>
              <w:softHyphen/>
              <w:t>рода Геор</w:t>
              <w:softHyphen/>
              <w:t>гиевс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разделу 7:</w:t>
            </w:r>
          </w:p>
        </w:tc>
        <w:tc>
          <w:tcPr>
            <w:tcW w:w="665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 субъектов малого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 бизнеса города Георгиевска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по разделу 7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</w:tr>
      <w:tr>
        <w:trPr>
          <w:trHeight w:val="453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Программе:</w:t>
            </w:r>
          </w:p>
        </w:tc>
        <w:tc>
          <w:tcPr>
            <w:tcW w:w="665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45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 субъектов малого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 бизнеса города Георгиевска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,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0,0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по Программе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: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7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8,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5,0</w:t>
            </w:r>
          </w:p>
        </w:tc>
      </w:tr>
      <w:tr>
        <w:trPr>
          <w:trHeight w:val="180" w:hRule="atLeast"/>
        </w:trPr>
        <w:tc>
          <w:tcPr>
            <w:tcW w:w="8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Программе:</w:t>
            </w:r>
          </w:p>
        </w:tc>
        <w:tc>
          <w:tcPr>
            <w:tcW w:w="36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0,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>Председатель Думы города Георгиевска</w:t>
        <w:tab/>
        <w:tab/>
        <w:tab/>
        <w:tab/>
        <w:tab/>
        <w:tab/>
        <w:t xml:space="preserve">                                                                        Л.А. Ко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35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49:00Z</dcterms:created>
  <dc:creator>Экономический</dc:creator>
  <dc:description/>
  <cp:keywords/>
  <dc:language>en-US</dc:language>
  <cp:lastModifiedBy>Коровкина Светлана Ивановна</cp:lastModifiedBy>
  <cp:lastPrinted>2008-09-29T09:20:00Z</cp:lastPrinted>
  <dcterms:modified xsi:type="dcterms:W3CDTF">2008-11-07T07:49:00Z</dcterms:modified>
  <cp:revision>2</cp:revision>
  <dc:subject/>
  <dc:title/>
</cp:coreProperties>
</file>