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6 ноября 2008 года № 215-20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ассажирских перевозок автомобильным транспортом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Георгиевс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1. Общие положения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б организации пассажирских перевозок автомобильным транспортом на территории города Георгиевска (далее – Положение) направ</w:t>
        <w:softHyphen/>
        <w:t>лено на удовлетворение потребности жителей города Георгиевска в транспорт</w:t>
        <w:softHyphen/>
        <w:t>ных услугах по перевозке пассажиров, повышение качества обслуживания пас</w:t>
        <w:softHyphen/>
        <w:t>сажиров, защиту их прав, обеспечение безопасности пассажирских перевозок, повышение уровня транспортной дисциплины, улучшение санитарного состоя</w:t>
        <w:softHyphen/>
        <w:t>ния, дальнейшее развитие рынка транспортных услуг на территории города Ге</w:t>
        <w:softHyphen/>
        <w:t>оргиевс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ассажирские перевозки на территории города Георгиевска осуществля</w:t>
        <w:softHyphen/>
        <w:t>ются муниципальным пассажирским транспортом (автобусами) и привлечён</w:t>
        <w:softHyphen/>
        <w:t>ным пассажирским транспорт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Основные понятия и термины, используемые в настоящем Положе</w:t>
        <w:softHyphen/>
        <w:t>нии: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ab/>
        <w:t>пассажирский транспорт – транспорт, обеспечивающий перевозку людей, их ручной клади и багажа в различных видах сообщ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сомоторы – легковые такси индивидуального пользовани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ый общественный заказ – заказ администрации города Геор</w:t>
        <w:softHyphen/>
        <w:t>гиевска (далее – администрация города) на осуществление общественных пас</w:t>
        <w:softHyphen/>
        <w:t>сажирских перевозок по городским маршрутам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е пассажирские перевозки – перевозки, выполняемые по муниципальному заказу для удовлетворения общественной потребности;</w:t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 – администрация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щественные пассажирские перевозки – регулярные пассажирские пере</w:t>
        <w:softHyphen/>
        <w:t>возки транспортом общего пользования по маршрутам, утверждённым админи</w:t>
        <w:softHyphen/>
        <w:t>страцией город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втотранспортное предприятие – предприятие, осуществляющее эксплуата</w:t>
        <w:softHyphen/>
        <w:t>цию подвижного состава автомобильного транспорт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миссия по регулированию рынка транспорт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еревозке пас</w:t>
        <w:softHyphen/>
        <w:t>сажиров автомобильным транспортом в городе Георгиевске – постоянно дейст</w:t>
        <w:softHyphen/>
        <w:t>вующая комиссия, утверждённая постановлением Главы города Георгиевска (далее – Комиссия по регулированию рынка транспортных услуг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базовое предприятие – автотранспортное предприятие, имеющее соответ</w:t>
        <w:softHyphen/>
        <w:t>ствующие условия (лицензии) для обеспечения обслуживания пассажирского транспорта, проведения технического контроля за его состоянием, за которым решением Комиссии по регулированию рынка транспортных услуг закреплены городские автобусные маршруты и привлекаемый к их обслуживанию пасса</w:t>
        <w:softHyphen/>
        <w:t>жирский транспорт, принадлежащий индивидуальным предпринимателя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городская маршрутная сеть – совокупность маршрутов в границах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становка автобуса «по требованию» – остановка автобуса для посадки и высадки пассажиров по требованию пассажиров на территории города Георги</w:t>
        <w:softHyphen/>
        <w:t>евска, в местах определённых Комиссией по регулированию рынка транспорт</w:t>
        <w:softHyphen/>
        <w:t>ных услуг, с учётом безопасности пассажирских перевозок и требований пра</w:t>
        <w:softHyphen/>
        <w:t>вил дорожного движени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тарифы – стоимость транспортных услуг по перевозке пассажиров, уста</w:t>
        <w:softHyphen/>
        <w:t xml:space="preserve">новленная Правительством Ставропольского края в определённом порядке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льготы по оплате проезда – льготы, предоставляемые некоторым катего</w:t>
        <w:softHyphen/>
        <w:t xml:space="preserve">риям граждан, проживающим в городе Георгиевске, определённые решением Думы города Георгиевска (далее – Дума города) по спискам, утверждённым Главой города Георгиевска (далее Глава города)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ездной билет – билет установленного образца, дающий право на бес</w:t>
        <w:softHyphen/>
        <w:t>платный проезд в муниципальном пассажирском транспорте общего пользова</w:t>
        <w:softHyphen/>
        <w:t>ни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нкурс на право оказания транспортных услуг по перевозке пассажиров автомобильным транспортом на территории города Георгиевска по маршрутам пассажирского транспорта – открытый конкурс, проводимый администрацией города, с целью формирования эффективной, устойчивой и безопасной органи</w:t>
        <w:softHyphen/>
        <w:t>зации пассажирских перевозок, а также повышения качества предоставляемых транспортных услуг на территории города Георгиевска (далее – Конкурс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нкурсная комиссия – комиссия, создаваемая постановлением Главы го</w:t>
        <w:softHyphen/>
        <w:t>рода, на период подготовки и проведения Конкурс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ложение о проведении </w:t>
      </w:r>
      <w:r>
        <w:rPr>
          <w:bCs/>
          <w:sz w:val="28"/>
          <w:szCs w:val="28"/>
        </w:rPr>
        <w:t xml:space="preserve">открытого конкурса </w:t>
      </w:r>
      <w:r>
        <w:rPr>
          <w:sz w:val="28"/>
          <w:szCs w:val="28"/>
        </w:rPr>
        <w:t>на право оказания транс</w:t>
        <w:softHyphen/>
        <w:t>портных услуг по перевозке пассажиров автомобильным транспортом на терри</w:t>
        <w:softHyphen/>
        <w:t>тории города Георгиевска по маршрутам пассажирского транспорта - положе</w:t>
        <w:softHyphen/>
        <w:t xml:space="preserve">ние, утверждаемое Думой города (далее – Положение о конкурсе)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говор на право оказания транспортных услуг по перевозке пассажиров ав</w:t>
        <w:softHyphen/>
        <w:t>томобильным транспортом на территории города Георгиевска по маршрутам пассажирского транспорта – договор, заключённый по итогам Конкурса адми</w:t>
        <w:softHyphen/>
        <w:t>нистрацией города, базовым автотранспортным предприятием и перевозчиком – победителем конкурса (далее – трехсторонний договор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Управление городским пассажирским транспортным                              комплексо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Оперативное управление городскими пассажирскими перевозками на территории города Георгиевска осуществляется отделом промышленности, транспорта и связи администрации города, Комиссией по регулированию рынка транспортных услуг и базовыми автотранспортными предприятия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Комиссия по регулированию рынка транспортных услуг осуществ</w:t>
        <w:softHyphen/>
        <w:t>ляе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следование городской маршрутной се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Обследование и анализ пассажиропоток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Принимает решения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C0504D"/>
          <w:sz w:val="28"/>
          <w:szCs w:val="28"/>
        </w:rPr>
        <w:t>по открытию и закрытию автобусных маршрутов пассажирского транс</w:t>
        <w:softHyphen/>
        <w:t>порта;</w:t>
      </w:r>
    </w:p>
    <w:p>
      <w:pPr>
        <w:pStyle w:val="Normal"/>
        <w:widowControl w:val="false"/>
        <w:ind w:firstLine="708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  <w:t>по изменению схем движения пассажирского транспорта на территории города Георгиевска по существующим маршрутам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C0504D"/>
          <w:sz w:val="28"/>
          <w:szCs w:val="28"/>
        </w:rPr>
        <w:t>по изменению тарифов на транспортные услуги по перевозке пассажиров пассажирским транспортом на территории города Георгиевска;</w:t>
      </w:r>
    </w:p>
    <w:p>
      <w:pPr>
        <w:pStyle w:val="Normal"/>
        <w:widowControl w:val="false"/>
        <w:ind w:firstLine="708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  <w:t>о сроках проведения Конкур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Рассматривает и утверждает маршруты и квоту на пассажирский транспорт по городским маршрутам, выставляемым на Конкурс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5. В период между Конкурсами принимает решения по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не автотранспорта, прошедшего Конкурс, на новы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ерестановке автотранспорта, прошедшего Конкурс, с маршрута на мар</w:t>
        <w:softHyphen/>
        <w:t>шрут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мене водителей, прошедших Конкурс, на других, отвечающих требова</w:t>
        <w:softHyphen/>
        <w:t xml:space="preserve">ниям проведенного Конкурса и не ухудшающих его результаты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.6. Принимает решение о закреплении перевозчиков в соответствии с их заявлениями за базовыми предприятиям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 Вносит предложения по досрочному расторжению трёхсторонних договоров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.8. Принимает решения о ходатайстве перед лицензионными органами о приостановлении действия лицензии на право осуществления пассажирских перевоз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9. Рассматривает заявления и жалобы граждан на качество обслужи</w:t>
        <w:softHyphen/>
        <w:t xml:space="preserve">вания пассажиров и принимает по ним реш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тдел промышленности, транспорта и связи администрации города осуществляе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1. Формирование и реализацию транспортной политики администра</w:t>
        <w:softHyphen/>
        <w:t>ции гор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2. Регулирование, управление и контроль в пределах своей компетен</w:t>
        <w:softHyphen/>
        <w:t>ции, направленные на обеспечение безопасного, эффективного и устойчивого функционирования городского пассажирского транспортного комплекса, а также содействия органам, осуществляющим надзорные функции в этой сфер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3. Контроль за деятельностью базовых предприятий в вопросах орга</w:t>
        <w:softHyphen/>
        <w:t>низации транспортных перевоз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4. Контроль за организацией работы муниципального и частного авто</w:t>
        <w:softHyphen/>
        <w:t>транспорта, привлекаемого к осуществлению маршрутных пассажирских пере</w:t>
        <w:softHyphen/>
        <w:t>воз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3.5. </w:t>
      </w:r>
      <w:r>
        <w:rPr>
          <w:color w:val="C0504D"/>
          <w:sz w:val="28"/>
          <w:szCs w:val="28"/>
        </w:rPr>
        <w:t>Составление протоколов об административных правонарушени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6. Разработку проектов муниципальных правовых актов города Геор</w:t>
        <w:softHyphen/>
        <w:t>гиевска, определяющих порядок функционирования на территории города Ге</w:t>
        <w:softHyphen/>
        <w:t>оргиевска пассажирских перевозчиков независимо от их организационно – пра</w:t>
        <w:softHyphen/>
        <w:t>вовых форм и форм собствен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7. Контроль в пределах своей компетенции за исполнением норматив</w:t>
        <w:softHyphen/>
        <w:t>ных правовых актов по вопросам, связанным с транспортным обслуживанием населения на территории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8. Формирование тарифной политики при предоставлении транспорт</w:t>
        <w:softHyphen/>
        <w:t>ных услуг городским пассажирским транспорт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9. Разработку совместно с органами Государственной</w:t>
        <w:tab/>
        <w:t>инспекции безо</w:t>
        <w:softHyphen/>
        <w:t>пасности дорожного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ГИБД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техниче</w:t>
        <w:softHyphen/>
        <w:t>ских мероприятий по обеспечению безопасности движения транспорта и пеше</w:t>
        <w:softHyphen/>
        <w:t>ходов, безопасной перевозке пассажи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10. Разработку муниципальных правовых актов города Георгиевска, касающихся организации пассажирских перевозок на территории города Геор</w:t>
        <w:softHyphen/>
        <w:t>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11. Координацию вопросов разработки расписания движения и ре</w:t>
        <w:softHyphen/>
        <w:t xml:space="preserve">жима работы пассажирского транспорт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12. Разработку и внесение предложений по открытию новых и изме</w:t>
        <w:softHyphen/>
        <w:t>нению существующих маршрутов пассажирского транспорта, определению ме</w:t>
        <w:softHyphen/>
        <w:t>сторасположения и благоустройству остановочных пунктов, разворотных и на</w:t>
        <w:softHyphen/>
        <w:t>копительных площадок, стоянок таксомоторов и иного пассажирского транс</w:t>
        <w:softHyphen/>
        <w:t>пор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13. Проведение анализа деятельности и определение перспектив раз</w:t>
        <w:softHyphen/>
        <w:t>вития городского пассажирского транспортного комплек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4. Организацию обследования пассажиропоток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Базовое предприятие, осуществляет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Пассажирские перевозки на территории города Георгиевска по маршрутам пассажирского транспор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2. Диспетчерское обслуживание муниципальным пассажирским транс</w:t>
        <w:softHyphen/>
        <w:t>портом и транспортом частных пассажирских перевозчиков, осуществ</w:t>
        <w:softHyphen/>
        <w:t>ляющих пассажирские перевозки по территории города Георгиевска по мар</w:t>
        <w:softHyphen/>
        <w:t>шрутам пас</w:t>
        <w:softHyphen/>
        <w:t>сажирского транспорта, согласно заключенных трёхсторонних до</w:t>
        <w:softHyphen/>
        <w:t>гов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3. Разработку расписания движения пассажирского транспорта по территории города Георгиевска по автобусным маршрута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4. Разработку паспортов маршрутов пассажирского транспорта по территории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5. Проверку технического состояния подвижного состава муници</w:t>
        <w:softHyphen/>
        <w:t>пального пассажирского транспорта и частных пассажирских перевозчи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6. Предрейсовое и послерейсовое медицинское освидетельствование водителей муниципального пассажирского транспорта и частных перевозчи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7. Проведение занятий и инструктажей с водителями пассажирского автотранспорта по безопасности дорожного движения и правилам пассажир</w:t>
        <w:softHyphen/>
        <w:t>ских перевоз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8. Учёт времени работы и отдыха водите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9. Обеспечение перевозчика необходимой для работы на маршруте документаци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Базовое автотранспортное предприятие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5.1. Осуществлять контроль за исполнением перевозчиком Правил пас</w:t>
        <w:softHyphen/>
        <w:t>сажирских перевозок и условий трехсторонн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5.2. Осуществлять контроль за правильностью применения перевозчи</w:t>
        <w:softHyphen/>
        <w:t>ком тарифов на транспортные услуги по перевозке пассажиров автомобильным транспортом на территории города Георгиевска по автобусным маршрута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3. Вносить предложения об открытии новых, изменении и закрытии существующих автобусных маршру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5.4. При существенном нарушении перевозчиком трехстороннего дого</w:t>
        <w:softHyphen/>
        <w:t>вора вых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5.5. Выходить в Комиссию по регулированию рынка транспортных ус</w:t>
        <w:softHyphen/>
        <w:t>луг с предложением о ходатайстве перед лицензионными органами о приоста</w:t>
        <w:softHyphen/>
        <w:t>новлении действия или лишении перевозчика лицензии на право оказания транспортных услуг по перевозке пассажиров в случае допущения им наруше</w:t>
        <w:softHyphen/>
        <w:t>ния лицензионных требова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пассажирских перевозок пассажирским транспортом по территории города Георгиевск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. Перевозки пассажиров транспортом по территории города Георгиев</w:t>
        <w:softHyphen/>
        <w:t>ска по маршрутам, утверждённым администрацией города, осуществляются в соответствии с муниципальным заказом. Муниципальным заказчиком является администрация гор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 территории города Георгиевска проходя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ассажирский автотранспорт междугороднего сообщения с начальным (конечным) пунктом назначения - город Георгиевск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нзитный пассажирский автотранспорт междугороднего сообщ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ссажирский автотранспорт пригородного межрайонного сообщ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ской пассажирский транспорт общего пользова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3. Перевозка пассажиров по территории города Георгиевска произво</w:t>
        <w:softHyphen/>
        <w:t>ди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3.1. Пассажирским транспортом городского сообщения, по утвержден</w:t>
        <w:softHyphen/>
        <w:t>ным администрацией города маршрута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3.2. Пассажирским транспортом пригородного, межрайонного и междуго</w:t>
        <w:softHyphen/>
        <w:t>роднего сообщения по маршрутам, утверждённым соответствующим органом испол</w:t>
        <w:softHyphen/>
        <w:t>нительной в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Пассажирские перевозки привлечённым пассажирским транспортом по территории города Георгиевска по маршрутам пассажирского транспорта осуществляются на основании трехстороннего договор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5. Трехсторонний договор заключается по итогам проведения Конкурс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6. Конкурс проводится среди юридических и физических лиц, привлекае</w:t>
        <w:softHyphen/>
        <w:t xml:space="preserve">мых к пассажирским перевозкам по городским маршрутам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7. Порядок подготовки и проведения Конкурса определяется Положе</w:t>
        <w:softHyphen/>
        <w:t>нием о конкурсе, утверждённым Думой город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3.8. Подготовку и проведение Конкурса осуществляет Конкурсная комис</w:t>
        <w:softHyphen/>
        <w:t>сия, состав которой утверждается постановлением Главы город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3.9. Текст трёхстороннего договора рассматривается Комиссией по регули</w:t>
        <w:softHyphen/>
        <w:t xml:space="preserve">рованию рынка транспортных услуг и на основании её рекомендаций, утверждается постановлением Главы город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3.10. Маршруты городского пассажирского транспорта, выставляемые на Конкурс, количество графиков и машин, выставляемых на Конкурс, утвержда</w:t>
        <w:softHyphen/>
        <w:t>ются Комиссией по регу</w:t>
        <w:softHyphen/>
        <w:t>лированию рынка транспортных услуг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1. Перевозчик, осуществляющий перевозку пассажиров по территории города Георгиевска, обязан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1.1. При оказании транспортных услуг по перевозке пассажиров руково</w:t>
        <w:softHyphen/>
        <w:t>дствоваться законодательством Российской Федерации и Ставрополь</w:t>
        <w:softHyphen/>
        <w:t>ского края, муниципальными правовыми актами города Георгиевска, трёхсто</w:t>
        <w:softHyphen/>
        <w:t>ронним договором и настоящим Положение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1.2. Оказывать транспортные услуги по перевозке пассажиров в стро</w:t>
        <w:softHyphen/>
        <w:t>гом соответствии с трехсторонним договор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1.3. Обеспечивать безопасность пассажирских перевозо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1.4. Обеспечивать режим работы и отдыха водителей транспортных средств, оказывающих транспортные услуги по перевозке пассажир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1.5. Обеспечивать пассажирские перевозки технически исправным пас</w:t>
        <w:softHyphen/>
        <w:t>сажирским транспортом, отвечающим требованиям безопасности движения и санитарным нормам, своевременно прошедшим в установленном порядке тех</w:t>
        <w:softHyphen/>
        <w:t>нический осмот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1.6. Оказывать транспортные услуги по перевозке пассажиров по тари</w:t>
        <w:softHyphen/>
        <w:t>фам, утвержденным Правительством Ставропольского кра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2. Водитель пассажирского транспорта, оказывающий транспортные услуги по перевозке пассажиров по территории города Георгиевска, обяза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2.1. Обеспечивать безопасность пассажир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2.2. Содержать пассажирский транспорт в технически исправном со</w:t>
        <w:softHyphen/>
        <w:t>стоян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2.3. Соблюдать установленные режимы труда и отдых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3.12.4. Осуществлять остановки для посадки и высадки пассажиров только в предназначенных для этого местах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 перроне автовокзала – пассажирский транспорт междугороднего, при</w:t>
        <w:softHyphen/>
        <w:t>городного межрайонного сообщ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 городских автобусных остановках – городской и пригородный меж</w:t>
        <w:softHyphen/>
        <w:t>рай</w:t>
        <w:softHyphen/>
        <w:t xml:space="preserve">онный пассажирский транспорт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а автобусных остановках «по требованию» - городской и пригородный межрайонный автотранспорт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2.5. Соблюдать нормативную скорость движения транспортного сред</w:t>
        <w:softHyphen/>
        <w:t>ства на маршрут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2.6. Соблюдать транспортную дисциплину и норму вместимости транс</w:t>
        <w:softHyphen/>
        <w:t>портного сред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7. Быть вежливым с пассажирам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8. Содержать транспортное средство и его салон в чистот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2.9. Не курить в салоне транспортного средства во время перевозки пассажир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10. Не включать громко музыкальные устрой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11. Быть опрятно одеты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2.13. Взимать плату за предоставление транспортных услуг по пере</w:t>
        <w:softHyphen/>
        <w:t>возке пассажиров в соответствии с действующими тарифам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2.14. Соблюдать санитарный порядок в местах стоянки и отстоя авто</w:t>
        <w:softHyphen/>
        <w:t>транспор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 Пассажир обязан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3.1. Производить посадку и выход из пассажирского транспорта только на установленных остановочных пунктах маршрута после полной его оста</w:t>
        <w:softHyphen/>
        <w:t>нов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2. Производить посадку в автобусы малой вместимости только при наличии свободных сидячих мес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3.3. Оплатить, не ожидая требования водителя или кондуктора, проезд и провоз ручной клади (багаж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4. При обнаружении в салоне пассажирского транспорта забытых вещей, документов, денег и других ценностей сдать их водител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3.5. Проявлять бдительность. При обнаружении в салоне пассажир</w:t>
        <w:softHyphen/>
        <w:t>ского транспорта подозрительных предметов (сумок, пакетов, коробок и других предметов) срочно сообщать об этом водител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Пассажир имеет право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1. Провозить бесплатно одного ребенка до 7 лет без предоставления отдельного места для сид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2. Провозить с собой бесплатно ручную кладь в количестве не более одного места, длина, ширина и высота которого в сумме не превышают сто двадцать сантиметров, одну пару лыж в чехле, детские санки, детскую коляску, мелких животных и птиц в клет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4.3. Сойти на остановке «по требованию», о чём заранее предупредить водителя пассажирского транспор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4.4. Проезжать в муниципальном пассажирском транспорте без оплаты стоимости проезда по предъявлению проездного билета установленного об</w:t>
        <w:softHyphen/>
        <w:t>разц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5. Пассажиру не разрешае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5.1. Перевозить в автобусах огнеопасные, взрывчатые, легковоспламе</w:t>
        <w:softHyphen/>
        <w:t>няющиеся, отравляющие, ядовитые, едкие и зловонные вещества, огнестрель</w:t>
        <w:softHyphen/>
        <w:t>ное оружие, колющие и режущие предметы без чехлов в не завёрнутом виде, вещи, загрязняющие салон пассажирского транспорта или одежду пассажир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5.2. Входить в салон пассажирского транспорта в пачкающей одежд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5.3. Курить в салоне пассажирского транспор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5.4. Препятствовать закрытию дверей или открывать их до полной ос</w:t>
        <w:softHyphen/>
        <w:t>тановки пассажирского транспор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5.5. Открывать окна без разрешения водителя пассажирского транс</w:t>
        <w:softHyphen/>
        <w:t>пор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5.6. Высовываться в ок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5.7. Находиться в салоне пассажирского транспорта в состоянии алко</w:t>
        <w:softHyphen/>
        <w:t>гольного или наркотического опьян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5.8. Отвлекать водителя и разговаривать с ним во время движения пас</w:t>
        <w:softHyphen/>
        <w:t>сажирского транспор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6. Пассажир в соответствии с действующим законодательством несёт административную ответственность за нарушение правил пассажирских пере</w:t>
        <w:softHyphen/>
        <w:t xml:space="preserve">возок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4. Льготы по оплате проезда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1. Отдельным категориям граждан на основании решений Думы города Георгиевска предоставляются льготы по оплате проезда в муниципальном пас</w:t>
        <w:softHyphen/>
        <w:t>сажирском транспорт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2. Администрация города заключает с перевозчиком муниципальный контракт на оказание транспортных услуг по перевозке льготных категорий пассажиров в пассажирском транспорте (кроме автобусов особо малой вмести</w:t>
        <w:softHyphen/>
        <w:t>мости и легковых такси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3. Отдельным категориям граждан предоставляются льготы по оплате проезда на территории города Георгиевска перевозчиком, с которым заключён муниципальный контрак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4. Льготы по оплате проезда предоставляются пассажирам по предъяв</w:t>
        <w:softHyphen/>
        <w:t>лению проездного билета установленного образц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5. Проездные билеты оформляются и регистрируются сотрудниками от</w:t>
        <w:softHyphen/>
        <w:t>дела промышленности, транспорта и связи администрации города на основании списков, утверждённых Главой гор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6. Сотрудники отдела промышленности, транспорта и связи админист</w:t>
        <w:softHyphen/>
        <w:t>рации города ведут журнал регистрации выдаваемых проездных билетов и осуществляют контроль за фактическим исполнением муниципального кон</w:t>
        <w:softHyphen/>
        <w:t>трак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7. Администрация города по согласованию с перевозчиком вправе при</w:t>
        <w:softHyphen/>
        <w:t>нять решение о бесплатном проезде в городском пассажирском транспорте (кроме автобусов малой вместимости и легковых такси) в дни проведения мас</w:t>
        <w:softHyphen/>
        <w:t>совых праздничных мероприятий и общественно значимые дн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инициативе индивидуальных предпринимателей льготы по оплате проезда отдельным категориям граждан могут предоставляться в автобусах ма</w:t>
        <w:softHyphen/>
        <w:t>лой вместимости обслуживающих городские маршруты без компенсации вла</w:t>
        <w:softHyphen/>
        <w:t>дельцам автотранспорта выпадающих доход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8. Компенсация выпадающих доходов перевозчику, с которым заклю</w:t>
        <w:softHyphen/>
        <w:t>чён муниципальный контракт, связанных с предоставлением льгот по оплате про</w:t>
        <w:softHyphen/>
        <w:t>езда отдельным категориям граждан, осуществляется в пределах бюджет</w:t>
        <w:softHyphen/>
        <w:t>ных назначений после предоставления реестров фактического объёма выпол</w:t>
        <w:softHyphen/>
        <w:t>ненных перевозо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втобусные остановки и начальные (конечные) остановочные пункты городских маршрутов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На территории города Георгиевска промежуточные остановочные пункты городских маршрутов оборуду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1.1. Посадочной площадкой (при возможности – павильоном) для ожи</w:t>
        <w:softHyphen/>
        <w:t>дающих транспорт пассажиров, в пределах остановочных пунктов городских маршрутов допускается размещение торговых киосков и павильонов с разре</w:t>
        <w:softHyphen/>
        <w:t>шения администрации гор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Специальными площадками для заезда пассажирского транспорта - «карманами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1.3. Указателями установленного образца с информацией о виде пасса</w:t>
        <w:softHyphen/>
        <w:t>жирского транспорта, номерах маршрутов, наименовании данного пункта и ко</w:t>
        <w:softHyphen/>
        <w:t>нечного пункта маршрута, интервалах движения. На указателях может распола</w:t>
        <w:softHyphen/>
        <w:t>гаться дополнительная информация, необходимая пассажир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2. Размещение рекламы на остановочных пунктах городских маршрутов возможно только с разрешения администрации город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3. Остановочные пункты городских маршрутов оборудуются освеще</w:t>
        <w:softHyphen/>
        <w:t>нием, дорожными знаками и дорожной разметк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Конечные (начальные) пункты городских маршрутов оборуду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1. Площадкой для разворота и отстоя пассажирского транспор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2. Общественным туалето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Контейнерной площадкой для сбора бытовых отх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бота пассажирского автотранспорта в чрезвычайных ситуация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Организация работы пассажирского транспорта в чрезвычайных си</w:t>
        <w:softHyphen/>
        <w:t>туа</w:t>
        <w:softHyphen/>
        <w:t>циях возлагается на администрацию города и иные, предусмотренные дей</w:t>
        <w:softHyphen/>
        <w:t>ст</w:t>
        <w:softHyphen/>
        <w:t>вующим законодательством, орган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6.2. Администрация города заранее разрабатывает и доводит до сведения всех перевозчиков планы работы пассажирского транспорта в наиболее вероят</w:t>
        <w:softHyphen/>
        <w:t>ных чрезвычайных ситуациях, создаёт аварийные запасы необходимых ресур</w:t>
        <w:softHyphen/>
        <w:t>с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6.3. Затраты перевозчиков, понесённые в процессе подготовки и выполне</w:t>
        <w:softHyphen/>
        <w:t>ния заданий (указаний) в чрезвычайных ситуациях, подлежат компен</w:t>
        <w:softHyphen/>
        <w:t>сации за счёт средств соответствующих бюджетов в порядке, установленном законодательство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6.4. При возникновении чрезвычайной ситуации перевозчики обязаны не</w:t>
        <w:softHyphen/>
        <w:t>медленно исполнить все указания органов местного самоуправления города Ге</w:t>
        <w:softHyphen/>
        <w:t>оргиевска, используя для выполнения возложенных на них обязанностей все находящиеся в их распоряжении ресурс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6.5. При проведении на территории города Георгиевска массовых мероприя</w:t>
        <w:softHyphen/>
        <w:t>тий, аварийных и ремонтно-строительных работ для обеспечения безопасности дорожного движения и населения города, дороги и улицы города Георгиевска, прилегающие к месту проведения мероприятий, перекрываются полностью, или по ним ограничивается движение транспортных средст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6.6. Основанием для перекрытия или ограничения движения транспорта по улицам и дорогам города Георгиевска является постановление Главы город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7. Руководители базовых предприятий на основании постановления Главы города вносят временное изменение в схемы движения пассажирского транспорта. Для этого с водителями проводится дополнительный инструктаж по безопасности дорожного движ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6.8. О предстоящем перекрытии или ограничении движения транспорт</w:t>
        <w:softHyphen/>
        <w:t>ных средств по улицам и дорогам города Георгиевска, за исключением экс</w:t>
        <w:softHyphen/>
        <w:t>тренных случаев (проведение аварийных работ, возникновение чрезвычайных ситуаций и возникновение других экстренных случаев), администрация города должна не позже чем за 3 дня оповестить об этом население города Георгиевска через средства массовой информ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 Порядок организации легковых таксомоторных перевозок по террито</w:t>
        <w:softHyphen/>
        <w:t>рии города Георгиевск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1. Основными целями организации легковых таксомоторных перевозок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1.1. Полное удовлетворение потребности населения города Георгиевска в легковых таксомоторных перевоз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2. Обеспечение высокой культуры обслуживания населения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2. Администрация города в пределах своей компетенции осуществляет контроль за работой легковых таксомоторов на территории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3. К пассажирским перевозкам в режиме легкового таксомотора на тер</w:t>
        <w:softHyphen/>
        <w:t>ритории города Георгиевска допускаются владельцы легковых автомобилей, заключившие соответствующий договор с предприятием - организатором лег</w:t>
        <w:softHyphen/>
        <w:t>ковых таксомоторных перевозок, или владельцы легковых автомобилей, дос</w:t>
        <w:softHyphen/>
        <w:t>тигшие возраста 22 года, имеющие водительский стаж не менее трёх лет, заре</w:t>
        <w:softHyphen/>
        <w:t>гистрированные в налоговых органах в качестве индивидуальных предприни</w:t>
        <w:softHyphen/>
        <w:t>мателей без образования юридического лица, осуществляющих пассажирские перевозки легковым автотранспорт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Требования, предъявляемые к владельцам легковых таксомотор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4.1. Владелец легкового автомобиля, работающего в режиме легкового таксомотора, должен иметь следующие документ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видетельство о государственной регист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документы, подтверждающие право собственности владельца на легко</w:t>
        <w:softHyphen/>
        <w:t>вой автомобиль, или договор аренды автотранспортного сред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траховой полис автогражданской ответственно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оговор с предприятием-организатором таксомоторных перевоз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4.2. Юридические и физические лица, занимающиеся легковыми таксо</w:t>
        <w:softHyphen/>
        <w:t>моторными перевозками, должны соблюдать требования действующего зако</w:t>
        <w:softHyphen/>
        <w:t>нодательства и настоящего Полож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 Требования, предъявляемые к водителям легковых таксомоторо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1. Водитель, работающий на легковом таксомоторе, должен име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дительское удостоверение на право управления автотранспортным средством соответствующей категор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тевой лист установленного образца с отметкой о прохождении им предрейсового медицинского освидетельствования и техническом состоянии автотранспор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договор на оказание транспортных услуг с предприятием-организато</w:t>
        <w:softHyphen/>
        <w:t>ром легковых таксомоторных перевозок или документ, подтверждающий госу</w:t>
        <w:softHyphen/>
        <w:t>дарственную регистрацию в качестве индивидуального предпринимателя без образования юридического лица, разрешающий деятельность по перевозке пас</w:t>
        <w:softHyphen/>
        <w:t>сажиров легковым таксомотор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. Основные требования, предъявляемые к легковым таксомотора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6.1. Автомобиль, работающий в качестве легкового таксомотора, дол</w:t>
        <w:softHyphen/>
        <w:t>жен находиться в собственности предприятия – организатора легковых таксо</w:t>
        <w:softHyphen/>
        <w:t>моторных перевозок или индивидуального предпринимателя, осуществляю</w:t>
        <w:softHyphen/>
        <w:t>щего таксомоторные перевозки, или может быть ими арендова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.2. Автомобиль, предназначенный для осуществления легковых таксо</w:t>
        <w:softHyphen/>
        <w:t>моторных перевозок, должен отвечать требованиям безопасности дорожного движения, проходить в установленном порядке технический осмотр, техниче</w:t>
        <w:softHyphen/>
        <w:t xml:space="preserve">ское обслуживание и должен иметь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размеры салона и его внутреннюю отделку, обеспечивающие безопас</w:t>
        <w:softHyphen/>
        <w:t>ность и комфортность пассажи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егистрационные знак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ознавательный знак «Такси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ломбированный спидометр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) на передней панели легкового таксомотора визитную карточку с фото</w:t>
        <w:softHyphen/>
        <w:t>графией, указанием фамилии, имени и отчества водителя, наименованием, поч</w:t>
        <w:softHyphen/>
        <w:t>товым адресом и телефоном предприятия – организатора таксомоторных пере</w:t>
        <w:softHyphen/>
        <w:t>возок или индивидуального предпринима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гнетушитель, медицинскую аптечку и знак аварийной стоян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 Порядок выполнения легковых таксомоторных перевозок по террито</w:t>
        <w:softHyphen/>
        <w:t>рии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1. Перевозка пассажиров и их багажа легковым таксомотором должны осуществляться в соответствии с Правилами перевозок пассажиров и багажа автомобильным транспортом, а также Правилами пользования легковыми такс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2. Тарифы на транспортные услуги по перевозке пассажиров легко</w:t>
        <w:softHyphen/>
        <w:t>выми таксомоторами утверждаются руководителем предприятия-организатора легковых таксомоторных перевозок или являются договорными при обслужи</w:t>
        <w:softHyphen/>
        <w:t>вании пассажиров индивидуальным предпринимател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3. Пассажир должен быть проинформирован диспетчером о стоимости на транспортные услуги легкового таксомотора при приёме заказа и перед по</w:t>
        <w:softHyphen/>
        <w:t>садкой в нег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4. Дополнительная плата за обратный пробег, провоз багажа и ручной клади в легковом таксомоторе не производит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5. В случае если пассажир временно покидает легковой таксомотор, водитель обязан ожидать пассажира оговоренное время, предварительно полу</w:t>
        <w:softHyphen/>
        <w:t>чив полную оплату за проезд и время ожидания в качестве гарантии. При этом водитель вправе отказаться от ожидания пассажира более 30 минут, а по исте</w:t>
        <w:softHyphen/>
        <w:t xml:space="preserve">чении условленного времени при неявке пассажира вправе уехать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6. В случае отказа от легкового таксомотора заказчик обязан оплатить водителю стоимость вызова и простоя автомоби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7. Время простоя легкового таксомотора, прибывшего по заказу, в ожидании пассажира не должно превышать 15 мину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8. Время простоя в пути из-за неисправности легкового таксомотора пассажиром не оплачивает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9. В случае неисправности легкового таксомотора, а также невозмож</w:t>
        <w:softHyphen/>
        <w:t>ности по каким-либо другим причинам обеспечить выполнение заказа полно</w:t>
        <w:softHyphen/>
        <w:t>стью перевозчик легковых таксомоторных перевозок обязан предоставить пас</w:t>
        <w:softHyphen/>
        <w:t>сажиру другой автомобиль. При этом оплата транспортных услуг по перевозке пассажиров не должна превышать первоначально установленну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дитель легкового таксомотора обязан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обеспечить безопасность пассажирских перевозок в пути следования, а также при посадке и высадке пассажи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обеспечить вежливое и корректное обращение с пассажирам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при посадке пассажиров в легковой таксомотор помочь уложить багаж, при высадке – обеспечить полную выгрузку багажа и ручной клади пассажи</w:t>
        <w:softHyphen/>
        <w:t>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 не курить в салоне легкового таксомотора во время выполнения заказ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быть опрятным и чистым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облюдать чистоту и санитарный порядок в местах стоянки легковых таксомото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ж) не включать громко музыкальные устройства во время движения авто</w:t>
        <w:softHyphen/>
        <w:t>транспортного сред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11. Водитель легкового таксомотора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не производить посадку пассажиров, находящихся в состоянии силь</w:t>
        <w:softHyphen/>
        <w:t>ного алкогольного или наркотического опьян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отказаться от перевозок в случае, когда одежда пассажиров, багаж или следующие с пассажиром животные могут причинить ущерб салону автомо</w:t>
        <w:softHyphen/>
        <w:t>биля, а также, если путь следования автомобиля должен проходить по бездоро</w:t>
        <w:softHyphen/>
        <w:t>жь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 время выполнения заказа запретить курение и распитие спиртных напитков пассажирам при наличии на видном месте салона соответствующей надпис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7.12. Перевозчик легковых таксомоторных перевозок обязан обеспе</w:t>
        <w:softHyphen/>
        <w:t>ч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езопасное обслуживание пассажи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выход на линию технически исправного автотранспорта, своевременно прошедшего техническое обслуживание и технический осмот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едрейсовый медицинский контроль состояния водителя легкового таксомотор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 контроль за режимом работы и отдыха водителей легковых таксомото</w:t>
        <w:softHyphen/>
        <w:t>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качество и культуру обслуживания пассажи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) чистоту и санитарный порядок на закрепленных за перевозчиком пло</w:t>
        <w:softHyphen/>
        <w:t>щадках для стоянки легковых таксомо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13. Перевозчик легковых таксомоторных перевозо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невыхода пассажира к поданному автомобилю или отказа от оп</w:t>
        <w:softHyphen/>
        <w:t>латы предоставленных услуг, обратиться в суд с требованием о взыскании при</w:t>
        <w:softHyphen/>
        <w:t>читающейся ему суммы с граждан-владельцев телефонов, по которым про</w:t>
        <w:softHyphen/>
        <w:t>изво</w:t>
        <w:softHyphen/>
        <w:t>дился вызов такси. До уплаты задолженности прекратить приём заказов на по</w:t>
        <w:softHyphen/>
        <w:t>дачу такси с данного телеф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8. Требования, предъявляемые перевозчиком, по размещению и обору</w:t>
        <w:softHyphen/>
        <w:t>дованию оборудование стоянок легковых таксомотор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8.1. Обслуживание населения легковыми таксомоторами в городе Геор</w:t>
        <w:softHyphen/>
        <w:t>гиевске осуществляется со стоянок, предназначенных для отстоя легковых так</w:t>
        <w:softHyphen/>
        <w:t>сомоторов и посадки пассажиров, определённых администрацией гор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8.2. Стоянки легковых таксомоторов на территории города Георгиевска размещаются с учётом потребности населения города Георгиевска в легковых таксомоторных перевозках, а также в районах дислокации социально значимых объектов (автовокзал, железнодорожный вокзал, рынки, гостиницы и другие объект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8.3. Количество стоянок легковых таксомоторов на территории города Георгиевска, их место расположения и режим функционирования по времени суток определяется Комиссией по регулированию рынка транспортных услуг и утверждается постановлением Главы гор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8.4. В целях создания добросовестной конкуренции количество легко</w:t>
        <w:softHyphen/>
        <w:t>вых таксомоторов, расположенных на стоянках и принадлежащих разным пере</w:t>
        <w:softHyphen/>
        <w:t>возчикам, определяется решением Комиссии по регулированию рынка транс</w:t>
        <w:softHyphen/>
        <w:t>портных услу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евыполнение установленных настоящим Положением требований по организации пассажирских перевозок влечёт административную ответствен</w:t>
        <w:softHyphen/>
        <w:t>ность в соответствии с Законом Ставропольского края «Об административных нарушениях в Ставропольском кра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орода Георгиевска                                       </w:t>
        <w:tab/>
        <w:tab/>
        <w:tab/>
        <w:tab/>
        <w:t xml:space="preserve">   Л. 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4:00Z</dcterms:created>
  <dc:creator>Селютин</dc:creator>
  <dc:description/>
  <cp:keywords/>
  <dc:language>en-US</dc:language>
  <cp:lastModifiedBy>Коровкина Светлана Ивановна</cp:lastModifiedBy>
  <cp:lastPrinted>2008-10-16T12:06:00Z</cp:lastPrinted>
  <dcterms:modified xsi:type="dcterms:W3CDTF">2002-11-28T02:10:00Z</dcterms:modified>
  <cp:revision>11</cp:revision>
  <dc:subject/>
  <dc:title>ПОЛОЖЕНИЕ</dc:title>
</cp:coreProperties>
</file>