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781" w:hanging="0"/>
        <w:rPr/>
      </w:pPr>
      <w:r>
        <w:rPr/>
        <w:t>ПРИЛОЖЕНИЕ</w:t>
      </w:r>
    </w:p>
    <w:p>
      <w:pPr>
        <w:pStyle w:val="Normal"/>
        <w:widowControl w:val="false"/>
        <w:ind w:left="9781" w:hanging="0"/>
        <w:jc w:val="both"/>
        <w:rPr/>
      </w:pPr>
      <w:r>
        <w:rPr/>
        <w:t>к городской целевой программе «Повыше</w:t>
        <w:softHyphen/>
        <w:t>ние роли физической культуры и спорта в фор</w:t>
        <w:softHyphen/>
        <w:t>миро</w:t>
        <w:softHyphen/>
        <w:t>вании здорового образа жизни населения города Георгиевска на 2009-2011 годы»</w:t>
      </w:r>
    </w:p>
    <w:p>
      <w:pPr>
        <w:pStyle w:val="Normal"/>
        <w:widowControl w:val="false"/>
        <w:ind w:firstLine="7371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М Е Р О П Р И Я Т И Я</w:t>
      </w:r>
    </w:p>
    <w:p>
      <w:pPr>
        <w:pStyle w:val="Normal"/>
        <w:widowControl w:val="false"/>
        <w:jc w:val="both"/>
        <w:rPr/>
      </w:pPr>
      <w:r>
        <w:rPr/>
        <w:t>и прогнозируемые объёмы финансирования городской целевой программы «Повышение роли физической культуры и спорта в формировании здорового образа жизни населения города Георгиевска на 2009-2011 годы»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5794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808"/>
        <w:gridCol w:w="5400"/>
        <w:gridCol w:w="2695"/>
        <w:gridCol w:w="1558"/>
        <w:gridCol w:w="1308"/>
        <w:gridCol w:w="1087"/>
        <w:gridCol w:w="951"/>
        <w:gridCol w:w="906"/>
        <w:gridCol w:w="1079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</w:t>
              <w:softHyphen/>
              <w:t>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</w:t>
              <w:softHyphen/>
              <w:t>нения</w:t>
            </w:r>
          </w:p>
        </w:tc>
        <w:tc>
          <w:tcPr>
            <w:tcW w:w="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</w:t>
              <w:softHyphen/>
              <w:t>рования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руб.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79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–управленческое и научно–методическое обеспечение программы</w:t>
            </w:r>
          </w:p>
          <w:p>
            <w:pPr>
              <w:pStyle w:val="Normal"/>
              <w:widowControl w:val="false"/>
              <w:snapToGrid w:val="false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составление плана реализации Про</w:t>
              <w:softHyphen/>
              <w:t>граммы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, спорту и ту</w:t>
              <w:softHyphen/>
              <w:t>ризму ад</w:t>
              <w:softHyphen/>
              <w:t>министрации города Ге</w:t>
              <w:softHyphen/>
              <w:t>оргиевска (да</w:t>
              <w:softHyphen/>
              <w:t>лее – коми</w:t>
              <w:softHyphen/>
              <w:t>тет)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роведение организационно–методи</w:t>
              <w:softHyphen/>
              <w:t>ческих совещаний по определению совместной ра</w:t>
              <w:softHyphen/>
              <w:t>боты и взаимодействию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 учреждениями и ведомствами краевого под</w:t>
              <w:softHyphen/>
              <w:t>чинения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ителями учебных заведений города Ге</w:t>
              <w:softHyphen/>
              <w:t>оргиевска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ководителями предприятий города Георги</w:t>
              <w:softHyphen/>
              <w:t>евска в рамках ежегодного плана реализации Про</w:t>
              <w:softHyphen/>
              <w:t>граммы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физической культуры, спорта и туризма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 основе форм статистической отчётност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образовательных учреждениях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рудовых коллективах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 месту жительства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здания методических рекоменда</w:t>
              <w:softHyphen/>
              <w:t>ций по вопросам физической культуры, спорта, ту</w:t>
              <w:softHyphen/>
              <w:t>ризма и здорового образа жизни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579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Развитие кадрового потенциа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обеспечении участия спе</w:t>
              <w:softHyphen/>
              <w:t>циалистов по физической культуре и спорту в се</w:t>
              <w:softHyphen/>
              <w:t>минарах, проводимых ми</w:t>
              <w:softHyphen/>
              <w:t>нистерствами образова</w:t>
              <w:softHyphen/>
              <w:t>ния и физической куль</w:t>
              <w:softHyphen/>
              <w:t>туры и спорта Ставрополь</w:t>
              <w:softHyphen/>
              <w:t>ского края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обмену опытом в прове</w:t>
              <w:softHyphen/>
              <w:t>дении физкультурно-спортивных и оздорови</w:t>
              <w:softHyphen/>
              <w:t>тель</w:t>
              <w:softHyphen/>
              <w:t>ных мероприятий в образовательных учреж</w:t>
              <w:softHyphen/>
              <w:t>дениях города Георгиевска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 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истемы поощрения специалистов по физической культуре и спорту, в том числе рабо</w:t>
              <w:softHyphen/>
              <w:t>тающих на не освобождённой основе. Представле</w:t>
              <w:softHyphen/>
              <w:t>ние их к наградам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ежегодного городского смотра-кон</w:t>
              <w:softHyphen/>
              <w:t>курса на звание «Лучший учитель физической культуры», «Лучший спортсмен», «Лучший тре</w:t>
              <w:softHyphen/>
              <w:t>нер»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в краевых конкурсах: «Мас</w:t>
              <w:softHyphen/>
              <w:t>тер педагогического труда по физической куль</w:t>
              <w:softHyphen/>
              <w:t>туре и спорту», «Лучший тренер», «Лучший спорт</w:t>
              <w:softHyphen/>
              <w:t>смен»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1579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нформационно–агитационное обеспечение физической культуры и спор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СМИ рубрик «Спорт в школе», «Физкультура на службе здоровья» и других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– 20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городского конкурса «Пропаганда физической культуры, спорта и здо</w:t>
              <w:softHyphen/>
              <w:t>рового образа жизни» в средствах массовой ин</w:t>
              <w:softHyphen/>
              <w:t>формации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– 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городского конкурса на лучшее со</w:t>
              <w:softHyphen/>
              <w:t>чинение, стихотворение, песню о спорте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– 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деофильма «Георгиевск–город спорта и мира»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издание календаря «Лучшие спорт</w:t>
              <w:softHyphen/>
              <w:t>смены и тренеры города Георгиевска»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тендов спортивной славы в образова</w:t>
              <w:softHyphen/>
              <w:t>тельных учреждениях города Георгиевска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ом конкурсе по пропаганде физи</w:t>
              <w:softHyphen/>
              <w:t>ческой культуры, спорта и Олимпийского движе</w:t>
              <w:softHyphen/>
              <w:t>ния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579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Организационное и финансовое обеспечение физкультурно-оздоровительной и спортивно-массовой рабо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разработка комплексного плана спор</w:t>
              <w:softHyphen/>
              <w:t>тивно–мас</w:t>
              <w:softHyphen/>
              <w:t>совых мероприятий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ервенств города по различным ви</w:t>
              <w:softHyphen/>
              <w:t>дам спорта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Спартакиада учащейся и студенческой молодежи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спортивно–массовые соревнования патриотической направленности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партакиада допризывной молодежи, военно-спортивная игра «Зарница», месячник оборонно-массовой работы и другие соревнования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по вовлечению детей, склон</w:t>
              <w:softHyphen/>
              <w:t>ных к совершению правонарушений, в занятия фи</w:t>
              <w:softHyphen/>
              <w:t>зической культурой, спортом и туризмом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акции «Спорт против куре</w:t>
              <w:softHyphen/>
              <w:t>ния, алкоголя, наркомании и правонарушений среди детей и подростков»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, посвященных знаменательным и памятным датам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0</w:t>
            </w:r>
          </w:p>
        </w:tc>
      </w:tr>
      <w:tr>
        <w:trPr/>
        <w:tc>
          <w:tcPr>
            <w:tcW w:w="1579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Развитие спорта высших достижен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-тренировочного процесса в группах спортивного совершенствования с ис</w:t>
              <w:softHyphen/>
              <w:t>поль</w:t>
              <w:softHyphen/>
              <w:t>зованием современного опыта ведущих тре</w:t>
              <w:softHyphen/>
              <w:t>неров города Георгиевска и Ставропольского края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зможности и принятия мер по откры</w:t>
              <w:softHyphen/>
              <w:t>тию в муниципальном образовательном учрежде</w:t>
              <w:softHyphen/>
              <w:t>нии дополнительного образования детей «Георги</w:t>
              <w:softHyphen/>
              <w:t>евская детско-юношеская спортивная школа» но</w:t>
              <w:softHyphen/>
              <w:t>вых отделений по видам спорта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ое и материальное стимулирование спортсменов и их тренеров за высокие достиже</w:t>
              <w:softHyphen/>
              <w:t>ния на краевых и Всероссийских соревнованиях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учебно-тренировоч</w:t>
              <w:softHyphen/>
              <w:t>ных сборов ведущих спортсменов города Георгиевск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сменов города Георги</w:t>
              <w:softHyphen/>
              <w:t>евска в ком</w:t>
              <w:softHyphen/>
              <w:t>плексных краевых спортивно–массо</w:t>
              <w:softHyphen/>
              <w:t>вых меро</w:t>
              <w:softHyphen/>
              <w:t>приятиях и соревнованиях по различным видам спорта согласно календарному плану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5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сменов города Георги</w:t>
              <w:softHyphen/>
              <w:t>евска во Все</w:t>
              <w:softHyphen/>
              <w:t>российских соревнованиях, на основа</w:t>
              <w:softHyphen/>
              <w:t>нии соот</w:t>
              <w:softHyphen/>
              <w:t>ветствующих документов комитета Став</w:t>
              <w:softHyphen/>
              <w:t>рополь</w:t>
              <w:softHyphen/>
              <w:t>ского края по физической культуре и спорту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с выдающимися спортсме</w:t>
              <w:softHyphen/>
              <w:t>нами, тренерами и организаторами физкультурно-спортивной работы города и кра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,0</w:t>
            </w:r>
          </w:p>
        </w:tc>
      </w:tr>
      <w:tr>
        <w:trPr/>
        <w:tc>
          <w:tcPr>
            <w:tcW w:w="1579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рганизация работы по развитию физической культуры по месту жительст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нтересов различных демографиче</w:t>
              <w:softHyphen/>
              <w:t>ских групп жителей города Георгиевска для занятий физиче</w:t>
              <w:softHyphen/>
              <w:t>ской культурой, спортом и туризмом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 эксплуатация спортивных сооруже</w:t>
              <w:softHyphen/>
              <w:t>ний, расположенных в жилых массивах, в том числе принадлежащих учреждениям образования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мотра–конкурса на лучшую поста</w:t>
              <w:softHyphen/>
              <w:t>новку физкультурно-оздоровительной и спор</w:t>
              <w:softHyphen/>
              <w:t>тивно-массовой работы с детьми, подростками и молодежью по месту жительства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создании и работе подро</w:t>
              <w:softHyphen/>
              <w:t>стковых клубов, комнат школьника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праздников, соревнова</w:t>
              <w:softHyphen/>
              <w:t>ний, показательных выступлений в жилых масси</w:t>
              <w:softHyphen/>
              <w:t>вах города Георгиевска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1579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рганизация физкультурно-оздоровительной работы с пожилыми людьми и инвалидам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озможности бесплатного или льготного пользования спортивными сооруже</w:t>
              <w:softHyphen/>
              <w:t>ниями города Георгиевска лицам пожилого воз</w:t>
              <w:softHyphen/>
              <w:t>раста и инвалидам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вовлечения лиц пожилого возраста и инвалидов в регулярные занятия в группах оздоровительной направленности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ервенств города Георгиевска по раз</w:t>
              <w:softHyphen/>
              <w:t>личным ви</w:t>
              <w:softHyphen/>
              <w:t>дам спорта среди лиц пожилого воз</w:t>
              <w:softHyphen/>
              <w:t>раста и инвалидов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Спартакиады ветеранов труда и спорт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й Спартакиады среди инва</w:t>
              <w:softHyphen/>
              <w:t>лидов различ</w:t>
              <w:softHyphen/>
              <w:t>ных категорий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1579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рганизация занятий физической культурой, спортом и туризмом по месту работ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зможности и принятие мер по введе</w:t>
              <w:softHyphen/>
              <w:t>нию в штаты предприятий и организаций специа</w:t>
              <w:softHyphen/>
              <w:t>листов по физической культуре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ежегодной Спарта</w:t>
              <w:softHyphen/>
              <w:t>киады трудящихся города Георгиевска, в том числе со</w:t>
              <w:softHyphen/>
              <w:t>ревнований «Папа, мама, я – спортивная семья»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15792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Обеспечение поддержки развития игровых видов спор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готовки и участие команд «Тор</w:t>
              <w:softHyphen/>
              <w:t>педо» города Георгиевска в крае</w:t>
              <w:softHyphen/>
              <w:t>вых соревнова</w:t>
              <w:softHyphen/>
              <w:t>ниях по футболу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ской команды «Тор</w:t>
              <w:softHyphen/>
              <w:t>педо» города Георгиевска в краевых и Всероссийских соревно</w:t>
              <w:softHyphen/>
              <w:t>ваниях по футболу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бно-тренировочного процесса от</w:t>
              <w:softHyphen/>
              <w:t>деления детского волейбола при волейбольном клубе «Кавказтрансгаз-Спартак», участие детской команды в соревнованиях по волейболу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–20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Ге</w:t>
              <w:softHyphen/>
              <w:t>оргиев</w:t>
              <w:softHyphen/>
              <w:t>с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9,0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 города Георгиевск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9,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5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/>
    </w:tblPr>
    <w:tblGrid>
      <w:gridCol w:w="809"/>
      <w:gridCol w:w="5395"/>
      <w:gridCol w:w="2693"/>
      <w:gridCol w:w="1462"/>
      <w:gridCol w:w="1372"/>
      <w:gridCol w:w="1134"/>
      <w:gridCol w:w="850"/>
      <w:gridCol w:w="994"/>
      <w:gridCol w:w="1009"/>
    </w:tblGrid>
    <w:tr>
      <w:trPr/>
      <w:tc>
        <w:tcPr>
          <w:tcW w:w="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5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  <w:tc>
        <w:tcPr>
          <w:tcW w:w="13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5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6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7</w:t>
          </w:r>
        </w:p>
      </w:tc>
      <w:tc>
        <w:tcPr>
          <w:tcW w:w="99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8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9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8"/>
      <w:szCs w:val="28"/>
      <w:lang w:eastAsia="ar-SA" w:val="ru-RU" w:bidi="ar-SA"/>
    </w:rPr>
  </w:style>
  <w:style w:type="character" w:styleId="DefaultParagraphFont" w:default="1">
    <w:name w:val="Default Paragraph Font"/>
    <w:semiHidden/>
    <w:qFormat/>
    <w:rPr/>
  </w:style>
  <w:style w:type="character" w:styleId="1" w:customStyle="1">
    <w:name w:val="Основной шрифт абзаца1"/>
    <w:qFormat/>
    <w:rPr/>
  </w:style>
  <w:style w:type="character" w:styleId="Style14" w:customStyle="1">
    <w:name w:val="Верхний колонтитул Знак"/>
    <w:basedOn w:val="1"/>
    <w:qFormat/>
    <w:rPr>
      <w:sz w:val="28"/>
      <w:szCs w:val="28"/>
    </w:rPr>
  </w:style>
  <w:style w:type="character" w:styleId="Style15" w:customStyle="1">
    <w:name w:val="Нижний колонтитул Знак"/>
    <w:basedOn w:val="1"/>
    <w:qFormat/>
    <w:rPr>
      <w:sz w:val="28"/>
      <w:szCs w:val="28"/>
    </w:rPr>
  </w:style>
  <w:style w:type="character" w:styleId="Style16" w:customStyle="1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 w:customStyle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semiHidden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8</Pages>
  <Words>1630</Words>
  <Characters>9291</Characters>
  <CharactersWithSpaces>10900</CharactersWithSpaces>
  <Paragraphs>21</Paragraphs>
  <Company>Дума города Георгиев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41:00Z</dcterms:created>
  <dc:creator>АЛЯ</dc:creator>
  <dc:description/>
  <dc:language>en-US</dc:language>
  <cp:lastModifiedBy>Коровкина Светлана Ивановна</cp:lastModifiedBy>
  <cp:lastPrinted>2008-10-01T11:40:00Z</cp:lastPrinted>
  <dcterms:modified xsi:type="dcterms:W3CDTF">2008-11-10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