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widowControl w:val="false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</w:t>
      </w:r>
    </w:p>
    <w:p>
      <w:pPr>
        <w:pStyle w:val="Normal"/>
        <w:widowControl w:val="false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ноября 2008 года  № 217-20</w:t>
      </w:r>
    </w:p>
    <w:p>
      <w:pPr>
        <w:pStyle w:val="Heading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ая целевая программа «Повышение роли физиче</w:t>
        <w:softHyphen/>
        <w:t xml:space="preserve">ской культуры и спорта в формировании здорового образа жизни населения города Георгиевска </w:t>
      </w:r>
    </w:p>
    <w:p>
      <w:pPr>
        <w:pStyle w:val="1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на 2009-2011 годы»</w:t>
      </w:r>
    </w:p>
    <w:p>
      <w:pPr>
        <w:pStyle w:val="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58"/>
          <w:sz w:val="28"/>
          <w:szCs w:val="28"/>
        </w:rPr>
      </w:pPr>
      <w:r>
        <w:rPr>
          <w:rFonts w:cs="Times New Roman" w:ascii="Times New Roman" w:hAnsi="Times New Roman"/>
          <w:spacing w:val="58"/>
          <w:sz w:val="28"/>
          <w:szCs w:val="28"/>
        </w:rPr>
        <w:t>ПАСПОРТ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58"/>
          <w:sz w:val="28"/>
          <w:szCs w:val="28"/>
        </w:rPr>
      </w:pPr>
      <w:r>
        <w:rPr>
          <w:rFonts w:cs="Times New Roman" w:ascii="Times New Roman" w:hAnsi="Times New Roman"/>
          <w:spacing w:val="58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целевой программы «Повышение роли физической культуры и спорта в формировании здорового образа жизни населения города Георгиевска на 2009-2011 годы»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2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39"/>
        <w:gridCol w:w="6390"/>
      </w:tblGrid>
      <w:tr>
        <w:trPr>
          <w:trHeight w:val="1569" w:hRule="atLeast"/>
        </w:trPr>
        <w:tc>
          <w:tcPr>
            <w:tcW w:w="301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Повышение роли физической культуры и спорта в формировании здорового образа жизни населения города Георги</w:t>
              <w:softHyphen/>
              <w:t>евска на 2009-2011 годы» (далее – Программа)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д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Федеральный закон «Об общих принципах органи</w:t>
              <w:softHyphen/>
              <w:t>зации местного самоуправления в Российской Фе</w:t>
              <w:softHyphen/>
              <w:t>дерации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Главы города Георгиевска 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9 ноября 2007 года № 1390 «О Порядке разработки и реализации городских долгосрочных целевых про</w:t>
              <w:softHyphen/>
              <w:t>грамм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.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, спорту и ту</w:t>
              <w:softHyphen/>
              <w:t>ризму администрации города Георгиевс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сточники финансиро</w:t>
              <w:softHyphen/>
              <w:t xml:space="preserve">ва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а реализуется за счёт средств бюджета города Георгиевска. Общий объём финансирова</w:t>
              <w:softHyphen/>
              <w:t>ния Программы составляет 6289 тысяч рублей, в том числе за счёт средств бюджета города Георги</w:t>
              <w:softHyphen/>
              <w:t>евска – 6289 тысяч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Финансовые расходы на реализацию Программы носят прогнозный характер и подлежат ежегод</w:t>
              <w:softHyphen/>
              <w:t>ному уточнению  в установленном порядке при формировании бюджета города Георгиевска на соответствующий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проблемы (анализ актуальности исходного состояния проблем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хранение и укрепление здоровья граждан сего</w:t>
              <w:softHyphen/>
              <w:t>дня становится одной из ключевых проблем не только социальной сферы, но и экономики города Георгиевск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собое внимание следует уделить проблеме укреп</w:t>
              <w:softHyphen/>
              <w:t>ления здоровья детей и учащейся молодежи. В на</w:t>
              <w:softHyphen/>
              <w:t>стоящее время, по данным статистики, менее 10 процентов учащихся заканчивают школу здоро</w:t>
              <w:softHyphen/>
              <w:t>выми. С каждым годом увеличивается число юно</w:t>
              <w:softHyphen/>
              <w:t>шей, не пригодных по состоянию здоровья к воин</w:t>
              <w:softHyphen/>
              <w:t>ской службе. На этом фоне увеличивается число школьников, пристрастившихся к табакокурению, употреблению спиртных напитков и наркотиков. Для решения данной проблемы необходимо нала</w:t>
              <w:softHyphen/>
              <w:t>дить эффективную оздоровительную работу, соз</w:t>
              <w:softHyphen/>
              <w:t>дать условия максимальной доступности занятий физической культурой и спортом для молодежи и подрастающего покол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начительная доля в оздоровлении учащихся при</w:t>
              <w:softHyphen/>
              <w:t>надлежит сегодня системе муниципальных учреж</w:t>
              <w:softHyphen/>
              <w:t>дений дополнительного образования детей. В на</w:t>
              <w:softHyphen/>
              <w:t>стоящее время в городе Георгиевске функциони</w:t>
              <w:softHyphen/>
              <w:t>рует детско-юношеская спортивная школа и центр детско-юношеского туризма, в которых занимается более 1000 учащихся. Существующая система оп</w:t>
              <w:softHyphen/>
              <w:t>латы труда работников этих учреждений сдержи</w:t>
              <w:softHyphen/>
              <w:t>вает увеличение штатной численности тренеров и, как следствие, набор дополнительных групп детей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 тому же в условиях постоянного повышения стоимости проезда, питания, проживания, отсутст</w:t>
              <w:softHyphen/>
              <w:t>вия должного финансирования со стороны соответ</w:t>
              <w:softHyphen/>
              <w:t>ствующих краевых министерств, участие георгиев</w:t>
              <w:softHyphen/>
              <w:t>ских спортсменов во Всероссийских и Междуна</w:t>
              <w:softHyphen/>
              <w:t>родных соревнованиях зачастую становится про</w:t>
              <w:softHyphen/>
              <w:t>блематичным, что не позволяет в полной мере реа</w:t>
              <w:softHyphen/>
              <w:t>лизовать потенциальные возможности наших спортсменов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ольшие трудности испытывает сегодня физкуль</w:t>
              <w:softHyphen/>
              <w:t>турно-оздоровительная и спортивная работа среди трудящихся города Георгиевска. Под предлогом экономической нецелесообразности предприятия и организации отказываются от содержания спор</w:t>
              <w:softHyphen/>
              <w:t>тивных и оздоровительных объектов, закрывают, продают, передают их другим собственникам или используют в других целях. Вследствие этого в по</w:t>
              <w:softHyphen/>
              <w:t>следние годы незначительно увеличивается число горожан, систематически занимающихся физиче</w:t>
              <w:softHyphen/>
              <w:t>ской культурой и спортом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 организации и осуществлении физкультурно-оздоровительной и спортивной работы с инвали</w:t>
              <w:softHyphen/>
              <w:t>дами остро стоят проблемы кадрового и методиче</w:t>
              <w:softHyphen/>
              <w:t xml:space="preserve">ского обеспечения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современных условиях жизни жители города Ге</w:t>
              <w:softHyphen/>
              <w:t>оргиевска озабочены проблемами сохранения сво</w:t>
              <w:softHyphen/>
              <w:t xml:space="preserve">его здоровья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 основным причинам, негативно влияющим на данную проблему, следует отнести остающийся низким уровень жизни населения, недостаточно хорошие условия учёбы, труда, отдыха, состояние окружающей среды, качество и структуру питания, увеличение стрессовых ситуаций, не использова</w:t>
              <w:softHyphen/>
              <w:t>ние всех возможностей по улучшению взаимодей</w:t>
              <w:softHyphen/>
              <w:t>ствия организаций и учреждений, заинтересован</w:t>
              <w:softHyphen/>
              <w:t>ных в укреплении здоровья жителей города Геор</w:t>
              <w:softHyphen/>
              <w:t>гиевска, со специалистами, осуществляющими ме</w:t>
              <w:softHyphen/>
              <w:t>тодическое обеспечение занятий физической куль</w:t>
              <w:softHyphen/>
              <w:t>турой и спортом, а также недостаточно эффектив</w:t>
              <w:softHyphen/>
              <w:t>ное использование внешкольных форм занятий фи</w:t>
              <w:softHyphen/>
              <w:t>зической культурой и спортом в муниципальных образовательных учреждениях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тсутствие или низкая обеспеченность специали</w:t>
              <w:softHyphen/>
              <w:t>стами по физической культуре и спорту на пред</w:t>
              <w:softHyphen/>
              <w:t>приятиях ведёт к снижению работоспособности, ухудшению здоровья членов трудовых коллекти</w:t>
              <w:softHyphen/>
              <w:t>вов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зменение качественных показателей в социальной сфере города Георгиевска может быть достигнуто путём комплексного воздействия на целевую группу факторов. Именно поэтому проблема укре</w:t>
              <w:softHyphen/>
              <w:t>пления здоровья граждан, повышения уровня фи</w:t>
              <w:softHyphen/>
              <w:t>зической подготовленности во всех социально-де</w:t>
              <w:softHyphen/>
              <w:t>мографических группах населения, повышения массовости в занятиях физической культурой и спортом требуют программной проработ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сновные цели Программы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вышение уровня здоровья городского населения, создание условий для систематических занятий фи</w:t>
              <w:softHyphen/>
              <w:t>зической культурой и массовым спортом, вовлече</w:t>
              <w:softHyphen/>
              <w:t>ние в активные занятия широких слоев населения, особенно детей и молодёжи, профилактика право</w:t>
              <w:softHyphen/>
              <w:t>нарушений, наркомании, алкоголизма и вредных привычек, проведение спортивно-массовых меро</w:t>
              <w:softHyphen/>
              <w:t>приятий, обеспечение подготовки и участия спорт</w:t>
              <w:softHyphen/>
              <w:t>сменов города Георгиевска в краевых и Всероссий</w:t>
              <w:softHyphen/>
              <w:t>ских соревнованиях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инятие конкретного комплекса финансовых, ор</w:t>
              <w:softHyphen/>
              <w:t>ганизационно-методических, информационно-про</w:t>
              <w:softHyphen/>
              <w:t>пагандистских, последовательных, взаимосвязан</w:t>
              <w:softHyphen/>
              <w:t>ных и дополняющих друг друга мер, способных за</w:t>
              <w:softHyphen/>
              <w:t>ложить основу вывода на более высокий уровень развития физической культуры, спорта и туризма в городе Георгиевск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здание необходимых условий для подготовки и переподготовки специалистов и организаторов фи</w:t>
              <w:softHyphen/>
              <w:t>зической культуры и спорта с целью овладения ими необходимыми современными физкультурно-оздоровительными технологиями и методиками, а также знаниями в области здорового образа жизни и на этой основе укрепление физкультурно-спор</w:t>
              <w:softHyphen/>
              <w:t>тивного и олимпийского движения профессио</w:t>
              <w:softHyphen/>
              <w:t>нальными и общественными кадрами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ведение анализа состояния спортивной базы и разработка рекомендаций по укреплению и разви</w:t>
              <w:softHyphen/>
              <w:t>тию сети спортивных сооружений в городе Георги</w:t>
              <w:softHyphen/>
              <w:t>евске, повышению эффективности их использова</w:t>
              <w:softHyphen/>
              <w:t>ния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опаганда здорового образа жизни в средствах массовой информаци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</w:t>
              <w:softHyphen/>
              <w:t>таты от реализаци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ыполнение намеченных Программой мероприя</w:t>
              <w:softHyphen/>
              <w:t>тий позволит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здать необходимые условия для занятий физиче</w:t>
              <w:softHyphen/>
              <w:t>ской культурой, спортом и туризмом различных категорий населения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делать занятия физической культурой и спортом привлекательными для населения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лучшить физкультурно-оздоровительную и спор</w:t>
              <w:softHyphen/>
              <w:t>тивно-массовую работу среди детей и молодежи по месту жительств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создать предпосылки для увеличения массовости физкультурного движения в городе Георгиевске, внедрения новых форм работы, направленных на укрепление здоровья населения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еспечить проведение спортивно-массовых и оз</w:t>
              <w:softHyphen/>
              <w:t>доровительных мероприятий среди различных ка</w:t>
              <w:softHyphen/>
              <w:t>тегорий населения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крепить спортивный имидж города Георгиевска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дготовить 28 кандидатов в мастера спорта Рос</w:t>
              <w:softHyphen/>
              <w:t>сии по различным видам спорта, 65 победителей и призёров краевых соревнований, 8 победителей и призёров Всероссийских соревнований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сполнения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еализа</w:t>
              <w:softHyphen/>
              <w:t>цие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7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нтроль за ходом реализации Программы осуще</w:t>
              <w:softHyphen/>
              <w:t>ствляется администрацией и Думой города Георги</w:t>
              <w:softHyphen/>
              <w:t xml:space="preserve">евск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онкретные формы и методы управления реализа</w:t>
              <w:softHyphen/>
              <w:t>цией Программы определяются администрацией города Георгиевска с учётом структуры Про</w:t>
              <w:softHyphen/>
              <w:t>граммы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екущее управление и координацию действий по реализации Программы осуществляет комитет по физической культуре, спорту и туризму админист</w:t>
              <w:softHyphen/>
              <w:t>рации города Георгиевск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napToGrid w:val="false"/>
      <w:ind w:left="5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35:00Z</dcterms:created>
  <dc:creator>АЛЯ</dc:creator>
  <dc:description/>
  <cp:keywords/>
  <dc:language>en-US</dc:language>
  <cp:lastModifiedBy>Коровкина Светлана Ивановна</cp:lastModifiedBy>
  <cp:lastPrinted>2008-10-01T14:04:00Z</cp:lastPrinted>
  <dcterms:modified xsi:type="dcterms:W3CDTF">2008-11-10T12:34:00Z</dcterms:modified>
  <cp:revision>6</cp:revision>
  <dc:subject/>
  <dc:title/>
</cp:coreProperties>
</file>