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ноября 2008 года</w:t>
        <w:tab/>
        <w:tab/>
        <w:t xml:space="preserve">     г.Георгиевск </w:t>
        <w:tab/>
        <w:tab/>
        <w:tab/>
        <w:tab/>
        <w:t xml:space="preserve">    № 217-20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ородской целевой программы «Повышение роли физической культуры и спорта в формировании здорового образа жизни населения города Георгиевска на 2009-2011 годы»</w:t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дальнейшего развития физической культуры и спорта в городе Георгиевске, в соответствии с Федеральными законами «Об общих принципах организации местного самоуправления в Российской Федерации», «О физической культуре и спорте в Российской Федерации», статьями 13, 35, 50 Устава города Геор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городскую целевую программу «Повышение роли физической культуры и спорта в формировании здорового образа жизни населения города Георгиевска на 2009-2011 годы» (далее – Программа)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Георгиевска (Губанов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еспечить выполнение мероприятий, намеченных в Программе, за счёт средств бюджета города Георгиевс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раз в год предоставлять информацию о ходе реализации Программы в Думу города Георгиевс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 соответствии с пунктом 4 статьи 62 Устава города Георгиевска направить Главе города Георгиевска для подписания и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ые комиссии по экономической политике, бюджету, налогам, банкам и финансам (Худик), социальным вопросам (Воинцева) и постоянную контрольно-ревизионную комиссию (Лисицын) Думы города Георгиевска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</w:t>
        <w:tab/>
        <w:tab/>
        <w:tab/>
        <w:tab/>
        <w:tab/>
        <w:tab/>
        <w:tab/>
        <w:tab/>
        <w:t xml:space="preserve">  Л.А.Козина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</w:t>
        <w:tab/>
        <w:tab/>
        <w:tab/>
        <w:tab/>
        <w:t xml:space="preserve">                              В.И.Губанов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ноября 2008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23:00Z</dcterms:created>
  <dc:creator>АЛЯ</dc:creator>
  <dc:description/>
  <cp:keywords/>
  <dc:language>en-US</dc:language>
  <cp:lastModifiedBy>Коровкина Светлана Ивановна</cp:lastModifiedBy>
  <cp:lastPrinted>2008-10-17T17:02:00Z</cp:lastPrinted>
  <dcterms:modified xsi:type="dcterms:W3CDTF">2009-04-15T07:48:00Z</dcterms:modified>
  <cp:revision>4</cp:revision>
  <dc:subject/>
  <dc:title/>
</cp:coreProperties>
</file>