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0" w:leader="none"/>
        </w:tabs>
        <w:suppressAutoHyphens w:val="false"/>
        <w:ind w:left="0" w:right="0" w:hanging="0"/>
        <w:jc w:val="center"/>
        <w:rPr>
          <w:rFonts w:ascii="Times New Roman" w:hAnsi="Times New Roman" w:cs="Times New Roman"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 xml:space="preserve">Р Е Ш Е Н И Е             </w:t>
      </w:r>
    </w:p>
    <w:p>
      <w:pPr>
        <w:pStyle w:val="Heading1"/>
        <w:keepNext w:val="false"/>
        <w:widowControl w:val="false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i/>
          <w:i/>
          <w:spacing w:val="60"/>
          <w:sz w:val="36"/>
          <w:szCs w:val="36"/>
        </w:rPr>
      </w:pPr>
      <w:r>
        <w:rPr>
          <w:rFonts w:cs="Times New Roman"/>
          <w:b/>
          <w:i/>
          <w:spacing w:val="60"/>
          <w:sz w:val="36"/>
          <w:szCs w:val="3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6 ноября 2008 года</w:t>
        <w:tab/>
        <w:tab/>
        <w:t xml:space="preserve">   г. Георгиевск</w:t>
        <w:tab/>
        <w:tab/>
        <w:t xml:space="preserve">                       № 218-20</w:t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16 июля 2008 года № 183-17 «О целевой программе «Профилактика правонаруше</w:t>
        <w:softHyphen/>
        <w:t>ний на административных участках города Георгиевска на 2008 год»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z w:val="28"/>
          <w:szCs w:val="28"/>
        </w:rPr>
        <w:t>В соответствии со статьями 35, 50 Устава города Георгиевска, на осно</w:t>
        <w:softHyphen/>
        <w:t>ва</w:t>
        <w:softHyphen/>
        <w:t>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1. Внести в решение  Думы города Георгиевска от 16 июля 2008 года № 183-17 «О целевой программе «Профилактика правонарушений на администра</w:t>
        <w:softHyphen/>
        <w:t>тивных участках города Георгиевска на 2008 год» (далее – решение) следую</w:t>
        <w:softHyphen/>
        <w:t>щие изменения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1.1. В паспорте целевой Программы «Профилактика правонаруше</w:t>
        <w:softHyphen/>
        <w:t>ний на административных участках города Георгиевска» в позиции «Сис</w:t>
        <w:softHyphen/>
        <w:t>тема контроля за ходом реализации Программы» слова «контроль за вы</w:t>
        <w:softHyphen/>
        <w:t>полнением Программы осуще</w:t>
        <w:softHyphen/>
        <w:t>ствляется в соответствии с порядком разра</w:t>
        <w:softHyphen/>
        <w:t>ботки и реализации городских и от</w:t>
        <w:softHyphen/>
        <w:t>раслевых целевых программ, утвер</w:t>
        <w:softHyphen/>
        <w:t>ждённым постановлением Главы города Ге</w:t>
        <w:softHyphen/>
        <w:t>оргиевска от 16 марта 2005 г. № 471 «О порядке разработки и реализации го</w:t>
        <w:softHyphen/>
        <w:t>родских и отраслевых целевых программ» заменить словами «администрация города Георгиевска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3 пункта 8 приложения «Мероприятия программы»  из</w:t>
        <w:softHyphen/>
        <w:t xml:space="preserve">ложить в следующей редакции: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«Оборудовать телефонной связью, компьютерной и оргтехникой, мебе</w:t>
        <w:softHyphen/>
        <w:t>лью кабинеты участковых уполномоченных милиции по адресам: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Георгиевск, улица Воровского, № 9;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город Георгиевск, улица Калинина, № 121/1;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Георгиевск, улица Маяковского, № 227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Георгиевск, улица Кочубея, № 26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Георгиевск, улица Гагарина, № 117;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Георгиевск, улица Ермолова, № 35.».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1.3. Пункты 7,8 считать пунктами 6,7 соответственно.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2. В соответствии с пунктом 4 статьи 62 Устава го</w:t>
        <w:softHyphen/>
        <w:t>рода Георгиевска на</w:t>
        <w:softHyphen/>
        <w:t>править настоящее решение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widowControl w:val="false"/>
        <w:suppressAutoHyphens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</w:t>
        <w:softHyphen/>
        <w:t>ния (обнародования) и распространяется на правоотношения, возникшие с 01 сентября 2008 года.</w:t>
      </w:r>
    </w:p>
    <w:p>
      <w:pPr>
        <w:pStyle w:val="Normal"/>
        <w:widowControl w:val="false"/>
        <w:suppressAutoHyphens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426"/>
        <w:jc w:val="both"/>
        <w:rPr/>
      </w:pPr>
      <w:r>
        <w:rPr>
          <w:sz w:val="28"/>
          <w:szCs w:val="28"/>
        </w:rPr>
        <w:t>4. Контроль за исполнением на</w:t>
        <w:softHyphen/>
        <w:t>стоящего решения возложить на постоян</w:t>
        <w:softHyphen/>
        <w:t>ные комиссии по правовым вопросам (Аршинова) и постоянную контрольно-реви</w:t>
        <w:softHyphen/>
        <w:t xml:space="preserve">зионную комиссию (Лисицын) Думы города Георгиевс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                                                                                   Л.А. Козин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uppressAutoHyphens w:val="false"/>
        <w:ind w:left="0" w:right="-2" w:hanging="0"/>
        <w:rPr>
          <w:szCs w:val="28"/>
        </w:rPr>
      </w:pPr>
      <w:r>
        <w:rPr>
          <w:szCs w:val="28"/>
        </w:rPr>
        <w:t>Глава города Георгиевска                                                                      В.И. Губанов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uppressAutoHyphens w:val="false"/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uppressAutoHyphens w:val="false"/>
        <w:ind w:left="0"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uppressAutoHyphens w:val="false"/>
        <w:ind w:left="0" w:right="-2" w:hanging="0"/>
        <w:rPr>
          <w:szCs w:val="28"/>
        </w:rPr>
      </w:pPr>
      <w:r>
        <w:rPr>
          <w:szCs w:val="28"/>
        </w:rPr>
        <w:t>Подписано: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uppressAutoHyphens w:val="false"/>
        <w:ind w:left="0" w:right="-2" w:hanging="0"/>
        <w:rPr>
          <w:szCs w:val="28"/>
        </w:rPr>
      </w:pPr>
      <w:r>
        <w:rPr>
          <w:szCs w:val="28"/>
        </w:rPr>
        <w:t>«____»_________2008 года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suppressAutoHyphens w:val="false"/>
        <w:ind w:left="0" w:right="-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9" w:leader="none"/>
      </w:tabs>
      <w:ind w:left="0" w:right="0" w:hanging="0"/>
      <w:outlineLvl w:val="0"/>
    </w:pPr>
    <w:rPr>
      <w:rFonts w:ascii="Arial" w:hAnsi="Arial" w:cs="Arial"/>
      <w:i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08:00Z</dcterms:created>
  <dc:creator>PC</dc:creator>
  <dc:description/>
  <cp:keywords/>
  <dc:language>en-US</dc:language>
  <cp:lastModifiedBy>Коровкина Светлана Ивановна</cp:lastModifiedBy>
  <cp:lastPrinted>2008-10-09T15:16:00Z</cp:lastPrinted>
  <dcterms:modified xsi:type="dcterms:W3CDTF">2008-11-10T09:18:00Z</dcterms:modified>
  <cp:revision>5</cp:revision>
  <dc:subject/>
  <dc:title/>
</cp:coreProperties>
</file>