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ind w:left="9639" w:hanging="0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widowControl w:val="false"/>
        <w:ind w:left="9639" w:hanging="0"/>
        <w:rPr/>
      </w:pPr>
      <w:r>
        <w:rPr/>
        <w:t>к Программе социальной поддержки населения города Ге</w:t>
        <w:softHyphen/>
        <w:t>оргиевска на 2009-2011 годы</w:t>
      </w:r>
    </w:p>
    <w:p>
      <w:pPr>
        <w:pStyle w:val="Heading3"/>
        <w:keepNext w:val="false"/>
        <w:widowControl w:val="false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rPr>
          <w:b/>
          <w:b/>
          <w:sz w:val="24"/>
        </w:rPr>
      </w:pPr>
      <w:r>
        <w:rPr>
          <w:b/>
          <w:sz w:val="24"/>
        </w:rPr>
        <w:t>МЕРОПРИЯТ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циальной поддержки населения города Георгиевска на 2009-2011 год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tbl>
      <w:tblPr>
        <w:tblW w:w="1576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49"/>
        <w:gridCol w:w="4726"/>
        <w:gridCol w:w="85"/>
        <w:gridCol w:w="4061"/>
        <w:gridCol w:w="79"/>
        <w:gridCol w:w="1541"/>
        <w:gridCol w:w="79"/>
        <w:gridCol w:w="46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испол</w:t>
              <w:softHyphen/>
              <w:t>не</w:t>
              <w:softHyphen/>
              <w:t>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1. Мероприятия по улучшению социального положения малоимущих граждан, граждан пожилого возраста и ин</w:t>
              <w:softHyphen/>
              <w:t>валидов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мониторинг положения граж</w:t>
              <w:softHyphen/>
              <w:t>дан старшего поколения по показателям, характе</w:t>
              <w:softHyphen/>
              <w:t>ризующим уровень и качество жизн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альной за</w:t>
              <w:softHyphen/>
              <w:t>щиты на</w:t>
              <w:softHyphen/>
              <w:t>селения го</w:t>
              <w:softHyphen/>
              <w:t>рода Георгиевска (далее – УТСЗН), Государственное учреждение со</w:t>
              <w:softHyphen/>
              <w:t>циального обслуживания «Георгиевский городской центр социального обслужива</w:t>
              <w:softHyphen/>
              <w:t>ния населе</w:t>
              <w:softHyphen/>
              <w:t>ния» (далее – Центр), Советы террито</w:t>
              <w:softHyphen/>
              <w:t>риального общественного само</w:t>
              <w:softHyphen/>
              <w:t>управ</w:t>
              <w:softHyphen/>
              <w:t>ления города Георгиевска (далее – СТОСы), Георгиевская городская общест</w:t>
              <w:softHyphen/>
              <w:t>венная организация ветеранов войны, труда, вооруженных сил и правоохрани</w:t>
              <w:softHyphen/>
              <w:t>тельных органов (далее – Совет ветеран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сбор, анализ и обобщение дан</w:t>
              <w:softHyphen/>
              <w:t>ных об условиях жизни ветеранов Великой Отече</w:t>
              <w:softHyphen/>
              <w:t>ственной войны, инвалидов, мало</w:t>
              <w:softHyphen/>
              <w:t>имущих граждан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СЗН, Центр, общества инвалидов, СТОСы, Совет ветеранов, образова</w:t>
              <w:softHyphen/>
              <w:t>тельные учреждения города Георгиев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обследование материально-бы</w:t>
              <w:softHyphen/>
              <w:t>то</w:t>
              <w:softHyphen/>
              <w:t>вых условий  проживания малоимущих граж</w:t>
              <w:softHyphen/>
              <w:t>дан, ветеранов, инвалидов в целях оказания адресной помощи в решении со</w:t>
              <w:softHyphen/>
              <w:t>циально-бы</w:t>
              <w:softHyphen/>
              <w:t>товых  вопрос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СЗН, Центр, Совет ветеранов, СТО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целевые акции «Зима 2009-2011» по оказанию гуманитарной помощи мало</w:t>
              <w:softHyphen/>
              <w:t>имущим гражданам, инвалидам  по обеспече</w:t>
              <w:softHyphen/>
              <w:t>нию продуктовыми наборами, одеждой, обу</w:t>
              <w:softHyphen/>
              <w:t xml:space="preserve">вью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спон</w:t>
              <w:softHyphen/>
              <w:t>сорские сред</w:t>
              <w:softHyphen/>
              <w:t xml:space="preserve">ств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, УТСЗН, предприятия города Геор</w:t>
              <w:softHyphen/>
              <w:t xml:space="preserve">гиевска, СТОС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ять пожилым людям жизненно важные социальные услуги по доступным це</w:t>
              <w:softHyphen/>
              <w:t xml:space="preserve">нам, доставлять на дом продуктов питания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ывать своевременную срочную соци</w:t>
              <w:softHyphen/>
              <w:t>аль</w:t>
              <w:softHyphen/>
              <w:t>ную помощь малоимущим гражданам, инва</w:t>
              <w:softHyphen/>
              <w:t>лидам, попавшим в экстремальные ситуаци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 Пенси</w:t>
              <w:softHyphen/>
              <w:t>онного фонда Россий</w:t>
              <w:softHyphen/>
              <w:t>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</w:t>
              <w:softHyphen/>
              <w:t xml:space="preserve">ступлени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он</w:t>
              <w:softHyphen/>
              <w:t>сорские сред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ое учреждение Управление Пенсионного фонда по г. Георгиевску и Ге</w:t>
              <w:softHyphen/>
              <w:t>оргиевскому району (далее – Пенсионный фонд), Центр, УТСЗН, СТО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ывать единовременную материаль</w:t>
              <w:softHyphen/>
              <w:t>ную помощь малоимущим гражданам и лицам, по</w:t>
              <w:softHyphen/>
              <w:t>павшим в трудную жизненную ситуацию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 города Георгиевска, в том числе:</w:t>
            </w:r>
          </w:p>
          <w:p>
            <w:pPr>
              <w:pStyle w:val="2"/>
              <w:widowControl w:val="false"/>
              <w:rPr>
                <w:sz w:val="24"/>
              </w:rPr>
            </w:pPr>
            <w:r>
              <w:rPr>
                <w:sz w:val="24"/>
              </w:rPr>
              <w:t>2009 год – 50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0 год – 500,0 тысяч рубле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500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ума города Георгиевска, админист</w:t>
              <w:softHyphen/>
              <w:t xml:space="preserve">рация города Георгиевска (далее – администрация города), УТСЗ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ять услуги по бесплатному изго</w:t>
              <w:softHyphen/>
              <w:t>товлению и ремонту зубных протезов мало</w:t>
              <w:softHyphen/>
              <w:t>имущим гражданам пожилого возраста, про</w:t>
              <w:softHyphen/>
              <w:t>живающим на территории города Георгиев</w:t>
              <w:softHyphen/>
              <w:t>с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 города Георгиевска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 – 296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0 год  – 296,0 тысяч рубле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 – 296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муниципальное уч</w:t>
              <w:softHyphen/>
              <w:t>реждение здравоохранения «Георгиевская стоматологическая поликлини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жить работу по оздоровлению и обес</w:t>
              <w:softHyphen/>
              <w:t>печению отдыха пожилых людей на базе го</w:t>
              <w:softHyphen/>
              <w:t>сударст</w:t>
              <w:softHyphen/>
              <w:t>венного учреждения «Краевой соци</w:t>
              <w:softHyphen/>
              <w:t>ально-оздоровительный центр «Кавказ» г.Ессентук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 Ставропольского края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24 путев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24 путев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24 путев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ять путевки на оздоровление в полустационарное социально-оздорови</w:t>
              <w:softHyphen/>
              <w:t>тель</w:t>
              <w:softHyphen/>
              <w:t>ное отделение Государственного учреждения социального обслуживания «Георгиевский городской центр социального обслуживания населе</w:t>
              <w:softHyphen/>
              <w:t>ния» малоимущим гражданам пожи</w:t>
              <w:softHyphen/>
              <w:t>лого возраста, прожи</w:t>
              <w:softHyphen/>
              <w:t>вающим на территории города Георгиев</w:t>
              <w:softHyphen/>
              <w:t>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юджет города Георгиевска, в том числ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09 год – 100,0 тысяч рубле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10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100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 Георгиевска, УТСЗН, Цен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жить работу по оздоровлению и обес</w:t>
              <w:softHyphen/>
              <w:t>печению отдыха детей-инвалидов, де</w:t>
              <w:softHyphen/>
              <w:t>тей из семей, оказавшихся в трудной жиз</w:t>
              <w:softHyphen/>
              <w:t>ненной си</w:t>
              <w:softHyphen/>
              <w:t>туации, на базе оздоровитель</w:t>
              <w:softHyphen/>
              <w:t>ных лагерей, са</w:t>
              <w:softHyphen/>
              <w:t>наторие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бюджет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30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32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340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СЗН, Администрация города Геор</w:t>
              <w:softHyphen/>
              <w:t>гиев</w:t>
              <w:softHyphen/>
              <w:t>ска, отдел образования админист</w:t>
              <w:softHyphen/>
              <w:t>рации го</w:t>
              <w:softHyphen/>
              <w:t>рода Георгиевска, Филиал №11 Государст</w:t>
              <w:softHyphen/>
              <w:t>венного учреждения Ставро</w:t>
              <w:softHyphen/>
              <w:t>польского ре</w:t>
              <w:softHyphen/>
              <w:t>гионального отделения Фонда социального страхования Рос</w:t>
              <w:softHyphen/>
              <w:t>сийской Федерации (далее – ФС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ывать содействие в газификации до</w:t>
              <w:softHyphen/>
              <w:t>мо</w:t>
              <w:softHyphen/>
              <w:t>владений неработающих и малоимущих пен</w:t>
              <w:softHyphen/>
              <w:t>сионеров и инвалид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бюджет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100,0 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0 год –  100,0  тысяч рубле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1 год –  100,0  тысячи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нсионный 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ивать граждан пожилого возраста, посещающих Государственное учреждение социального обслуживания «Георгиевский городской центр социального обслуживания населе</w:t>
              <w:softHyphen/>
              <w:t>ния», гарантированными государ</w:t>
              <w:softHyphen/>
              <w:t xml:space="preserve">ством социальными услугами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сматривать на заседаниях администра</w:t>
              <w:softHyphen/>
              <w:t>ции города вопросы предос</w:t>
              <w:softHyphen/>
              <w:t>тавления льгот по арендной плате пред</w:t>
              <w:softHyphen/>
              <w:t>приятиям торговли и бы</w:t>
              <w:softHyphen/>
              <w:t>тового обслужи</w:t>
              <w:softHyphen/>
              <w:t>вании населения, предостав</w:t>
              <w:softHyphen/>
              <w:t>ляющим льготы мало</w:t>
              <w:softHyphen/>
              <w:t>имущим гражданам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управлению муниципаль</w:t>
              <w:softHyphen/>
              <w:t>ным имуществом администрации города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ять субсидии на оплату жилья и коммунальных услуг малоимущим жи</w:t>
              <w:softHyphen/>
              <w:t>телям города Георгиевс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 Ставропольского края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4770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0 год – 54200,0 тысяч рубле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61500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города, УТСЗ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социальный патронаж не</w:t>
              <w:softHyphen/>
              <w:t>бла</w:t>
              <w:softHyphen/>
              <w:t>гополучных семе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СЗН, отдел образования админист</w:t>
              <w:softHyphen/>
              <w:t>рации города, Государственное учреждение соци</w:t>
              <w:softHyphen/>
              <w:t>ального обслуживания «Ге</w:t>
              <w:softHyphen/>
              <w:t>оргиевский со</w:t>
              <w:softHyphen/>
              <w:t>циально-реабилитационный центр для не</w:t>
              <w:softHyphen/>
              <w:t>совершеннолетних «Аист» (далее – Аист), комиссия по делам несовершеннолетних при администрации города Георгиевска (далее – КД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ивать техническими средствами реа</w:t>
              <w:softHyphen/>
              <w:t>билитации, протезно-ортопедическими изде</w:t>
              <w:softHyphen/>
              <w:t>лиями инвалид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ять детям-инвалидам возмож</w:t>
              <w:softHyphen/>
              <w:t xml:space="preserve">ность получения образования в различных формах, в том числе  на дому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образования администрации го</w:t>
              <w:softHyphen/>
              <w:t>рода Георгиевска, Аи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направление детей-инвали</w:t>
              <w:softHyphen/>
              <w:t>дов для обучения в Ессентукское профес</w:t>
              <w:softHyphen/>
              <w:t>сиональ</w:t>
              <w:softHyphen/>
              <w:t xml:space="preserve">ное училище        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юджет Ставропольского кра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СЗН, общества инвали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формировать и обновлять банк данных о детях-сиротах и детях, оставшихся без попе</w:t>
              <w:softHyphen/>
              <w:t>чения роди</w:t>
              <w:softHyphen/>
              <w:t>теле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образования администрации го</w:t>
              <w:softHyphen/>
              <w:t xml:space="preserve">ро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формировать и обновлять банк данных со</w:t>
              <w:softHyphen/>
              <w:t>циально опасных семей и семей, находя</w:t>
              <w:softHyphen/>
              <w:t>щихся в трудной жизненной ситуации. Выяв</w:t>
              <w:softHyphen/>
              <w:t>лять детей, занимающихся бродяжничеством и попро</w:t>
              <w:softHyphen/>
              <w:t>шайничеством, решать вопросы их даль</w:t>
              <w:softHyphen/>
              <w:t>нейшего жизнеустройств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СЗН, отдел образования админист</w:t>
              <w:softHyphen/>
              <w:t>рации города, отдел внутренних дел по г. Георги</w:t>
              <w:softHyphen/>
              <w:t>евску и Георгиевскому району, Аист, госу</w:t>
              <w:softHyphen/>
              <w:t>дарственное образовательное учреждение для детей-сирот и детей, оставшихся без попечения родителей «Детский дом (сме</w:t>
              <w:softHyphen/>
              <w:t>шанный) № 30», КД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медико-социальную реаби</w:t>
              <w:softHyphen/>
              <w:t>ли</w:t>
              <w:softHyphen/>
              <w:t>тацию детей-инвалидов в специализи</w:t>
              <w:softHyphen/>
              <w:t>рован</w:t>
              <w:softHyphen/>
              <w:t>ном отделении Государственного учреждения социального обслуживания «Ге</w:t>
              <w:softHyphen/>
              <w:t>оргиевский социально реабилитационный центр для не</w:t>
              <w:softHyphen/>
              <w:t>совершеннолетних «Аист»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и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ивать малоимущих граждан, про</w:t>
              <w:softHyphen/>
              <w:t>жи</w:t>
              <w:softHyphen/>
              <w:t>вающих в домах и на дачах, не имеющих цен</w:t>
              <w:softHyphen/>
              <w:t>трального отопления, твёрдым топливом по льготным ценам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юджет города Георгиевска, в том числ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10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0 год – 100,0 тысяч рублей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100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города, УТСЗ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ить федеральным льготникам вы</w:t>
              <w:softHyphen/>
              <w:t>плату единовременной компенсации расхо</w:t>
              <w:softHyphen/>
              <w:t xml:space="preserve">дов по оплате за твердое топливо.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едеральный бюджет, в том числ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1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1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10,0 тысяч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СЗН</w:t>
            </w:r>
          </w:p>
        </w:tc>
      </w:tr>
      <w:tr>
        <w:trPr/>
        <w:tc>
          <w:tcPr>
            <w:tcW w:w="15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 Развитие видов и форм социального обслуживания малоимущих граждан, граждан пожилого возраст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61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ширить спектр дополнительных услуг специализированного отделения соци</w:t>
              <w:softHyphen/>
              <w:t>ально-медицинского обслуживания на дому Госу</w:t>
              <w:softHyphen/>
              <w:t>дарственного учреждения социального об</w:t>
              <w:softHyphen/>
              <w:t>служивания «Георгиевский городской центр социального обслуживания населе</w:t>
              <w:softHyphen/>
              <w:t>ния»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ширить ассортимент услуг, оказывае</w:t>
              <w:softHyphen/>
              <w:t>мых отделением дневного пребывания Государст</w:t>
              <w:softHyphen/>
              <w:t>венного учреждения социального обслужи</w:t>
              <w:softHyphen/>
              <w:t>вания «Георгиевский городской центр соци</w:t>
              <w:softHyphen/>
              <w:t>ального обслуживания населе</w:t>
              <w:softHyphen/>
              <w:t>ния» (открытие пункта обмена вещей, бильярдного клуба, предоставление других услуг)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</w:t>
            </w:r>
          </w:p>
        </w:tc>
      </w:tr>
      <w:tr>
        <w:trPr/>
        <w:tc>
          <w:tcPr>
            <w:tcW w:w="157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5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Раздел 3. Мероприятия по содействию занятости слабозащищённым категориям незанятого населения и инвалидам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уществлять квотирование рабочих мест для инвалид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 счёт средств предприяти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250 мес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300 мес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300 ме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СЗН, работодатели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работу по заключению догово</w:t>
              <w:softHyphen/>
              <w:t>ров с работодателями по организации об</w:t>
              <w:softHyphen/>
              <w:t>щест</w:t>
              <w:softHyphen/>
              <w:t>венных раб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ое учреждение «Центр заня</w:t>
              <w:softHyphen/>
              <w:t>тости населения Геор</w:t>
              <w:softHyphen/>
              <w:t>гиевского района» (далее – Центр занятости), работодатели, ад</w:t>
              <w:softHyphen/>
              <w:t>министрация города Георгиевск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работу по временному трудо</w:t>
              <w:softHyphen/>
              <w:t>уст</w:t>
              <w:softHyphen/>
              <w:t>ройству безработных граждан, особо нуж</w:t>
              <w:softHyphen/>
              <w:t>дающихся в социальной защите (ис</w:t>
              <w:softHyphen/>
              <w:t>пыты</w:t>
              <w:softHyphen/>
              <w:t>вающих трудности в поиске работы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 занятости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ярмарки вакансий рабочих мес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3 ярмар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3 ярмар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3 ярма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Центр занятости 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ярмарки учебных мес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1 ярмар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1 ярмар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1 ярма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Центр занятости 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 трудовую реабилитацию ин</w:t>
              <w:softHyphen/>
              <w:t>валидов, содействовать их адаптации к новой работ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Центр занятости 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ивать профобучение, выплату по</w:t>
              <w:softHyphen/>
              <w:t>со</w:t>
              <w:softHyphen/>
              <w:t>бия безработным граждана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Центр занятости </w:t>
            </w:r>
          </w:p>
        </w:tc>
      </w:tr>
      <w:tr>
        <w:trPr/>
        <w:tc>
          <w:tcPr>
            <w:tcW w:w="157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5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4. Мероприятия, посвященные юбилейным и памятным датам военной истории Росси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организацию  тематических встреч ветеранов Великой Отечественной войны и труда с молодёжью, а также по</w:t>
              <w:softHyphen/>
              <w:t>здравления ветеранов Великой Отечествен</w:t>
              <w:softHyphen/>
              <w:t>ной войны и труда с юбилея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вет ветеранов, отдел образования адми</w:t>
              <w:softHyphen/>
              <w:t>нистрации города, Центр, комитет по де</w:t>
              <w:softHyphen/>
              <w:t>лам молодёжи администрации города, УТСЗН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ать проведение мероприятий, по</w:t>
              <w:softHyphen/>
              <w:t>свящённых Дню защитника Отечества и Дню Побед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спонсор</w:t>
              <w:softHyphen/>
              <w:t>ские сред</w:t>
              <w:softHyphen/>
              <w:t>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 фев</w:t>
              <w:softHyphen/>
              <w:t>раля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 м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, Центр, Совет ветеранов, Комитет по делам моло</w:t>
              <w:softHyphen/>
              <w:t>дёжи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ывать материальную помощь ветера</w:t>
              <w:softHyphen/>
              <w:t>нам Великой Отечественной войны к празднова</w:t>
              <w:softHyphen/>
              <w:t>нию Дня Побед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бюджет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3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3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30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, Пенсион</w:t>
              <w:softHyphen/>
              <w:t>ный фонд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вещать в средствах массовой информации проводимые в городе Георгиевске мероприя</w:t>
              <w:softHyphen/>
              <w:t>тия, посвящённые памятным датам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 Георгиевска, УТСЗН, Центр, средства массовой инфор</w:t>
              <w:softHyphen/>
              <w:t>мации</w:t>
            </w:r>
          </w:p>
        </w:tc>
      </w:tr>
      <w:tr>
        <w:trPr/>
        <w:tc>
          <w:tcPr>
            <w:tcW w:w="15761" w:type="dxa"/>
            <w:gridSpan w:val="9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5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/>
                <w:color w:val="000000"/>
              </w:rPr>
              <w:t>Раздел 5. Мероприятия по улучшению социально-экономических условий жизни малоимущих граждан, инвалидов и участников Великой Отечественной войны, а также лиц, приравненных к ним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следовать материально-бытовое поло</w:t>
              <w:softHyphen/>
              <w:t>же</w:t>
              <w:softHyphen/>
              <w:t>ние малоимущих граждан, ветеранов Вели</w:t>
              <w:softHyphen/>
              <w:t>кой Отечественной войны с целью выявле</w:t>
              <w:softHyphen/>
              <w:t>ния нуждаемости в различных ви</w:t>
              <w:softHyphen/>
              <w:t>дах помощ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СЗН, Центр, СТОСы, Совет вете</w:t>
              <w:softHyphen/>
              <w:t>ранов, образовательные учреждения города Геор</w:t>
              <w:softHyphen/>
              <w:t>гиевск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реплять нуждающихся ветеранов Ве</w:t>
              <w:softHyphen/>
              <w:t>ликой Отечественной войны за учрежде</w:t>
              <w:softHyphen/>
              <w:t>ниями раз</w:t>
              <w:softHyphen/>
              <w:t>личных форм собственности  с целью оказа</w:t>
              <w:softHyphen/>
              <w:t>ния им помощ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, УТСЗН, предприятия города Геор</w:t>
              <w:softHyphen/>
              <w:t>гиевск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ывать всем участникам Великой Оте</w:t>
              <w:softHyphen/>
              <w:t>че</w:t>
              <w:softHyphen/>
              <w:t>ственной войны различные виды по</w:t>
              <w:softHyphen/>
              <w:t>мощи к юбилейным датам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спонсор</w:t>
              <w:softHyphen/>
              <w:t>ские сред</w:t>
              <w:softHyphen/>
              <w:t>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, Совет ветеранов, коммерче</w:t>
              <w:softHyphen/>
              <w:t>ские и благотворительные организа</w:t>
              <w:softHyphen/>
              <w:t>ции, предпри</w:t>
              <w:softHyphen/>
              <w:t>ятия города Георгиевск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ивать всесторонний контроль за ис</w:t>
              <w:softHyphen/>
              <w:t>полнением законодательства  о соци</w:t>
              <w:softHyphen/>
              <w:t>альной защите ветеранов Великой Отече</w:t>
              <w:softHyphen/>
              <w:t xml:space="preserve">ственной войны, малоимущих граждан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</w:t>
            </w:r>
          </w:p>
        </w:tc>
      </w:tr>
      <w:tr>
        <w:trPr>
          <w:trHeight w:val="350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жить работу по сохранению и раз</w:t>
              <w:softHyphen/>
              <w:t>ви</w:t>
              <w:softHyphen/>
              <w:t>тию сети магазинов по обслуживанию вете</w:t>
              <w:softHyphen/>
              <w:t>ранов войны, малоимущих граждан с целью обеспечения их продуктовыми, промышлен</w:t>
              <w:softHyphen/>
              <w:t>ными товарами первой необ</w:t>
              <w:softHyphen/>
              <w:t>ходимости и стройматериалами по дос</w:t>
              <w:softHyphen/>
              <w:t>тупным ценам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торговли и бытового обслужи</w:t>
              <w:softHyphen/>
              <w:t>вания населения администрации го</w:t>
              <w:softHyphen/>
              <w:t>рода, пред</w:t>
              <w:softHyphen/>
              <w:t>приятия города Георгиевска</w:t>
            </w:r>
          </w:p>
        </w:tc>
      </w:tr>
      <w:tr>
        <w:trPr>
          <w:trHeight w:val="352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ить инвалидам условия для бес</w:t>
              <w:softHyphen/>
              <w:t>пре</w:t>
              <w:softHyphen/>
              <w:t>пятственного доступа к объектам соци</w:t>
              <w:softHyphen/>
              <w:t>аль</w:t>
              <w:softHyphen/>
              <w:t>ного и иного назначения (установить пан</w:t>
              <w:softHyphen/>
              <w:t>дусы и поручни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, общества инвалидов, руково</w:t>
              <w:softHyphen/>
              <w:t>дители организаций го</w:t>
              <w:softHyphen/>
              <w:t>рода Георгиевска</w:t>
            </w:r>
          </w:p>
        </w:tc>
      </w:tr>
      <w:tr>
        <w:trPr>
          <w:trHeight w:val="352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ести ремонт тротуаров для беспре</w:t>
              <w:softHyphen/>
              <w:t>пят</w:t>
              <w:softHyphen/>
              <w:t>ственного передвижения инвалидов, устано</w:t>
              <w:softHyphen/>
              <w:t>вить дорожные знак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т</w:t>
              <w:softHyphen/>
              <w:t>дель</w:t>
              <w:softHyphen/>
              <w:t>ному плану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учреждение «Управление жилищно-коммунального хозяйства города Георгиевска»</w:t>
            </w:r>
          </w:p>
        </w:tc>
      </w:tr>
      <w:tr>
        <w:trPr>
          <w:trHeight w:val="352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финансовую поддержку Ге</w:t>
              <w:softHyphen/>
              <w:t>оргиевской городской организации Все</w:t>
              <w:softHyphen/>
              <w:t>рос</w:t>
              <w:softHyphen/>
              <w:t>сийского общества слепых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 города Георгиевска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2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2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20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города </w:t>
            </w:r>
          </w:p>
        </w:tc>
      </w:tr>
      <w:tr>
        <w:trPr>
          <w:trHeight w:val="352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финансовую поддержку Ге</w:t>
              <w:softHyphen/>
              <w:t>оргиевской городской общественной орга</w:t>
              <w:softHyphen/>
              <w:t>низации ветеранов войны, труда, воору</w:t>
              <w:softHyphen/>
              <w:t>жен</w:t>
              <w:softHyphen/>
              <w:t>ных сил и правоохранительных орга</w:t>
              <w:softHyphen/>
              <w:t>нов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 города Георгиевска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24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24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240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города </w:t>
            </w:r>
          </w:p>
        </w:tc>
      </w:tr>
      <w:tr>
        <w:trPr>
          <w:trHeight w:val="352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финансовую поддержку Ге</w:t>
              <w:softHyphen/>
              <w:t>оргиевской городской организации Все</w:t>
              <w:softHyphen/>
              <w:t>рос</w:t>
              <w:softHyphen/>
              <w:t>сийского общества инвалидов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на  организацию и проведение фестиваля художественного творчества детей с ограни</w:t>
              <w:softHyphen/>
              <w:t>ченными возможностям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8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8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8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на  организацию и проведение фестиваля художественного творчества инвалид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8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8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8,0 тысяч рубле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 города Георгиевска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71,0 тысяча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71,0 тысяча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71,0 тысяча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города </w:t>
            </w:r>
          </w:p>
        </w:tc>
      </w:tr>
      <w:tr>
        <w:trPr>
          <w:trHeight w:val="352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финансовую поддержку Став</w:t>
              <w:softHyphen/>
              <w:t>ропольского регионального отделения обще</w:t>
              <w:softHyphen/>
              <w:t>ственной организации «Всероссий</w:t>
              <w:softHyphen/>
              <w:t>ского об</w:t>
              <w:softHyphen/>
              <w:t>щества глухих»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плата труда сурдоперевод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7,0 тысяч рубле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 города Георгиевска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2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2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27,0 тысяч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города </w:t>
            </w:r>
          </w:p>
        </w:tc>
      </w:tr>
      <w:tr>
        <w:trPr>
          <w:trHeight w:val="352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ремонт жилого фонда участникам Великой Отечественной вой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 города Георгиевска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20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200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200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Совет ветеран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5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6. Тематические, информационно – пропагандистские, мемориальные и культурные мероприятия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вещать проведение мероприятий в сред</w:t>
              <w:softHyphen/>
              <w:t>ствах массовой информации, проводить «круглые столы» по вопросам социальной поддержки на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квар</w:t>
              <w:softHyphen/>
              <w:t>таль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, СТОСы, Пенсионный фонд, ФСС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товить отчёт о ходе исполнения Про</w:t>
              <w:softHyphen/>
              <w:t>граммы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 Георгиевска, УТСЗН, отдел образования администрации города Георгиевска, отдел культуры адми</w:t>
              <w:softHyphen/>
              <w:t>нистрации города Георгиевска, СТОСы, Центр, Совет ветеранов, общества инвали</w:t>
              <w:softHyphen/>
              <w:t>дов, Пенсионный фонд, ФСС, муници</w:t>
              <w:softHyphen/>
              <w:t xml:space="preserve">пальные учреждения здравоохранения и жилищно-коммунального хозяйства, Центр занятости 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ить работу клубов пожилых лю</w:t>
              <w:softHyphen/>
              <w:t>дей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</w:t>
              <w:softHyphen/>
              <w:t>ян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, общества инвалидов, отдел куль</w:t>
              <w:softHyphen/>
              <w:t>туры администрации города, комитет по физической культуре и спорту админист</w:t>
              <w:softHyphen/>
              <w:t>рации город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культурно-массовую ра</w:t>
              <w:softHyphen/>
              <w:t>боту для пожилых людей и инвалидов по месту жительства. Организовывать посе</w:t>
              <w:softHyphen/>
              <w:t>ще</w:t>
              <w:softHyphen/>
              <w:t>ние пожилыми людьми музеев, выста</w:t>
              <w:softHyphen/>
              <w:t>вок, кино. Продолжить работу библиотеки по обеспечению пожилых людей и инва</w:t>
              <w:softHyphen/>
              <w:t>лидов книгами, журналами, газетам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от</w:t>
              <w:softHyphen/>
              <w:t>дель</w:t>
              <w:softHyphen/>
              <w:t>ному плану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Сы, Центр, отдел культуры адми</w:t>
              <w:softHyphen/>
              <w:t>нист</w:t>
              <w:softHyphen/>
              <w:t>рации города, коми</w:t>
              <w:softHyphen/>
              <w:t>тет по физической культуре и спорту адми</w:t>
              <w:softHyphen/>
              <w:t>нистрации город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и проводить мероприятия, посвящённые Дню Чернобыльской траге</w:t>
              <w:softHyphen/>
              <w:t>ди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11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11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11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 апре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, предпри</w:t>
              <w:softHyphen/>
              <w:t>ятия города Георгиевск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 и проводить культурно-мас</w:t>
              <w:softHyphen/>
              <w:t>совые мероприятия, посвящённые  Дню защиты детей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7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 июн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, отдел культуры адми</w:t>
              <w:softHyphen/>
              <w:t>нистрации города, отдел об</w:t>
              <w:softHyphen/>
              <w:t>ра</w:t>
              <w:softHyphen/>
              <w:t>зования администрации города, СТОСы, общества инвалидов, руково</w:t>
              <w:softHyphen/>
              <w:t>дители пред</w:t>
              <w:softHyphen/>
              <w:t>приятий города Георгиевск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 и проводить культурно-мас</w:t>
              <w:softHyphen/>
              <w:t>совые мероприятия, посвященные  Пас</w:t>
              <w:softHyphen/>
              <w:t>хальной недел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8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, отдел культуры адми</w:t>
              <w:softHyphen/>
              <w:t>нистрации города, отдел об</w:t>
              <w:softHyphen/>
              <w:t>ра</w:t>
              <w:softHyphen/>
              <w:t>зования администрации города, СТОСы, Центр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 и проводить культурно-мас</w:t>
              <w:softHyphen/>
              <w:t>совые мероприятия, посвященные  Дню знаний, для детей-инвалидов, детей из ма</w:t>
              <w:softHyphen/>
              <w:t>лоимущих и многодетных семей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9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сен</w:t>
              <w:softHyphen/>
              <w:t>тябр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, отдел культуры адми</w:t>
              <w:softHyphen/>
              <w:t>нистрации города, отдел об</w:t>
              <w:softHyphen/>
              <w:t>ра</w:t>
              <w:softHyphen/>
              <w:t>зования администрации города, СТОСы, руководители пред</w:t>
              <w:softHyphen/>
              <w:t>приятий города Георги</w:t>
              <w:softHyphen/>
              <w:t>евск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 и проводить культурно-мас</w:t>
              <w:softHyphen/>
              <w:t>совые мероприятия, посвящённые  Меж</w:t>
              <w:softHyphen/>
              <w:t>дународному дню глухонемых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7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8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 сен</w:t>
              <w:softHyphen/>
              <w:t>тябр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СЗН, общества инвалидов, СТОСы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 и проводить культурно-мас</w:t>
              <w:softHyphen/>
              <w:t>совые мероприятия, посвящённые  Все</w:t>
              <w:softHyphen/>
              <w:t>мирному Дню пожилых людей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5,0  тысячи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5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8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 ок</w:t>
              <w:softHyphen/>
              <w:t>тябр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, отдел культуры адми</w:t>
              <w:softHyphen/>
              <w:t>нистрации города, Центр, СТОСы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и проводить мероприятия, посвящённые Дню жертв политических ре</w:t>
              <w:softHyphen/>
              <w:t>прессий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3,0 тысячи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4,0 тысячи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4,0 тысячи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 ок</w:t>
              <w:softHyphen/>
              <w:t>тяб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 и проводить культурно-мас</w:t>
              <w:softHyphen/>
              <w:t>совые мероприятия, посвящённые  Дню матери Росси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5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5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5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 в ноябр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УТСЗН, отдел культуры адми</w:t>
              <w:softHyphen/>
              <w:t>нистрации города, отдел об</w:t>
              <w:softHyphen/>
              <w:t>ра</w:t>
              <w:softHyphen/>
              <w:t>зования администрации города, СТОСы</w:t>
            </w:r>
          </w:p>
        </w:tc>
      </w:tr>
      <w:tr>
        <w:trPr>
          <w:trHeight w:val="133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ывать и проводить культурно-мас</w:t>
              <w:softHyphen/>
              <w:t>совые мероприятия, посвящённые Меж</w:t>
              <w:softHyphen/>
              <w:t>ду</w:t>
              <w:softHyphen/>
              <w:t>народному дню инвалидов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ебюджетные поступления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09 год – 5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0 год – 5,0 тысяч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1 год – 5,0 тысяч руб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годно в декабр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, комитет по физи</w:t>
              <w:softHyphen/>
              <w:t>ческой культуре и спорту администрации города, СТОСы, УТСЗН, отдел культуры адми</w:t>
              <w:softHyphen/>
              <w:t>нистрации города, общества инвали</w:t>
              <w:softHyphen/>
              <w:t>дов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ть консультационные пункты при СТОСах по разъяснению предоставления социальных льгот и гарантий, пенсион</w:t>
              <w:softHyphen/>
              <w:t>ному обеспечению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9-2011 год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Сы, УТСЗН,  Пенсионный фонд, Центр, ФСС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41:00Z</dcterms:created>
  <dc:creator>admin</dc:creator>
  <dc:description/>
  <cp:keywords/>
  <dc:language>en-US</dc:language>
  <cp:lastModifiedBy>Дума г. Георгиевска</cp:lastModifiedBy>
  <cp:lastPrinted>2008-10-23T10:03:00Z</cp:lastPrinted>
  <dcterms:modified xsi:type="dcterms:W3CDTF">2009-01-13T15:14:00Z</dcterms:modified>
  <cp:revision>4</cp:revision>
  <dc:subject/>
  <dc:title>             Приложение </dc:title>
</cp:coreProperties>
</file>