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6 ноября 2008 года № 219-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социальной поддержки населения города Георгиев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 - 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84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рамма социальной поддержки населе</w:t>
              <w:softHyphen/>
              <w:t>ния города Георгиевска на 2009-2011 годы (далее – Программа)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«О государственной со</w:t>
              <w:softHyphen/>
              <w:t>циальной помощ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ветеранах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кон Ставропольского края «О мерах соци</w:t>
              <w:softHyphen/>
              <w:t xml:space="preserve">альной поддержки отдельных категорий граждан, находящихся в трудной жизненной ситуации, и многодетных семей»  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Про</w:t>
              <w:softHyphen/>
              <w:t>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– администрация города)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</w:t>
              <w:softHyphen/>
              <w:t>селения города Георгиевска, комитеты, от</w:t>
              <w:softHyphen/>
              <w:t>делы и службы администрации город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</w:t>
              <w:softHyphen/>
              <w:t>сти нуждающихся в социальной поддержке групп населения на основе оптимизации ор</w:t>
              <w:softHyphen/>
              <w:t>ганизационно-управленческой  деятельности, развития общественной инициативы в усло</w:t>
              <w:softHyphen/>
              <w:t>виях города Георгиевск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у механизма согласованных дей</w:t>
              <w:softHyphen/>
              <w:t>ствий ведомств, органов местного само</w:t>
              <w:softHyphen/>
              <w:t>управления города Георгиевска, обществен</w:t>
              <w:softHyphen/>
              <w:t>ности города Георгиевска, направленных на совместное решение социальнозначимых пробле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у механизма регулирования прав и защиты интересов слабозащищённых кате</w:t>
              <w:softHyphen/>
              <w:t>горий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здание условий для формирования орга</w:t>
              <w:softHyphen/>
              <w:t>низационно-правовой, финансовой, матери</w:t>
              <w:softHyphen/>
              <w:t>ально-технической базы самопомощи и ме</w:t>
              <w:softHyphen/>
              <w:t>ханизма её стимул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лучшение организации социальной по</w:t>
              <w:softHyphen/>
              <w:t>мощи слабозащищённым категориям населе</w:t>
              <w:softHyphen/>
              <w:t>ния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ширение сети и укрепление матери</w:t>
              <w:softHyphen/>
              <w:t>ально – технической базы учреждений соци</w:t>
              <w:softHyphen/>
              <w:t>ального обслуживания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имулирование активности населения по самообеспечению и благотворительности, в том числе путём использования собствен</w:t>
              <w:softHyphen/>
              <w:t>ного потенциала слабозащищённых гражда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ормирование системы мониторинга соци</w:t>
              <w:softHyphen/>
              <w:t>альных ситуаций, связанных с положением слабозащищённых категорий населения го</w:t>
              <w:softHyphen/>
              <w:t xml:space="preserve">рода Георгиевска </w:t>
            </w:r>
          </w:p>
        </w:tc>
      </w:tr>
      <w:tr>
        <w:trPr/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реализ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средств и источники финансирования 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1380,0 тысяч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ского края – 3400,0тысяч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а Георгиевска –  4662,0 тысяч рублей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80,0 тысяч руб</w:t>
              <w:softHyphen/>
              <w:t>лей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сполнители основных меро</w:t>
              <w:softHyphen/>
              <w:t xml:space="preserve">приятий Программы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города, управление труда и социальной за</w:t>
              <w:softHyphen/>
              <w:t>щиты населения города Георгиевска, госу</w:t>
              <w:softHyphen/>
              <w:t>дарственное учреждение социального об</w:t>
              <w:softHyphen/>
              <w:t>служивания «Георгиевский городской центр социального обслуживания населения» (по согласованию), государственное учреждение социального обслуживания «Георгиевский социально-реабилитационный центр для не</w:t>
              <w:softHyphen/>
              <w:t>совершеннолетних «Аист» (по согласова</w:t>
              <w:softHyphen/>
              <w:t>нию),  комиссия по делам несовершеннолет</w:t>
              <w:softHyphen/>
              <w:t>них при администрации города, отдел внут</w:t>
              <w:softHyphen/>
              <w:t>ренних дел по г. Георгиевску и Георгиев</w:t>
              <w:softHyphen/>
              <w:t>скому району, государственное учреждение «Центр занятости населения Геор</w:t>
              <w:softHyphen/>
              <w:t>гиевского района» (по согласованию), муниципальное учреждение «Управление жилищно-комму</w:t>
              <w:softHyphen/>
              <w:t>нального хозяйства города Георгиевска», Советы территориального общественного самоуправления города Георгиевска, Георги</w:t>
              <w:softHyphen/>
              <w:t>евская городская общественная организация ветеранов войны, труда, вооруженных сил и правоохранительных органов, общества ин</w:t>
              <w:softHyphen/>
              <w:t>валидов, образовательные учреждения го</w:t>
              <w:softHyphen/>
              <w:t>рода Георгиевска, Государственное учреж</w:t>
              <w:softHyphen/>
              <w:t>дение Управление Пенсионного фонда Рос</w:t>
              <w:softHyphen/>
              <w:t>сийской Федерации по г. Георгиевску и Ге</w:t>
              <w:softHyphen/>
              <w:t>оргиевскому району (по согласованию), фи</w:t>
              <w:softHyphen/>
              <w:t>лиал № 11 Государственного учреждения Ставропольского регионального отделения Фонда социального страхования Российской Федерации (по согласованию), государственное образовательное учреждение для детей-сирот и детей, оставшихся без попечения родителей «Детский дом (смешанный) № 30» (по согласованию)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-экономического по</w:t>
              <w:softHyphen/>
              <w:t>ложения населения города Георгиевска (да</w:t>
              <w:softHyphen/>
              <w:t>лее – население), нуждающегося в социаль</w:t>
              <w:softHyphen/>
              <w:t>ной поддержке, повышение качества и рас</w:t>
              <w:softHyphen/>
              <w:t>ширения объёма предоставляемых услуг на</w:t>
              <w:softHyphen/>
              <w:t>селению, усиление мер социальной под</w:t>
              <w:softHyphen/>
              <w:t>держки населения. Повышение уровня соци</w:t>
              <w:softHyphen/>
              <w:t>альной защищенности населения города, ад</w:t>
              <w:softHyphen/>
              <w:t>ресное решение вопросов оказания мер со</w:t>
              <w:softHyphen/>
              <w:t>циальной поддержки слабозащищённым ка</w:t>
              <w:softHyphen/>
              <w:t>тегориям граждан, привлечение к решению социальных задач общественных и неком</w:t>
              <w:softHyphen/>
              <w:t>мерческих организаций города Георгиевска, расширение и модернизация учреждений, предоставляющих социальные услуги, вне</w:t>
              <w:softHyphen/>
              <w:t>дрение новых форм работы с населением, восстановление социального статуса пожи</w:t>
              <w:softHyphen/>
              <w:t>лых граждан и инвалидов, обеспечение  дос</w:t>
              <w:softHyphen/>
              <w:t>тупности объектов социальной инфраструк</w:t>
              <w:softHyphen/>
              <w:t>туры, связи и информации для людей с огра</w:t>
              <w:softHyphen/>
              <w:t>ниченными возможностям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</w:t>
              <w:softHyphen/>
              <w:t>троля за реализацией Про</w:t>
              <w:softHyphen/>
              <w:t>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реализацией Программы осуще</w:t>
              <w:softHyphen/>
              <w:t>ствляет администрация город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 один раз в год пре</w:t>
              <w:softHyphen/>
              <w:t>доставляет в Думу города Георгиевска ин</w:t>
              <w:softHyphen/>
              <w:t>формацию о ходе реализации Программы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 Программных мероприятий, подготовку документов на за</w:t>
              <w:softHyphen/>
              <w:t>седание администрации  и Думы города Георгиевск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Георгиевска А.А. Корябин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Программ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Георгиевска А.А. Коряб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3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38:00Z</dcterms:created>
  <dc:creator>Пользователь</dc:creator>
  <dc:description/>
  <cp:keywords/>
  <dc:language>en-US</dc:language>
  <cp:lastModifiedBy>Дума г. Георгиевска</cp:lastModifiedBy>
  <cp:lastPrinted>2008-10-13T15:29:00Z</cp:lastPrinted>
  <dcterms:modified xsi:type="dcterms:W3CDTF">2009-01-13T15:11:00Z</dcterms:modified>
  <cp:revision>5</cp:revision>
  <dc:subject/>
  <dc:title>Паспорт</dc:title>
</cp:coreProperties>
</file>