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4678" w:hanging="0"/>
        <w:jc w:val="both"/>
        <w:rPr/>
      </w:pPr>
      <w:r>
        <w:rPr>
          <w:sz w:val="28"/>
        </w:rPr>
        <w:t>к  решению Думы города   Георгиевска</w:t>
      </w:r>
    </w:p>
    <w:p>
      <w:pPr>
        <w:pStyle w:val="Normal"/>
        <w:widowControl w:val="false"/>
        <w:ind w:left="4678" w:hanging="0"/>
        <w:jc w:val="both"/>
        <w:rPr>
          <w:sz w:val="28"/>
        </w:rPr>
      </w:pPr>
      <w:r>
        <w:rPr>
          <w:sz w:val="28"/>
        </w:rPr>
        <w:t>от 6 ноября 2008 года № 220-2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8"/>
        </w:rPr>
        <w:t>ГОРОДСКАЯ  ЦЕЛЕВАЯ ПРОГРАММ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МОЛОДЁЖЬ ГЕОРГИЕВСКА (2009-2011 ГОДЫ)»</w:t>
      </w:r>
      <w:r>
        <w:br w:type="page"/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ской  целевой программы «Молодёжь Георгиевск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2009-2011 годы)»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395"/>
        <w:gridCol w:w="5528"/>
      </w:tblGrid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ая  целевая программа «Молодёжь Георгиевска (2009-2011  годы)» (далее – Программа)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2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 Правительства Российской Федерации от</w:t>
            </w:r>
            <w:r>
              <w:rPr>
                <w:sz w:val="28"/>
                <w:szCs w:val="28"/>
              </w:rPr>
              <w:t xml:space="preserve"> 3 апреля 1996 г. № 387 </w:t>
            </w:r>
            <w:r>
              <w:rPr>
                <w:rFonts w:cs="Calibri" w:ascii="Calibri" w:hAnsi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 дополнительных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ах поддержки моло</w:t>
              <w:softHyphen/>
              <w:t>дёжи в Российской Федерации</w:t>
            </w:r>
            <w:r>
              <w:rPr>
                <w:rFonts w:cs="Calibri" w:ascii="Calibri" w:hAnsi="Calibri"/>
                <w:sz w:val="28"/>
                <w:szCs w:val="28"/>
              </w:rPr>
              <w:t>»,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кон Ставропольского края «О молодёжной по</w:t>
              <w:softHyphen/>
              <w:t xml:space="preserve">литике в Ставропольском крае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</w:t>
              <w:softHyphen/>
              <w:t xml:space="preserve">ление Главы города Георгиевска 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 но</w:t>
              <w:softHyphen/>
              <w:t>ября 2007 года № 1390 «О Порядке разра</w:t>
              <w:softHyphen/>
              <w:t>ботки и реализации городских долгосрочных целевых про</w:t>
              <w:softHyphen/>
              <w:t>грамм»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азчик Программы 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чик Про</w:t>
              <w:softHyphen/>
              <w:t>граммы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города Георгиевска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ощник Главы города Георгиевска по мо</w:t>
              <w:softHyphen/>
              <w:t>лодёжной политике</w:t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Цели и задачи Программы</w:t>
            </w:r>
          </w:p>
        </w:tc>
        <w:tc>
          <w:tcPr>
            <w:tcW w:w="395" w:type="dxa"/>
            <w:tcBorders/>
          </w:tcPr>
          <w:p>
            <w:pPr>
              <w:pStyle w:val="1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1"/>
              <w:ind w:left="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и развитие правовых, экономиче</w:t>
              <w:softHyphen/>
              <w:t>ских и организационных условий для вос</w:t>
              <w:softHyphen/>
              <w:t>питания у молодёжи гражданского сознания в условиях демократического общества, рыночной экономики и правового государ</w:t>
              <w:softHyphen/>
              <w:t>ства, личностной самореализации молодых людей как активных участников преобразо</w:t>
              <w:softHyphen/>
              <w:t>ваний современного российского общества</w:t>
            </w:r>
          </w:p>
          <w:p>
            <w:pPr>
              <w:pStyle w:val="2"/>
              <w:ind w:firstLine="283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Сроки реализации Про</w:t>
              <w:softHyphen/>
              <w:t>граммы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1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1"/>
              <w:ind w:left="42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09-2011 годы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Основные мероприятия Про</w:t>
              <w:softHyphen/>
              <w:t>граммы</w:t>
            </w:r>
          </w:p>
        </w:tc>
        <w:tc>
          <w:tcPr>
            <w:tcW w:w="395" w:type="dxa"/>
            <w:tcBorders/>
          </w:tcPr>
          <w:p>
            <w:pPr>
              <w:pStyle w:val="1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ние гражданственности и патрио</w:t>
              <w:softHyphen/>
              <w:t xml:space="preserve">тизма; 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молодых людей к военной службе;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молодёжи к участию в общест</w:t>
              <w:softHyphen/>
              <w:t>венно-политической жизни страны, госу</w:t>
              <w:softHyphen/>
              <w:t xml:space="preserve">дарственной деятельности и управлении;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выдвижения способ</w:t>
              <w:softHyphen/>
              <w:t>ных и компетентных молодых людей в ор</w:t>
              <w:softHyphen/>
              <w:t>ганы государственной власт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еспечение занятости молодёжи, оказание содействия в предоставлении сезонных и временных работ, создании рабочих мест для молодёжи и несовершеннолетних; 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ост деловой активности молодёжи;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реализации научно-технического, творческого потенциала мо</w:t>
              <w:softHyphen/>
              <w:t xml:space="preserve">лодёжи;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ование инновационной деятельно</w:t>
              <w:softHyphen/>
              <w:t xml:space="preserve">сти молодёжи; 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бота со студенческой молодёжью;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массовых видов детского и моло</w:t>
              <w:softHyphen/>
              <w:t xml:space="preserve">дежного спорта и туризма, международных обменов; 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держка деятельности детских и моло</w:t>
              <w:softHyphen/>
              <w:t>дёжных общественных объединений;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системы дополнительного образо</w:t>
              <w:softHyphen/>
              <w:t>вания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держка различных форм духовно-нрав</w:t>
              <w:softHyphen/>
              <w:t>ственного воспита</w:t>
              <w:softHyphen/>
              <w:t>ния, интеллектуального, творческого и физического развития детей, подрост</w:t>
              <w:softHyphen/>
              <w:t>ков и молодёж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истемы социальных служб и клу</w:t>
              <w:softHyphen/>
              <w:t>бов для молодёжи и подростков;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паганда здорового образа жизни, укреп</w:t>
              <w:softHyphen/>
              <w:t>ление института молодой семь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йствие решению жилищных проблем молодых семей</w:t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1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Объёмы и источники финан</w:t>
              <w:softHyphen/>
              <w:t>сирования Программы</w:t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HTML1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необходимых финансовых средств для реализации Программы в 2009-2011 годах составляет 1700,55  тысяч  руб</w:t>
              <w:softHyphen/>
              <w:t xml:space="preserve">лей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 на реа</w:t>
              <w:softHyphen/>
              <w:t>лизацию Закона Ставропольского края «О наделении органов местного самоуправле</w:t>
              <w:softHyphen/>
              <w:t>ния муниципальных районов и городских округов в Ставропольском крае отдельными государственными полномочиями Ставро</w:t>
              <w:softHyphen/>
              <w:t>польского края в области молодёжной поли</w:t>
              <w:softHyphen/>
              <w:t>тики»  – 240,27 тысяч рублей</w:t>
            </w:r>
          </w:p>
        </w:tc>
      </w:tr>
      <w:tr>
        <w:trPr>
          <w:trHeight w:val="5670" w:hRule="atLeast"/>
          <w:cantSplit w:val="true"/>
        </w:trPr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</w:t>
              <w:softHyphen/>
              <w:t>таты реализации Программы</w:t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темпов неблагоприятной дина</w:t>
              <w:softHyphen/>
              <w:t>мики развития демографической ситуации в городе Георгиевске;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вышение уровня гражданского и военно-патриотического воспитания молодёжи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учшение физического здоровья молодого поколения;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лучшение социально-бытовых и жилищ</w:t>
              <w:softHyphen/>
              <w:t>ных условий;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уровня безработицы среди моло</w:t>
              <w:softHyphen/>
              <w:t>дёжи на основе повышения квалификации и формирования соот</w:t>
              <w:softHyphen/>
              <w:t>ветствующих требова</w:t>
              <w:softHyphen/>
              <w:t>ний рынка трудо</w:t>
              <w:softHyphen/>
              <w:t xml:space="preserve">вых ресурсов;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числа учреждений по ра</w:t>
              <w:softHyphen/>
              <w:t xml:space="preserve">боте с молодёжью;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деловой и социальной активно</w:t>
              <w:softHyphen/>
              <w:t>сти молодёжи</w:t>
            </w:r>
          </w:p>
        </w:tc>
      </w:tr>
      <w:tr>
        <w:trPr>
          <w:cantSplit w:val="true"/>
        </w:trPr>
        <w:tc>
          <w:tcPr>
            <w:tcW w:w="3786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кон</w:t>
              <w:softHyphen/>
              <w:t>троля за исполнением Про</w:t>
              <w:softHyphen/>
              <w:t>граммы</w:t>
            </w:r>
          </w:p>
        </w:tc>
        <w:tc>
          <w:tcPr>
            <w:tcW w:w="395" w:type="dxa"/>
            <w:tcBorders/>
          </w:tcPr>
          <w:p>
            <w:pPr>
              <w:pStyle w:val="2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нтроль за реализацией Програм</w:t>
              <w:softHyphen/>
              <w:t>мы осуще</w:t>
              <w:softHyphen/>
              <w:t>ствляется в установленном порядке админи</w:t>
              <w:softHyphen/>
              <w:t>страцией города Георгиевска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8"/>
        </w:rPr>
        <w:t>1. Содержание проблемы и необходимость её решения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ными методами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 «Молодёжь Георгиевска (2009-2011 годы)» является продол</w:t>
        <w:softHyphen/>
        <w:t>жением программных мероприятий по реализации государственной молодёж</w:t>
        <w:softHyphen/>
        <w:t>ной политики, направленной на создание правовых, экономических и организа</w:t>
        <w:softHyphen/>
        <w:t>ционных условий для развития личности, поддержки молодёжных объедине</w:t>
        <w:softHyphen/>
        <w:t>ний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ериод выполнения Программы   администрацией города Георгиевска, совместно с помощником Главы города Георгиевска по молодёжной политике при основном финансовом обеспечении за счёт средств  бюджета города Геор</w:t>
        <w:softHyphen/>
        <w:t xml:space="preserve">гиевска были заложены организационные основы государственной молодёжной политики, отработаны механизмы её реализации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фере нормативного правового обеспечения государственной молодёж</w:t>
        <w:softHyphen/>
        <w:t>ной политики действуют Федеральный закон «О государственной поддержке молодёжных и детских общественных объединений», Указ Президента Россий</w:t>
        <w:softHyphen/>
        <w:t>ской Федерации от 16 мая 1996 г. № 727 «О мерах государственной поддержки общественных объединений, ведущих работу по военно-патриотическому вос</w:t>
        <w:softHyphen/>
        <w:t>питанию молодёжи», постановление Правительства Российской Федерации от 3 апреля 1996 г. № 387 «О дополнительных мерах поддержки молодёжи в Рос</w:t>
        <w:softHyphen/>
        <w:t>сийской Федерации», Указ Президента Российской Федерации «О государст</w:t>
        <w:softHyphen/>
        <w:t>венной поддержке талантливой молодёжи». В ряде субъектов Российской Фе</w:t>
        <w:softHyphen/>
        <w:t>дерации приняты законы, регулирующие вопросы молодёжной политики, учи</w:t>
        <w:softHyphen/>
        <w:t>тывающие особенности регионального развития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месте с тем, 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ываются духовные ценности, ориентиры, усиливается недоверие к институтам власти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яется высокий уровень преступности в молодёжной среде;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сновные цели и задачи Программы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ми целями Программы являются создание и развитие правовых, социально-экономических и организационных условий для самореализации мо</w:t>
        <w:softHyphen/>
        <w:t>лодёжи, духовно-нравственное воспитание молодёж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основных целей требуется решение следующих задач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здание условий для патриотического и духовно-нравственного воспи</w:t>
        <w:softHyphen/>
        <w:t>тания, интеллектуального, творческого и физического развития молодёжи, реа</w:t>
        <w:softHyphen/>
        <w:t>лизации ее научно-технического и творческого потенциала, поддержка дея</w:t>
        <w:softHyphen/>
        <w:t>тельности молодёжных и детских общественных объединений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ормирование у молодёжи активной жизненной позиции, готовности к участию в общественно-политической жизни страны и государственной дея</w:t>
        <w:softHyphen/>
        <w:t>тельност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программ содействия социальной адаптации и повышения конкурентоспособности молодёжи на рынке труда, занятости и профориента</w:t>
        <w:softHyphen/>
        <w:t>ции молодёжи, поддержка молодежного предпринимательства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ормирование здорового образа жизни молодого поколения, развитие системы социальных служб и клубов для молодёжи и подростков, профилак</w:t>
        <w:softHyphen/>
        <w:t>тика безнадзорности, подростковой преступности,  наркомании и алкоголизм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демографической ситуации в обществе, укрепление института молодой семьи, содействие в решении жилищных  проблем молодых граждан;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звитие и поддержка федеральной и региональной систем информаци</w:t>
        <w:softHyphen/>
        <w:t>онного обеспечения молодёжи на базе традиционных коммуникаций, совре</w:t>
        <w:softHyphen/>
        <w:t>менных технологий и компьютерных сет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1"/>
        <w:keepNext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</w:rPr>
        <w:t>3. Ресурсное обеспечение Программы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ём необходимых финансовых средств для реализации Про</w:t>
        <w:softHyphen/>
        <w:t>граммы в 2009-2011 годах составляет 1700,55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ысяч рублей, в том числе из </w:t>
      </w:r>
      <w:r>
        <w:rPr>
          <w:rFonts w:cs="Times New Roman" w:ascii="Times New Roman" w:hAnsi="Times New Roman"/>
          <w:sz w:val="28"/>
          <w:szCs w:val="28"/>
        </w:rPr>
        <w:t>за счет субвенций на реализацию Закона Ставропольского края «О наделении ор</w:t>
        <w:softHyphen/>
        <w:t>ганов местного самоуправления муниципальных районов и городских округов в Ставропольском крае отдельными государственными полномочиями Ставро</w:t>
        <w:softHyphen/>
        <w:t>польского края в области молодёжной политики»  – 240,2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жегодные объёмы финансирования Программы из краевого бюджета определяются в соответствии с утвержденным краевым бюджетом на соответ</w:t>
        <w:softHyphen/>
        <w:t>ствующий год.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4. Контроль исполнения Программы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реализацией программы осуществляется администрацией и Думой города Георгиевска. Конкретные формы и методы организации управле</w:t>
        <w:softHyphen/>
        <w:t>ния реализацией Программы осуществляет помощник Главы города Георгиев</w:t>
        <w:softHyphen/>
        <w:t>ска по молодёжной политике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ее управление и координацию действий по реализации Программы осуществляет помощник Главы города Георгиевска по молодёжной политике.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5. Оценка эффективности реализации Программы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6096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Эффективность реализации Программы оценивается по показателям, ха</w:t>
        <w:softHyphen/>
        <w:t>рактеризующим качество жизни молодых людей, их социальную интеграцию в общество.</w:t>
      </w:r>
    </w:p>
    <w:p>
      <w:pPr>
        <w:pStyle w:val="TextBodyIndent"/>
        <w:tabs>
          <w:tab w:val="clear" w:pos="6096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этапное решение проблем, поставленных в Программе, позволит:</w:t>
      </w:r>
    </w:p>
    <w:p>
      <w:pPr>
        <w:pStyle w:val="TextBodyIndent"/>
        <w:tabs>
          <w:tab w:val="clear" w:pos="6096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низить темпы неблагоприятного развития демографической ситуации в стране, снизить уровень безнадзорности среди детей и подростков;</w:t>
      </w:r>
    </w:p>
    <w:p>
      <w:pPr>
        <w:pStyle w:val="Ce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овать улучшению социально-бытовых и жилищных условий;</w:t>
      </w:r>
    </w:p>
    <w:p>
      <w:pPr>
        <w:pStyle w:val="Ce2"/>
        <w:ind w:firstLine="709"/>
        <w:rPr/>
      </w:pPr>
      <w:r>
        <w:rPr>
          <w:rFonts w:cs="Times New Roman" w:ascii="Times New Roman" w:hAnsi="Times New Roman"/>
          <w:sz w:val="28"/>
        </w:rPr>
        <w:t>содействовать снижению уровня безработицы путём обеспечения вре</w:t>
        <w:softHyphen/>
        <w:t>менной и сезонной занятости молодёжи, повысить деловую активность моло</w:t>
        <w:softHyphen/>
        <w:t>дёжи;</w:t>
      </w:r>
    </w:p>
    <w:p>
      <w:pPr>
        <w:pStyle w:val="TextBodyIndent"/>
        <w:tabs>
          <w:tab w:val="clear" w:pos="6096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оздать в молодёжной среде условия, способствующие формированию у молодых людей гражданско-патриотической позиции, воспитанию уважения к истории, культуре, традициям.</w:t>
      </w:r>
    </w:p>
    <w:p>
      <w:pPr>
        <w:pStyle w:val="TextBodyIndent"/>
        <w:tabs>
          <w:tab w:val="clear" w:pos="6096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ходе реализации данной Программы будут получены следующие ре</w:t>
        <w:softHyphen/>
        <w:t>зультаты:</w:t>
      </w:r>
    </w:p>
    <w:p>
      <w:pPr>
        <w:pStyle w:val="TextBodyIndent"/>
        <w:tabs>
          <w:tab w:val="clear" w:pos="6096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обеспечении временной и сезонной занятости моло</w:t>
        <w:softHyphen/>
        <w:t>дёжи оказано содей</w:t>
        <w:softHyphen/>
        <w:t>ствие 600 человекам;</w:t>
      </w:r>
    </w:p>
    <w:p>
      <w:pPr>
        <w:pStyle w:val="TextBodyIndent"/>
        <w:tabs>
          <w:tab w:val="clear" w:pos="6096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оведено более 300 мероприятий для молодёжи различной направленно</w:t>
        <w:softHyphen/>
        <w:t>сти;</w:t>
      </w:r>
    </w:p>
    <w:p>
      <w:pPr>
        <w:pStyle w:val="TextBodyIndent"/>
        <w:tabs>
          <w:tab w:val="clear" w:pos="6096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ован отдых для 120 студентов и школьников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орода Георгиевска                                                                       Л.А. Кози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Ce2">
    <w:name w:val="ќceсновной текст 2"/>
    <w:basedOn w:val="1"/>
    <w:qFormat/>
    <w:pPr>
      <w:jc w:val="both"/>
    </w:pPr>
    <w:rPr/>
  </w:style>
  <w:style w:type="paragraph" w:styleId="21">
    <w:name w:val="Основной текст 21"/>
    <w:basedOn w:val="2"/>
    <w:qFormat/>
    <w:pPr>
      <w:tabs>
        <w:tab w:val="clear" w:pos="720"/>
        <w:tab w:val="left" w:pos="6096" w:leader="none"/>
      </w:tabs>
      <w:jc w:val="both"/>
    </w:pPr>
    <w:rPr>
      <w:b/>
      <w:i/>
      <w:sz w:val="26"/>
    </w:rPr>
  </w:style>
  <w:style w:type="paragraph" w:styleId="11">
    <w:name w:val="заголовок 1"/>
    <w:basedOn w:val="2"/>
    <w:next w:val="2"/>
    <w:qFormat/>
    <w:pPr>
      <w:keepNext w:val="true"/>
      <w:spacing w:lineRule="auto" w:line="360"/>
      <w:jc w:val="center"/>
    </w:pPr>
    <w:rPr>
      <w:b/>
      <w:sz w:val="26"/>
    </w:rPr>
  </w:style>
  <w:style w:type="paragraph" w:styleId="TextBodyIndent">
    <w:name w:val="Body Text Indent"/>
    <w:basedOn w:val="2"/>
    <w:pPr>
      <w:tabs>
        <w:tab w:val="clear" w:pos="720"/>
        <w:tab w:val="left" w:pos="6096" w:leader="none"/>
      </w:tabs>
      <w:jc w:val="center"/>
    </w:pPr>
    <w:rPr>
      <w:b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2:00Z</dcterms:created>
  <dc:creator>6123</dc:creator>
  <dc:description/>
  <cp:keywords/>
  <dc:language>en-US</dc:language>
  <cp:lastModifiedBy>Коровкина Светлана Ивановна</cp:lastModifiedBy>
  <cp:lastPrinted>2008-11-11T10:16:00Z</cp:lastPrinted>
  <dcterms:modified xsi:type="dcterms:W3CDTF">2008-11-11T07:18:00Z</dcterms:modified>
  <cp:revision>9</cp:revision>
  <dc:subject/>
  <dc:title>УТВЕРЖДЕНА</dc:title>
</cp:coreProperties>
</file>