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2160" w:leader="none"/>
        </w:tabs>
        <w:ind w:left="10065" w:hanging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widowControl w:val="false"/>
        <w:ind w:left="10065" w:hanging="0"/>
        <w:jc w:val="both"/>
        <w:rPr/>
      </w:pPr>
      <w:r>
        <w:rPr>
          <w:bCs/>
        </w:rPr>
        <w:t xml:space="preserve">к  </w:t>
      </w:r>
      <w:r>
        <w:rPr/>
        <w:t xml:space="preserve">городской целевой программе «Молодёжь </w:t>
      </w:r>
    </w:p>
    <w:p>
      <w:pPr>
        <w:pStyle w:val="Normal"/>
        <w:widowControl w:val="false"/>
        <w:ind w:left="10065" w:hanging="0"/>
        <w:jc w:val="both"/>
        <w:rPr>
          <w:sz w:val="24"/>
        </w:rPr>
      </w:pPr>
      <w:r>
        <w:rPr/>
        <w:t>Георгиевска (2009 – 2011 годы)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/>
        <w:t>М Е Р О П Р И Я Т И Я</w:t>
      </w:r>
    </w:p>
    <w:p>
      <w:pPr>
        <w:pStyle w:val="Normal"/>
        <w:widowControl w:val="false"/>
        <w:jc w:val="center"/>
        <w:rPr/>
      </w:pPr>
      <w:r>
        <w:rPr/>
        <w:t>и прогнозируемые объемы финансирования городской целевой программы</w:t>
      </w:r>
    </w:p>
    <w:p>
      <w:pPr>
        <w:pStyle w:val="Normal"/>
        <w:widowControl w:val="false"/>
        <w:jc w:val="center"/>
        <w:rPr/>
      </w:pPr>
      <w:r>
        <w:rPr/>
        <w:t>«Молодёжь Георгиевска  (2009-2011 годы)»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253"/>
        <w:gridCol w:w="1843"/>
        <w:gridCol w:w="1585"/>
        <w:gridCol w:w="851"/>
        <w:gridCol w:w="1559"/>
        <w:gridCol w:w="1086"/>
        <w:gridCol w:w="952"/>
        <w:gridCol w:w="906"/>
        <w:gridCol w:w="1070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</w:t>
              <w:softHyphen/>
              <w:t>нения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</w:t>
              <w:softHyphen/>
              <w:t>нанси</w:t>
              <w:softHyphen/>
              <w:t>рования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 руб.)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1. Формирование условий для гражданского становления, патриотического, духовно-нравственного воспитания молодёж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ковечение памяти защитников Отече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граждан</w:t>
              <w:softHyphen/>
              <w:t>скому и военно-патриотическому воспи</w:t>
              <w:softHyphen/>
              <w:t>танию с исполь</w:t>
              <w:softHyphen/>
              <w:t>зованием новых форм ра</w:t>
              <w:softHyphen/>
              <w:t>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 Главы города Георгиев</w:t>
              <w:softHyphen/>
              <w:t>ска по молодёж</w:t>
              <w:softHyphen/>
              <w:t>ной политике (да</w:t>
              <w:softHyphen/>
              <w:t>лее – помощ</w:t>
              <w:softHyphen/>
              <w:t>ник   Главы го</w:t>
              <w:softHyphen/>
              <w:t>род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 научно-практиче</w:t>
              <w:softHyphen/>
              <w:t>ских конференций, семинаров-совеща</w:t>
              <w:softHyphen/>
              <w:t>ний по пробле</w:t>
              <w:softHyphen/>
              <w:t>мам гражданско-патриоти</w:t>
              <w:softHyphen/>
              <w:t>ческого воспитания подростков и моло</w:t>
              <w:softHyphen/>
              <w:t>дёж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 Главы город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, проектов и про</w:t>
              <w:softHyphen/>
              <w:t>грамм в области гражданско-патриотиче</w:t>
              <w:softHyphen/>
              <w:t>ского, духовно-нравственного и экологи</w:t>
              <w:softHyphen/>
              <w:t>ческого воспитания мо</w:t>
              <w:softHyphen/>
              <w:t>лодёж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 в связи с памятными датами отечествен</w:t>
              <w:softHyphen/>
              <w:t>ной ис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 Главы город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и проведение городских  фестива</w:t>
              <w:softHyphen/>
              <w:t>лей  патриотической пес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 Главы город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 техниче</w:t>
              <w:softHyphen/>
              <w:t>ским и во</w:t>
              <w:softHyphen/>
              <w:t>енно-прикладным видам 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 Главы город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других меро</w:t>
              <w:softHyphen/>
              <w:t>приятий, направленных на патриотиче</w:t>
              <w:softHyphen/>
              <w:t>ское, духовно-нравственное воспитание детей и молодёж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Изготовление сувенирной, юбилейной продук</w:t>
              <w:softHyphen/>
              <w:t>ции, атрибут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777" w:hRule="atLeast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Пути решения жилищной проблемы молодёжи и молодых сем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клубах моло</w:t>
              <w:softHyphen/>
              <w:t>дой се</w:t>
              <w:softHyphen/>
              <w:t>мь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 конкур</w:t>
              <w:softHyphen/>
              <w:t>сов, фестивалей, семинаров и конференций по проблемам молодых се</w:t>
              <w:softHyphen/>
              <w:t xml:space="preserve">м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ддержка молодежного предпринимательства и содействие занятости молодёж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методической помощи 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е   городских студенческих отря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я городского конкурса студенческих отря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– 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действие занятости детей и молодёжи в лет</w:t>
              <w:softHyphen/>
              <w:t>ни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– 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нкурса на вруче</w:t>
              <w:softHyphen/>
              <w:t xml:space="preserve">ние Премии «Призна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4. Формирование и развитие системы социальных служб и клубов для молодёж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оддержка детских, молодёжных и студенческих общественных объедин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их исследова</w:t>
              <w:softHyphen/>
              <w:t>ний, об</w:t>
              <w:softHyphen/>
              <w:t>новление банков данных по по</w:t>
              <w:softHyphen/>
              <w:t>ложению моло</w:t>
              <w:softHyphen/>
              <w:t>дёжи в городе Георгиевс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конференций, курсов, выездных лагерей актива моло</w:t>
              <w:softHyphen/>
              <w:t>дых лидеров, сту</w:t>
              <w:softHyphen/>
              <w:t>денческих форумов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работы городского студен</w:t>
              <w:softHyphen/>
              <w:t>ческого Сов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Профилактика наркомании и зависимости от психоактивных веществ, асоциальных явлений в молодёжной среде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я защита и сохранение психического здоровья молодёж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дение городских, и участие в крае</w:t>
              <w:softHyphen/>
              <w:t>вых ме</w:t>
              <w:softHyphen/>
              <w:t>роприятиях по вопросам защиты прав и интере</w:t>
              <w:softHyphen/>
              <w:t>сов молодёжи, профилак</w:t>
              <w:softHyphen/>
              <w:t>тики наркомании и ал</w:t>
              <w:softHyphen/>
              <w:t>коголиз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щественными орга</w:t>
              <w:softHyphen/>
              <w:t>низа</w:t>
              <w:softHyphen/>
              <w:t>циями, содействующими укрепле</w:t>
              <w:softHyphen/>
              <w:t>нию правопо</w:t>
              <w:softHyphen/>
              <w:t>рядка и правовой культуры среди молодёж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городских ак</w:t>
              <w:softHyphen/>
              <w:t>ций, операций, направленных на преду</w:t>
              <w:softHyphen/>
              <w:t>преждение правонарушений в подрост</w:t>
              <w:softHyphen/>
              <w:t>ковой и молодёжной сред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Развитие молодёжного и детского отдых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щественными и дру</w:t>
              <w:softHyphen/>
              <w:t>гими организациями, содействующими организации оздоровления и отдыха под</w:t>
              <w:softHyphen/>
              <w:t>ростков и молодёжи в летни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туденческих педагогических от</w:t>
              <w:softHyphen/>
              <w:t>рядов в детских и молодёжных оздорови</w:t>
              <w:softHyphen/>
              <w:t>тельных учреж</w:t>
              <w:softHyphen/>
              <w:t>ден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экскурсионных туров для моло</w:t>
              <w:softHyphen/>
              <w:t xml:space="preserve">дёжи города Георгиевска, выездных лагерей для молодёжного акти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0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6,32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10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36,32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Развитие художественного творчества молодёж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,  и участие в международных, всероссий</w:t>
              <w:softHyphen/>
              <w:t>ских и межрегио</w:t>
              <w:softHyphen/>
              <w:t>нальных фестивалях-конкурсах детского и мо</w:t>
              <w:softHyphen/>
              <w:t>лодёжного ху</w:t>
              <w:softHyphen/>
              <w:t xml:space="preserve">дожественного творчеств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8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5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чебно-мето</w:t>
              <w:softHyphen/>
              <w:t>диче</w:t>
              <w:softHyphen/>
              <w:t>ских семинаров и конференций по вопросам ор</w:t>
              <w:softHyphen/>
              <w:t>ганизации  культурно-досу</w:t>
              <w:softHyphen/>
              <w:t>говой деятельности и развития художе</w:t>
              <w:softHyphen/>
              <w:t>ственного творчества детей и молодёж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 фестива</w:t>
              <w:softHyphen/>
              <w:t>лей авторской пес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оргиевск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 xml:space="preserve">ского кр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 студенче</w:t>
              <w:softHyphen/>
              <w:t>ских научно-практических кон</w:t>
              <w:softHyphen/>
              <w:t>ференций по про</w:t>
              <w:softHyphen/>
              <w:t>блемам реализации мо</w:t>
              <w:softHyphen/>
              <w:t>лодёжной полит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оргиевск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 xml:space="preserve">ского кр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ого фести</w:t>
              <w:softHyphen/>
              <w:t>валя студенческих отрядов «Сту</w:t>
              <w:softHyphen/>
              <w:t>денческое лето Ставрополь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оргиевск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 xml:space="preserve">ского кр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ого фести</w:t>
              <w:softHyphen/>
              <w:t>валя художественного творчества молодёжи «Студенческая вес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оргиевск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 xml:space="preserve">ского кр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,88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65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Развитие массового детского и молодежного спор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, проектов по развитию спортивно-массо</w:t>
              <w:softHyphen/>
              <w:t>вой работы и фи</w:t>
              <w:softHyphen/>
              <w:t>зического воспитания молодёж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городских и региональных спор</w:t>
              <w:softHyphen/>
              <w:t>тивных соревнований среди моло</w:t>
              <w:softHyphen/>
              <w:t>дёжи и участие в краевых, всероссийских и международных со</w:t>
              <w:softHyphen/>
              <w:t xml:space="preserve">ревнованиях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9. Создание системы информационного обеспечения молодёжной поли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, социологиче</w:t>
              <w:softHyphen/>
              <w:t>ских ис</w:t>
              <w:softHyphen/>
              <w:t>следований и опросов по основ</w:t>
              <w:softHyphen/>
              <w:t>ным направле</w:t>
              <w:softHyphen/>
              <w:t>ниям реализации молодёж</w:t>
              <w:softHyphen/>
              <w:t>ной полити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ыпуск печатных изданий, освещающих про</w:t>
              <w:softHyphen/>
              <w:t>блемы и реализацию молодёжной по</w:t>
              <w:softHyphen/>
              <w:t>литики в городе Георгиевск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мещение в городских и краевых сред</w:t>
              <w:softHyphen/>
              <w:t>ствах массовой информации материалов по основным направлениям молодёжной полити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реализации моло</w:t>
              <w:softHyphen/>
              <w:t>дёжной политики на сайте админи</w:t>
              <w:softHyphen/>
              <w:t>страции го</w:t>
              <w:softHyphen/>
              <w:t>рода Георгиев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Развитие системы переподготовки и повышения квалификации специалистов по работе с молодёжь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Анализ кадрового потенциала в сфере работы с молодёжь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их, краевых и всерос</w:t>
              <w:softHyphen/>
              <w:t>сийских семинарах и конференциях по вопросам реали</w:t>
              <w:softHyphen/>
              <w:t>зации молодёжной поли</w:t>
              <w:softHyphen/>
              <w:t>тик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  Главы города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ев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55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БЮДЖЕТ ГОРОДА ГЕОР</w:t>
              <w:softHyphen/>
              <w:t>ГИЕВ</w:t>
              <w:softHyphen/>
              <w:t>СКА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,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,28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БЮДЖЕТ СТАВРОПОЛЬСКОГО КРА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2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"/>
      <w:gridCol w:w="5253"/>
      <w:gridCol w:w="1843"/>
      <w:gridCol w:w="1559"/>
      <w:gridCol w:w="850"/>
      <w:gridCol w:w="1560"/>
      <w:gridCol w:w="1134"/>
      <w:gridCol w:w="992"/>
      <w:gridCol w:w="850"/>
      <w:gridCol w:w="993"/>
    </w:tblGrid>
    <w:tr>
      <w:trPr/>
      <w:tc>
        <w:tcPr>
          <w:tcW w:w="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9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8:00Z</dcterms:created>
  <dc:creator>АЛЯ</dc:creator>
  <dc:description/>
  <cp:keywords/>
  <dc:language>en-US</dc:language>
  <cp:lastModifiedBy>Коровкина Светлана Ивановна</cp:lastModifiedBy>
  <cp:lastPrinted>2008-10-21T16:34:00Z</cp:lastPrinted>
  <dcterms:modified xsi:type="dcterms:W3CDTF">2008-11-10T12:02:00Z</dcterms:modified>
  <cp:revision>4</cp:revision>
  <dc:subject/>
  <dc:title/>
</cp:coreProperties>
</file>