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/>
      </w:pPr>
      <w:r>
        <w:rPr/>
        <w:t>6 ноября 2008 года</w:t>
        <w:tab/>
        <w:t xml:space="preserve">        </w:t>
        <w:tab/>
        <w:t xml:space="preserve">    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№  220-20</w:t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родской целевой программы «Молодёжь Георгиевска  (2009 – 2011 годы)»</w:t>
      </w:r>
    </w:p>
    <w:p>
      <w:pPr>
        <w:pStyle w:val="Normal"/>
        <w:widowControl w:val="false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молодёжной политики, в соответст</w:t>
        <w:softHyphen/>
        <w:t>вии со статьями 13, 35, 50  Устава города Георгиевска, на основании статей 58, 62 Устава города Георгиевска, Дума го</w:t>
        <w:softHyphen/>
        <w:t>рода Георгиевска</w:t>
      </w:r>
    </w:p>
    <w:p>
      <w:pPr>
        <w:pStyle w:val="Normal"/>
        <w:widowControl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ородскую целевую программу «Молодёжь Георгиевска  (2009 – 2011 годы)» (далее – Программа) согласно прило</w:t>
        <w:softHyphen/>
        <w:t>жению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Администрации города Георгиевска  (Губанов)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2.1. Обеспечить выполне</w:t>
        <w:softHyphen/>
        <w:t>ние мероприятий Программы, финансируемых за счёт средств бюджета города Георгиевск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2.2. 1 раз в год предостав</w:t>
        <w:softHyphen/>
        <w:t>лять информацию о ходе реализации Программы в Думу города Георгиевск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решение вступает в силу со дня его официального опубли</w:t>
        <w:softHyphen/>
        <w:t>ко</w:t>
        <w:softHyphen/>
        <w:t>вания (обнародовани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социальным вопросам (Воинцева), правовым вопросам (Арши</w:t>
        <w:softHyphen/>
        <w:t>нова) и постоянную контрольно-ревизионную комиссию (Лисицын) Думы го</w:t>
        <w:softHyphen/>
        <w:t xml:space="preserve">рода Георгиевска. </w:t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pStyle w:val="TextBody"/>
        <w:widowControl w:val="false"/>
        <w:rPr/>
      </w:pPr>
      <w:r>
        <w:rPr>
          <w:iCs/>
          <w:szCs w:val="28"/>
        </w:rPr>
        <w:t xml:space="preserve">города Георгиевска                                                                             Л.А. Козина 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Глава города Георгиевска</w:t>
      </w:r>
    </w:p>
    <w:p>
      <w:pPr>
        <w:pStyle w:val="TextBody"/>
        <w:widowControl w:val="false"/>
        <w:jc w:val="left"/>
        <w:rPr/>
      </w:pPr>
      <w:r>
        <w:rPr>
          <w:iCs/>
          <w:szCs w:val="28"/>
        </w:rPr>
        <w:t>Ставропольского края                                                                              В.И.Губанов</w:t>
      </w:r>
    </w:p>
    <w:p>
      <w:pPr>
        <w:pStyle w:val="TextBody"/>
        <w:widowControl w:val="false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Подписано:</w:t>
      </w:r>
    </w:p>
    <w:p>
      <w:pPr>
        <w:pStyle w:val="TextBody"/>
        <w:widowControl w:val="false"/>
        <w:rPr/>
      </w:pPr>
      <w:r>
        <w:rPr>
          <w:iCs/>
          <w:szCs w:val="28"/>
        </w:rPr>
        <w:t>10 ноября 2008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04:00Z</dcterms:created>
  <dc:creator>Васильев С.М.</dc:creator>
  <dc:description/>
  <cp:keywords/>
  <dc:language>en-US</dc:language>
  <cp:lastModifiedBy>Коровкина Светлана Ивановна</cp:lastModifiedBy>
  <cp:lastPrinted>2008-10-16T12:26:00Z</cp:lastPrinted>
  <dcterms:modified xsi:type="dcterms:W3CDTF">2002-11-28T04:18:00Z</dcterms:modified>
  <cp:revision>5</cp:revision>
  <dc:subject/>
  <dc:title>Председателю Думы</dc:title>
</cp:coreProperties>
</file>