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caps/>
          <w:spacing w:val="200"/>
          <w:w w:val="100"/>
          <w:sz w:val="32"/>
        </w:rPr>
      </w:pPr>
      <w:r>
        <w:rPr>
          <w:b w:val="false"/>
          <w:caps/>
          <w:spacing w:val="200"/>
          <w:w w:val="100"/>
          <w:sz w:val="28"/>
        </w:rPr>
        <w:t xml:space="preserve">            </w:t>
      </w: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6 ноября 2008 года</w:t>
        <w:tab/>
        <w:t xml:space="preserve">                    г. Георгиевск</w:t>
        <w:tab/>
        <w:tab/>
        <w:tab/>
        <w:t xml:space="preserve">        № 222-2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направлении в городской бюджет части прибыли муниципальных уни</w:t>
        <w:softHyphen/>
        <w:t xml:space="preserve">тарных предприятий в 2009 году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>
          <w:szCs w:val="28"/>
        </w:rPr>
        <w:t>Рассмотрев материалы, представленные Главой города Георгиевска, о пе</w:t>
        <w:softHyphen/>
        <w:t>речислении части прибыли муниципальных унитарных предприятий, остаю</w:t>
        <w:softHyphen/>
        <w:t>щейся после уплаты налогов и иных обязательных платежей, в городской бюд</w:t>
        <w:softHyphen/>
        <w:t>жет, в целях обеспечения увеличения доходной части бюджета города Георги</w:t>
        <w:softHyphen/>
        <w:t>евска, в соответствии со статьей 295 Гражданского кодекса Российской Феде</w:t>
        <w:softHyphen/>
        <w:t xml:space="preserve">рации, статьей 42 Бюджетного кодекса Российской Федерации, статьями 50, 68, 69, 71, 74 Устава города Георгиевска, </w:t>
      </w:r>
      <w:r>
        <w:rPr/>
        <w:t>на основании статей 58, 62 Устава го</w:t>
        <w:softHyphen/>
        <w:t>рода Георгиевска, Дума го</w:t>
        <w:softHyphen/>
        <w:t>рода Георгиевска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hanging="0"/>
        <w:rPr/>
      </w:pPr>
      <w:r>
        <w:rPr>
          <w:b/>
        </w:rPr>
        <w:t>Р Е Ш И Л А: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ановить, что 10 процентов от прибыли, остающейся после уплаты на</w:t>
        <w:softHyphen/>
        <w:t>логов и иных обязательных платежей, по итогам деятельности муниципаль</w:t>
        <w:softHyphen/>
        <w:t>ных унитарных предприятий за 2008 год подлежат отчислению в бюджет го</w:t>
        <w:softHyphen/>
        <w:t>рода Георгиевска за использование ими муниципального имущества, находя</w:t>
        <w:softHyphen/>
        <w:t>щегося в собственности города Георгиевска и переданного им в хозяйственное ведение или оперативное управление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латежи, указанные в пункте 1 настоящего решения, учитываются в бюджете города Георгиевска по коду бюджетной классификации 602 1 11 07014 04 0000 120 «Доходы от перечисления части прибыли, остающейся после уп</w:t>
        <w:softHyphen/>
        <w:t>латы налогов и иных обязательных платежей муниципальных унитарных пред</w:t>
        <w:softHyphen/>
        <w:t xml:space="preserve">приятий, созданных городскими округами»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м унитарным предприятиям произвести уплату указан</w:t>
        <w:softHyphen/>
        <w:t>ных в пункте 1 настоящего решения платежей в срок до 1 сентября 2009 год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 администра</w:t>
        <w:softHyphen/>
        <w:t>ции города Георгиевска (Харибова) осуществлять контроль за своевременной уплатой указанных в пункте 1 настоящего решения платеж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75" w:firstLine="634"/>
        <w:jc w:val="both"/>
        <w:rPr/>
      </w:pPr>
      <w:r>
        <w:rPr>
          <w:sz w:val="28"/>
          <w:szCs w:val="28"/>
        </w:rPr>
        <w:t>5. 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кования (обнародования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 января 2009 года.</w:t>
      </w:r>
    </w:p>
    <w:p>
      <w:pPr>
        <w:pStyle w:val="Normal"/>
        <w:widowControl w:val="false"/>
        <w:tabs>
          <w:tab w:val="clear" w:pos="720"/>
          <w:tab w:val="left" w:pos="7938" w:leader="none"/>
        </w:tabs>
        <w:ind w:left="75" w:firstLine="6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>нансам (Худик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  <w:t>Председатель Думы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284" w:right="-5" w:hanging="284"/>
        <w:rPr>
          <w:rFonts w:ascii="Arial" w:hAnsi="Arial" w:cs="Arial"/>
        </w:rPr>
      </w:pPr>
      <w:r>
        <w:rPr/>
        <w:t>города Георгиевска</w:t>
        <w:tab/>
        <w:tab/>
        <w:t xml:space="preserve">           </w:t>
        <w:tab/>
        <w:tab/>
        <w:t xml:space="preserve">                                Л.А. Козина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ind w:left="0" w:right="-2" w:hanging="0"/>
        <w:rPr/>
      </w:pPr>
      <w:r>
        <w:rPr/>
        <w:t xml:space="preserve">Глава города </w:t>
      </w:r>
    </w:p>
    <w:p>
      <w:pPr>
        <w:pStyle w:val="TextBodyIndent"/>
        <w:widowControl w:val="false"/>
        <w:ind w:left="0" w:right="-2" w:hanging="0"/>
        <w:rPr/>
      </w:pPr>
      <w:r>
        <w:rPr/>
        <w:t xml:space="preserve">Георгиевска                                                                  </w:t>
        <w:tab/>
        <w:tab/>
        <w:tab/>
        <w:t xml:space="preserve"> В.И. Губанов</w:t>
      </w:r>
    </w:p>
    <w:p>
      <w:pPr>
        <w:pStyle w:val="TextBodyIndent"/>
        <w:widowControl w:val="false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ind w:left="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widowControl w:val="false"/>
        <w:ind w:left="0" w:right="-2" w:hanging="0"/>
        <w:rPr/>
      </w:pPr>
      <w:r>
        <w:rPr/>
        <w:t>Подписано:</w:t>
      </w:r>
    </w:p>
    <w:p>
      <w:pPr>
        <w:pStyle w:val="TextBodyIndent"/>
        <w:widowControl w:val="false"/>
        <w:ind w:left="0" w:right="-2" w:hanging="0"/>
        <w:rPr/>
      </w:pPr>
      <w:r>
        <w:rPr/>
        <w:t>«____»______________ 2008 года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0:00Z</dcterms:created>
  <dc:creator>Светашов Юрий</dc:creator>
  <dc:description/>
  <cp:keywords/>
  <dc:language>en-US</dc:language>
  <cp:lastModifiedBy>Коровкина Светлана Ивановна</cp:lastModifiedBy>
  <cp:lastPrinted>2008-10-01T10:01:00Z</cp:lastPrinted>
  <dcterms:modified xsi:type="dcterms:W3CDTF">2008-11-07T12:15:00Z</dcterms:modified>
  <cp:revision>3</cp:revision>
  <dc:subject/>
  <dc:title> </dc:title>
</cp:coreProperties>
</file>