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Е  Ш  Е  Н  И  Е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 у м ы   г о р о д а   Г е о р г и е в с к 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6 ноября 2008 года                          г. Георгиевск                                № 223-20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left="0" w:right="0" w:hanging="0"/>
        <w:rPr/>
      </w:pPr>
      <w:r>
        <w:rPr>
          <w:b/>
          <w:szCs w:val="28"/>
        </w:rPr>
        <w:t>Об утверждении Положения о Георгиевской городской трехсторонней комис</w:t>
        <w:softHyphen/>
        <w:t>сии по регулированию социально-трудовых отношений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обеспечения регулирования социально-трудовых отношений, в соответствии с Федеральным законом «О Российской трехсторонней комиссии по регулированию социально-трудовых отношений», Законом Ставропольского края «О Ставропольской краевой трехсторонней комиссии по регулированию социально-трудовых отношений», в соответствии со статьёй 59 Устава города Георгиевска, на основании статей 58, 62 Устава города Георгиевска, Дума го</w:t>
        <w:softHyphen/>
        <w:t xml:space="preserve">рода Георгиевск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right="0" w:hanging="0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 Е Ш И Л А:</w:t>
      </w:r>
    </w:p>
    <w:p>
      <w:pPr>
        <w:pStyle w:val="TextBodyIndent"/>
        <w:widowControl w:val="false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Утвердить </w:t>
      </w:r>
      <w:hyperlink w:anchor="sub_1000">
        <w:r>
          <w:rPr>
            <w:rStyle w:val="InternetLink"/>
            <w:color w:val="000000"/>
            <w:sz w:val="28"/>
            <w:szCs w:val="28"/>
            <w:u w:val="none"/>
          </w:rPr>
          <w:t>Положение</w:t>
        </w:r>
      </w:hyperlink>
      <w:r>
        <w:rPr>
          <w:sz w:val="28"/>
          <w:szCs w:val="28"/>
        </w:rPr>
        <w:t xml:space="preserve"> о Георгиевской городской трехсторонней комис</w:t>
        <w:softHyphen/>
        <w:t>сии по регулированию социально-трудовых отношений согласно прило</w:t>
        <w:softHyphen/>
        <w:t>же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Признать утратившим силу решение Совета депутатов города Георгиев</w:t>
        <w:softHyphen/>
        <w:t>ска от 17 сентября 2003 года № 220-22 «Об утверждении Положения о Георгиевской городской трехсторонней комиссии по регулированию соци</w:t>
        <w:softHyphen/>
        <w:t>ально-трудовых отношений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Настоящее решение вступает в силу со дня официального опубликова</w:t>
        <w:softHyphen/>
        <w:t>ния (обнародования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остоян</w:t>
        <w:softHyphen/>
        <w:t>ные комиссии по социальным  вопросам (Воинцева) и правовым вопросам (Аршинова) Думы города Георгиевск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1" w:name="sub_1"/>
      <w:bookmarkStart w:id="2" w:name="sub_4"/>
      <w:bookmarkEnd w:id="1"/>
      <w:r>
        <w:rPr>
          <w:sz w:val="28"/>
          <w:szCs w:val="28"/>
        </w:rPr>
        <w:t xml:space="preserve"> </w:t>
      </w:r>
      <w:bookmarkEnd w:id="2"/>
    </w:p>
    <w:p>
      <w:pPr>
        <w:pStyle w:val="TextBodyIndent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TextBodyIndent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Георгиевска                                                                             Л.А. Козина </w:t>
      </w:r>
    </w:p>
    <w:p>
      <w:pPr>
        <w:pStyle w:val="TextBodyIndent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94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94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5pt;height:11.5pt;mso-wrap-distance-left:0pt;mso-wrap-distance-right:0pt;mso-wrap-distance-top:0pt;mso-wrap-distance-bottom:0pt;margin-top:0.05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720"/>
      <w:jc w:val="both"/>
    </w:pPr>
    <w:rPr>
      <w:kern w:val="2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4:27:00Z</dcterms:created>
  <dc:creator>admin</dc:creator>
  <dc:description/>
  <cp:keywords/>
  <dc:language>en-US</dc:language>
  <cp:lastModifiedBy>Коровкина Светлана Ивановна</cp:lastModifiedBy>
  <cp:lastPrinted>2008-10-15T10:08:00Z</cp:lastPrinted>
  <dcterms:modified xsi:type="dcterms:W3CDTF">2008-11-10T14:31:00Z</dcterms:modified>
  <cp:revision>4</cp:revision>
  <dc:subject/>
  <dc:title>Р Е Ш Е Н И Е</dc:title>
</cp:coreProperties>
</file>