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suppressAutoHyphens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6 ноября 2008 года № 223-20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>о Георгиевской городской трехсторонней комиссии</w:t>
        <w:br/>
        <w:t>по регулированию социально-трудовых отношений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Cs/>
          <w:sz w:val="28"/>
          <w:szCs w:val="28"/>
        </w:rPr>
        <w:t>1</w:t>
      </w:r>
      <w:bookmarkStart w:id="0" w:name="sub_100"/>
      <w:r>
        <w:rPr>
          <w:bCs/>
          <w:sz w:val="28"/>
          <w:szCs w:val="28"/>
        </w:rPr>
        <w:t>. Состав и правовая основа деятельности Георгиевской городской трехсторон</w:t>
        <w:softHyphen/>
        <w:t>ней комиссии по регулированию социально-трудовых отношений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1.1</w:t>
      </w:r>
      <w:bookmarkStart w:id="1" w:name="sub_101"/>
      <w:r>
        <w:rPr>
          <w:sz w:val="28"/>
          <w:szCs w:val="28"/>
        </w:rPr>
        <w:t xml:space="preserve">. Георгиевская городская трехсторонняя комиссия по регулированию социально-трудовых отношений (далее </w:t>
        <w:softHyphen/>
        <w:t>– Комиссия) является постоянно дейст</w:t>
        <w:softHyphen/>
        <w:t>вующим органом системы социального партнёрства в городе Георгиевске и со</w:t>
        <w:softHyphen/>
        <w:t>стоит из представителей администрации города Георгиевска (далее –</w:t>
        <w:softHyphen/>
        <w:t xml:space="preserve"> админи</w:t>
        <w:softHyphen/>
        <w:t>страция города), городских объединений профессиональных союзов, предста</w:t>
        <w:softHyphen/>
        <w:t>вителей Объединения работодателей, которые образуют соответствующие сто</w:t>
        <w:softHyphen/>
        <w:t>роны Комиссии (далее – стороны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End w:id="1"/>
      <w:r>
        <w:rPr>
          <w:sz w:val="28"/>
          <w:szCs w:val="28"/>
        </w:rPr>
        <w:t>1.</w:t>
      </w:r>
      <w:bookmarkStart w:id="2" w:name="sub_102"/>
      <w:r>
        <w:rPr>
          <w:sz w:val="28"/>
          <w:szCs w:val="28"/>
        </w:rPr>
        <w:t>2. Правовую основу деятельности Комиссии составляют Конституция Российской Федерации, Трудовой кодекс Российской Федерации, закон Став</w:t>
        <w:softHyphen/>
        <w:t>ропольского края «О некоторых вопросах социального партнёрства в сфере труда», иные нормативные правовые акты Российской Федерации и Ставро</w:t>
        <w:softHyphen/>
        <w:t>польского края, муниципальные правовые акты города Георгиевска, настоящее Положение о Георгиевской городской трехсторонней комиссии по регулирова</w:t>
        <w:softHyphen/>
        <w:t>нию социально-трудовых отношений (далее –</w:t>
        <w:softHyphen/>
        <w:t xml:space="preserve"> Положение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bookmarkStart w:id="3" w:name="sub_200"/>
      <w:r>
        <w:rPr>
          <w:bCs/>
          <w:sz w:val="28"/>
          <w:szCs w:val="28"/>
        </w:rPr>
        <w:t>. Принципы и порядок формирования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4" w:name="sub_201"/>
      <w:r>
        <w:rPr>
          <w:sz w:val="28"/>
          <w:szCs w:val="28"/>
        </w:rPr>
        <w:t>1. Комиссия формируется на основе принципов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вольности участия сторон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ности сторон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ости сторон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итетности и ответственности сторон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5" w:name="sub_202"/>
      <w:bookmarkEnd w:id="5"/>
      <w:r>
        <w:rPr>
          <w:sz w:val="28"/>
          <w:szCs w:val="28"/>
        </w:rPr>
        <w:t>2.2. Представительство городских объединений профессиональных сою</w:t>
        <w:softHyphen/>
        <w:t>зов, работодателей, администрации города в составе сторон определяется ими самостоятельно в соответствии с законодательством Российской Федерации и настоящим Положением. Количество членов Комиссии от каждой из сторон со</w:t>
        <w:softHyphen/>
        <w:t>ставляет 7 человек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6" w:name="sub_202"/>
      <w:bookmarkEnd w:id="6"/>
      <w:r>
        <w:rPr>
          <w:sz w:val="28"/>
          <w:szCs w:val="28"/>
        </w:rPr>
        <w:t>2.</w:t>
      </w:r>
      <w:bookmarkStart w:id="7" w:name="sub_203"/>
      <w:r>
        <w:rPr>
          <w:sz w:val="28"/>
          <w:szCs w:val="28"/>
        </w:rPr>
        <w:t>3. Утверждение и замена представителей городских объединений  про</w:t>
        <w:softHyphen/>
        <w:t>фессиональных союзов и городских объединений работодателей в Комиссии производится в соответствии с решениями органов указанных объединений, ут</w:t>
        <w:softHyphen/>
        <w:t>верждение и замена представителей администрации города - в соответствии с правовыми актами Главы города Георгиевска (далее –</w:t>
        <w:softHyphen/>
        <w:t xml:space="preserve"> Главы города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End w:id="7"/>
      <w:r>
        <w:rPr>
          <w:sz w:val="28"/>
          <w:szCs w:val="28"/>
        </w:rPr>
        <w:t>2.</w:t>
      </w:r>
      <w:bookmarkStart w:id="8" w:name="sub_204"/>
      <w:r>
        <w:rPr>
          <w:sz w:val="28"/>
          <w:szCs w:val="28"/>
        </w:rPr>
        <w:t>4. Спорные вопросы, касающиеся представительства городских объе</w:t>
        <w:softHyphen/>
        <w:t>динений профессиональных союзов и городских объединений работодателей в Комиссии, разрешаются на совещаниях представителей указанных сторон или в суде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8"/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bookmarkStart w:id="9" w:name="sub_300"/>
      <w:r>
        <w:rPr>
          <w:bCs/>
          <w:sz w:val="28"/>
          <w:szCs w:val="28"/>
        </w:rPr>
        <w:t>. Основные цели и задачи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9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10" w:name="sub_301"/>
      <w:r>
        <w:rPr>
          <w:sz w:val="28"/>
          <w:szCs w:val="28"/>
        </w:rPr>
        <w:t>1. Основными целями Комиссии являютс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гулирование социально-трудовых отношений в городе Георгиевске;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ие социально-экономических интересов сторон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10"/>
      <w:r>
        <w:rPr>
          <w:sz w:val="28"/>
          <w:szCs w:val="28"/>
        </w:rPr>
        <w:t>3.</w:t>
      </w:r>
      <w:bookmarkStart w:id="11" w:name="sub_302"/>
      <w:r>
        <w:rPr>
          <w:sz w:val="28"/>
          <w:szCs w:val="28"/>
        </w:rPr>
        <w:t>2. Основными задачами Комиссии являютс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2" w:name="sub_321"/>
      <w:bookmarkEnd w:id="11"/>
      <w:bookmarkEnd w:id="1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едение коллективных переговоров и подготовка проекта соглашения между администрацией города, координационным советом городских объеди</w:t>
        <w:softHyphen/>
        <w:t>нений профессиональных союзов, Объединением  работодателей (далее – го</w:t>
        <w:softHyphen/>
        <w:t>родское трехстороннее соглашение)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3" w:name="sub_321"/>
      <w:bookmarkStart w:id="14" w:name="sub_322"/>
      <w:bookmarkEnd w:id="13"/>
      <w:bookmarkEnd w:id="1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одействие договорному регулированию социально-трудовых отно</w:t>
        <w:softHyphen/>
        <w:t>шений в городе Георгиевске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5" w:name="sub_322"/>
      <w:bookmarkStart w:id="16" w:name="sub_323"/>
      <w:bookmarkEnd w:id="15"/>
      <w:bookmarkEnd w:id="16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одействие сторонам и участникам отраслевых (межотраслевых) та</w:t>
        <w:softHyphen/>
        <w:t>рифных соглашений, заключаемых на городском уровне, в урегулировании возникающих между ними разногласий в ходе разработки и реализации указан</w:t>
        <w:softHyphen/>
        <w:t>ных соглашен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7" w:name="sub_323"/>
      <w:bookmarkStart w:id="18" w:name="sub_324"/>
      <w:bookmarkEnd w:id="17"/>
      <w:bookmarkEnd w:id="18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проведение консультаций по вопросам, связанным с разработкой проектов муниципальных правовых актов города Георгиевска в области соци</w:t>
        <w:softHyphen/>
        <w:t>ально-трудовых отношений, программ в сфере труда, занятости населения, ми</w:t>
        <w:softHyphen/>
        <w:t>грации рабочей силы, социального обеспечения и оздоровления населе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9" w:name="sub_324"/>
      <w:bookmarkStart w:id="20" w:name="sub_325"/>
      <w:bookmarkEnd w:id="19"/>
      <w:bookmarkEnd w:id="2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согласование позиций сторон по основным направлениям социаль</w:t>
        <w:softHyphen/>
        <w:t>ной политики в городе Георгиевске и Ставропольском крае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21" w:name="sub_325"/>
      <w:bookmarkStart w:id="22" w:name="sub_326"/>
      <w:bookmarkEnd w:id="21"/>
      <w:bookmarkEnd w:id="2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рассмотрение по инициативе сторон вопросов, возникающих в ходе выполнения городского трехстороннего соглашения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23" w:name="sub_326"/>
      <w:bookmarkStart w:id="24" w:name="sub_327"/>
      <w:bookmarkEnd w:id="23"/>
      <w:bookmarkEnd w:id="24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) изучение причин возникновения коллективных трудовых споров и разработка мер по их предотвращению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25" w:name="sub_327"/>
      <w:bookmarkStart w:id="26" w:name="sub_328"/>
      <w:bookmarkEnd w:id="25"/>
      <w:bookmarkEnd w:id="26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) изучение и распространение опыта социального партнерства, инфор</w:t>
        <w:softHyphen/>
        <w:t>мирование отраслевых комиссий по регулированию социально-трудовых отно</w:t>
        <w:softHyphen/>
        <w:t>шений о деятельности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328"/>
      <w:bookmarkStart w:id="28" w:name="sub_328"/>
      <w:bookmarkEnd w:id="28"/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bookmarkStart w:id="29" w:name="sub_400"/>
      <w:r>
        <w:rPr>
          <w:bCs/>
          <w:sz w:val="28"/>
          <w:szCs w:val="28"/>
        </w:rPr>
        <w:t>. Основные права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29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30" w:name="sub_401"/>
      <w:r>
        <w:rPr>
          <w:sz w:val="28"/>
          <w:szCs w:val="28"/>
        </w:rPr>
        <w:t>1. Комиссия вправе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1" w:name="sub_411"/>
      <w:bookmarkEnd w:id="30"/>
      <w:bookmarkEnd w:id="31"/>
      <w:r>
        <w:rPr>
          <w:sz w:val="28"/>
          <w:szCs w:val="28"/>
        </w:rPr>
        <w:t>а) проводить с администрацией города,  Государственной инспекцией труда по Ставропольскому краю, Инспекцией федеральной налоговой службы по городу Георгиевску, государственным учреждением Управлением Пенсион</w:t>
        <w:softHyphen/>
        <w:t>ного фонда Российской Федерации по г. Георгиевску и Георгиевскому району, отделением Фонда социального страхования, государственным учреждением «Центр занятости населения Георгиевского района», управлением труда и со</w:t>
        <w:softHyphen/>
        <w:t>циальной защиты населения города Георгиевска, городским отделом государ</w:t>
        <w:softHyphen/>
        <w:t>ственной статистики Крайкомстата в согласованном с ними порядке консульта</w:t>
        <w:softHyphen/>
        <w:t>ции по вопросам, связанным с разработкой и реализацией социально-экономи</w:t>
        <w:softHyphen/>
        <w:t>ческой политики в городе Георгиевске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2" w:name="sub_411"/>
      <w:bookmarkStart w:id="33" w:name="sub_412"/>
      <w:bookmarkEnd w:id="32"/>
      <w:bookmarkEnd w:id="33"/>
      <w:r>
        <w:rPr>
          <w:sz w:val="28"/>
          <w:szCs w:val="28"/>
        </w:rPr>
        <w:t>б) разрабатывать и вносить в администрацию города,  Государственную инспекцию труда по Ставропольскому краю, Инспекцию федеральной налого</w:t>
        <w:softHyphen/>
        <w:t>вой службы по городу Георгиевску, государственное учреждение Управление Пенсионного фонда Российской Федерации по городу Георгиевску и Георгиев</w:t>
        <w:softHyphen/>
        <w:t>скому району, государственное учреждение  «Центр занятости населения Геор</w:t>
        <w:softHyphen/>
        <w:t>гиевского района», управление труда и социальной защиты населения города Георгиевска, Отдел государственной статистики по городу Георгиевску и Геор</w:t>
        <w:softHyphen/>
        <w:t>гиевскому району, в согласованном с ними порядке, предложения о разработке проектов муниципальных правовых актов города Георгиевска по вопросам со</w:t>
        <w:softHyphen/>
        <w:t>циально-трудовых отношений, занятости населения, оплаты труда, доходов и уровня жизни населения, социальной защиты, социального обеспечения и со</w:t>
        <w:softHyphen/>
        <w:t>циального страхования, охраны и условий труда, социального партнерства, урегулирования коллективных трудовых споров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4" w:name="sub_412"/>
      <w:bookmarkStart w:id="35" w:name="sub_413"/>
      <w:bookmarkEnd w:id="34"/>
      <w:bookmarkEnd w:id="35"/>
      <w:r>
        <w:rPr>
          <w:sz w:val="28"/>
          <w:szCs w:val="28"/>
        </w:rPr>
        <w:t>в) осуществлять взаимодействие с отраслевыми комиссиями по регули</w:t>
        <w:softHyphen/>
        <w:t>рованию социально-трудовых отношен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36" w:name="sub_413"/>
      <w:bookmarkStart w:id="37" w:name="sub_414"/>
      <w:bookmarkEnd w:id="36"/>
      <w:bookmarkEnd w:id="3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осуществлять контроль за выполнением городского трехстороннего соглашения и решений Комисси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38" w:name="sub_414"/>
      <w:bookmarkStart w:id="39" w:name="sub_415"/>
      <w:bookmarkEnd w:id="38"/>
      <w:bookmarkEnd w:id="39"/>
      <w:r>
        <w:rPr>
          <w:sz w:val="28"/>
          <w:szCs w:val="28"/>
        </w:rPr>
        <w:t>д) вносить предложения по решению социально-экономических проблем города Георгиевска в администрацию города для рассмотрения с участием представителей городских объединений профессиональных союзов и Объеди</w:t>
        <w:softHyphen/>
        <w:t>нения  работодателе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0" w:name="sub_415"/>
      <w:bookmarkStart w:id="41" w:name="sub_416"/>
      <w:bookmarkEnd w:id="40"/>
      <w:bookmarkEnd w:id="41"/>
      <w:r>
        <w:rPr>
          <w:sz w:val="28"/>
          <w:szCs w:val="28"/>
        </w:rPr>
        <w:t>е) запрашивать и получать от администрации города, Отдел государст</w:t>
        <w:softHyphen/>
        <w:t>венной статистики по городу Георгиевску и Георгиевскому району, необходи</w:t>
        <w:softHyphen/>
        <w:t>мую для ведения коллективных переговоров, подготовки проекта городского трехстороннего соглашения, организации контроля за его выполнением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2" w:name="sub_416"/>
      <w:bookmarkStart w:id="43" w:name="sub_417"/>
      <w:bookmarkEnd w:id="42"/>
      <w:bookmarkEnd w:id="43"/>
      <w:r>
        <w:rPr>
          <w:sz w:val="28"/>
          <w:szCs w:val="28"/>
        </w:rPr>
        <w:t>ж) запрашивать в администрации города, городских объединениях и Объ</w:t>
        <w:softHyphen/>
        <w:t>единении работодателей информацию о заключённых соглашениях, регули</w:t>
        <w:softHyphen/>
        <w:t>рующих социально-трудовые отношения, и коллективных договорах в целях выработки рекомендаций Комиссии по развитию коллективно-договорного ре</w:t>
        <w:softHyphen/>
        <w:t>гулирования социально-трудовых отношений, организации деятельности от</w:t>
        <w:softHyphen/>
        <w:t>раслевых и иных комиссий по регулированию социально-трудовых отношен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4" w:name="sub_417"/>
      <w:bookmarkStart w:id="45" w:name="sub_418"/>
      <w:bookmarkEnd w:id="44"/>
      <w:bookmarkEnd w:id="45"/>
      <w:r>
        <w:rPr>
          <w:sz w:val="28"/>
          <w:szCs w:val="28"/>
        </w:rPr>
        <w:t>з) принимать по согласованию с администрацией города участие в подго</w:t>
        <w:softHyphen/>
        <w:t xml:space="preserve">товке проектов муниципальных правовых актов города Георгиевска в области социально-трудовых отношений, по согласованию с Думой города Георгиевска - в рассмотрении проектов решений её постоянными комиссиями;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6" w:name="sub_418"/>
      <w:bookmarkEnd w:id="46"/>
      <w:r>
        <w:rPr>
          <w:sz w:val="28"/>
          <w:szCs w:val="28"/>
        </w:rPr>
        <w:t>и) принимать участие по согласованию с администрацией города,  город</w:t>
        <w:softHyphen/>
        <w:t>скими объединениями профессиональных союзов, Объединением работодате</w:t>
        <w:softHyphen/>
        <w:t>лей в проводимых ими заседаниях, на которых рассматриваются вопросы, свя</w:t>
        <w:softHyphen/>
        <w:t>занные с регулированием социально-трудовых отношений, а также направлять своих представителей для участия в работе комиссий, образованных этими ор</w:t>
        <w:softHyphen/>
        <w:t>ганами, по вопросам социально-экономической политики, регулирования тру</w:t>
        <w:softHyphen/>
        <w:t>довых отношен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47" w:name="sub_410"/>
      <w:bookmarkEnd w:id="47"/>
      <w:r>
        <w:rPr>
          <w:sz w:val="28"/>
          <w:szCs w:val="28"/>
        </w:rPr>
        <w:t>к) приглашать для участия в своей деятельности представителей админи</w:t>
        <w:softHyphen/>
        <w:t>страции города, городских объединений профессиональных союзов, работода</w:t>
        <w:softHyphen/>
        <w:t>телей, представителей других организаций, не входящих в состав Комиссии, а также учёных и специалистов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48" w:name="sub_410"/>
      <w:bookmarkStart w:id="49" w:name="sub_4101"/>
      <w:bookmarkEnd w:id="48"/>
      <w:bookmarkEnd w:id="49"/>
      <w:r>
        <w:rPr>
          <w:sz w:val="28"/>
          <w:szCs w:val="28"/>
        </w:rPr>
        <w:t>л) создавать в составе Комиссии  постоянно действующие и временные группы с привлечением учёных и специалистов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50" w:name="sub_4101"/>
      <w:bookmarkStart w:id="51" w:name="sub_4102"/>
      <w:bookmarkEnd w:id="50"/>
      <w:bookmarkEnd w:id="51"/>
      <w:r>
        <w:rPr>
          <w:sz w:val="28"/>
          <w:szCs w:val="28"/>
        </w:rPr>
        <w:t>м) принимать участие в проведении городских совещаний, конгрессов, семинаров по вопросам социально-трудовых отношений и социального парт</w:t>
        <w:softHyphen/>
        <w:t>нерства в порядке, согласованном с организаторами указанных мероприяти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52" w:name="sub_4102"/>
      <w:bookmarkEnd w:id="52"/>
      <w:r>
        <w:rPr>
          <w:sz w:val="28"/>
          <w:szCs w:val="28"/>
        </w:rPr>
        <w:t>4.</w:t>
      </w:r>
      <w:bookmarkStart w:id="53" w:name="sub_402"/>
      <w:r>
        <w:rPr>
          <w:sz w:val="28"/>
          <w:szCs w:val="28"/>
        </w:rPr>
        <w:t>2. Комиссия разрабатывает и утверждает регламент городской трехсто</w:t>
        <w:softHyphen/>
        <w:t xml:space="preserve">ронней комиссии по регулированию социально-трудовых отношений (далее </w:t>
        <w:softHyphen/>
        <w:t xml:space="preserve"> регламент Комиссии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End w:id="53"/>
      <w:r>
        <w:rPr>
          <w:sz w:val="28"/>
          <w:szCs w:val="28"/>
        </w:rPr>
        <w:t>4.</w:t>
      </w:r>
      <w:bookmarkStart w:id="54" w:name="sub_403"/>
      <w:r>
        <w:rPr>
          <w:sz w:val="28"/>
          <w:szCs w:val="28"/>
        </w:rPr>
        <w:t>3. Реализация Комиссией определённых настоящим Положением прав не препятствует сторонам реализовывать свои права в соответствии с дейст</w:t>
        <w:softHyphen/>
        <w:t>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4"/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bookmarkStart w:id="55" w:name="sub_500"/>
      <w:r>
        <w:rPr>
          <w:bCs/>
          <w:sz w:val="28"/>
          <w:szCs w:val="28"/>
        </w:rPr>
        <w:t>. Порядок принятия решений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55"/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.</w:t>
      </w:r>
      <w:bookmarkStart w:id="56" w:name="sub_501"/>
      <w:r>
        <w:rPr>
          <w:sz w:val="28"/>
          <w:szCs w:val="28"/>
        </w:rPr>
        <w:t>1. Комиссия принимает решения на своих заседаниях открытым голосо</w:t>
        <w:softHyphen/>
        <w:t>ванием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56"/>
      <w:r>
        <w:rPr>
          <w:sz w:val="28"/>
          <w:szCs w:val="28"/>
        </w:rPr>
        <w:t>5.</w:t>
      </w:r>
      <w:bookmarkStart w:id="57" w:name="sub_502"/>
      <w:r>
        <w:rPr>
          <w:sz w:val="28"/>
          <w:szCs w:val="28"/>
        </w:rPr>
        <w:t>2. Решение Комиссии считается принятым, если за него проголосовали все три стороны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End w:id="57"/>
      <w:r>
        <w:rPr>
          <w:sz w:val="28"/>
          <w:szCs w:val="28"/>
        </w:rPr>
        <w:t>5.</w:t>
      </w:r>
      <w:bookmarkStart w:id="58" w:name="sub_503"/>
      <w:r>
        <w:rPr>
          <w:sz w:val="28"/>
          <w:szCs w:val="28"/>
        </w:rPr>
        <w:t>3. Решение считается принятым каждой стороной Комиссии, если за него проголосовали более половины представителей этой стороны, принимаю</w:t>
        <w:softHyphen/>
        <w:t>щих участие в заседан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58"/>
      <w:r>
        <w:rPr>
          <w:sz w:val="28"/>
          <w:szCs w:val="28"/>
        </w:rPr>
        <w:t>5.</w:t>
      </w:r>
      <w:bookmarkStart w:id="59" w:name="sub_504"/>
      <w:r>
        <w:rPr>
          <w:sz w:val="28"/>
          <w:szCs w:val="28"/>
        </w:rPr>
        <w:t>4. Члены Комиссии, не согласные с принятым решением, имеют право на включение их особого мнения в протокол заседания Комисс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9"/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bookmarkStart w:id="60" w:name="sub_600"/>
      <w:r>
        <w:rPr>
          <w:bCs/>
          <w:sz w:val="28"/>
          <w:szCs w:val="28"/>
        </w:rPr>
        <w:t>. Координатор Комисс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End w:id="60"/>
      <w:r>
        <w:rPr>
          <w:sz w:val="28"/>
          <w:szCs w:val="28"/>
        </w:rPr>
        <w:t>6.</w:t>
      </w:r>
      <w:bookmarkStart w:id="61" w:name="sub_601"/>
      <w:r>
        <w:rPr>
          <w:sz w:val="28"/>
          <w:szCs w:val="28"/>
        </w:rPr>
        <w:t>1. Координатором Комиссии назначается заместитель главы админист</w:t>
        <w:softHyphen/>
        <w:t>рации города. Координатор Комиссии не является членом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61"/>
      <w:r>
        <w:rPr>
          <w:sz w:val="28"/>
          <w:szCs w:val="28"/>
        </w:rPr>
        <w:t>6.</w:t>
      </w:r>
      <w:bookmarkStart w:id="62" w:name="sub_602"/>
      <w:r>
        <w:rPr>
          <w:sz w:val="28"/>
          <w:szCs w:val="28"/>
        </w:rPr>
        <w:t>2. Координатор Комиссии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63" w:name="sub_621"/>
      <w:bookmarkEnd w:id="62"/>
      <w:bookmarkEnd w:id="63"/>
      <w:r>
        <w:rPr>
          <w:sz w:val="28"/>
          <w:szCs w:val="28"/>
        </w:rPr>
        <w:t>а) организует деятельность Комиссии, председательствует на её заседа</w:t>
        <w:softHyphen/>
        <w:t>ниях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64" w:name="sub_621"/>
      <w:bookmarkStart w:id="65" w:name="sub_622"/>
      <w:bookmarkEnd w:id="64"/>
      <w:bookmarkEnd w:id="65"/>
      <w:r>
        <w:rPr>
          <w:sz w:val="28"/>
          <w:szCs w:val="28"/>
        </w:rPr>
        <w:t>б) обеспечивает взаимодействие сторон и достижение согласия между ними при выработке решения Комисси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66" w:name="sub_622"/>
      <w:bookmarkStart w:id="67" w:name="sub_623"/>
      <w:bookmarkEnd w:id="66"/>
      <w:bookmarkEnd w:id="67"/>
      <w:r>
        <w:rPr>
          <w:sz w:val="28"/>
          <w:szCs w:val="28"/>
        </w:rPr>
        <w:t>в) утверждает по предложениям координаторов сторон составы посто</w:t>
        <w:softHyphen/>
        <w:t>янно действующих и временных рабочих групп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68" w:name="sub_623"/>
      <w:bookmarkStart w:id="69" w:name="sub_624"/>
      <w:bookmarkEnd w:id="68"/>
      <w:bookmarkEnd w:id="69"/>
      <w:r>
        <w:rPr>
          <w:sz w:val="28"/>
          <w:szCs w:val="28"/>
        </w:rPr>
        <w:t>г) подписывает планы работы, решения Комиссии, запросы о представле</w:t>
        <w:softHyphen/>
        <w:t>нии в Комиссию необходимой информаци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70" w:name="sub_624"/>
      <w:bookmarkStart w:id="71" w:name="sub_625"/>
      <w:bookmarkEnd w:id="70"/>
      <w:bookmarkEnd w:id="71"/>
      <w:r>
        <w:rPr>
          <w:sz w:val="28"/>
          <w:szCs w:val="28"/>
        </w:rPr>
        <w:t>д) приглашает для участия в работе Комиссии представителей админист</w:t>
        <w:softHyphen/>
        <w:t>рации города, городских объединений профессиональных союзов, Объедине</w:t>
        <w:softHyphen/>
        <w:t>ний работодателей, представителей других организаций, не являющихся чле</w:t>
        <w:softHyphen/>
        <w:t>нами Комиссии, а также учёных и специалистов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72" w:name="sub_625"/>
      <w:bookmarkStart w:id="73" w:name="sub_626"/>
      <w:bookmarkEnd w:id="72"/>
      <w:bookmarkEnd w:id="73"/>
      <w:r>
        <w:rPr>
          <w:sz w:val="28"/>
          <w:szCs w:val="28"/>
        </w:rPr>
        <w:t>е) направляет членов Комиссии по согласованию с администрацией го</w:t>
        <w:softHyphen/>
        <w:t>рода, координационным советом организаций профессиональных союзов, Объ</w:t>
        <w:softHyphen/>
        <w:t>единением работодателей для участия в проводимых администрацией и указан</w:t>
        <w:softHyphen/>
        <w:t>ными объединениями заседаниях, на которых рассматриваются вопросы, свя</w:t>
        <w:softHyphen/>
        <w:t>занные с регулированием социально-трудовых отношен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74" w:name="sub_626"/>
      <w:bookmarkStart w:id="75" w:name="sub_627"/>
      <w:bookmarkEnd w:id="74"/>
      <w:bookmarkEnd w:id="75"/>
      <w:r>
        <w:rPr>
          <w:sz w:val="28"/>
          <w:szCs w:val="28"/>
        </w:rPr>
        <w:t>ж) проводит в период между заседаниями Комиссии консультации с ко</w:t>
        <w:softHyphen/>
        <w:t>ординаторами сторон по вопросам, требующим принятия оперативных реше</w:t>
        <w:softHyphen/>
        <w:t>ний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76" w:name="sub_627"/>
      <w:bookmarkStart w:id="77" w:name="sub_628"/>
      <w:bookmarkEnd w:id="76"/>
      <w:bookmarkEnd w:id="77"/>
      <w:r>
        <w:rPr>
          <w:sz w:val="28"/>
          <w:szCs w:val="28"/>
        </w:rPr>
        <w:t>з) информирует Главу города, администрацию и Думу города Георгиев</w:t>
        <w:softHyphen/>
        <w:t>ска о деятельности Комисси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78" w:name="sub_628"/>
      <w:bookmarkStart w:id="79" w:name="sub_629"/>
      <w:bookmarkEnd w:id="78"/>
      <w:bookmarkEnd w:id="79"/>
      <w:r>
        <w:rPr>
          <w:sz w:val="28"/>
          <w:szCs w:val="28"/>
        </w:rPr>
        <w:t>и) информирует Комиссию о мерах, принимаемых Главой города, адми</w:t>
        <w:softHyphen/>
        <w:t>нистрацией города  в области социально-трудовых отношени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Start w:id="80" w:name="sub_629"/>
      <w:bookmarkEnd w:id="80"/>
      <w:r>
        <w:rPr>
          <w:sz w:val="28"/>
          <w:szCs w:val="28"/>
        </w:rPr>
        <w:t>6.</w:t>
      </w:r>
      <w:bookmarkStart w:id="81" w:name="sub_603"/>
      <w:r>
        <w:rPr>
          <w:sz w:val="28"/>
          <w:szCs w:val="28"/>
        </w:rPr>
        <w:t>3. Координатор Комиссии не вмешивается в оперативную деятельность сторон и не принимает участия в голосован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81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</w:r>
      <w:bookmarkStart w:id="82" w:name="sub_700"/>
      <w:r>
        <w:rPr>
          <w:bCs/>
          <w:sz w:val="28"/>
          <w:szCs w:val="28"/>
        </w:rPr>
        <w:t xml:space="preserve"> Координаторы сторон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82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bookmarkStart w:id="83" w:name="sub_701"/>
      <w:r>
        <w:rPr>
          <w:sz w:val="28"/>
          <w:szCs w:val="28"/>
        </w:rPr>
        <w:t>1. Деятельность каждой из сторон организует координатор стороны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83"/>
      <w:r>
        <w:rPr>
          <w:sz w:val="28"/>
          <w:szCs w:val="28"/>
        </w:rPr>
        <w:t>7.</w:t>
      </w:r>
      <w:bookmarkStart w:id="84" w:name="sub_702"/>
      <w:r>
        <w:rPr>
          <w:sz w:val="28"/>
          <w:szCs w:val="28"/>
        </w:rPr>
        <w:t>2. Координаторы сторон являются членами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84"/>
      <w:r>
        <w:rPr>
          <w:sz w:val="28"/>
          <w:szCs w:val="28"/>
        </w:rPr>
        <w:t>7.</w:t>
      </w:r>
      <w:bookmarkStart w:id="85" w:name="sub_703"/>
      <w:r>
        <w:rPr>
          <w:sz w:val="28"/>
          <w:szCs w:val="28"/>
        </w:rPr>
        <w:t>3. Координаторы сторон, представляющие городские    объединения профессиональных союзов и Объединение работодателей, избираются каждой из сторон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85"/>
      <w:r>
        <w:rPr>
          <w:sz w:val="28"/>
          <w:szCs w:val="28"/>
        </w:rPr>
        <w:t>7.</w:t>
      </w:r>
      <w:bookmarkStart w:id="86" w:name="sub_704"/>
      <w:r>
        <w:rPr>
          <w:sz w:val="28"/>
          <w:szCs w:val="28"/>
        </w:rPr>
        <w:t>4. Координатор, представляющий администрацию города, назначается Главой город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End w:id="86"/>
      <w:r>
        <w:rPr>
          <w:sz w:val="28"/>
          <w:szCs w:val="28"/>
        </w:rPr>
        <w:t>7.</w:t>
      </w:r>
      <w:bookmarkStart w:id="87" w:name="sub_705"/>
      <w:r>
        <w:rPr>
          <w:sz w:val="28"/>
          <w:szCs w:val="28"/>
        </w:rPr>
        <w:t>5. Координатор каждой из сторон по её поручению вносит координа</w:t>
        <w:softHyphen/>
        <w:t>тору Комиссии предложения по проектам планов работы Комиссии, повесткам её заседаний, персональному составу представителей сторон в рабочих груп</w:t>
        <w:softHyphen/>
        <w:t>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несённым на рассмотрение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End w:id="87"/>
      <w:r>
        <w:rPr>
          <w:sz w:val="28"/>
          <w:szCs w:val="28"/>
        </w:rPr>
        <w:t>7.</w:t>
      </w:r>
      <w:bookmarkStart w:id="88" w:name="sub_706"/>
      <w:r>
        <w:rPr>
          <w:sz w:val="28"/>
          <w:szCs w:val="28"/>
        </w:rPr>
        <w:t>6. Координатор каждой из сторон вправе по её поручению вносить ко</w:t>
        <w:softHyphen/>
        <w:t>ординатору Комиссии предложение о проведении внеочередного заседания Комиссии. Координатор Комиссии обязан созвать заседание Комиссии в тече</w:t>
        <w:softHyphen/>
        <w:t>ние двух недель со дня поступления указанного предложения.</w:t>
      </w:r>
    </w:p>
    <w:p>
      <w:pPr>
        <w:pStyle w:val="Normal"/>
        <w:widowControl w:val="false"/>
        <w:suppressAutoHyphens w:val="false"/>
        <w:autoSpaceDE w:val="false"/>
        <w:ind w:firstLine="705"/>
        <w:jc w:val="both"/>
        <w:rPr/>
      </w:pPr>
      <w:bookmarkEnd w:id="88"/>
      <w:r>
        <w:rPr>
          <w:sz w:val="28"/>
          <w:szCs w:val="28"/>
        </w:rPr>
        <w:t>7.</w:t>
      </w:r>
      <w:bookmarkStart w:id="89" w:name="sub_707"/>
      <w:r>
        <w:rPr>
          <w:sz w:val="28"/>
          <w:szCs w:val="28"/>
        </w:rPr>
        <w:t>7. Координатор каждой из сторон может приглашать для участия в ра</w:t>
        <w:softHyphen/>
        <w:t>боте Комиссии представителей городской администрации, городских объеди</w:t>
        <w:softHyphen/>
        <w:t>нений профессиональных союзов, Объединения работодателей, представителей других организаций, не являющихся членами Комиссии, а также учёных и спе</w:t>
        <w:softHyphen/>
        <w:t>циалистов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89"/>
      <w:r>
        <w:rPr>
          <w:sz w:val="28"/>
          <w:szCs w:val="28"/>
        </w:rPr>
        <w:t>7.</w:t>
      </w:r>
      <w:bookmarkStart w:id="90" w:name="sub_708"/>
      <w:r>
        <w:rPr>
          <w:sz w:val="28"/>
          <w:szCs w:val="28"/>
        </w:rPr>
        <w:t>8. По поручению Координатора Комиссии координатор одной из сторон может председательствовать на заседании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0"/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</w:r>
      <w:bookmarkStart w:id="91" w:name="sub_800"/>
      <w:r>
        <w:rPr>
          <w:bCs/>
          <w:sz w:val="28"/>
          <w:szCs w:val="28"/>
        </w:rPr>
        <w:t>. Член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91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bookmarkStart w:id="92" w:name="sub_801"/>
      <w:r>
        <w:rPr>
          <w:sz w:val="28"/>
          <w:szCs w:val="28"/>
        </w:rPr>
        <w:t>1. Член Комиссии участвует в заседаниях Комиссии и рабочих групп, подготовке проектов решений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bookmarkEnd w:id="92"/>
      <w:r>
        <w:rPr>
          <w:sz w:val="28"/>
          <w:szCs w:val="28"/>
        </w:rPr>
        <w:t>8.</w:t>
      </w:r>
      <w:bookmarkStart w:id="93" w:name="sub_802"/>
      <w:r>
        <w:rPr>
          <w:sz w:val="28"/>
          <w:szCs w:val="28"/>
        </w:rPr>
        <w:t>2. Права и обязанности члена Комиссии определяются регламентом Комисси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3"/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bookmarkStart w:id="94" w:name="sub_900"/>
      <w:r>
        <w:rPr>
          <w:bCs/>
          <w:sz w:val="28"/>
          <w:szCs w:val="28"/>
        </w:rPr>
        <w:t>. Обеспечение деятельности Комисси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94"/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Организационно-методическое и материально-техническое обеспечение деятельности Комиссии осуществляется управлением труда и социальной за</w:t>
        <w:softHyphen/>
        <w:t>щиты населения  города Георгиевска.</w:t>
      </w:r>
      <w:bookmarkStart w:id="95" w:name="sub_110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6" w:name="sub_111"/>
      <w:bookmarkStart w:id="97" w:name="sub_111"/>
      <w:bookmarkEnd w:id="95"/>
      <w:bookmarkEnd w:id="97"/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8" w:name="sub_111"/>
      <w:bookmarkStart w:id="99" w:name="sub_111"/>
      <w:bookmarkEnd w:id="99"/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Л.А.Козина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rFonts w:ascii="Courier New" w:hAnsi="Courier New" w:cs="Courier New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32:00Z</dcterms:created>
  <dc:creator>Терновенко Е.Ю.</dc:creator>
  <dc:description/>
  <cp:keywords/>
  <dc:language>en-US</dc:language>
  <cp:lastModifiedBy>Коровкина Светлана Ивановна</cp:lastModifiedBy>
  <dcterms:modified xsi:type="dcterms:W3CDTF">2008-11-10T14:43:00Z</dcterms:modified>
  <cp:revision>6</cp:revision>
  <dc:subject/>
  <dc:title/>
</cp:coreProperties>
</file>