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5103"/>
        <w:rPr/>
      </w:pP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  <w:t>Георгиевска</w:t>
      </w:r>
    </w:p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  <w:t>от 6 ноября 2008 года № 227-20</w:t>
      </w:r>
    </w:p>
    <w:p>
      <w:pPr>
        <w:pStyle w:val="Normal"/>
        <w:widowControl w:val="false"/>
        <w:ind w:firstLine="12240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/>
      </w:pPr>
      <w:r>
        <w:rPr>
          <w:bCs w:val="false"/>
          <w:sz w:val="28"/>
          <w:szCs w:val="28"/>
        </w:rPr>
        <w:t xml:space="preserve">Городская целевая программа </w:t>
      </w:r>
    </w:p>
    <w:p>
      <w:pPr>
        <w:pStyle w:val="Heading"/>
        <w:widowControl w:val="fals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«Обеспечение жильём молодых семей в городе Георгиевске </w:t>
      </w:r>
    </w:p>
    <w:p>
      <w:pPr>
        <w:pStyle w:val="Heading"/>
        <w:widowControl w:val="false"/>
        <w:rPr/>
      </w:pPr>
      <w:r>
        <w:rPr>
          <w:bCs w:val="false"/>
          <w:sz w:val="28"/>
          <w:szCs w:val="28"/>
        </w:rPr>
        <w:t>на 2009–2010 годы»</w:t>
      </w:r>
    </w:p>
    <w:p>
      <w:pPr>
        <w:pStyle w:val="Heading"/>
        <w:widowControl w:val="fals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 xml:space="preserve">городской целевой программы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жильём молодых семей в городе Георгиевске 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на 2009–2010 годы»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739"/>
      </w:tblGrid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739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родская целевая программа «Обеспечение жильём молодых семей в городе Георгиевске на 2009–2010 годы» (далее – Программа)</w:t>
            </w:r>
          </w:p>
          <w:p>
            <w:pPr>
              <w:pStyle w:val="ConsNonformat"/>
              <w:widowControl w:val="false"/>
              <w:ind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32"/>
              <w:widowControl w:val="false"/>
              <w:rPr>
                <w:szCs w:val="28"/>
              </w:rPr>
            </w:pPr>
            <w:r>
              <w:rPr>
                <w:szCs w:val="28"/>
              </w:rPr>
              <w:t>Основание для разработки</w:t>
            </w:r>
          </w:p>
          <w:p>
            <w:pPr>
              <w:pStyle w:val="32"/>
              <w:widowControl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5739" w:type="dxa"/>
            <w:tcBorders/>
          </w:tcPr>
          <w:p>
            <w:pPr>
              <w:pStyle w:val="Heading1"/>
              <w:keepNext w:val="false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постановление Правительства Российской Федерации от 28 августа 2002 г. № 638 «О подпрограмме «Обеспечение жильем моло</w:t>
              <w:softHyphen/>
              <w:t>дых семей», входящей в состав федеральной целевой программы «Жилище» на 2002-2010 годы»;</w:t>
            </w:r>
          </w:p>
          <w:p>
            <w:pPr>
              <w:pStyle w:val="Heading1"/>
              <w:keepNext w:val="false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</w:p>
          <w:p>
            <w:pPr>
              <w:pStyle w:val="Heading1"/>
              <w:keepNext w:val="false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ановление Правительства Российской Федерации от 31 декабря 2005 г. № 865 «О дополнительных мерах по реализации феде</w:t>
              <w:softHyphen/>
              <w:t>ральной целевой программы «Жилище» на 2002–2010 годы»;</w:t>
            </w:r>
          </w:p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ановление Правительства Российской Федерации от 13 мая 2006 г. № 285 «Об ут</w:t>
              <w:softHyphen/>
              <w:t>верждении Правил предоставления молодым семьям социальных выплат на приобретение жилья в рамках реализации подпрограммы «Обеспечение жильём молодых семей» феде</w:t>
              <w:softHyphen/>
              <w:t>ральной целевой программы «Жилище» на 2002–2010 годы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постановление Правительства Российской Федерации от 29 декабря 2007 г. № 979 «О внесении изменений в акты Правительства Российской Федерации по вопросам реализа</w:t>
              <w:softHyphen/>
              <w:t>ции мероприятий по обеспечению жильём молодых семей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3861" w:type="dxa"/>
            <w:tcBorders/>
          </w:tcPr>
          <w:p>
            <w:pPr>
              <w:pStyle w:val="32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администрация города Георгиевска</w:t>
            </w:r>
          </w:p>
        </w:tc>
      </w:tr>
      <w:tr>
        <w:trPr>
          <w:trHeight w:val="702" w:hRule="atLeast"/>
        </w:trPr>
        <w:tc>
          <w:tcPr>
            <w:tcW w:w="38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9" w:type="dxa"/>
            <w:tcBorders/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строительства и комму</w:t>
              <w:softHyphen/>
              <w:t>нального хозяйства администрации города Георгиевс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739" w:type="dxa"/>
            <w:tcBorders/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строительства и комму</w:t>
              <w:softHyphen/>
              <w:t>нального хозяйства администрации города Георгиевска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</w:t>
              <w:softHyphen/>
              <w:t>рода Георгиевска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бухгалтерского учёта и отчётности администрации города Георгиевска;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города Георгиевска (по СМИ)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и, обслуживающие средства социальных выплат, выбранные на конкурсной основе в соответствии с установленными критериями участия в краевой програм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573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предоставление муниципальной  поддержки в решении жилищной проблемы молодым семьям, возраст супругов в которых не пре</w:t>
              <w:softHyphen/>
              <w:t>вышает 35 лет, признанным в установленном порядке нуждающимися в улучшении жи</w:t>
              <w:softHyphen/>
              <w:t>лищных услов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для достижения этой цели необходимо ре</w:t>
              <w:softHyphen/>
              <w:t>шить следующие основные задач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предоставление молодым семьям социальных выплат на приобретение жилья, в том числе на оплату первого взноса при получении ипо</w:t>
              <w:softHyphen/>
              <w:t>течного кредита на приобретение жилья или строительство индивидуального жиль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создание условий для привлечения молодыми семьями собственных средств и (или) кре</w:t>
              <w:softHyphen/>
              <w:t>дитных средств банков, кредитных орга</w:t>
              <w:softHyphen/>
              <w:t>низа</w:t>
              <w:softHyphen/>
              <w:t>ций, а также безвозмездных или заёмных средств предприятий и организаций для при</w:t>
              <w:softHyphen/>
              <w:t>обретения жилья или строительства индиви</w:t>
              <w:softHyphen/>
              <w:t>дуального жиль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Heading1"/>
              <w:keepNext w:val="fals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2009–2010 годы 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Основные мероприятия Про</w:t>
              <w:softHyphen/>
              <w:t>граммы</w:t>
            </w:r>
          </w:p>
        </w:tc>
        <w:tc>
          <w:tcPr>
            <w:tcW w:w="573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разработка механизма предоставления моло</w:t>
              <w:softHyphen/>
              <w:t>дым семьям социальных выплат на приобре</w:t>
              <w:softHyphen/>
              <w:t>тение жилья, в том числе на оплату первого взноса при получении ипотечного креди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привлечение молодыми семьями собствен</w:t>
              <w:softHyphen/>
              <w:t>ных средств и (или) кредитных средств бан</w:t>
              <w:softHyphen/>
              <w:t>ков, кредитных организаций, а также безвоз</w:t>
              <w:softHyphen/>
              <w:t xml:space="preserve">мездных или заёмных средств предприятий и организаций на приобретение жилья или строительство индивидуального жилья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ируемые объёмы и источники финансирования Программы </w:t>
            </w:r>
          </w:p>
        </w:tc>
        <w:tc>
          <w:tcPr>
            <w:tcW w:w="5739" w:type="dxa"/>
            <w:tcBorders/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мероприятий Программы требуется: 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рограммы –  74 310,00 тысяч рублей, в том числе: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оду – 33 780,00 тысяч рублей;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оду – 40530,00 тысяч рублей,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– 22 394,00 ты</w:t>
              <w:softHyphen/>
              <w:t>сячи рублей, в том числе: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оду – 10 179,00 тысяч рублей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оду – 12 215,00 тысяч рублей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Ставропольского края – 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0,00 тысяч рублей,  в том числе: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оду – 2 000,00 тысяч рублей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оду – 2 400,00 тысяч рублей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города Георгиевска –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30,00 тысяч рублей,  в том числе: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оду – 1 332,00 тысячи рублей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оду – 1 598,00 тысяч рублей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 граждан –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86,00 тысяч рублей, в том числе: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оду – 20 269,00 тысяч рублей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оду – 24 317,00 тысяч рублей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ежегодной корректировкой выделенных средств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Ожидаемые конечные резуль</w:t>
              <w:softHyphen/>
              <w:t>таты реализации Программы</w:t>
            </w:r>
          </w:p>
        </w:tc>
        <w:tc>
          <w:tcPr>
            <w:tcW w:w="573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обеспечение жильём за 2009–2010 годы 60 молодых сем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привлечение в жилищную сферу дополни</w:t>
              <w:softHyphen/>
              <w:t>тельных финансовых средств банков и дру</w:t>
              <w:softHyphen/>
              <w:t>гих организаций, предоставляющих ипотеч</w:t>
              <w:softHyphen/>
              <w:t>ные жилищные кредиты (займы), собствен</w:t>
              <w:softHyphen/>
              <w:t>ных средств гражда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создание условий для формирования актив</w:t>
              <w:softHyphen/>
              <w:t>ной экономической позиции молодёж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укрепление семейных отношений и снижение социальной напряженности в обществ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улучшение демографической ситуации в го</w:t>
              <w:softHyphen/>
              <w:t>роде Георгиевск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Система контроля за ходом выполнения Программы</w:t>
            </w:r>
          </w:p>
        </w:tc>
        <w:tc>
          <w:tcPr>
            <w:tcW w:w="573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троль за исполнением Программы осуще</w:t>
              <w:softHyphen/>
              <w:t>ствляется в соответствии с Порядком разра</w:t>
              <w:softHyphen/>
              <w:t>ботки, утверждения и реализации городских  целевых программ за счёт бюджета города Георгиевска», утверждённым постанов</w:t>
              <w:softHyphen/>
              <w:t>ле</w:t>
              <w:softHyphen/>
              <w:t>нием Главы города Георгиевска от 28 ноября 2007 г. № 1374</w:t>
            </w:r>
          </w:p>
        </w:tc>
      </w:tr>
    </w:tbl>
    <w:p>
      <w:pPr>
        <w:pStyle w:val="Heading1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  <w:t xml:space="preserve">1. Содержание проблемы, обоснование необходимости её решения </w:t>
      </w:r>
    </w:p>
    <w:p>
      <w:pPr>
        <w:pStyle w:val="Heading1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  <w:t>программным методом</w:t>
      </w:r>
    </w:p>
    <w:p>
      <w:pPr>
        <w:pStyle w:val="Normal"/>
        <w:widowControl w:val="false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Городская целевая программа «Обеспечение жильём молодых семей в го</w:t>
        <w:softHyphen/>
        <w:t>роде Георгиевске на 2009–2010 годы»</w:t>
      </w:r>
      <w:r>
        <w:rPr>
          <w:sz w:val="28"/>
          <w:szCs w:val="28"/>
        </w:rPr>
        <w:t xml:space="preserve"> (далее – Программа)</w:t>
      </w:r>
      <w:r>
        <w:rPr>
          <w:color w:val="000000"/>
          <w:sz w:val="28"/>
        </w:rPr>
        <w:t xml:space="preserve"> нацелена на созда</w:t>
        <w:softHyphen/>
        <w:t>ние системы муниципальной поддержки приобретения жилья или строитель</w:t>
        <w:softHyphen/>
        <w:t>ства индивиду</w:t>
        <w:softHyphen/>
        <w:t>ального жилья молодыми семьям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Программа ориентирована на социальную категорию населения, нуж</w:t>
        <w:softHyphen/>
        <w:t>дающуюся в улучшении жилищных условий и требующую бюджетной под</w:t>
        <w:softHyphen/>
        <w:t>держки, – молодые семьи. Острота проблемы определяется низкой доступ</w:t>
        <w:softHyphen/>
        <w:t>но</w:t>
        <w:softHyphen/>
        <w:t>стью жилья и ипотечных жилищных кредитов, как для всего населения, так и для данной категории на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Молодые семьи в основном не могут получить доступ на рынок жилья без бюджетной поддержки, даже имея достаточный уровень дохода для полу</w:t>
        <w:softHyphen/>
        <w:t>чения ипотечного жилищного кредита, поскольку не могут оплатить первона</w:t>
        <w:softHyphen/>
        <w:t>чальный взнос при получении кредита. Молодые семьи в основном являются приобретателями первого в своей жизни жилья, а значит, не имеют в собствен</w:t>
        <w:softHyphen/>
        <w:t>ности жилья, которое можно было бы использовать как актив для оплаты пер</w:t>
        <w:softHyphen/>
        <w:t>воначального взноса при получении ипотечного кредита, а также ещё не имели возможности накопить средства на эти цели. При этом данная категория насе</w:t>
        <w:softHyphen/>
        <w:t>ления имеет хорошие перспективы роста заработной платы, по мере повыше</w:t>
        <w:softHyphen/>
        <w:t>ния квалификации и муниципальная помощь на оплату первоначального взноса при получении ипотечных жилищных кредитов будет являться для них хоро</w:t>
        <w:softHyphen/>
        <w:t>шим стимулом дальнейшего профессионального рос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Поддержка молодых семей при решении жилищной проблемы явится ос</w:t>
        <w:softHyphen/>
        <w:t>новой стабильных условий жизни для данной наиболее активной части населе</w:t>
        <w:softHyphen/>
        <w:t>ния, повлияет на улучшение демографической ситуации в городе Георгиевске. Возможность решения жилищной проблемы, в том числе с привлечением средств ипотечного жилищного кредита, создаст для молодёжи стимул к повы</w:t>
        <w:softHyphen/>
        <w:t>шению качества трудовой деятельности, уровня квалификации в целях роста заработной платы. Решение жилищной проблемы молодых граждан позволит сформировать экономически активный слой населения в городе Георгиевске.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рограмма направлена на реализацию одного из приоритетов националь</w:t>
        <w:softHyphen/>
        <w:t>ного проекта «Доступное и комфортное жильё – гражданам России», который предполагает формирование системы оказания бюджетной поддержки опреде</w:t>
        <w:softHyphen/>
        <w:t xml:space="preserve">лённым категориям граждан при приобретении жилья, в том числе на оплату первого взноса при получении ипотечного кредита на приобретение жилья или строительство индивидуального жилья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</w:rPr>
        <w:t>Программа сформирована с учётом одновременно реализуемых мер по развитию ипотечного жилищного кредитования, нацелена на обеспечение по</w:t>
        <w:softHyphen/>
        <w:t>вышения доступности жилья и ипотечных жилищных кредитов для молодых семей. Механизм реализации Программы соответствует концепции формирова</w:t>
        <w:softHyphen/>
        <w:t>ния единого подхода к оказанию государственной поддержки за счёт средств федерального бюджета различным категориям граждан при улучшении жи</w:t>
        <w:softHyphen/>
        <w:t>лищных условий путём предоставления субсидий на приобретение жилья.</w:t>
      </w:r>
    </w:p>
    <w:p>
      <w:pPr>
        <w:pStyle w:val="Heading1"/>
        <w:keepNext w:val="false"/>
        <w:widowControl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widowControl w:val="false"/>
        <w:rPr/>
      </w:pPr>
      <w:r>
        <w:rPr>
          <w:b/>
          <w:sz w:val="28"/>
        </w:rPr>
        <w:t>2. Основные цели и задачи Программы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Основной целью Программы является предоставление муниципальной поддержки в решении жилищной проблемы молодым семьям, нуждающимся в улучшении жилищных условий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Участником Программы может быть молодая семья, возраст супругов в которой не превышает 35 лет, либо неполная семья, состоящая из одного моло</w:t>
        <w:softHyphen/>
        <w:t>дого родителя в возрасте до 35 лет и одного и более детей, признанная в соот</w:t>
        <w:softHyphen/>
        <w:t>ветствии с действующим жилищным законодательством нуждающейся в улуч</w:t>
        <w:softHyphen/>
        <w:t>шении жилищных условий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 xml:space="preserve"> (далее – молодая семья – участник Программы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Для достижения основной цели Программы необходимо решить следую</w:t>
        <w:softHyphen/>
        <w:t>щие основные задачи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обеспечение механизма предоставления молодым семьям – участникам подпрограммы социальных выплат на приобретение жилья, в том числе на оп</w:t>
        <w:softHyphen/>
        <w:t>лату первоначального взноса при получении ипотечного жилищного кредита на приобретение жилья или строительство индивидуального жиль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обеспечение условий для привлечения молодыми семьями собственных средств и(или) кредитных (заёмных) средств для приобретения жилья или строительства индивидуального жиль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Основными принципами реализации данной Программы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бюджетная поддержка молодых семей – участников Программы путём предоставления социальных выплат на приобретение жилья, в том числе на оп</w:t>
        <w:softHyphen/>
        <w:t>лату первоначального взноса при получении ипотечного жилищного кредита на приобретение жилья или строительство индивидуального жиль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добровольность участия в Программе молодых семей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нуждаемость молодой семьи – участника Программы в улучшении жи</w:t>
        <w:softHyphen/>
        <w:t>лищных условий в соответствии с действующим жилищным законодательст</w:t>
        <w:softHyphen/>
        <w:t>вом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</w:rPr>
        <w:t xml:space="preserve">возможность для молодых семей </w:t>
      </w:r>
      <w:r>
        <w:rPr>
          <w:sz w:val="28"/>
        </w:rPr>
        <w:t xml:space="preserve">− </w:t>
      </w:r>
      <w:r>
        <w:rPr>
          <w:color w:val="000000"/>
          <w:sz w:val="28"/>
        </w:rPr>
        <w:t>участников Программы реализовать своё право на получение бюджетной поддержки за счёт средств федерального, краевого и городского бюджетов при улучшении жилищных условий в рамках данной Программы только один раз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механизма доведения средств социальных выплат до молодых семей – участников Программы используются свидетельства о праве на полу</w:t>
        <w:softHyphen/>
        <w:t>чение социальной выплат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Для решения задач Программы будет реализована следующая мера – пре</w:t>
        <w:softHyphen/>
        <w:t>доставление молодым семьям социальных выплат на приобретение жилья, в том числе на оплату первоначального взноса при получении ипотечного кре</w:t>
        <w:softHyphen/>
        <w:t>дита на приобретение жилья или строительство индивидуального жилья. Раз</w:t>
        <w:softHyphen/>
        <w:t>мер социальных выплат будет распределяться следующим образом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для молодых семей, не имеющих детей, – 35 процентов расчётной (сред</w:t>
        <w:softHyphen/>
        <w:t>ней) стоимости жилья (30 процентов – за счёт средств бюджета Российской Федерации, 4 процента – за счёт средств бюджета Ставропольского края, 1 процент – за счёт средств бюджета города Георгиевска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для молодых семей, имеющих одного ребёнка и более, а также для не</w:t>
        <w:softHyphen/>
        <w:t>полных молодых семей, состоящих из одного молодого родителя и одного ре</w:t>
        <w:softHyphen/>
        <w:t>бёнка и более, – 40 процентов расчётной (средней) стоимости жилья (30 процентов – за счёт средств бюджета Российской Федерации, 6 процентов – за счёт средств бюджета Ставропольского края, 4 процента – за счёт средств бюджета города Георгиевск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ождении (усыновлении) каждого последующего ребёнка, до того момента, пока молодая семья не погасила ипотечный кредит, 5 процентов рас</w:t>
        <w:softHyphen/>
        <w:t>чётной средней стоимости на момент приобретения жилого помещения пога</w:t>
        <w:softHyphen/>
        <w:t>шается из средств, предусмотренных в бюджете города Ге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Такая мера позволит за 2009–2010 годы обеспечить улучшение жилищ</w:t>
        <w:softHyphen/>
        <w:t>ных условий 60 молодым семья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щий объём финансовых средств на приобретение жилья молодыми семьями – участниками  Программы  за  период  2009–2010  годов  составит 74 310,00 тысяч рублей, в том числе 40 процентов будет обеспечено бюджет</w:t>
        <w:softHyphen/>
        <w:t>ными субсидиями, а оставшаяся часть должна быть покрыта за счёт предос</w:t>
        <w:softHyphen/>
        <w:t>тав</w:t>
        <w:softHyphen/>
        <w:t>ления ипотечных жилищных кредитов или частично обеспечена собственными сред</w:t>
        <w:softHyphen/>
        <w:t>ствами молодых семей.</w:t>
      </w:r>
    </w:p>
    <w:p>
      <w:pPr>
        <w:pStyle w:val="Normal"/>
        <w:widowControl w:val="false"/>
        <w:ind w:firstLine="585"/>
        <w:jc w:val="both"/>
        <w:rPr>
          <w:sz w:val="28"/>
        </w:rPr>
      </w:pPr>
      <w:r>
        <w:rPr>
          <w:color w:val="000000"/>
          <w:sz w:val="28"/>
        </w:rPr>
        <w:t>По мере развития деятельности страховых организаций по страхованию ипотечных жилищных кредитов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 xml:space="preserve"> дополнительно будет рассмотрена возмож</w:t>
        <w:softHyphen/>
        <w:t>ность оказания поддержки молодым семьям за счёт средств федерального, краевого и городского бюджетов в оплате страховых взносов по данному виду добровольного страхования, что также позволит снизить размер первого взноса при получении молодыми семьями ипотечных жилищных кредитов.</w:t>
      </w:r>
      <w:r>
        <w:rPr>
          <w:sz w:val="28"/>
        </w:rPr>
        <w:t xml:space="preserve"> Такое страхование позволит снизить размер первого взноса для молодых семей при получении ипотечного жилищного кредита до 5</w:t>
      </w:r>
      <w:r>
        <w:rPr>
          <w:color w:val="000000"/>
          <w:sz w:val="28"/>
        </w:rPr>
        <w:t>–</w:t>
      </w:r>
      <w:r>
        <w:rPr>
          <w:sz w:val="28"/>
        </w:rPr>
        <w:t>10</w:t>
      </w:r>
      <w:r>
        <w:rPr>
          <w:color w:val="000000"/>
          <w:sz w:val="28"/>
        </w:rPr>
        <w:t xml:space="preserve"> процентов</w:t>
      </w:r>
      <w:r>
        <w:rPr>
          <w:sz w:val="28"/>
        </w:rPr>
        <w:t xml:space="preserve"> стоимости жи</w:t>
        <w:softHyphen/>
        <w:t>лья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ind w:left="708" w:firstLine="708"/>
        <w:jc w:val="center"/>
        <w:rPr>
          <w:b/>
          <w:b/>
          <w:sz w:val="28"/>
        </w:rPr>
      </w:pPr>
      <w:r>
        <w:rPr>
          <w:b/>
          <w:sz w:val="28"/>
        </w:rPr>
        <w:t>3. Сроки реализации Программы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Сроки реализации Программы – 2009–2010 годы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08" w:firstLine="708"/>
        <w:jc w:val="center"/>
        <w:rPr/>
      </w:pPr>
      <w:r>
        <w:rPr>
          <w:b/>
          <w:sz w:val="28"/>
        </w:rPr>
        <w:t>4. Система программных мероприятий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Система мероприятий Программы включает в себя мероприятия на му</w:t>
        <w:softHyphen/>
        <w:t>ниципальном уровне по следующим направлениям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признание молодых семей нуждающимися в улучшении жилищных усло</w:t>
        <w:softHyphen/>
        <w:t>вий в порядке, установленном жилищным законодательством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формирование списков молодых семей – участников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определение объёма ежегодного финансирования Программы и утвер</w:t>
        <w:softHyphen/>
        <w:t>ждение объёмов финансирования в городском бюджете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</w:rPr>
        <w:t>своевременное предоставление молодым семьям субсидий на приобрете</w:t>
        <w:softHyphen/>
        <w:t>ние жилья в рамках реализации Программы  за счёт средств бюджетов Россий</w:t>
        <w:softHyphen/>
        <w:t>ской Федерации, Ставропольского края и города Георгиевска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ение контроля за реализацией Программы в пределах своих полномочий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widowControl w:val="false"/>
        <w:ind w:left="708" w:firstLine="708"/>
        <w:rPr/>
      </w:pPr>
      <w:r>
        <w:rPr>
          <w:b/>
          <w:sz w:val="28"/>
        </w:rPr>
        <w:t>5. Ресурсное обеспечение реализации Программы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Основными источниками финансирования Программы являются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редства бюджета Российской Федерации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редства бюджета Ставропольского кра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средства бюджета города Георгиевск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средства банков и других организаций, предоставляющих ипотечные жи</w:t>
        <w:softHyphen/>
        <w:t>лищные кредиты (займы), используемые для кредитования участников Про</w:t>
        <w:softHyphen/>
        <w:t>граммы на цели приобретения жилья или строительства индивидуального жи</w:t>
        <w:softHyphen/>
        <w:t>ль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средства участников Программы, используемые для частичной оплаты стоимости приобретения жилья или строительства индивидуального жиль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Общий объём финансирования Программы составит 74 310,00 </w:t>
      </w:r>
      <w:r>
        <w:rPr>
          <w:sz w:val="28"/>
          <w:szCs w:val="28"/>
        </w:rPr>
        <w:t>тысяч</w:t>
      </w:r>
      <w:r>
        <w:rPr>
          <w:color w:val="000000"/>
          <w:sz w:val="28"/>
        </w:rPr>
        <w:t xml:space="preserve"> руб</w:t>
        <w:softHyphen/>
        <w:t>лей, в том числе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едства бюджета Российской Федерации – 22 394,00 </w:t>
      </w:r>
      <w:r>
        <w:rPr>
          <w:sz w:val="28"/>
          <w:szCs w:val="28"/>
        </w:rPr>
        <w:t>тысячи</w:t>
      </w:r>
      <w:r>
        <w:rPr>
          <w:color w:val="000000"/>
          <w:sz w:val="28"/>
        </w:rPr>
        <w:t xml:space="preserve">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средства бюджета Ставропольского края – 4 400,00 тысяч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средства бюджета города Георгиевска – 2 930,00 тысяч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собственные средства молодых семей – участников Программы и кре</w:t>
        <w:softHyphen/>
        <w:t>дит</w:t>
        <w:softHyphen/>
        <w:t>ные (заёмные) средства – 44 586,00 тысяч рублей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rPr/>
      </w:pPr>
      <w:r>
        <w:rPr>
          <w:b/>
          <w:sz w:val="28"/>
        </w:rPr>
        <w:t>6. Механизм реализации Программы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Механизм реализации Программы предполагает оказание муниципальной поддержки молодым семьям при улучшении жилищных условий путём предос</w:t>
        <w:softHyphen/>
        <w:t>тавления им социальных выплат на приобретение жилья, в том числе на оплату первоначального взноса при получении ипотечного жилищного кредита на приобретение жилья или строительство индивидуального жиль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Социальная выплата предоставляется на приобретение у любых физиче</w:t>
        <w:softHyphen/>
        <w:t>ских и (или) юридических лиц (одного или нескольких) жилого помещения (жилых помещений), в том числе на оплату первоначального взноса при полу</w:t>
        <w:softHyphen/>
        <w:t>чении ипотечного жилищного кредита на приобретение жилого помещения или строительство индивидуального жилья, отвечающего установленным санитар</w:t>
        <w:softHyphen/>
        <w:t>ным и техническим требованиям, благоустроенного применительно к условиям населенного пункта, выбранного для постоянного проживания (далее – соци</w:t>
        <w:softHyphen/>
        <w:t>альная выплата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Социальная выплата может быть использована молодой семьёй – участ</w:t>
        <w:softHyphen/>
        <w:t>ником Программы, которая является членом жилищно-строительного коопе</w:t>
        <w:softHyphen/>
        <w:t>ра</w:t>
        <w:softHyphen/>
        <w:t>тива и для которой кооперативом приобретено жилое помещение, для целей осуществления последнего платежа в счёт оплаты паевого взноса в полном размере, после чего данное жилое помещение переходит в собственность члена кооперати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Расчёт размера социальных выплат производится исходя из нормы общей площади жилого помещения, установленной для семей разной численности, исходя из количества членов молодой семьи </w:t>
      </w:r>
      <w:r>
        <w:rPr>
          <w:sz w:val="28"/>
        </w:rPr>
        <w:t>−</w:t>
      </w:r>
      <w:r>
        <w:rPr>
          <w:color w:val="000000"/>
          <w:sz w:val="28"/>
        </w:rPr>
        <w:t xml:space="preserve"> участника Программы и норма</w:t>
        <w:softHyphen/>
        <w:t>тива средней рыночной стои</w:t>
        <w:softHyphen/>
        <w:t xml:space="preserve">мости 1 квадратного метра общей площади жилья по Ставропольскому краю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Норма общей площади жилого помещения, с учётом которой определя</w:t>
        <w:softHyphen/>
        <w:t>ется размер социальных выплат, устанавливается в следующих размерах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для семьи численностью 2 человека (молодые супруги или один молодой родитель и ребёнок) </w:t>
      </w:r>
      <w:r>
        <w:rPr>
          <w:sz w:val="28"/>
        </w:rPr>
        <w:t>−</w:t>
      </w:r>
      <w:r>
        <w:rPr>
          <w:color w:val="000000"/>
          <w:sz w:val="28"/>
        </w:rPr>
        <w:t xml:space="preserve"> 42 квадратных метр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для семьи численностью 3 и более человек, включающей, помимо моло</w:t>
        <w:softHyphen/>
        <w:t>дых супругов, одного и более детей (либо семьи, состоящей из одного молодого родителя и двух и более детей) – количество членов семьи умноженное на 18 квадратных метров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Условием получения социальных выплат является наличие у молодой се</w:t>
        <w:softHyphen/>
        <w:t xml:space="preserve">мьи дополнительных средств – собственных средств или средств ипотечного кредита (займа), необходимых для оплаты приобретаемого жилого помещения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Общая площадь приобретаемого жилого помещения в расчёте на каждого члена семьи </w:t>
      </w:r>
      <w:r>
        <w:rPr>
          <w:sz w:val="28"/>
        </w:rPr>
        <w:t>−</w:t>
      </w:r>
      <w:r>
        <w:rPr>
          <w:color w:val="000000"/>
          <w:sz w:val="28"/>
        </w:rPr>
        <w:t xml:space="preserve"> участника Программы, учтённая при расчёте размера социальной выплаты, не может быть меньше учётной нормы общей площади жилого поме</w:t>
        <w:softHyphen/>
        <w:t>щения, установленной органами местного самоуправления в целях принятия граждан на учёт, в качестве нуждающихся в улучшении жилищных условий, в месте приобретения жилья. Приобретаемое жилое помещение оформляется в общую собственность всех членов молодой семьи – участника Программы, ко</w:t>
        <w:softHyphen/>
        <w:t>торой предоставлена социальная выплата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>Администрация города Георгиевска и Дума города Георгиевска о</w:t>
      </w:r>
      <w:r>
        <w:rPr>
          <w:color w:val="000000"/>
          <w:sz w:val="28"/>
        </w:rPr>
        <w:t>преде</w:t>
        <w:softHyphen/>
        <w:t>ляют объёмы ежегодного финансирования Программы и утверждают объёмы финансирования в бюджете города Ге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Основу механизма предоставления социальных выплат на оказание по</w:t>
        <w:softHyphen/>
        <w:t>мощи молодым семьям при решении жилищной проблемы составляет механизм свидетельств о праве на получение социальной выплат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Свидетельство о праве на получение социальной выплаты (далее </w:t>
      </w:r>
      <w:r>
        <w:rPr>
          <w:sz w:val="28"/>
        </w:rPr>
        <w:t>−</w:t>
      </w:r>
      <w:r>
        <w:rPr>
          <w:color w:val="000000"/>
          <w:sz w:val="28"/>
        </w:rPr>
        <w:t xml:space="preserve"> Сви</w:t>
        <w:softHyphen/>
        <w:t>детельство) является именным документом, удостоверяющим право молодой семьи – участника Программы на получение социальных выплат. Свидетель</w:t>
        <w:softHyphen/>
        <w:t>ство не является ценной бумагой, не подлежит передаче другому лицу, кроме случаев, предусмотренных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рок действия Свидетельства – с даты его выдачи, указанной в Свиде</w:t>
        <w:softHyphen/>
        <w:t>тельстве, для молодых семей, составляет 2 месяца, для банков, участвующих в реализации Программы – 9 месяцев.</w:t>
      </w:r>
    </w:p>
    <w:p>
      <w:pPr>
        <w:pStyle w:val="Normal"/>
        <w:widowControl w:val="false"/>
        <w:shd w:fill="FFFFFF" w:val="clear"/>
        <w:ind w:left="29" w:right="24" w:firstLine="734"/>
        <w:jc w:val="both"/>
        <w:rPr/>
      </w:pPr>
      <w:r>
        <w:rPr>
          <w:color w:val="000000"/>
          <w:sz w:val="28"/>
        </w:rPr>
        <w:t>Порядок предоставления молодым семьям социальных выплат на приоб</w:t>
        <w:softHyphen/>
        <w:t>ретение жилья или оплату первоначального взноса при получении ипотечного жилищного кредита (далее – Порядок) утверждается постановлением Прави</w:t>
        <w:softHyphen/>
        <w:t>тельства Ставропольского кра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Порядок устанавливает правила </w:t>
      </w:r>
      <w:r>
        <w:rPr>
          <w:color w:val="000000"/>
          <w:sz w:val="28"/>
          <w:szCs w:val="28"/>
        </w:rPr>
        <w:t xml:space="preserve">ведения учёта молодых семей </w:t>
      </w:r>
      <w:r>
        <w:rPr/>
        <w:t xml:space="preserve">– </w:t>
      </w:r>
      <w:r>
        <w:rPr>
          <w:color w:val="000000"/>
          <w:sz w:val="28"/>
          <w:szCs w:val="28"/>
        </w:rPr>
        <w:t>участни</w:t>
        <w:softHyphen/>
        <w:t xml:space="preserve">ков Программы, правила выпуска, оплаты и погашения </w:t>
      </w:r>
      <w:r>
        <w:rPr>
          <w:color w:val="000000"/>
          <w:sz w:val="28"/>
        </w:rPr>
        <w:t>Свидетельств</w:t>
      </w:r>
      <w:r>
        <w:rPr>
          <w:color w:val="000000"/>
          <w:sz w:val="28"/>
          <w:szCs w:val="28"/>
        </w:rPr>
        <w:t xml:space="preserve">, порядок подтверждения Правительством Ставропольского края своих обязательств по финансированию социальных выплат молодым семьям из средств бюджета Ставропольского края. Порядок определяет особенности </w:t>
      </w:r>
      <w:r>
        <w:rPr>
          <w:color w:val="000000"/>
          <w:sz w:val="28"/>
        </w:rPr>
        <w:t>использования средств социальных выплат на оплату первоначального взноса при получении ипотеч</w:t>
        <w:softHyphen/>
        <w:t xml:space="preserve">ного кредита на строительство индивидуального жилья, а также </w:t>
      </w:r>
      <w:r>
        <w:rPr>
          <w:color w:val="000000"/>
          <w:sz w:val="28"/>
          <w:szCs w:val="28"/>
        </w:rPr>
        <w:t>использования социальных выплат</w:t>
      </w:r>
      <w:r>
        <w:rPr>
          <w:color w:val="000000"/>
          <w:sz w:val="28"/>
        </w:rPr>
        <w:t xml:space="preserve"> молодыми семьями – участниками Программы, которые являются членами жилищно-строительных кооперативов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Формирование списков молодых семей – получателей Свидетельств и выдача Свидетельств осуществляются </w:t>
      </w:r>
      <w:r>
        <w:rPr>
          <w:sz w:val="28"/>
          <w:szCs w:val="28"/>
        </w:rPr>
        <w:t>заказчиком Программы</w:t>
      </w:r>
      <w:r>
        <w:rPr>
          <w:color w:val="000000"/>
          <w:sz w:val="28"/>
        </w:rPr>
        <w:t xml:space="preserve"> по месту при</w:t>
        <w:softHyphen/>
        <w:t>знания молодых семей нуждающимися в улучшении жилищных условий. В первую очередь социальные выплаты будут предоставляться молодым семьям, состоящим на учёте в качестве очередников на улучшение жилищных условий до 1 марта 2005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ый заказчик Программы</w:t>
      </w:r>
      <w:r>
        <w:rPr>
          <w:color w:val="000000"/>
          <w:sz w:val="28"/>
        </w:rPr>
        <w:t>, осуществляющий выдачу Свиде</w:t>
        <w:softHyphen/>
        <w:t>тельств, обязан проинформировать молодые семьи, принимающие решение об участии в Программе, об условиях её реализации и о необходимости дать пись</w:t>
        <w:softHyphen/>
        <w:t>менное согласие на участие в ней на этих условия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Свидетельства выпускаются</w:t>
      </w:r>
      <w:r>
        <w:rPr>
          <w:sz w:val="28"/>
          <w:szCs w:val="28"/>
        </w:rPr>
        <w:t xml:space="preserve"> Государственным заказчиком краевой Про</w:t>
        <w:softHyphen/>
        <w:t>граммы</w:t>
      </w:r>
      <w:r>
        <w:rPr>
          <w:color w:val="000000"/>
          <w:sz w:val="28"/>
        </w:rPr>
        <w:t xml:space="preserve"> в соответствии с ежегодно утверждаемым им графиком выпуска и рас</w:t>
        <w:softHyphen/>
        <w:t>пределения свидетельст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осударственный заказчик федеральной Программы</w:t>
      </w:r>
      <w:r>
        <w:rPr>
          <w:color w:val="000000"/>
          <w:sz w:val="28"/>
        </w:rPr>
        <w:t xml:space="preserve"> готовит документы для участия в конкурсном отборе субъектов Российской Федерации, участвую</w:t>
        <w:softHyphen/>
        <w:t>щих в реализации подпрограммы «Обеспечение жильём молодых семей», вхо</w:t>
        <w:softHyphen/>
        <w:t>дящей в состав Федеральной целевой программы «Жилище» на 2002</w:t>
      </w:r>
      <w:r>
        <w:rPr>
          <w:sz w:val="28"/>
        </w:rPr>
        <w:t>−</w:t>
      </w:r>
      <w:r>
        <w:rPr>
          <w:color w:val="000000"/>
          <w:sz w:val="28"/>
        </w:rPr>
        <w:t>2010 годы, который проводится до 1 августа года, предшествующего планируемом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Администрация города Георгиевска осуществляет до 1 сентября года, предшествующего планируемому, проверку представленных документов, фор</w:t>
        <w:softHyphen/>
        <w:t>мирует списки молодых семей – участников Программы, изъявивших желание получить Свидетельство в планируемом году, и представляет его в орган ис</w:t>
        <w:softHyphen/>
        <w:t>полнительной власти Ставропольского кра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осударственный заказчик краевой Программы</w:t>
      </w:r>
      <w:r>
        <w:rPr>
          <w:color w:val="000000"/>
          <w:sz w:val="28"/>
        </w:rPr>
        <w:t xml:space="preserve"> в последующие годы её реализации на основании списков, полученных от органов местного самоуправ</w:t>
        <w:softHyphen/>
        <w:t>ления, формирует до 1 октября года, предшествующего планируемому, свод</w:t>
        <w:softHyphen/>
        <w:t>ный список молодых семей – участников краевой Программы на соответст</w:t>
        <w:softHyphen/>
        <w:t xml:space="preserve">вующий год и утверждает его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На основе утверждённого сводного списка молодых семей – участников краевой Программы </w:t>
      </w:r>
      <w:r>
        <w:rPr>
          <w:sz w:val="28"/>
          <w:szCs w:val="28"/>
        </w:rPr>
        <w:t>Государственный заказчик краевой Программы</w:t>
      </w:r>
      <w:r>
        <w:rPr>
          <w:color w:val="000000"/>
          <w:sz w:val="28"/>
        </w:rPr>
        <w:t xml:space="preserve"> формирует заявку на объём средств субсидий, необходимый для финансирования краевой Программы за счёт средств федерального бюджета. Заявка предоставляется в Федеральное агентство по строительству и жилищно-коммунальному хозяй</w:t>
        <w:softHyphen/>
        <w:t xml:space="preserve">ству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>Государственный заказчик краевой Программы</w:t>
      </w:r>
      <w:r>
        <w:rPr>
          <w:color w:val="000000"/>
          <w:sz w:val="28"/>
        </w:rPr>
        <w:t xml:space="preserve"> выпускает Свидетельства в пределах объёма субсидий, предусмотренных для краевого бюджета в феде</w:t>
        <w:softHyphen/>
        <w:t>ральном бюджете на соответствующий год, а также объёма средств на реализа</w:t>
        <w:softHyphen/>
        <w:t>цию краевой Программы, предусмотренных в бюджете Ставропольского края и бюджете города Ге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осударственный заказчик краевой Программы</w:t>
      </w:r>
      <w:r>
        <w:rPr>
          <w:color w:val="000000"/>
          <w:sz w:val="28"/>
        </w:rPr>
        <w:t xml:space="preserve"> ведёт реестр выданных, оплаченных и погашенных Свидетельств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Размер социальных выплат молодой семье – участнику Программы рас</w:t>
        <w:softHyphen/>
        <w:t xml:space="preserve">считывается </w:t>
      </w:r>
      <w:r>
        <w:rPr>
          <w:sz w:val="28"/>
          <w:szCs w:val="28"/>
        </w:rPr>
        <w:t>администрацией города Георгиевска</w:t>
      </w:r>
      <w:r>
        <w:rPr>
          <w:color w:val="000000"/>
          <w:sz w:val="28"/>
        </w:rPr>
        <w:t>, указывается в Свидетельстве и является неизменным на весь срок его действия. Расчёт размера социальных выплат производится на дату выдачи Свидетельства, указанную в бланке Сви</w:t>
        <w:softHyphen/>
        <w:t>детельства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ое Свидетельство, подтверждающее обязательства по предос</w:t>
        <w:softHyphen/>
        <w:t xml:space="preserve">тавлению социальных выплат молодой семье – участнику </w:t>
      </w:r>
      <w:r>
        <w:rPr>
          <w:sz w:val="28"/>
        </w:rPr>
        <w:t>краевой</w:t>
      </w:r>
      <w:r>
        <w:rPr>
          <w:color w:val="000000"/>
          <w:sz w:val="28"/>
        </w:rPr>
        <w:t xml:space="preserve"> Программы, сдаётся его владельцем в банк, где на его имя открывается отдельный банков</w:t>
        <w:softHyphen/>
        <w:t>ский счёт, предназначенный для зачисления социальных выплат. Молодая се</w:t>
        <w:softHyphen/>
        <w:t xml:space="preserve">мья – владелец Свидетельства заключает договор с банком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Молодая семья – владелец Свидетельства может получить ипотечный жилищный кредит в банке, отобранном для участия в краевой Программе, в ко</w:t>
        <w:softHyphen/>
        <w:t xml:space="preserve">тором открыт отдельный банковский счёт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Отбор банков для участия в реализации краевой Программы осуще</w:t>
        <w:softHyphen/>
        <w:t>ствля</w:t>
        <w:softHyphen/>
        <w:t xml:space="preserve">ется </w:t>
      </w:r>
      <w:r>
        <w:rPr>
          <w:sz w:val="28"/>
          <w:szCs w:val="28"/>
        </w:rPr>
        <w:t>Государственным заказчиком краевой Программы на основании</w:t>
      </w:r>
      <w:r>
        <w:rPr>
          <w:color w:val="000000"/>
          <w:sz w:val="28"/>
        </w:rPr>
        <w:t xml:space="preserve"> крите</w:t>
        <w:softHyphen/>
        <w:t>риев, изложенных в Программе «Обеспечение жильём молодых семей», входя</w:t>
        <w:softHyphen/>
        <w:t xml:space="preserve">щей в состав Федеральной целевой программы «Жилище»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Молодая семья – владелец Свидетельства в течение срока его действия представляет для оплаты в банк договор, который является основанием для го</w:t>
        <w:softHyphen/>
        <w:t>сударственной регистрации права на приобретённое жилое помещение, и пра</w:t>
        <w:softHyphen/>
        <w:t>воустанавливающие документы на жилое помещение, приобретённое посредст</w:t>
        <w:softHyphen/>
        <w:t>вом реализации тако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Банк осуществляет проверку представленных документов и при соблю</w:t>
        <w:softHyphen/>
        <w:t>дении установленных условий принимает договор к оплате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средств с банковского счёта лицу, участвующему в дого</w:t>
        <w:softHyphen/>
        <w:t>воре, осуществляется в безналичной форме в течение 10 рабочих дней со дня принятия банком договора к оплате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После заключения договора купли-продажи жилья или кредитного дого</w:t>
        <w:softHyphen/>
        <w:t>вора с банком на кредитование строительства индивидуального жилья, семья снимается с учёта в качестве нуждающейся в улучшении жилищных условий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Жилое помещение, приобретённое по договору купли-продажи, должно находиться на территории города Георгиевска. Индивидуальное жилищное строительство, осуществляемое молодой семьёй – участником Программы в соответствии с правилами Программы, должно осуществляться на территории города Георгиевска.</w:t>
      </w:r>
    </w:p>
    <w:p>
      <w:pPr>
        <w:pStyle w:val="33"/>
        <w:widowControl w:val="false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В случае, если владелец Свидетельства по какой-либо причине не смог решить своей жилищной проблемы (приобрести жилое помещение в собствен</w:t>
        <w:softHyphen/>
        <w:t>ность, заключить договор кредитования индивидуального жилищного строи</w:t>
        <w:softHyphen/>
        <w:t>тельства) в установленный Программой срок действия Свидетельства и не вос</w:t>
        <w:softHyphen/>
        <w:t>пользовался правом на получение выделенной ему социальной выплаты, он сдаёт Свидетельство</w:t>
      </w:r>
      <w:r>
        <w:rPr>
          <w:sz w:val="28"/>
          <w:szCs w:val="28"/>
        </w:rPr>
        <w:t xml:space="preserve"> администрации города Георгиевска и </w:t>
      </w:r>
      <w:r>
        <w:rPr>
          <w:sz w:val="28"/>
        </w:rPr>
        <w:t>сохраняет право на улучшение жилищных условий, в том числе на дальнейшее участие в Про</w:t>
        <w:softHyphen/>
        <w:t xml:space="preserve">грамме согласно очередности. </w:t>
      </w:r>
    </w:p>
    <w:p>
      <w:pPr>
        <w:pStyle w:val="33"/>
        <w:widowControl w:val="false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  <w:t xml:space="preserve">7. Организация управления Программой и </w:t>
      </w:r>
    </w:p>
    <w:p>
      <w:pPr>
        <w:pStyle w:val="Heading1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  <w:t>контроль за ходом её реализации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 xml:space="preserve">Функциями </w:t>
      </w:r>
      <w:r>
        <w:rPr>
          <w:sz w:val="28"/>
          <w:szCs w:val="28"/>
        </w:rPr>
        <w:t>муниципального заказчика Программы</w:t>
      </w:r>
      <w:r>
        <w:rPr>
          <w:color w:val="000000"/>
          <w:sz w:val="28"/>
        </w:rPr>
        <w:t xml:space="preserve">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разработка и утверждение Программы и мероприятий обеспечения жильём молодых семей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обеспечение финансирования Программы за счёт средств бюджета города Георгиевск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формирование списков молодых семей – участников Программы на тер</w:t>
        <w:softHyphen/>
        <w:t>ритории города Георгиевска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ыдача Свидетельств молодым семьям, их оплата и погашение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едение реестров выданных, оплаченных и погашенных Свидетельств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проведение информационной и разъяснительной работы среди населения по освещению целей и задач Программы через местные средства массовой ин</w:t>
        <w:softHyphen/>
        <w:t>формаци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оказание молодым семьям – участникам Программы консультативной помощи в решении вопросов, возникающих в процессе участия в Программе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Контроль за реализацией Программы осуществляется по следующим по</w:t>
        <w:softHyphen/>
        <w:t>казателям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количество Свидетельств, выданных молодым семьям – участникам Про</w:t>
        <w:softHyphen/>
        <w:t>граммы, и размер бюджетных средств, предусмотренных на их оплату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количество оплаченных Свидетельств и размер бюджетных средств, на</w:t>
        <w:softHyphen/>
        <w:t>правленных на их оплату.</w:t>
      </w:r>
    </w:p>
    <w:p>
      <w:pPr>
        <w:pStyle w:val="Heading1"/>
        <w:keepNext w:val="false"/>
        <w:widowControl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keepNext w:val="false"/>
        <w:widowControl w:val="false"/>
        <w:rPr/>
      </w:pPr>
      <w:r>
        <w:rPr>
          <w:b/>
          <w:sz w:val="28"/>
        </w:rPr>
        <w:t>8. Оценка эффективности реализации Программы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Эффективность реализации Программы и использования выделенных на неё средств бюджетов Российской Федерации, Ставропольского края и города Георгиевска будет обеспечена за счёт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сключения возможности нецелевого использования бюджетных средств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прозрачности использования бюджетных средств, в том числе средств  бюджета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государственного регулирования порядка расчёта размера и предоставле</w:t>
        <w:softHyphen/>
        <w:t>ния социальных выплат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адресного предоставления бюджетных средств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привлечения молодыми семьями – участниками Программы собственных и кредитных (заёмных) средств для приобретения жилья или строительства ин</w:t>
        <w:softHyphen/>
        <w:t>дивидуального жиль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Оценка объёма и эффективности реализации мер по обеспечению жильём молодых семей – участников Программы будет осуществляться на основе сле</w:t>
        <w:softHyphen/>
        <w:t>дующих индикаторов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количество молодых семей, обеспеченных жильём, в том числе с помо</w:t>
        <w:softHyphen/>
        <w:t>щью ипотечных кредитов (займов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доля молодых семей, обеспеченных жильём, в общем количестве моло</w:t>
        <w:softHyphen/>
        <w:t>дых семей, нуждающихся в улучшении жилищных условий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доля оплаченных Свидетельств от общего количества Свидетельств, вы</w:t>
        <w:softHyphen/>
        <w:t>данных молодым семья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Успешное выполнение мероприятий Программы позволит обеспечить жильём 60 молодых семей, а так же обеспечи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</w:rPr>
        <w:t>финансирование мероприятий Программы за счёт средств бюджетов Рос</w:t>
        <w:softHyphen/>
        <w:t>сийской Федерации, Ставропольского края и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</w:rPr>
        <w:t>привлечение в жилищную сферу дополнительных финансовых средств банков и других организаций, предоставляющих ипотечные жилищные кре</w:t>
        <w:softHyphen/>
        <w:t>диты (займы), собственных средств граждан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и закрепление положительных демографических тенденций в обществ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</w:rPr>
        <w:t>укрепление семейных отношений и снижение уровня социальной напря</w:t>
        <w:softHyphen/>
        <w:t>жённости в обществе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системы ипотечного жилищного кредитования.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эффективности реализации 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221"/>
        <w:gridCol w:w="1320"/>
        <w:gridCol w:w="1320"/>
        <w:gridCol w:w="1080"/>
        <w:gridCol w:w="106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</w:t>
              <w:softHyphen/>
              <w:t>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молодых се</w:t>
              <w:softHyphen/>
              <w:t>мей, улучшающих жи</w:t>
              <w:softHyphen/>
              <w:t>лищные усло</w:t>
              <w:softHyphen/>
              <w:t>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крепление кадров на предпри</w:t>
              <w:softHyphen/>
              <w:t>ятиях и в органи</w:t>
              <w:softHyphen/>
              <w:t>зац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бочих ме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ивлечение на 1 рубль средств бюджета города Георгиевска, средств бюджетов различных уровней, а так же собственных или заёмных средств молодых сем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/4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/4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,3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орода Георгиевска </w:t>
        <w:tab/>
        <w:tab/>
        <w:tab/>
        <w:tab/>
        <w:tab/>
        <w:tab/>
        <w:tab/>
        <w:tab/>
        <w:t xml:space="preserve">     Л.А.Козина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395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к городской целевой программе </w:t>
      </w:r>
    </w:p>
    <w:p>
      <w:pPr>
        <w:pStyle w:val="Normal"/>
        <w:widowControl w:val="false"/>
        <w:ind w:firstLine="4395"/>
        <w:rPr/>
      </w:pPr>
      <w:r>
        <w:rPr>
          <w:sz w:val="28"/>
          <w:szCs w:val="28"/>
        </w:rPr>
        <w:t xml:space="preserve">«Обеспечение жильём молодых семей </w:t>
      </w:r>
    </w:p>
    <w:p>
      <w:pPr>
        <w:pStyle w:val="Normal"/>
        <w:widowControl w:val="false"/>
        <w:ind w:firstLine="4395"/>
        <w:rPr>
          <w:sz w:val="28"/>
          <w:szCs w:val="28"/>
        </w:rPr>
      </w:pPr>
      <w:r>
        <w:rPr>
          <w:sz w:val="28"/>
          <w:szCs w:val="28"/>
        </w:rPr>
        <w:t>в городе Георгиевске на 2009– 2010 год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Е Р Е Ч Е Н Ь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сновных мероприятий по реализации городской целевой программы «Обеспечение жильём молодых семей в городе Георгиевске на 2009–2010 годы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6"/>
        <w:gridCol w:w="2393"/>
        <w:gridCol w:w="25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изнание молодых семей нуждающимися в улучшении жилищных условий, в по</w:t>
              <w:softHyphen/>
              <w:t>рядке, установленном жилищ</w:t>
              <w:softHyphen/>
              <w:t>ным законодательство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 Е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ий В.П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рмирование списков моло</w:t>
              <w:softHyphen/>
              <w:t>дых семей – участников Про</w:t>
              <w:softHyphen/>
              <w:t>граммы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7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 Е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ий В.П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ределение объёма ежегод</w:t>
              <w:softHyphen/>
              <w:t>ного финансирования Про</w:t>
              <w:softHyphen/>
              <w:t>граммы и утверждение объё</w:t>
              <w:softHyphen/>
              <w:t>мов финансирования в бюд</w:t>
              <w:softHyphen/>
              <w:t xml:space="preserve">жете города Георгиевск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7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Н.П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оевременное перечисление средств для предоставление молодым семьям субсидий на приобретение жилья в рамках реализации Программы  за счёт средств бюджетов Рос</w:t>
              <w:softHyphen/>
              <w:t>сийской Федерации, Ставро</w:t>
              <w:softHyphen/>
              <w:t>польского края и го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ступлении заявки и копии необходимых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 из банка</w:t>
            </w:r>
          </w:p>
        </w:tc>
        <w:tc>
          <w:tcPr>
            <w:tcW w:w="257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нина Е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рганизация информационно-разъяснительной работы среди населения по реализации  Программ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57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новенко Е.Ю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гинова Ю.В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firstLine="4536"/>
        <w:rPr/>
      </w:pPr>
      <w:r>
        <w:rPr>
          <w:sz w:val="28"/>
          <w:szCs w:val="28"/>
        </w:rPr>
        <w:t xml:space="preserve">к городской целевой программе </w:t>
      </w:r>
    </w:p>
    <w:p>
      <w:pPr>
        <w:pStyle w:val="Normal"/>
        <w:widowControl w:val="false"/>
        <w:ind w:firstLine="4536"/>
        <w:rPr/>
      </w:pPr>
      <w:r>
        <w:rPr>
          <w:sz w:val="28"/>
          <w:szCs w:val="28"/>
        </w:rPr>
        <w:t xml:space="preserve">«Обеспечение жильём молодых семей </w:t>
      </w:r>
    </w:p>
    <w:p>
      <w:pPr>
        <w:pStyle w:val="Normal"/>
        <w:widowControl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в городе Георгиевске на 2009– 2010 год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 Ъ Ё М 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финансирования городской целевой программы « Обеспечение жильём молодых семей в городе Георгиевске на 2009–2010 годы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, с учётом прогноза цен на соответствующие годы)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920"/>
        <w:gridCol w:w="1680"/>
        <w:gridCol w:w="1800"/>
      </w:tblGrid>
      <w:tr>
        <w:trPr/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сточники и направления фи</w:t>
              <w:softHyphen/>
              <w:t>нансирова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Бюджет Российской Федераци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9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5,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 Георгиевск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8,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 гражда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58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17,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 3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7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530,00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4395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firstLine="4395"/>
        <w:rPr/>
      </w:pPr>
      <w:r>
        <w:rPr>
          <w:sz w:val="28"/>
          <w:szCs w:val="28"/>
        </w:rPr>
        <w:t xml:space="preserve">к городской целевой программе </w:t>
      </w:r>
    </w:p>
    <w:p>
      <w:pPr>
        <w:pStyle w:val="Normal"/>
        <w:widowControl w:val="false"/>
        <w:ind w:firstLine="4395"/>
        <w:rPr/>
      </w:pPr>
      <w:r>
        <w:rPr>
          <w:sz w:val="28"/>
          <w:szCs w:val="28"/>
        </w:rPr>
        <w:t xml:space="preserve">«Обеспечение жильём молодых семей </w:t>
      </w:r>
    </w:p>
    <w:p>
      <w:pPr>
        <w:pStyle w:val="Normal"/>
        <w:widowControl w:val="false"/>
        <w:ind w:firstLine="4395"/>
        <w:rPr>
          <w:sz w:val="28"/>
          <w:szCs w:val="28"/>
        </w:rPr>
      </w:pPr>
      <w:r>
        <w:rPr>
          <w:sz w:val="28"/>
          <w:szCs w:val="28"/>
        </w:rPr>
        <w:t>в городе Георгиевске на 2009– 2010 год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 количеству молодых семей – участников городской целевой программы «Обеспечение жильём молодых семей в городе Георгиевске на 2006–2010 годы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1843"/>
        <w:gridCol w:w="19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Всего 2009-201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09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город Георгие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знанная нуждающейся в жилых помещениях, предоставляемых по договору социального найма. Основания признания граждан нуждающимися в жилых помещениях, предоставляемых по договору социального найма, установлены статьёй 51 Жилищного кодекса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</w:t>
      </w:r>
      <w:r>
        <w:rPr>
          <w:color w:val="000000"/>
        </w:rPr>
        <w:t>десь и далее под «страхованием ипотечных жилищных кредитов» понимается установленное пунктом 4 статьи 31 Федерального закона «Об ипотеке (залоге недвижимого имущества)» страхование ответственности заёмщика за невозврат кредита, обеспеченного ипотекой жилого дома или квартир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character" w:styleId="3">
    <w:name w:val="Основной текст 3 Знак"/>
    <w:basedOn w:val="Style13"/>
    <w:qFormat/>
    <w:rPr>
      <w:sz w:val="28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Основной текст Знак"/>
    <w:basedOn w:val="Style13"/>
    <w:qFormat/>
    <w:rPr/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  <w:ind w:left="5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1:13:00Z</dcterms:created>
  <dc:creator>Irina</dc:creator>
  <dc:description/>
  <cp:keywords/>
  <dc:language>en-US</dc:language>
  <cp:lastModifiedBy>Коровкина Светлана Ивановна</cp:lastModifiedBy>
  <cp:lastPrinted>2008-11-25T15:56:00Z</cp:lastPrinted>
  <dcterms:modified xsi:type="dcterms:W3CDTF">2002-11-27T21:27:00Z</dcterms:modified>
  <cp:revision>8</cp:revision>
  <dc:subject/>
  <dc:title>ПРИЛОЖЕНИЕ</dc:title>
</cp:coreProperties>
</file>