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center"/>
        <w:rPr/>
      </w:pPr>
      <w:r>
        <w:rPr/>
      </w:r>
    </w:p>
    <w:p>
      <w:pPr>
        <w:pStyle w:val="TextBody"/>
        <w:widowControl w:val="false"/>
        <w:rPr/>
      </w:pPr>
      <w:r>
        <w:rPr/>
        <w:t>3 марта 2009 года</w:t>
        <w:tab/>
        <w:t xml:space="preserve">   </w:t>
        <w:tab/>
        <w:t xml:space="preserve">           г. Ге</w:t>
        <w:softHyphen/>
        <w:t>ор</w:t>
        <w:softHyphen/>
        <w:t>ги</w:t>
        <w:softHyphen/>
        <w:t>евск</w:t>
        <w:tab/>
        <w:tab/>
        <w:tab/>
        <w:tab/>
        <w:t xml:space="preserve">   № 259-25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19 декабря 2006 года № 594-57 «Об утверждении целевой программы  «Повышение безопасности дорожного движения на территории города Георгиевска на 2006-2010 годы»</w:t>
      </w:r>
    </w:p>
    <w:p>
      <w:pPr>
        <w:pStyle w:val="3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"/>
        <w:widowControl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В связи с изменением в 2008 году объёмов средств, выделенных на финансирование мероприятий целевой программы «Повышение безопасности дорожного движения на территории города Георгиевска на 2006-2010 годы», за счёт средств бюджетов различных уровней и других источников, в соответствии со статьёй 35 Устава города Георгиевска, на основании статей 58, 62 Устава города Георгиевска, Дума города Георгиевск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города Георгиевска от 19 декабря 2006 года № 594-57 «Об утверждении целевой программы  «Повышение безопасности дорожного движения на территории города Георгиевска на 2006-2010 годы»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паспорте целевой программы «Повышение безопасности дорожного движения на территории города Георгиевска на 2006-2010 годы» позицию «Прогнозируемые источники и объёмы финансирования Программы» изложить в следующей редакции: </w:t>
      </w:r>
    </w:p>
    <w:p>
      <w:pPr>
        <w:pStyle w:val="Normal"/>
        <w:widowControl w:val="false"/>
        <w:jc w:val="both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645"/>
      </w:tblGrid>
      <w:tr>
        <w:trPr/>
        <w:tc>
          <w:tcPr>
            <w:tcW w:w="38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гнозируемые источники и объёмы финансирования Программы </w:t>
            </w:r>
          </w:p>
        </w:tc>
        <w:tc>
          <w:tcPr>
            <w:tcW w:w="564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из бюджета Российской Федераци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год – 66,1 миллионов рублей 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 – 22,000 миллиона рублей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редства из бюджета Ставропольского края, в том числе из дорожного фонда: 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6 год –  2,073 миллиона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7 год –  20,989 миллионов рублей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08 год –  8,277 миллионов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9 год –  0,9  миллионов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10 год –  1,0 миллион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Средства бюджета города Георгиевска: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6 год –  14,047 миллионов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7 год –  15,631 миллионов рублей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08 год –  17,156 миллионов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9 год – 14,68 миллионов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10 год – 15,27 миллионов рублей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Собственные средства предприятий: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6 год –  2,0 миллиона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7 год –  2,0 миллиона рублей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2008 год –  2,3 миллиона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9 год –  2,0 миллиона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10 год –  2,0 миллиона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Иные источники: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2008 год –  1,834 миллион рублей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перечне мероприятий целевой программы «Повышение безопасности дорожного движения на территории города Георгиевска на 2006-2010 годы»: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1.2.1. В разделе 2 «Профилактическая работа по предупреждению дорожно-транспортных происшествий»: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2.2 цифры «1,7» заменить символом «–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2.3 цифры «0,2» заменить на цифры «1,258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графы 5, 8 позиции 2.3 дополнить цифрами «1,834» и словами «иные источники» соответственно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5 позиции 2.4 цифры «0,015» заменить символом «–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5 позиции 2.5 цифры «0,2» заменить символом «–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2.11 цифры «0,15» заменить символом «–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2.12 цифры «0,160» заменить цифрами «0,150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2.13 цифры «0,2» заменить цифрами «0,1».</w:t>
        <w:tab/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 xml:space="preserve">1.2.2.  В разделе 4 «Мероприятия по улучшению условий движения и устранению опасных участков на дорогах в городе Георгиевске»:  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графе 5 позиции 4.1 цифры «19,966» заменить цифрами «22,0», цифры «8,557» заменить цифрами «7,53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5 позиции 4.2 цифры «6,5» заменить цифрами «2,1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4.3 цифры «6,8» заменить цифрами «11,7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4.4 цифры «0,7» заменить цифрами «0,5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4.5 цифры «1,880» заменить цифрами «0,747», цифры «0,4203» заменить цифрами «0,173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ab/>
        <w:t>в графе 5 позиции 4.6 цифры «2,5» заменить цифрами «2,3»;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графе 5 позиции 4.7 цифры «0,8» заменить цифрами «0,5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3. В разделе 5 «Обеспечение безопасности дорожного движения на железнодорожных переездах»: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D0D0D"/>
          <w:sz w:val="28"/>
          <w:szCs w:val="28"/>
        </w:rPr>
        <w:t xml:space="preserve">в </w:t>
      </w:r>
      <w:r>
        <w:rPr>
          <w:sz w:val="28"/>
          <w:szCs w:val="28"/>
        </w:rPr>
        <w:t>графе</w:t>
      </w:r>
      <w:r>
        <w:rPr>
          <w:color w:val="0D0D0D"/>
          <w:sz w:val="28"/>
          <w:szCs w:val="28"/>
        </w:rPr>
        <w:t xml:space="preserve"> 5 </w:t>
      </w:r>
      <w:r>
        <w:rPr>
          <w:sz w:val="28"/>
          <w:szCs w:val="28"/>
        </w:rPr>
        <w:t>позиции</w:t>
      </w:r>
      <w:r>
        <w:rPr>
          <w:color w:val="0D0D0D"/>
          <w:sz w:val="28"/>
          <w:szCs w:val="28"/>
        </w:rPr>
        <w:t xml:space="preserve"> 5.2 цифры «0,170» заменить цифрами «0,159»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0D0D0D"/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оответствии с пунктом 4 статьи 62 Устава города Георгиевска направить настоящее решение Главе города Георгиевска для подписания и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  <w:r>
        <w:rPr>
          <w:spacing w:val="-11"/>
          <w:sz w:val="28"/>
          <w:szCs w:val="28"/>
        </w:rPr>
        <w:t xml:space="preserve">3. Настоящее решение вступает в силу со дня официального опубликования (обнародован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 Контроль за исполнением настоящего решения возложить на постоянные комиссии по экономической политике, бюджету, налогам, банкам и финансам (Худик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Л.А. Козина</w:t>
      </w:r>
    </w:p>
    <w:p>
      <w:pPr>
        <w:pStyle w:val="Normal"/>
        <w:widowControl w:val="false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   В.И. Губан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5 марта 2009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4:58:00Z</dcterms:created>
  <dc:creator>Промышленный</dc:creator>
  <dc:description/>
  <cp:keywords/>
  <dc:language>en-US</dc:language>
  <cp:lastModifiedBy>Коровкина Светлана Ивановна</cp:lastModifiedBy>
  <cp:lastPrinted>2002-11-28T01:11:00Z</cp:lastPrinted>
  <dcterms:modified xsi:type="dcterms:W3CDTF">2002-11-27T22:12:00Z</dcterms:modified>
  <cp:revision>7</cp:revision>
  <dc:subject/>
  <dc:title>РЕШЕНИЕ</dc:title>
</cp:coreProperties>
</file>