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 xml:space="preserve">Р Е Ш Е Н И Е             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36"/>
          <w:szCs w:val="36"/>
        </w:rPr>
      </w:pPr>
      <w:r>
        <w:rPr>
          <w:rFonts w:cs="Times New Roman"/>
          <w:b/>
          <w:i/>
          <w:spacing w:val="60"/>
          <w:sz w:val="36"/>
          <w:szCs w:val="36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апреля 2009 года</w:t>
        <w:tab/>
        <w:t xml:space="preserve">                г. Георгиевск</w:t>
        <w:tab/>
        <w:tab/>
        <w:t xml:space="preserve">                         № 278-2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Думы города Георгиевска от 6 ноября 2008 года № 213-20 «О городской целевой программе «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09-2011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Законом Ставропольского края «О казачестве в Ставропольском крае», статьями 35, 50 Устава города Георгиевска, на осно</w:t>
        <w:softHyphen/>
        <w:t>вании статей 58, 62 Устава города Георгиевска, Дума города Георгиевска</w:t>
      </w:r>
    </w:p>
    <w:p>
      <w:pPr>
        <w:pStyle w:val="Normal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1. Внести в решение Думы города Георгиевска от  6 ноября 2008 года № 213-20 «О городской целевой программе «Муниципальная   поддержка Георгиевского городского казачьего общества Ставропольского окружного Казачьего общества Терского войскового  казачьего общества  на 2009-2011 годы» (далее – целевая программа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Приложение к целевой программе «Мероприятия и объёмы финансирования Программы» (далее – приложение) дополнить пунктом 3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1614"/>
        <w:gridCol w:w="931"/>
        <w:gridCol w:w="1288"/>
        <w:gridCol w:w="845"/>
        <w:gridCol w:w="696"/>
        <w:gridCol w:w="696"/>
        <w:gridCol w:w="73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п/п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меропри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 xml:space="preserve">Основной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исполнитель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испол-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н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Источник финанси</w:t>
              <w:softHyphen/>
              <w:t>рования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Прогнозируемый объём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финансирования (тысяч рублей)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8"/>
                <w:lang w:bidi="zxx"/>
              </w:rPr>
            </w:pPr>
            <w:r>
              <w:rPr>
                <w:rFonts w:cs="Tahoma"/>
                <w:sz w:val="24"/>
                <w:szCs w:val="28"/>
                <w:lang w:bidi="zxx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 xml:space="preserve">Всего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200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2010 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2011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Предоставление в безвозмездное пользование помещений под Казачий культурный центр и помещений, предназначенных для занятий спорт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Администра-ция города Георгиевс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2009 -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–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</w:t>
      </w:r>
      <w:r>
        <w:rPr>
          <w:sz w:val="24"/>
        </w:rPr>
        <w:t xml:space="preserve"> </w:t>
      </w:r>
      <w:r>
        <w:rPr>
          <w:szCs w:val="28"/>
        </w:rPr>
        <w:t>Пункт 3 приложения считать пунктом 4, подпункты 3.1 – 3.7 приложения считать подпунктами 4.1 – 4.7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В подпункте 3.1 пункта 3 приложения слова: «Продолжение ремонта помещений Казачьего культурного центра» заменить словами «Продолжение ремонта помещений, предназначенных для занятий спортом».</w:t>
      </w:r>
    </w:p>
    <w:p>
      <w:pPr>
        <w:pStyle w:val="Normal"/>
        <w:tabs>
          <w:tab w:val="clear" w:pos="709"/>
          <w:tab w:val="left" w:pos="-2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ab/>
        <w:t>2. В соответствии с пунктом 4 статьи 62 Устава го</w:t>
        <w:softHyphen/>
        <w:t>рода Георгиевска направить настоящее решение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3. Настоящее решение вступает в силу со дня официального опубликования (обнародования) и распространяется на правоотношения, возникшие с 01 января 2009 года.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4. Контроль за исполнением на</w:t>
        <w:softHyphen/>
        <w:t>стоящего решения возложить на постоянные комиссии по экономической политике, бюджету, налогам, банкам и финансам (Худик), социальным вопросам (Воинцева), работе с общественными организациями (Алимирзоев) и постоянную контрольно-ревизионную комиссию (Лисицын) Думы города Георгиевска.</w:t>
      </w:r>
    </w:p>
    <w:p>
      <w:pPr>
        <w:pStyle w:val="Normal"/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rPr/>
      </w:pPr>
      <w:r>
        <w:rPr>
          <w:szCs w:val="28"/>
        </w:rPr>
        <w:t>города Георгиевска                                                                             Л.А. Козина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jc w:val="left"/>
        <w:rPr>
          <w:szCs w:val="28"/>
        </w:rPr>
      </w:pPr>
      <w:r>
        <w:rPr>
          <w:szCs w:val="28"/>
        </w:rPr>
        <w:t>Глава города Георгиевска                                                                   В.И. Губанов</w:t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  <w:t>Подписано:</w:t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  <w:t>4 мая 2009 года</w:t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426" w:leader="none"/>
        </w:tabs>
        <w:ind w:left="0" w:right="-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5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9" w:leader="none"/>
      </w:tabs>
      <w:ind w:left="0" w:right="0" w:hanging="0"/>
      <w:outlineLvl w:val="0"/>
    </w:pPr>
    <w:rPr>
      <w:rFonts w:ascii="Arial" w:hAnsi="Arial" w:cs="Arial"/>
      <w:i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rFonts w:eastAsia="Arial Unicode MS"/>
      <w:kern w:val="2"/>
      <w:sz w:val="28"/>
      <w:szCs w:val="24"/>
    </w:rPr>
  </w:style>
  <w:style w:type="character" w:styleId="Style16">
    <w:name w:val="Нижний колонтитул Знак"/>
    <w:basedOn w:val="Style13"/>
    <w:qFormat/>
    <w:rPr>
      <w:rFonts w:eastAsia="Arial Unicode MS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8">
    <w:name w:val="Заголовок таблицы"/>
    <w:basedOn w:val="Normal"/>
    <w:qFormat/>
    <w:pPr>
      <w:widowControl/>
      <w:suppressLineNumbers/>
      <w:suppressAutoHyphens w:val="false"/>
      <w:jc w:val="center"/>
    </w:pPr>
    <w:rPr>
      <w:rFonts w:eastAsia="Times New Roman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12:00Z</dcterms:created>
  <dc:creator/>
  <dc:description/>
  <cp:keywords/>
  <dc:language>en-US</dc:language>
  <cp:lastModifiedBy>Коровкина Светлана Ивановна</cp:lastModifiedBy>
  <cp:lastPrinted>2002-11-28T03:15:00Z</cp:lastPrinted>
  <dcterms:modified xsi:type="dcterms:W3CDTF">2002-11-28T00:18:00Z</dcterms:modified>
  <cp:revision>18</cp:revision>
  <dc:subject/>
  <dc:title/>
</cp:coreProperties>
</file>