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решению Думы города 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еоргиевска от 29 апреля 2009 года № 284-27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Отчё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о работе Думы города Георгиевска в 2008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ума города Георгиевска (далее – Дума) – представительный орган мест</w:t>
        <w:softHyphen/>
        <w:t>ного самоуправления города Георгиевска, в соответствии с Уставом города Геор</w:t>
        <w:softHyphen/>
        <w:t>гиевска (далее – Устав города) представляет один раз в год населению города Георгиев</w:t>
        <w:softHyphen/>
        <w:t>ска отчёт о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ума третьего созыва сформирована по результатам муници</w:t>
        <w:softHyphen/>
        <w:t>пальных выбо</w:t>
        <w:softHyphen/>
        <w:t>ров, прошедших 11 марта 2007 года  и признанных состоявшимися в шести  четы</w:t>
        <w:softHyphen/>
        <w:t>рёх</w:t>
        <w:softHyphen/>
        <w:t>мандатных избирательных округах. Избирательной комиссией го</w:t>
        <w:softHyphen/>
        <w:t>рода Георги</w:t>
        <w:softHyphen/>
        <w:t>евска были подтверждены полномочия 23 депутатов. Срок полномо</w:t>
        <w:softHyphen/>
        <w:t>чий депутат</w:t>
        <w:softHyphen/>
        <w:t>ского корпуса – 5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путатами первого избирате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являются Иванов Юрий Ми</w:t>
        <w:softHyphen/>
        <w:t>хайлович, Коваленко Евгений Витальевич, Сергеев Александр Алексеевич, Фе</w:t>
        <w:softHyphen/>
        <w:t>нёва Лариса Михайл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путатами второго избирате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являются Аршинова Ирина Викторовна, Леонтьев Андрей Иванович, Миносянц Вячеслав Юрьевич, Худик Николай Андре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путатами третьего избирате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являются Астрожникова Алина Ивановна, Арзуманян Рома Михайлович, Погребенный Юлий Олегович, Моргунова Татьяна Ивано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путатами четвертого избирательного округа </w:t>
      </w:r>
      <w:r>
        <w:rPr>
          <w:rFonts w:cs="Times New Roman CYR" w:ascii="Times New Roman CYR" w:hAnsi="Times New Roman CYR"/>
          <w:sz w:val="28"/>
          <w:szCs w:val="28"/>
        </w:rPr>
        <w:t>являются Назаренко Ва</w:t>
        <w:softHyphen/>
        <w:t>лерий Николаевич, Ильина Светлана Константиновна,  Фуфаева Анна Сергеевна, Фурса Николай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епутатами пятого избирательного округа </w:t>
      </w:r>
      <w:r>
        <w:rPr>
          <w:rFonts w:cs="Times New Roman CYR" w:ascii="Times New Roman CYR" w:hAnsi="Times New Roman CYR"/>
          <w:sz w:val="28"/>
          <w:szCs w:val="28"/>
        </w:rPr>
        <w:t>являются Воинцева Галина Васильевна, Козина Людмила Анатольевна, Лисицин Борис Николаевич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путатами шестого избирательного округа</w:t>
      </w:r>
      <w:r>
        <w:rPr>
          <w:rFonts w:cs="Times New Roman CYR" w:ascii="Times New Roman CYR" w:hAnsi="Times New Roman CYR"/>
          <w:sz w:val="28"/>
          <w:szCs w:val="28"/>
        </w:rPr>
        <w:t xml:space="preserve"> являются Алимирзоев Вла</w:t>
        <w:softHyphen/>
        <w:t>димир Алибекович, Головня Ирина Алексеевна, Комарова Татьяна Вячеславовна,  Троицкая  Елена Васильев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Думе действуют шесть постоянных комисс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андатная,</w:t>
      </w:r>
      <w:r>
        <w:rPr>
          <w:rFonts w:cs="Times New Roman CYR" w:ascii="Times New Roman CYR" w:hAnsi="Times New Roman CYR"/>
          <w:sz w:val="28"/>
          <w:szCs w:val="28"/>
        </w:rPr>
        <w:t xml:space="preserve"> председатель Николай Андреевич Худик,</w:t>
      </w:r>
      <w:r>
        <w:rPr>
          <w:rFonts w:cs="Times New Roman" w:ascii="Times New Roman" w:hAnsi="Times New Roman"/>
          <w:sz w:val="28"/>
          <w:szCs w:val="28"/>
        </w:rPr>
        <w:t xml:space="preserve"> главный врач муниципального учрежде</w:t>
        <w:softHyphen/>
        <w:t>ния здравоохранения «Георгиевская стоматологическая поликлиника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экономической политике, бюджету, налогам, банкам и финансам</w:t>
      </w:r>
      <w:r>
        <w:rPr>
          <w:rFonts w:cs="Times New Roman CYR" w:ascii="Times New Roman CYR" w:hAnsi="Times New Roman CYR"/>
          <w:sz w:val="28"/>
          <w:szCs w:val="28"/>
        </w:rPr>
        <w:t>, председатель Николай Андреевич Худик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социальным вопросам</w:t>
      </w:r>
      <w:r>
        <w:rPr>
          <w:rFonts w:cs="Times New Roman CYR" w:ascii="Times New Roman CYR" w:hAnsi="Times New Roman CYR"/>
          <w:sz w:val="28"/>
          <w:szCs w:val="28"/>
        </w:rPr>
        <w:t>, председатель Галина Васильевна Воинцева,</w:t>
      </w:r>
      <w:r>
        <w:rPr>
          <w:rFonts w:cs="Times New Roman" w:ascii="Times New Roman" w:hAnsi="Times New Roman"/>
          <w:sz w:val="28"/>
          <w:szCs w:val="28"/>
        </w:rPr>
        <w:t xml:space="preserve"> главный врач муниципального учреждения здравоохранения «Георгиевская цен</w:t>
        <w:softHyphen/>
        <w:t>тральная городская больница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правовым вопросам</w:t>
      </w:r>
      <w:r>
        <w:rPr>
          <w:rFonts w:cs="Times New Roman CYR" w:ascii="Times New Roman CYR" w:hAnsi="Times New Roman CYR"/>
          <w:sz w:val="28"/>
          <w:szCs w:val="28"/>
        </w:rPr>
        <w:t>, председатель Ирина Викторовна Аршинова, част</w:t>
        <w:softHyphen/>
        <w:t>ный нотариус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 работе с общественными организациями</w:t>
      </w:r>
      <w:r>
        <w:rPr>
          <w:rFonts w:cs="Times New Roman CYR" w:ascii="Times New Roman CYR" w:hAnsi="Times New Roman CYR"/>
          <w:sz w:val="28"/>
          <w:szCs w:val="28"/>
        </w:rPr>
        <w:t>, председатель Владимир Алибекович Алимирзоев,</w:t>
      </w:r>
      <w:r>
        <w:rPr>
          <w:rFonts w:cs="Times New Roman" w:ascii="Times New Roman" w:hAnsi="Times New Roman"/>
          <w:sz w:val="28"/>
          <w:szCs w:val="28"/>
        </w:rPr>
        <w:t xml:space="preserve"> генеральный директор открытого акционерного обще</w:t>
        <w:softHyphen/>
        <w:t>ства «Кавминстрой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трольно-ревизионная комиссия</w:t>
      </w:r>
      <w:r>
        <w:rPr>
          <w:rFonts w:cs="Times New Roman CYR" w:ascii="Times New Roman CYR" w:hAnsi="Times New Roman CYR"/>
          <w:sz w:val="28"/>
          <w:szCs w:val="28"/>
        </w:rPr>
        <w:t>, председатель Борис Николаевич Ли</w:t>
        <w:softHyphen/>
        <w:t>сицын,</w:t>
      </w:r>
      <w:r>
        <w:rPr>
          <w:rFonts w:cs="Times New Roman" w:ascii="Times New Roman" w:hAnsi="Times New Roman"/>
          <w:sz w:val="28"/>
          <w:szCs w:val="28"/>
        </w:rPr>
        <w:t xml:space="preserve"> руководитель Георгиевского «ЛПУМГ»</w:t>
      </w:r>
      <w:r>
        <w:rPr>
          <w:rFonts w:cs="Times New Roman CYR" w:ascii="Times New Roman CYR" w:hAnsi="Times New Roman CYR"/>
          <w:sz w:val="28"/>
          <w:szCs w:val="28"/>
        </w:rPr>
        <w:t>. В соответствии со статьёй 55 Ус</w:t>
        <w:softHyphen/>
        <w:t xml:space="preserve">тава города данная комиссия </w:t>
      </w:r>
      <w:r>
        <w:rPr>
          <w:rFonts w:cs="Times New Roman CYR" w:ascii="Times New Roman CYR" w:hAnsi="Times New Roman CYR"/>
          <w:b/>
          <w:sz w:val="28"/>
          <w:szCs w:val="28"/>
        </w:rPr>
        <w:t>является контрольным органом города Георгиев</w:t>
        <w:softHyphen/>
        <w:t>ска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 23 депутатов – 2 депутата работают на постоянной основе: председатель Думы и заместитель председателя Думы. 21 депутат входит в состав постоянных комиссий Ду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1 депутатов являются представителями всероссийской политической пар</w:t>
        <w:softHyphen/>
        <w:t>тии «Единая Россия», 2 – её сторонниками, 2 депутата представляют партию КП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второй год работы Думы третьего созыва. В течение года была продолжена работа по</w:t>
      </w:r>
      <w:r>
        <w:rPr>
          <w:rFonts w:cs="Times New Roman CYR" w:ascii="Times New Roman CYR" w:hAnsi="Times New Roman CYR"/>
          <w:sz w:val="28"/>
          <w:szCs w:val="28"/>
        </w:rPr>
        <w:t xml:space="preserve"> приведению правовой основы финансовой, эконо</w:t>
        <w:softHyphen/>
        <w:t>мической, социальной, культурной и других сфер жизни города Георгиевска в соответствие с требованиями постоянно меняющегося федерального и краевого законодательств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осуществляла свои полномочия через заседания Думы, постоянных и временных комиссий Думы, публичные слушания и индивидуальную деятельность де</w:t>
        <w:softHyphen/>
        <w:t>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ю деятельность Дума осуществляла на основании ежеквартальных пла</w:t>
        <w:softHyphen/>
        <w:t xml:space="preserve">нов работы Думы и её постоянных комиссий, </w:t>
      </w:r>
      <w:r>
        <w:rPr>
          <w:rFonts w:cs="Times New Roman CYR" w:ascii="Times New Roman CYR" w:hAnsi="Times New Roman CYR"/>
          <w:sz w:val="28"/>
          <w:szCs w:val="28"/>
        </w:rPr>
        <w:t>которые составлялись в соответст</w:t>
        <w:softHyphen/>
        <w:t>вии с предложениями депутатов и администрации города Георгиевска.</w:t>
      </w:r>
    </w:p>
    <w:p>
      <w:pPr>
        <w:pStyle w:val="Normal"/>
        <w:widowControl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города заседания Думы должны проводиться не реже од</w:t>
        <w:softHyphen/>
        <w:t>ного раза в два месяца. Как и в предыдущие годы, они проводились чаще, чем пре</w:t>
        <w:softHyphen/>
        <w:t>дусмотрено Уставом города.</w:t>
      </w:r>
      <w:r>
        <w:rPr>
          <w:rFonts w:cs="Times New Roman CYR" w:ascii="Times New Roman CYR" w:hAnsi="Times New Roman CYR"/>
          <w:sz w:val="28"/>
          <w:szCs w:val="28"/>
        </w:rPr>
        <w:t xml:space="preserve"> При необходимости принять решения оперативно, соби</w:t>
        <w:softHyphen/>
        <w:t>ра</w:t>
        <w:softHyphen/>
        <w:t>лись внеочередные заседания Думы или решения Думы принимались в опросном по</w:t>
        <w:softHyphen/>
        <w:t>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 отчётный период проведено 13 заседаний Думы, 3 из которых – внеоче</w:t>
        <w:softHyphen/>
        <w:t>редные. Принято 140 решений, из них 89 внесены администрацией города Георги</w:t>
        <w:softHyphen/>
        <w:t>евска (далее – администрация города), 45 – депутатами Думы, 6 – постоянными комиссиями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седания Думы проходили открыто, на них приглашались председатель Го</w:t>
        <w:softHyphen/>
        <w:t xml:space="preserve">сударственной Думы Ставропольского края –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путат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Думы Став</w:t>
        <w:softHyphen/>
        <w:t>ропольского края по Георгиев</w:t>
        <w:softHyphen/>
        <w:t>скому одномандатному избиратель</w:t>
        <w:softHyphen/>
        <w:t>ному округу</w:t>
      </w:r>
      <w:r>
        <w:rPr>
          <w:rFonts w:cs="Times New Roman CYR" w:ascii="Times New Roman CYR" w:hAnsi="Times New Roman CYR"/>
          <w:sz w:val="28"/>
          <w:szCs w:val="28"/>
        </w:rPr>
        <w:t xml:space="preserve"> Виталий Андреевич Коваленко, меж</w:t>
        <w:softHyphen/>
        <w:t>район</w:t>
        <w:softHyphen/>
        <w:t>ный прокурор, специалисты админист</w:t>
        <w:softHyphen/>
        <w:t>рации города, председатели Сове</w:t>
        <w:softHyphen/>
        <w:t>тов терри</w:t>
        <w:softHyphen/>
        <w:t>ториального общественного самоуправ</w:t>
        <w:softHyphen/>
        <w:t>ления (далее – СТОС), ру</w:t>
        <w:softHyphen/>
        <w:t>ково</w:t>
        <w:softHyphen/>
        <w:t>дители орга</w:t>
        <w:softHyphen/>
        <w:t>низаций, представители средств массо</w:t>
        <w:softHyphen/>
        <w:t>вой информации и другие заинтересованные лица. Прак</w:t>
        <w:softHyphen/>
        <w:t>тиче</w:t>
        <w:softHyphen/>
        <w:t>ски во всех заседа</w:t>
        <w:softHyphen/>
        <w:t>ниях Думы принимал участие Глава города Георгиевска Вик</w:t>
        <w:softHyphen/>
        <w:t>тор Иванович Губан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ведения о работе Думы в 2008 году в сравнении с 2007 годом приве</w:t>
        <w:softHyphen/>
        <w:t>дены в таблице 1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ведения о работе Думы в 2008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9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171"/>
        <w:gridCol w:w="217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казател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7 год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008 год</w:t>
            </w:r>
          </w:p>
        </w:tc>
      </w:tr>
      <w:tr>
        <w:trPr>
          <w:trHeight w:val="97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оведено заседаний Дум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) очередн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) внеочередных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просы, вынесенные на за</w:t>
              <w:softHyphen/>
              <w:t>седание Дум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нято решений Думо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firstLine="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) законодательная инициа</w:t>
              <w:softHyphen/>
              <w:t>ти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) утвер</w:t>
              <w:softHyphen/>
              <w:t>ждено Программ,   Положе</w:t>
              <w:softHyphen/>
              <w:t>ний, Пра</w:t>
              <w:softHyphen/>
              <w:t>вил, Прогнозов, Ме</w:t>
              <w:softHyphen/>
              <w:t>то</w:t>
              <w:softHyphen/>
              <w:t>ди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) внесено изменений в Про</w:t>
              <w:softHyphen/>
              <w:t>граммы, Ус</w:t>
              <w:softHyphen/>
              <w:t>тав, Рег</w:t>
              <w:softHyphen/>
              <w:t>ламент, Положе</w:t>
              <w:softHyphen/>
              <w:t>ния, Ме</w:t>
              <w:softHyphen/>
              <w:t>тод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) отме</w:t>
              <w:softHyphen/>
              <w:t>нено ре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) признано утратившими силу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о поправок, изме</w:t>
              <w:softHyphen/>
              <w:t>нений к про</w:t>
              <w:softHyphen/>
              <w:t>ектам решений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2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нято решений методом опроса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ено представлений прокура</w:t>
              <w:softHyphen/>
              <w:t>туры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лучено протестов прокура</w:t>
              <w:softHyphen/>
              <w:t xml:space="preserve">туры 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менено решений судом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екты решений Думы предварительно рассматривались на заседаниях по</w:t>
        <w:softHyphen/>
        <w:t>стоянных комиссий Думы с участием Главы города Георгиевска (далее – Глава города), специалистов админист</w:t>
        <w:softHyphen/>
        <w:t>ра</w:t>
        <w:softHyphen/>
        <w:t>ции города и представителей заинтере</w:t>
        <w:softHyphen/>
        <w:t>сован</w:t>
        <w:softHyphen/>
        <w:t>ных организаций. На заседаниях постоянных комиссий Думы в проекты решений вно</w:t>
        <w:softHyphen/>
        <w:t>сились необходимые изменения и дополнения. Решению этих задач была подчи</w:t>
        <w:softHyphen/>
        <w:t>нена коллективная нормотворческая работа депутатов и аппарата Ду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08  году было провед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1 заседаний постоянной комиссии по эко</w:t>
        <w:softHyphen/>
        <w:t>номической политике, бюд</w:t>
        <w:softHyphen/>
        <w:t>жету, налогам, банкам и финансам Думы, принято 119 ре</w:t>
        <w:softHyphen/>
        <w:t xml:space="preserve">ш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11 заседаний постоянной комиссии по социальным вопросам Думы, при</w:t>
        <w:softHyphen/>
        <w:t xml:space="preserve">нято 117 решен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9 заседаний постоянной комиссии по правовым вопросам Думы, при</w:t>
        <w:softHyphen/>
        <w:t xml:space="preserve">нято 101 решение;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9 заседаний постоянной комиссии по работе с обществен</w:t>
        <w:softHyphen/>
        <w:t>ным организа</w:t>
        <w:softHyphen/>
        <w:t>циями Думы, принято 91 реш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12 заседаний постоянной кон</w:t>
        <w:softHyphen/>
        <w:t>трольно-ревизионной комиссии Думы, при</w:t>
        <w:softHyphen/>
        <w:t>нято 134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седания мандатной комиссии Думы в 2008 году не проводил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анные о работе постоянных комиссий Думы в 2008 году в срав</w:t>
        <w:softHyphen/>
        <w:t>нении с 2007 годом приведены в таблице 2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аблица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Данные о работе постоянных комиссий Думы в 2008 го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002"/>
        <w:gridCol w:w="1091"/>
        <w:gridCol w:w="1038"/>
        <w:gridCol w:w="1129"/>
        <w:gridCol w:w="1121"/>
        <w:gridCol w:w="1134"/>
      </w:tblGrid>
      <w:tr>
        <w:trPr/>
        <w:tc>
          <w:tcPr>
            <w:tcW w:w="3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миссии</w:t>
            </w:r>
          </w:p>
        </w:tc>
        <w:tc>
          <w:tcPr>
            <w:tcW w:w="2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заседаний</w:t>
            </w:r>
          </w:p>
        </w:tc>
        <w:tc>
          <w:tcPr>
            <w:tcW w:w="21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4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вопросов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Количе</w:t>
              <w:softHyphen/>
              <w:t>ство реше</w:t>
              <w:softHyphen/>
              <w:t>ний, при</w:t>
              <w:softHyphen/>
              <w:t>нятых по вы</w:t>
              <w:softHyphen/>
              <w:t>носи</w:t>
              <w:softHyphen/>
              <w:t>мым во</w:t>
              <w:softHyphen/>
              <w:t>просам</w:t>
            </w:r>
          </w:p>
        </w:tc>
      </w:tr>
      <w:tr>
        <w:trPr/>
        <w:tc>
          <w:tcPr>
            <w:tcW w:w="3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3" w:hanging="0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07 год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6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08 год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07 год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5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0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5" w:hanging="0"/>
              <w:jc w:val="center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год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0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5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ая комиссия по экономиче</w:t>
              <w:softHyphen/>
              <w:t>ской поли</w:t>
              <w:softHyphen/>
              <w:t>тике, бюд</w:t>
              <w:softHyphen/>
              <w:t>жету, нало</w:t>
              <w:softHyphen/>
              <w:t>гам, банкам и фи</w:t>
              <w:softHyphen/>
              <w:t>нансам Дум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ая комиссия по социальным вопросам Дум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2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7</w:t>
            </w:r>
          </w:p>
        </w:tc>
      </w:tr>
      <w:tr>
        <w:trPr/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ая комиссия по правовым во</w:t>
              <w:softHyphen/>
              <w:t>просам Дум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6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ая комиссия по работе с об</w:t>
              <w:softHyphen/>
              <w:t>ще</w:t>
              <w:softHyphen/>
              <w:t>ственными ор</w:t>
              <w:softHyphen/>
              <w:t>ганиза</w:t>
              <w:softHyphen/>
              <w:t>циями Дум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стоянная контрольно-ревизионная комиссия Дум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4</w:t>
            </w:r>
          </w:p>
        </w:tc>
      </w:tr>
      <w:tr>
        <w:trPr/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1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ндатная комиссия Думы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08 году по инициативе Думы было проведено  6 публичных слушаний, на которых обсуждались наиболее значимые для города вопросы: о внесении из</w:t>
        <w:softHyphen/>
        <w:t>менений в Устав города, об исполнении бюджета города Георгиевска за 2007 год, об установлении местных налогов на 2009 год, о бюджете города Ге</w:t>
        <w:softHyphen/>
        <w:t>оргиевска на 2009 год. При принятии рекомендаций публичных слушаний учиты</w:t>
        <w:softHyphen/>
        <w:t>вались предложения заинтересованных лиц и организаций, а также требования действующего законо</w:t>
        <w:softHyphen/>
        <w:t>дательства. Итоговый документ публичных слушаний – ре</w:t>
        <w:softHyphen/>
        <w:t>комендации публичных слушаний опубликовывались в газете «Георгиевская ок</w:t>
        <w:softHyphen/>
        <w:t>руг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дним из средств решения стоящих перед городской властью задач является программно-целевой подход к различным вопросам деятельности. Поэтому в 2008 году Думой приняты городские целевые программы, ме</w:t>
        <w:softHyphen/>
        <w:t>роприятия которых охватывают все сферы жизнедеятельности города, помогают обеспечи</w:t>
        <w:softHyphen/>
        <w:t>ть более высокое качество жизн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08 году Думой приняты следующие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витие малого и среднего предпринимательства в городе Георгиевске на 2009-2011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хранение и развитие культуры в городе Георгиевске на 2009-2011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офилактика правонарушений в городе Георгиевске на 2009-2011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вышение роли физической культуры и спорта в формировании здорового образа жизни населения города Георгиевска на 2009-2011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циальной поддержки населения города Георгиевска на 2009-2011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лодёжь Георгиевска (2009-2011 годы)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еспечение жильём молодых семей в городе Георгиевске на 2009-2010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плексные меры противодействия злоупотреблению наркотикам и их не</w:t>
        <w:softHyphen/>
        <w:t>законному обороту в городе Георгиевске на 2009-2011 г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09-2011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течение 2008 года в действующие программы финансово-экономического развития города, развития малого предпринимательства, социальной поддержки населения города, обеспече</w:t>
        <w:softHyphen/>
        <w:t>ния жильём молодых семей, поддержки городского ка</w:t>
        <w:softHyphen/>
        <w:t>зачьего общества, развития быто</w:t>
        <w:softHyphen/>
        <w:t>вого обслуживания насе</w:t>
        <w:softHyphen/>
        <w:t>ления, повышения безо</w:t>
        <w:softHyphen/>
        <w:t>пасности дорожного движения, сохранения и развития культуры, профилактики правонарушений на административных участках города, энергосбережения вноси</w:t>
        <w:softHyphen/>
        <w:t>лись изменения. В рамках контрольных функций Думы заслушивались отчёты об их реализации. Предусмотренные на 2008 год программные мероприятия, в основном, вы</w:t>
        <w:softHyphen/>
        <w:t xml:space="preserve">полнены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ой в 2008 году утверждено новое положение об организации пассажир</w:t>
        <w:softHyphen/>
        <w:t>ских перевозок автомобильным транспортом на территории города Георгиевска, принятие которого направ</w:t>
        <w:softHyphen/>
        <w:t>лено на удовлетворение потребности жителей города в транспорт</w:t>
        <w:softHyphen/>
        <w:t>ных услугах по перевозке пассажиров, повышение каче</w:t>
        <w:softHyphen/>
        <w:t>ства обслуживания пас</w:t>
        <w:softHyphen/>
        <w:t>сажиров, защиту их прав, обеспечение безопасности пасса</w:t>
        <w:softHyphen/>
        <w:t>жирских перевозок, повышение уровня транспортной дисциплины, улучшение са</w:t>
        <w:softHyphen/>
        <w:t>нитарного состоя</w:t>
        <w:softHyphen/>
        <w:t>ния, дальнейшее развитие рынка транспортных услуг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гулирования социально-трудовых отношений в го</w:t>
        <w:softHyphen/>
        <w:t>роде Георгиевске Думой принято положение о Георгиевской городской трёхсто</w:t>
        <w:softHyphen/>
        <w:t>ронней комиссии по регулированию социально-трудовых отношений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Думой, по представлению Совета директоров города Георгиевска, присвоены звания «Почётный гражданин города Георгиевска» Федь</w:t>
        <w:softHyphen/>
        <w:t xml:space="preserve">кину Матвею Ивановичу и Губанову Виктору Ивановичу. 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явления первых признаков мирового экономического кризиса эконо</w:t>
        <w:softHyphen/>
        <w:t>мическая ситуация в городе оставалась стабильной, темпы экономического роста в промышленности сохранялись на высоком уровне. За отчётный период увеличи</w:t>
        <w:softHyphen/>
        <w:t>лись инвестиции в основной капитал и объёмы розничной торговли, объёмы от</w:t>
        <w:softHyphen/>
        <w:t>груженных товаров собственного производства, выполненных работ и услуг круп</w:t>
        <w:softHyphen/>
        <w:t xml:space="preserve">ными, средними и малыми предприятиями, увеличилось поступление в бюджет города средств от использования муниципальной собственности. 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значимых для города Георгиевска нормативных актов явля</w:t>
        <w:softHyphen/>
        <w:t>ется решение о принятии основного финансового документа: бюджета города.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города  является не только формой финансо</w:t>
        <w:softHyphen/>
        <w:t>вого планирования, но и средством проведения определённой муниципальной политики, поэтому в течение года анализировалось его исполнение, изыскивались до</w:t>
        <w:softHyphen/>
        <w:t>полнительные источники доходов, проводилась работа по сокращению недоим</w:t>
        <w:softHyphen/>
        <w:t>ки, и как результат, в него 5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 вносились изменения. В итоге плановые доходы и расходы бюджета города увеличились более чем на 146 и 157 миллионов ру</w:t>
        <w:softHyphen/>
        <w:t>блей соответственно.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доходы бюджета города направлялись на финансирование социальной сферы и жилищно-коммунального хозяйства. Иными словами, бюд</w:t>
        <w:softHyphen/>
        <w:t xml:space="preserve">жет и после всех уточнений оставался социально направленным.  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первые в бюджете города на 2008 год были предусмотрены средства федерального и краевого бюджета в сумме 8735,4 тысяч рублей на обеспечение жилыми помещениями детей-сирот и детей, оставшихся без попече</w:t>
        <w:softHyphen/>
        <w:t>ния родителей, а также детей, находящихся под опекой и не имеющих закреплён</w:t>
        <w:softHyphen/>
        <w:t>ного жилого помещения. За счёт средств краевого бюджета приобретено 5 квартир, за счёт средств федерального бюджета выплачены субсидии за 2 кварти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асходы бюджета города на социальную сферу в общем объёме расходов бюджета составили </w:t>
      </w:r>
      <w:r>
        <w:rPr>
          <w:rFonts w:cs="Times New Roman CYR" w:ascii="Times New Roman CYR" w:hAnsi="Times New Roman CYR"/>
          <w:bCs/>
          <w:sz w:val="28"/>
          <w:szCs w:val="28"/>
        </w:rPr>
        <w:t>567,7</w:t>
      </w:r>
      <w:r>
        <w:rPr>
          <w:rFonts w:cs="Times New Roman CYR" w:ascii="Times New Roman CYR" w:hAnsi="Times New Roman CYR"/>
          <w:sz w:val="28"/>
          <w:szCs w:val="28"/>
        </w:rPr>
        <w:t xml:space="preserve"> миллионов рублей или 8</w:t>
      </w:r>
      <w:r>
        <w:rPr>
          <w:rFonts w:cs="Times New Roman CYR" w:ascii="Times New Roman CYR" w:hAnsi="Times New Roman CYR"/>
          <w:bCs/>
          <w:sz w:val="28"/>
          <w:szCs w:val="28"/>
        </w:rPr>
        <w:t>0</w:t>
      </w:r>
      <w:r>
        <w:rPr>
          <w:rFonts w:cs="Times New Roman CYR" w:ascii="Times New Roman CYR" w:hAnsi="Times New Roman CYR"/>
          <w:sz w:val="28"/>
          <w:szCs w:val="28"/>
        </w:rPr>
        <w:t xml:space="preserve"> процентов. В полном объёме вы</w:t>
        <w:softHyphen/>
        <w:t>плачивалась заработная плата работникам бюджет</w:t>
        <w:softHyphen/>
        <w:t>ной сферы, особое внимание уделялось финансированию расходов на жилищно-коммунальный комплекс, пи</w:t>
        <w:softHyphen/>
        <w:t>тание детей в средних общеобразовательных учреждениях и дошкольных учреж</w:t>
        <w:softHyphen/>
        <w:t>дениях, приобре</w:t>
        <w:softHyphen/>
        <w:t>тение меди</w:t>
        <w:softHyphen/>
        <w:t>каментов в учреждениях здравоохране</w:t>
        <w:softHyphen/>
        <w:t xml:space="preserve">ния, а также расходов, связанных с предоставлением мер социальной поддержки отдельным категориям гражд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д по</w:t>
        <w:softHyphen/>
        <w:t>стоянным контролем находилось финансирование мероприятий по проведению капитального ремонта объектов социальной сферы и противопожар</w:t>
        <w:softHyphen/>
        <w:t>ных мероприятий в бюджетных учреждениях, расходы составили 36,6 миллионов руб</w:t>
        <w:softHyphen/>
        <w:t>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финансирование городского жилищно-коммунального хозяйства  на</w:t>
        <w:softHyphen/>
        <w:t>правлено 66,3 миллионов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сновную долю расходов бюджета города составили расходы на образо</w:t>
        <w:softHyphen/>
        <w:t>ва</w:t>
        <w:softHyphen/>
        <w:t>ние (53</w:t>
      </w:r>
      <w:r>
        <w:rPr>
          <w:rFonts w:cs="Times New Roman CYR" w:ascii="Times New Roman CYR" w:hAnsi="Times New Roman CYR"/>
          <w:bCs/>
          <w:sz w:val="28"/>
          <w:szCs w:val="28"/>
        </w:rPr>
        <w:t>,3</w:t>
      </w:r>
      <w:r>
        <w:rPr>
          <w:rFonts w:cs="Times New Roman CYR" w:ascii="Times New Roman CYR" w:hAnsi="Times New Roman CYR"/>
          <w:sz w:val="28"/>
          <w:szCs w:val="28"/>
        </w:rPr>
        <w:t xml:space="preserve"> процента), социальную политику (3</w:t>
      </w:r>
      <w:r>
        <w:rPr>
          <w:rFonts w:cs="Times New Roman CYR" w:ascii="Times New Roman CYR" w:hAnsi="Times New Roman CYR"/>
          <w:bCs/>
          <w:sz w:val="28"/>
          <w:szCs w:val="28"/>
        </w:rPr>
        <w:t>,1</w:t>
      </w:r>
      <w:r>
        <w:rPr>
          <w:rFonts w:cs="Times New Roman CYR" w:ascii="Times New Roman CYR" w:hAnsi="Times New Roman CYR"/>
          <w:sz w:val="28"/>
          <w:szCs w:val="28"/>
        </w:rPr>
        <w:t xml:space="preserve"> процента), здравоохранение, физи</w:t>
        <w:softHyphen/>
        <w:t>ческую культуру и спорт (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19,9 </w:t>
      </w:r>
      <w:r>
        <w:rPr>
          <w:rFonts w:cs="Times New Roman CYR" w:ascii="Times New Roman CYR" w:hAnsi="Times New Roman CYR"/>
          <w:sz w:val="28"/>
          <w:szCs w:val="28"/>
        </w:rPr>
        <w:t>процентов), жилищно-комму</w:t>
        <w:softHyphen/>
        <w:t xml:space="preserve">нальное хозяйство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(9,3 </w:t>
      </w:r>
      <w:r>
        <w:rPr>
          <w:rFonts w:cs="Times New Roman CYR" w:ascii="Times New Roman CYR" w:hAnsi="Times New Roman CYR"/>
          <w:sz w:val="28"/>
          <w:szCs w:val="28"/>
        </w:rPr>
        <w:t>процентов), культуру (3,7 про</w:t>
        <w:softHyphen/>
        <w:t>ц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08 году продолжалась работа по закреплению в школах молодых спе</w:t>
        <w:softHyphen/>
        <w:t>циали</w:t>
        <w:softHyphen/>
        <w:t>стов, стимулированию труда педагогов. За счёт средств бюд</w:t>
        <w:softHyphen/>
        <w:t>жета го</w:t>
        <w:softHyphen/>
        <w:t>рода мо</w:t>
        <w:softHyphen/>
        <w:t>лодые спе</w:t>
        <w:softHyphen/>
        <w:t>циалисты, как и в 2007 году, полу</w:t>
        <w:softHyphen/>
        <w:t>чали 50 процентную надбавку, руко</w:t>
        <w:softHyphen/>
        <w:t>водителям город</w:t>
        <w:softHyphen/>
        <w:t>ских и школь</w:t>
        <w:softHyphen/>
        <w:t>ных ме</w:t>
        <w:softHyphen/>
        <w:t>тодических объедине</w:t>
        <w:softHyphen/>
        <w:t>ний, педагогам, имею</w:t>
        <w:softHyphen/>
        <w:t>щим звания «От</w:t>
        <w:softHyphen/>
        <w:t>личник народ</w:t>
        <w:softHyphen/>
        <w:t>ного просвеще</w:t>
        <w:softHyphen/>
        <w:t>ния» и «По</w:t>
        <w:softHyphen/>
        <w:t>чётный работник общего образования» выплачивались надбавки, осуществлялось премирование педагогических ра</w:t>
        <w:softHyphen/>
        <w:t>ботников за выполнение показателей качества образовательных услуг. Работникам дошкольных образовательных учреждений установлена льгота по оплате за пребывание детей в детских са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поддержку талантли</w:t>
        <w:softHyphen/>
        <w:t>вой молодёжи в бюджете города были предусмот</w:t>
        <w:softHyphen/>
        <w:t>рены средства на  выплату ежемесячной стипендии Главы города старшекласс</w:t>
        <w:softHyphen/>
        <w:t>ни</w:t>
        <w:softHyphen/>
        <w:t>кам, обу</w:t>
        <w:softHyphen/>
        <w:t>чаю</w:t>
        <w:softHyphen/>
        <w:t>щимся на «отлично» или являющимся призёрами краевых олим</w:t>
        <w:softHyphen/>
        <w:t>пиад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За счёт средств бюджета города оказывалась материальная по</w:t>
        <w:softHyphen/>
        <w:t>мощь  мало</w:t>
        <w:softHyphen/>
        <w:t>имущим гражданам и лицам, попавшим в трудную жизненную ситуацию, на эти цели израсходовано 451,8 ты</w:t>
        <w:softHyphen/>
        <w:t>сяча руб</w:t>
        <w:softHyphen/>
        <w:t>лей, в том числе Думой – 233,8 тысячи руб</w:t>
        <w:softHyphen/>
        <w:t>лей.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не удалось обеспечить финансированием все социальные нужды города, так как перечень проблем, имеющих важное социальное значение, достаточно большой и решить их все в рамках одного финансового года не возможно. 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 плановые показатели доходов бюджета города были перевыпол</w:t>
        <w:softHyphen/>
        <w:t xml:space="preserve">нены на 14 миллионов рублей, что позволило погасить дефицит бюджета без привлечения кредитных ресурсов. 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и исполнения бюджета города за 2008 год будут заслушаны на заседа</w:t>
        <w:softHyphen/>
        <w:t>ниях по</w:t>
        <w:softHyphen/>
        <w:t>стоянных комиссий Думы и публичных слушаниях, рассмотрены и утвер</w:t>
        <w:softHyphen/>
        <w:t>ждены Думой, опубликованы в газете «Георгиевская округа»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Думой установлены тарифы на ритуальные услуги, банные ус</w:t>
        <w:softHyphen/>
        <w:t>луги, услуги по вывозу твёрдых и жидких бытовых отходов, оказываемые муни</w:t>
        <w:softHyphen/>
        <w:t>ципальными предпри</w:t>
        <w:softHyphen/>
        <w:t>ятиями, и оп</w:t>
        <w:softHyphen/>
        <w:t>ределены размеры  родительской платы за со</w:t>
        <w:softHyphen/>
        <w:t>держание детей в дет</w:t>
        <w:softHyphen/>
        <w:t>ских садах и обучение в учреждениях дополнительного обра</w:t>
        <w:softHyphen/>
        <w:t xml:space="preserve">зования, а также льготы по их оплате.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4956" w:leader="none"/>
          <w:tab w:val="left" w:pos="7280" w:leader="none"/>
        </w:tabs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хранены льготы для отдельных категорий граждан по предоставлению права на приобретение льготных проездных билетов для проезда по территории города в  пасса</w:t>
        <w:softHyphen/>
        <w:t>жирском автотранспорте об</w:t>
        <w:softHyphen/>
        <w:t>щего пользова</w:t>
        <w:softHyphen/>
        <w:t xml:space="preserve">ния. 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ю бюджета города на 2009 год предшествовало установление местных налогов и сборов, а также льгот по их оплате. Приняты решения «О внесении изменений в решение Думы города Георгиевска «О системе налогооб</w:t>
        <w:softHyphen/>
        <w:t>ложения в виде единого налога на вме</w:t>
        <w:softHyphen/>
        <w:t>нённый доход для отдельных видов дея</w:t>
        <w:softHyphen/>
        <w:t>тельности на территории города Георгиев</w:t>
        <w:softHyphen/>
        <w:t>ска», «Об установлении зе</w:t>
        <w:softHyphen/>
        <w:t>мельного на</w:t>
        <w:softHyphen/>
        <w:t>лога на территории города Георгиевска», «Об утверждении ставок на</w:t>
        <w:softHyphen/>
        <w:t>лога на строения, помещения и сооружения по городу Георгиевску на 2009 год»,  «Об ут</w:t>
        <w:softHyphen/>
        <w:t>вер</w:t>
        <w:softHyphen/>
        <w:t>ждении методики расчёта вели</w:t>
        <w:softHyphen/>
        <w:t>чины арендной платы за пользование имущест</w:t>
        <w:softHyphen/>
        <w:t>вом, находящимся в муниципаль</w:t>
        <w:softHyphen/>
        <w:t xml:space="preserve">ной собственности города Георгиевска, на 2009 год»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готовки основного финансового документа города </w:t>
      </w:r>
      <w:r>
        <w:rPr>
          <w:rFonts w:cs="Times New Roman CYR" w:ascii="Times New Roman CYR" w:hAnsi="Times New Roman CYR"/>
          <w:sz w:val="28"/>
          <w:szCs w:val="28"/>
        </w:rPr>
        <w:t>Георгиевска</w:t>
      </w:r>
      <w:r>
        <w:rPr>
          <w:rFonts w:cs="Times New Roman" w:ascii="Times New Roman" w:hAnsi="Times New Roman"/>
          <w:sz w:val="28"/>
          <w:szCs w:val="28"/>
        </w:rPr>
        <w:t xml:space="preserve"> на 2009 год рассмат</w:t>
        <w:softHyphen/>
        <w:t>ривались его основные параметры. По проекту бюджета го</w:t>
        <w:softHyphen/>
        <w:t>рода были про</w:t>
        <w:softHyphen/>
        <w:t>ведены пуб</w:t>
        <w:softHyphen/>
        <w:t xml:space="preserve">личные слушания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бюджетом города на 2009 год велась когда экономический кри</w:t>
        <w:softHyphen/>
        <w:t>зис только начинался, а к моменту принятия он уже набирал обороты. Поэтому были предприняты своевременные меры реагирования  – в соответствии с финансовой политикой государства бюджет го</w:t>
        <w:softHyphen/>
        <w:t>рода Георгиевска на 2009 год был принят бездефицитным. Были уменьшены расходы на содержание органов местного самоуправления, софинансирование работ по строительству новых и капитальному ремонту действующих объектов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временно бюд</w:t>
        <w:softHyphen/>
        <w:t>жетные ассигнования, по сравнению с 2008 годом, были увели</w:t>
        <w:softHyphen/>
        <w:t>чены прак</w:t>
        <w:softHyphen/>
        <w:t>тически по всем статьям социальных  расходов. Возросли расходы на финансирование публичных обязательств перед населением. Учтено увеличение минимальной заработной платы до 4330 рублей в месяц, на 30 процентов возрос фонд оплаты труда учреждений бюджетной сферы. Был сохранён приоритетный порядок их финансиро</w:t>
        <w:softHyphen/>
        <w:t>вания. Однако, ещё не все соци</w:t>
        <w:softHyphen/>
        <w:t>ально значимые для города проблемы обеспечены финансированием. Поэтому особое значение для Думы и админист</w:t>
        <w:softHyphen/>
        <w:t>ра</w:t>
        <w:softHyphen/>
        <w:t>ции го</w:t>
        <w:softHyphen/>
        <w:t>рода имеет поиск но</w:t>
        <w:softHyphen/>
        <w:t>вых источников пополнения доходов бюджета города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держки малого и среднего предпринимательства в бюджете города на 2009 год выделено 250 тысяч рублей на погашение ¾ про</w:t>
        <w:softHyphen/>
        <w:t>центной ставки креди</w:t>
        <w:softHyphen/>
        <w:t>тов банка субъектам малого предпринимательства, реали</w:t>
        <w:softHyphen/>
        <w:t>зующим инвестиционные проекты и другие мероприятия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ервона</w:t>
        <w:softHyphen/>
        <w:t>чальный бюджет города на текущий год утверждён по доходам и расходам в раз</w:t>
        <w:softHyphen/>
        <w:t>мере более 729 миллионов  рублей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е налоговое законодательство относит к местным налогам и сборам незначительную часть уплачиваемых налогоплательщиками средств, что не позволяет в полной мере обеспечить расходные полномочия бюд</w:t>
        <w:softHyphen/>
        <w:t>жета города, финансовую самостоятельность муниципального образова</w:t>
        <w:softHyphen/>
        <w:t>ния и, как следствие, бюджет города остаётся дотацион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ряду с полномочиями, определёнными для городского округа, органы ме</w:t>
        <w:softHyphen/>
        <w:t>стного самоуправления города Георгиевска в 2008 году в соответствиями с зако</w:t>
        <w:softHyphen/>
        <w:t>нами Ставро</w:t>
        <w:softHyphen/>
        <w:t>поль</w:t>
        <w:softHyphen/>
        <w:t>ского края исполняли отдельные государственные полно</w:t>
        <w:softHyphen/>
        <w:t>мочия  в об</w:t>
        <w:softHyphen/>
        <w:t>ласти социальной поддержке детей-сирот, детей, ос</w:t>
        <w:softHyphen/>
        <w:t>тавшихся без попече</w:t>
        <w:softHyphen/>
        <w:t>ния родителей и детей-инвалидов, а также полномочия по формирова</w:t>
        <w:softHyphen/>
        <w:t>нию, содержа</w:t>
        <w:softHyphen/>
        <w:t>нию и использо</w:t>
        <w:softHyphen/>
        <w:t>ванию архивного фонда. Расходы на их исполне</w:t>
        <w:softHyphen/>
        <w:t>ние осуществ</w:t>
        <w:softHyphen/>
        <w:t>лялись за счёт суб</w:t>
        <w:softHyphen/>
        <w:t>венций из краевого бюджета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законодательством о местном самоуправлении и Уставом го</w:t>
        <w:softHyphen/>
        <w:t xml:space="preserve">рода на Думу возложены контрольные функции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м способом контроля за исполнением приня</w:t>
        <w:softHyphen/>
        <w:t>тых Думой реше</w:t>
        <w:softHyphen/>
        <w:t>ний является заслушивание отчётов об исполнении бюджета города, о ходе вы</w:t>
        <w:softHyphen/>
        <w:t>полнения целевых программ, о финансово-экономическом состоянии му</w:t>
        <w:softHyphen/>
        <w:t>ници</w:t>
        <w:softHyphen/>
        <w:t>пальных предприятий и об исполнении других решений Думы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контроля в сфере раз</w:t>
        <w:softHyphen/>
        <w:t>мещения заказов на поставку товаров, выполнение работ и оказание услуг для му</w:t>
        <w:softHyphen/>
        <w:t>ни</w:t>
        <w:softHyphen/>
        <w:t>ципаль</w:t>
        <w:softHyphen/>
        <w:t>ных нужд, в соответствии с решением Совета депутатов го</w:t>
        <w:softHyphen/>
        <w:t>рода Георгиевска № 456-46 от 30 декабря 2005 года «Об официальном печатном издании, официальном сайте города Георгиевска и об уполномоченном органе ме</w:t>
        <w:softHyphen/>
        <w:t>стного самоуправле</w:t>
        <w:softHyphen/>
        <w:t>ния на осуществление контроля в сфере размещения заказов для муниципаль</w:t>
        <w:softHyphen/>
        <w:t>ных нужд города Георгиевска», контрольно-ревизионный от</w:t>
        <w:softHyphen/>
        <w:t xml:space="preserve">дел Думы осуществлял контроль в данной сфере деятельности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2008 года были прове</w:t>
        <w:softHyphen/>
        <w:t>дены проверки испол</w:t>
        <w:softHyphen/>
        <w:t>нения в 2007 году Федерального закона «О размеще</w:t>
        <w:softHyphen/>
        <w:t>нии заказов на поставки товаров, выполнение работ, оказа</w:t>
        <w:softHyphen/>
        <w:t>ние услуг для госу</w:t>
        <w:softHyphen/>
        <w:t>дарственных и муниципальных нужд» в 1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ч</w:t>
        <w:softHyphen/>
        <w:t>реждениях города.</w:t>
      </w:r>
    </w:p>
    <w:p>
      <w:pPr>
        <w:pStyle w:val="1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ена конкурсная документация и документация по размещению зака</w:t>
        <w:softHyphen/>
        <w:t>зов методом запроса котировок по 399 процедурам разме</w:t>
        <w:softHyphen/>
        <w:t xml:space="preserve">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заказов, проведён</w:t>
        <w:softHyphen/>
        <w:t>ным бюджетными учреждениями города в 2007 году, в том числе ме</w:t>
        <w:softHyphen/>
        <w:t>тодом прове</w:t>
        <w:softHyphen/>
        <w:t>дения открытого конкурса (32 процедуры), методом проведения открытого аук</w:t>
        <w:softHyphen/>
        <w:t>циона (1 процедура) и методом запроса коти</w:t>
        <w:softHyphen/>
        <w:t xml:space="preserve">ровок (366 процедур).  </w:t>
      </w:r>
      <w:r>
        <w:rPr>
          <w:rFonts w:cs="Times New Roman" w:ascii="Times New Roman" w:hAnsi="Times New Roman"/>
          <w:sz w:val="28"/>
          <w:szCs w:val="28"/>
        </w:rPr>
        <w:t>Существенных нарушений не обнаружено. С</w:t>
      </w:r>
      <w:r>
        <w:rPr>
          <w:rFonts w:cs="Times New Roman" w:ascii="Times New Roman" w:hAnsi="Times New Roman"/>
          <w:color w:val="000000"/>
          <w:sz w:val="28"/>
          <w:szCs w:val="28"/>
        </w:rPr>
        <w:t>умма экономии средств бюджета города, сложив</w:t>
        <w:softHyphen/>
        <w:t>шаяся по результатам торгов, проведённых муниципальными заказчиками в 2007 году, составила 3280,0 тысяч рублей, в 2008 году – 7453,4 тысячи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ая контрольно-ревизионная комиссия Думы и контрольно-ревизи</w:t>
        <w:softHyphen/>
        <w:t>онный отдел Думы осуществляли предварительный, текущий и последующий контроль в ходе рассмотрения, утверждения и исполнения бюджета города и за</w:t>
        <w:softHyphen/>
        <w:t>слушивания от</w:t>
        <w:softHyphen/>
        <w:t>чё</w:t>
        <w:softHyphen/>
        <w:t>тов об его исполнении, финансовый контроль за операциями с бюджетными сред</w:t>
        <w:softHyphen/>
        <w:t>ствами. В 2008 году проведено 83 контрольных и экспертно-аналитических меро</w:t>
        <w:softHyphen/>
        <w:t>приятия. По итогам контрольных мероприятий администра</w:t>
        <w:softHyphen/>
        <w:t>ции города направлено 12 актов и справок. В ходе осуществления текущего кон</w:t>
        <w:softHyphen/>
        <w:t>троля установлено, что в 2008 году финансирова</w:t>
        <w:softHyphen/>
        <w:t>ние расходов бюджета города осуществлялось без откло</w:t>
        <w:softHyphen/>
        <w:t>нений от плановых назначений, практически все про</w:t>
        <w:softHyphen/>
        <w:t>граммные мероприятия вы</w:t>
        <w:softHyphen/>
        <w:t>полне</w:t>
        <w:softHyphen/>
        <w:t xml:space="preserve">ны в полном объёме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ная деятельность Думы позволяет сделать её работу более дей</w:t>
        <w:softHyphen/>
        <w:t>ст</w:t>
        <w:softHyphen/>
        <w:t>венной и результативной, а решения, принятые представительным органом,  не просто декларативными, а имеющими реальную силу. Контроль за исполнением решений также позволяет произвести  корректировку ранее принятых решений либо принять в их развитие другие. Все названные кон</w:t>
        <w:softHyphen/>
        <w:t>трольные решения печатались в газете «Георгиевская округа» и каждый житель города мог дать им свою оцен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целях повышения эффективности муниципального управления Дума рабо</w:t>
        <w:softHyphen/>
        <w:t>тала в непосредственном контакте с Государственной Думой и Правительст</w:t>
        <w:softHyphen/>
        <w:t>вом Став</w:t>
        <w:softHyphen/>
        <w:t>ропольского края, фе</w:t>
        <w:softHyphen/>
        <w:t>деральными органами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седатель Думы, как вице-президент правления Ассоциации малых и средних городов России, участвовала в работе общероссийских объёдинений му</w:t>
        <w:softHyphen/>
        <w:t>ници</w:t>
        <w:softHyphen/>
        <w:t>пальных образований, принимала участие в заседаниях краевой Думы и её ко</w:t>
        <w:softHyphen/>
        <w:t>митетов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аратом Думы создана эффективная система подготовки к принятию де</w:t>
        <w:softHyphen/>
        <w:t xml:space="preserve">путатами проектов решени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2008 год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8</w:t>
      </w:r>
      <w:r>
        <w:rPr>
          <w:rFonts w:cs="Times New Roman" w:ascii="Times New Roman" w:hAnsi="Times New Roman"/>
          <w:sz w:val="28"/>
          <w:szCs w:val="28"/>
        </w:rPr>
        <w:t>9 проектов решений, внесённых в Думу администрацией города, на стадии обсуждения депутатами внесено и при</w:t>
        <w:softHyphen/>
        <w:t>нято 215 поправок. О том, что данная практика работы оправдала себя, говорит тот факт, что в минувшем году ни одно решение Думы не было опротестовано прокуратурой или отмене</w:t>
        <w:softHyphen/>
        <w:t>но в судебном порядке.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ринципов деятельности Думы яв</w:t>
        <w:softHyphen/>
        <w:t>ляется гласность. На заседания Думы приглашаются представители СТОСов, об</w:t>
        <w:softHyphen/>
        <w:t>щественных органи</w:t>
        <w:softHyphen/>
        <w:t>заций и средств массовой информации. Население информи</w:t>
        <w:softHyphen/>
        <w:t>руется о проведе</w:t>
        <w:softHyphen/>
        <w:t>нии заседаний Думы, публичных слушаний и рассмат</w:t>
        <w:softHyphen/>
        <w:t>риваемых вопросах через газеты «Георгиевская округа», «Георгиевские известия», «Т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не</w:t>
        <w:softHyphen/>
        <w:t>деля», радиопрограмму «Резонанс» и местную телепередачу «В городе моём». Ос</w:t>
        <w:softHyphen/>
        <w:t>новная часть принятых Думой решений публикуется в газете «Георги</w:t>
        <w:softHyphen/>
        <w:t>евская ок</w:t>
        <w:softHyphen/>
        <w:t>руга» и размещается в правовой системе «Гарант», каждый житель города может дать им свою оцен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дел общей и организационно-правовой работы и контрольно-реви</w:t>
        <w:softHyphen/>
        <w:t>зи</w:t>
        <w:softHyphen/>
        <w:t>он</w:t>
        <w:softHyphen/>
        <w:t>ный отдел Думы осуществляли ра</w:t>
        <w:softHyphen/>
        <w:t>боту по подготовке к проведению заседа</w:t>
        <w:softHyphen/>
        <w:t>ний по</w:t>
        <w:softHyphen/>
        <w:t xml:space="preserve">стоянных комиссий и Думы, а также вели делопроизводство. 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2008 году Дума получила </w:t>
      </w:r>
      <w:r>
        <w:rPr>
          <w:rFonts w:cs="Times New Roman CYR" w:ascii="Times New Roman CYR" w:hAnsi="Times New Roman CYR"/>
          <w:b/>
          <w:sz w:val="28"/>
          <w:szCs w:val="28"/>
        </w:rPr>
        <w:t>6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 xml:space="preserve"> различных видов корреспонденции, в том числе из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осударственной Думы Ставропольского края – </w:t>
      </w:r>
      <w:r>
        <w:rPr>
          <w:rFonts w:cs="Times New Roman CYR" w:ascii="Times New Roman CYR" w:hAnsi="Times New Roman CYR"/>
          <w:b/>
          <w:sz w:val="28"/>
          <w:szCs w:val="28"/>
        </w:rPr>
        <w:t>3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ительства Ставропольского края – </w:t>
      </w:r>
      <w:r>
        <w:rPr>
          <w:rFonts w:cs="Times New Roman CYR" w:ascii="Times New Roman CYR" w:hAnsi="Times New Roman CYR"/>
          <w:b/>
          <w:sz w:val="28"/>
          <w:szCs w:val="28"/>
        </w:rPr>
        <w:t>206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города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72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охранительных органов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3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збирательной комиссии Ставропольского края – </w:t>
      </w:r>
      <w:r>
        <w:rPr>
          <w:rFonts w:cs="Times New Roman CYR" w:ascii="Times New Roman CYR" w:hAnsi="Times New Roman CYR"/>
          <w:b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граждан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72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т организаций, различных форм собственности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0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иной – </w:t>
      </w:r>
      <w:r>
        <w:rPr>
          <w:rFonts w:cs="Times New Roman CYR" w:ascii="Times New Roman CYR" w:hAnsi="Times New Roman CYR"/>
          <w:b/>
          <w:sz w:val="28"/>
          <w:szCs w:val="28"/>
        </w:rPr>
        <w:t>96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вою очередь Дума в течение года направил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85</w:t>
      </w:r>
      <w:r>
        <w:rPr>
          <w:rFonts w:cs="Times New Roman CYR" w:ascii="Times New Roman CYR" w:hAnsi="Times New Roman CYR"/>
          <w:sz w:val="28"/>
          <w:szCs w:val="28"/>
        </w:rPr>
        <w:t xml:space="preserve"> видов различной кор</w:t>
        <w:softHyphen/>
        <w:t>респонденции, в том числе в: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сударственную Думу Ставропольского края –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8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авительство Ставропольского края – </w:t>
      </w:r>
      <w:r>
        <w:rPr>
          <w:rFonts w:cs="Times New Roman CYR" w:ascii="Times New Roman CYR" w:hAnsi="Times New Roman CYR"/>
          <w:b/>
          <w:sz w:val="28"/>
          <w:szCs w:val="28"/>
        </w:rPr>
        <w:t>1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ю города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96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ТОСы – </w:t>
      </w:r>
      <w:r>
        <w:rPr>
          <w:rFonts w:cs="Times New Roman CYR" w:ascii="Times New Roman CYR" w:hAnsi="Times New Roman CYR"/>
          <w:b/>
          <w:sz w:val="28"/>
          <w:szCs w:val="28"/>
        </w:rPr>
        <w:t>30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щественные организации, партии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25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авоохранительные органы – </w:t>
      </w:r>
      <w:r>
        <w:rPr>
          <w:rFonts w:cs="Times New Roman CYR" w:ascii="Times New Roman CYR" w:hAnsi="Times New Roman CYR"/>
          <w:b/>
          <w:sz w:val="28"/>
          <w:szCs w:val="28"/>
        </w:rPr>
        <w:t>32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налоговые органы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– 10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рганизации, различных форм собственности – </w:t>
      </w:r>
      <w:r>
        <w:rPr>
          <w:rFonts w:cs="Times New Roman CYR" w:ascii="Times New Roman CYR" w:hAnsi="Times New Roman CYR"/>
          <w:b/>
          <w:sz w:val="28"/>
          <w:szCs w:val="28"/>
        </w:rPr>
        <w:t>53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едства массовой информации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35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ю Георгиевского муниципального района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1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убернатору Ставропольского края – </w:t>
      </w:r>
      <w:r>
        <w:rPr>
          <w:rFonts w:cs="Times New Roman CYR" w:ascii="Times New Roman CYR" w:hAnsi="Times New Roman CYR"/>
          <w:b/>
          <w:sz w:val="28"/>
          <w:szCs w:val="28"/>
        </w:rPr>
        <w:t>2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ражданам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– 17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иной –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55</w:t>
      </w:r>
      <w:r>
        <w:rPr>
          <w:rFonts w:cs="Times New Roman CYR" w:ascii="Times New Roman CYR" w:hAnsi="Times New Roman CYR"/>
          <w:sz w:val="28"/>
          <w:szCs w:val="28"/>
        </w:rPr>
        <w:t xml:space="preserve">.                                  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проводят работу с гражданами в избирательных округах. В 2008 году депутатами была продолжена практика со</w:t>
        <w:softHyphen/>
        <w:t>вместной работы со СТОСами, она позволяет непосредственно общаться с жите</w:t>
        <w:softHyphen/>
        <w:t>лями города, привлекать их к обсуждению существующих проблем. На приёмах в СТОСах депутаты выслушивают мнения жителей города, узнают о проблемах. На приёме у депутатов в 2008 году побывало бо</w:t>
        <w:softHyphen/>
        <w:t>лее 1600 избирателей. 72 письменных обращения поступили в Думу. По всем письменным об</w:t>
        <w:softHyphen/>
        <w:t>ращениям проведены проверки, по результатам приняты решения или даны разъ</w:t>
        <w:softHyphen/>
        <w:t xml:space="preserve">яснения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ский корпус не остаётся в стороне при оказании спонсорской помощи на решение различных социальных проблем города. </w:t>
      </w:r>
    </w:p>
    <w:p>
      <w:pPr>
        <w:pStyle w:val="Normal"/>
        <w:widowControl w:val="false"/>
        <w:spacing w:lineRule="auto" w:line="240" w:before="0" w:after="0"/>
        <w:ind w:firstLine="713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ормирование системы муниципальных правовых актов – основная задача представительного органа мест</w:t>
        <w:softHyphen/>
        <w:t>ного самоуправления. Поэтому в</w:t>
      </w:r>
      <w:r>
        <w:rPr>
          <w:rFonts w:cs="Times New Roman" w:ascii="Times New Roman" w:hAnsi="Times New Roman"/>
          <w:sz w:val="28"/>
          <w:szCs w:val="28"/>
        </w:rPr>
        <w:t>ажнейшим направлением в деятельности Думы в 2009 году останется работа направленная на при</w:t>
        <w:softHyphen/>
        <w:t>веде</w:t>
        <w:softHyphen/>
        <w:t>ние муниципальных правовых актов в соответствие с постоянно изменяющи</w:t>
        <w:softHyphen/>
        <w:t>ми</w:t>
        <w:softHyphen/>
        <w:t>ся нормами федерального и краевого законодательства, а также контрольная деятель</w:t>
        <w:softHyphen/>
        <w:t>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Будет продолжена сложившаяся практика конструктивного взаи</w:t>
        <w:softHyphen/>
        <w:t>мо</w:t>
        <w:softHyphen/>
        <w:t>дейст</w:t>
        <w:softHyphen/>
        <w:t>вия Думы с Главой и администрацией города, СТОСами, город</w:t>
        <w:softHyphen/>
        <w:t>ским акти</w:t>
        <w:softHyphen/>
        <w:t>вом, общественными организациями, политическими партиями и жителями, способст</w:t>
        <w:softHyphen/>
        <w:t>вующая достиже</w:t>
        <w:softHyphen/>
        <w:t>нию дальнейших пози</w:t>
        <w:softHyphen/>
        <w:t>тивных результатов в социальном и фи</w:t>
        <w:softHyphen/>
        <w:t>нансово-экономи</w:t>
        <w:softHyphen/>
        <w:t>ческом развитии города Георгиевс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1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города Георгиевска</w:t>
        <w:tab/>
        <w:tab/>
        <w:tab/>
        <w:tab/>
        <w:tab/>
        <w:tab/>
        <w:tab/>
        <w:tab/>
        <w:t xml:space="preserve">  Л.А. Козин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Основной текст Знак"/>
    <w:basedOn w:val="Style14"/>
    <w:qFormat/>
    <w:rPr>
      <w:rFonts w:cs="Times New Roman"/>
      <w:sz w:val="22"/>
      <w:szCs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Красная строка1"/>
    <w:basedOn w:val="TextBody"/>
    <w:qFormat/>
    <w:pPr/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21:16:00Z</dcterms:created>
  <dc:creator>Admin</dc:creator>
  <dc:description/>
  <cp:keywords/>
  <dc:language>en-US</dc:language>
  <cp:lastModifiedBy>Коровкина Светлана Ивановна</cp:lastModifiedBy>
  <cp:lastPrinted>2002-11-28T03:24:00Z</cp:lastPrinted>
  <dcterms:modified xsi:type="dcterms:W3CDTF">2002-11-27T21:41:00Z</dcterms:modified>
  <cp:revision>41</cp:revision>
  <dc:subject/>
  <dc:title>отчёт Думы за 2008 год</dc:title>
</cp:coreProperties>
</file>