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104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11040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ind w:firstLine="96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15 октября 2009 года № 335-31</w:t>
      </w:r>
    </w:p>
    <w:p>
      <w:pPr>
        <w:pStyle w:val="Normal"/>
        <w:ind w:firstLine="10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еализации Программы социального и финансово-экономического развития города  Георгиевска на 2006-2010 годы  </w:t>
      </w:r>
    </w:p>
    <w:tbl>
      <w:tblPr>
        <w:tblW w:w="15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31"/>
        <w:gridCol w:w="914"/>
        <w:gridCol w:w="9"/>
        <w:gridCol w:w="46"/>
        <w:gridCol w:w="1160"/>
        <w:gridCol w:w="1160"/>
        <w:gridCol w:w="40"/>
        <w:gridCol w:w="1040"/>
        <w:gridCol w:w="40"/>
        <w:gridCol w:w="1040"/>
        <w:gridCol w:w="40"/>
        <w:gridCol w:w="49"/>
        <w:gridCol w:w="964"/>
        <w:gridCol w:w="31"/>
        <w:gridCol w:w="9"/>
        <w:gridCol w:w="836"/>
        <w:gridCol w:w="22"/>
        <w:gridCol w:w="18"/>
        <w:gridCol w:w="28"/>
        <w:gridCol w:w="40"/>
        <w:gridCol w:w="723"/>
        <w:gridCol w:w="40"/>
        <w:gridCol w:w="20"/>
        <w:gridCol w:w="40"/>
        <w:gridCol w:w="860"/>
        <w:gridCol w:w="31"/>
        <w:gridCol w:w="9"/>
        <w:gridCol w:w="2402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ис</w:t>
              <w:softHyphen/>
              <w:t>пол</w:t>
              <w:softHyphen/>
              <w:t>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ы</w:t>
            </w:r>
          </w:p>
          <w:p>
            <w:pPr>
              <w:pStyle w:val="Normal"/>
              <w:rPr/>
            </w:pPr>
            <w:r>
              <w:rPr/>
              <w:t>финан</w:t>
              <w:softHyphen/>
              <w:t>сирова</w:t>
              <w:softHyphen/>
              <w:t xml:space="preserve">ния, млн. руб. </w:t>
            </w:r>
          </w:p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7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млн. рублей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тав</w:t>
              <w:softHyphen/>
              <w:t>ро</w:t>
              <w:softHyphen/>
              <w:t>поль</w:t>
              <w:softHyphen/>
              <w:t>ского</w:t>
            </w:r>
          </w:p>
          <w:p>
            <w:pPr>
              <w:pStyle w:val="Normal"/>
              <w:jc w:val="center"/>
              <w:rPr/>
            </w:pPr>
            <w:r>
              <w:rPr/>
              <w:t>кра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  <w:p>
            <w:pPr>
              <w:pStyle w:val="Normal"/>
              <w:jc w:val="center"/>
              <w:rPr/>
            </w:pPr>
            <w:r>
              <w:rPr/>
              <w:t>города Геор</w:t>
              <w:softHyphen/>
              <w:t>гиев</w:t>
              <w:softHyphen/>
              <w:t>ск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</w:t>
              <w:softHyphen/>
              <w:t>ст</w:t>
              <w:softHyphen/>
              <w:t>вен</w:t>
              <w:softHyphen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</w:t>
              <w:softHyphen/>
              <w:t>ства</w:t>
            </w:r>
          </w:p>
          <w:p>
            <w:pPr>
              <w:pStyle w:val="Normal"/>
              <w:jc w:val="center"/>
              <w:rPr/>
            </w:pPr>
            <w:r>
              <w:rPr/>
              <w:t>пред</w:t>
              <w:softHyphen/>
              <w:t>при</w:t>
              <w:softHyphen/>
              <w:t>ятий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</w:t>
              <w:softHyphen/>
              <w:t>диты</w:t>
            </w:r>
          </w:p>
          <w:p>
            <w:pPr>
              <w:pStyle w:val="Normal"/>
              <w:jc w:val="center"/>
              <w:rPr/>
            </w:pPr>
            <w:r>
              <w:rPr/>
              <w:t>бан</w:t>
              <w:softHyphen/>
              <w:t>ков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</w:t>
              <w:softHyphen/>
              <w:t>стран</w:t>
              <w:softHyphen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инве</w:t>
              <w:softHyphen/>
              <w:t>стиции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  <w:t>фи</w:t>
              <w:softHyphen/>
              <w:t>нанси</w:t>
              <w:softHyphen/>
              <w:t>рова</w:t>
              <w:softHyphen/>
              <w:t>н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2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ЫЙ КОМПЛЕ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недрение новой техники, за</w:t>
              <w:softHyphen/>
              <w:t>мена оборудования и модерни</w:t>
              <w:softHyphen/>
              <w:t>зация старых моделей оборудо</w:t>
              <w:softHyphen/>
              <w:t>вания открытого акционерного общества «Ставропольское областное предприятие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6,95</w:t>
            </w:r>
          </w:p>
          <w:p>
            <w:pPr>
              <w:pStyle w:val="Normal"/>
              <w:jc w:val="center"/>
              <w:rPr/>
            </w:pPr>
            <w:r>
              <w:rPr/>
              <w:t>27,3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46,4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6,95</w:t>
            </w:r>
          </w:p>
          <w:p>
            <w:pPr>
              <w:pStyle w:val="Normal"/>
              <w:jc w:val="center"/>
              <w:rPr/>
            </w:pPr>
            <w:r>
              <w:rPr/>
              <w:t>27,3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46,45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вы</w:t>
              <w:softHyphen/>
              <w:t>пускаемой продукци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иобретение оборудования и программного обеспечения от</w:t>
              <w:softHyphen/>
              <w:t>крытым акционерным общест</w:t>
              <w:softHyphen/>
              <w:t>вом «Специнструмент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firstLine="2"/>
              <w:jc w:val="both"/>
              <w:rPr/>
            </w:pPr>
            <w:r>
              <w:rPr/>
              <w:t>Улучшение качества вы</w:t>
              <w:softHyphen/>
              <w:t>пускаемой продукци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еконструкция и техническое перевооружение открытого ак</w:t>
              <w:softHyphen/>
              <w:t>ционерного общества «Хлебо</w:t>
              <w:softHyphen/>
              <w:t xml:space="preserve">комбинат «Георгиевский»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асширение ассорти</w:t>
              <w:softHyphen/>
              <w:t>мента и улучшение каче</w:t>
              <w:softHyphen/>
              <w:t>ства выпускаемой про</w:t>
              <w:softHyphen/>
              <w:t>дукции,  увеличение налого</w:t>
              <w:softHyphen/>
              <w:t>вых поступлений во все уровни бюджет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мена морально-изношенного устаревшего оборудования от</w:t>
              <w:softHyphen/>
              <w:t>крытого акционерного общества «Масло Ставрополья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jc w:val="center"/>
              <w:rPr/>
            </w:pPr>
            <w:r>
              <w:rPr/>
              <w:t>7,40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jc w:val="center"/>
              <w:rPr/>
            </w:pPr>
            <w:r>
              <w:rPr/>
              <w:t>7,40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чистки семян масле</w:t>
              <w:softHyphen/>
              <w:t>ничных культур, шрота, улучшение подачи элек</w:t>
              <w:softHyphen/>
              <w:t>троэнерги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мена технологического обору</w:t>
              <w:softHyphen/>
              <w:t>дования в открытом акционер</w:t>
              <w:softHyphen/>
              <w:t>ном обществе «Мукомол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мук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Внедрение в производство линии по розливу минеральной воды и безалкогольных напитков в стеклянную бутылку в открытом акционерном обществе «Винзавод «Георгиевкий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асширение ассорти</w:t>
              <w:softHyphen/>
              <w:t>мента выпускаемой про</w:t>
              <w:softHyphen/>
              <w:t>дукции, увеличение налого</w:t>
              <w:softHyphen/>
              <w:t>вых поступлений во все уровни бюджет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  <w:p>
            <w:pPr>
              <w:pStyle w:val="Normal"/>
              <w:jc w:val="center"/>
              <w:rPr/>
            </w:pPr>
            <w:r>
              <w:rPr/>
              <w:t>24,25</w:t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  <w:t>27,10</w:t>
            </w:r>
          </w:p>
          <w:p>
            <w:pPr>
              <w:pStyle w:val="Normal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121,5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  <w:p>
            <w:pPr>
              <w:pStyle w:val="Normal"/>
              <w:jc w:val="center"/>
              <w:rPr/>
            </w:pPr>
            <w:r>
              <w:rPr/>
              <w:t>24,25</w:t>
            </w:r>
          </w:p>
          <w:p>
            <w:pPr>
              <w:pStyle w:val="Normal"/>
              <w:jc w:val="center"/>
              <w:rPr/>
            </w:pPr>
            <w:r>
              <w:rPr/>
              <w:t>38,60</w:t>
            </w:r>
          </w:p>
          <w:p>
            <w:pPr>
              <w:pStyle w:val="Normal"/>
              <w:jc w:val="center"/>
              <w:rPr/>
            </w:pPr>
            <w:r>
              <w:rPr/>
              <w:t>26,50</w:t>
            </w:r>
          </w:p>
          <w:p>
            <w:pPr>
              <w:pStyle w:val="Normal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  <w:t>114,45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Й КОМПЛЕКС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5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ведение конкурсов на право оказания транспортных услуг по перевозке пассажиров автомо</w:t>
              <w:softHyphen/>
              <w:t>бильным транспортом по терри</w:t>
              <w:softHyphen/>
              <w:t>тории города Георгиевска по маршрутам автотранспорта об</w:t>
              <w:softHyphen/>
              <w:t>щего пользова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rPr/>
            </w:pPr>
            <w:r>
              <w:rPr/>
              <w:t>еже</w:t>
              <w:softHyphen/>
              <w:t>годн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качества об</w:t>
              <w:softHyphen/>
              <w:t>служивания пассажиров на территории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пассажирского автотранспорт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,15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1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довлетворение потреб</w:t>
              <w:softHyphen/>
              <w:t>ности населения города Георгиевска в транс</w:t>
              <w:softHyphen/>
              <w:t>портных услугах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маршрутной сети, введение новых маршрутов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довлетворение потреб</w:t>
              <w:softHyphen/>
              <w:t>ности населения города Георгиевска в транс</w:t>
              <w:softHyphen/>
              <w:t>портных услугах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,15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Й КОМПЛЕКС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должение строительства жи</w:t>
              <w:softHyphen/>
              <w:t>лого дома обществом с ограни</w:t>
              <w:softHyphen/>
              <w:t>ченной ответственностью «Мечта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ём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Продолжение строительства 213-квартирного жилого дома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21,24</w:t>
            </w:r>
          </w:p>
          <w:p>
            <w:pPr>
              <w:pStyle w:val="Normal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jc w:val="center"/>
              <w:rPr/>
            </w:pPr>
            <w:r>
              <w:rPr/>
              <w:t>18,10</w:t>
            </w:r>
          </w:p>
          <w:p>
            <w:pPr>
              <w:pStyle w:val="Normal"/>
              <w:jc w:val="center"/>
              <w:rPr/>
            </w:pPr>
            <w:r>
              <w:rPr/>
              <w:t>8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jc w:val="center"/>
              <w:rPr/>
            </w:pPr>
            <w:r>
              <w:rPr/>
              <w:t>18,10</w:t>
            </w:r>
          </w:p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ереселение жителей го</w:t>
              <w:softHyphen/>
              <w:t>рода Георгиевска из вет</w:t>
              <w:softHyphen/>
              <w:t>хого и аварийного жи</w:t>
              <w:softHyphen/>
              <w:t>лого фонд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58-квартирного и 40-квартирного жилых домов обществом с ограниченной от</w:t>
              <w:softHyphen/>
              <w:t>ветственностью строительно-монтажное предприятие «Аль</w:t>
              <w:softHyphen/>
              <w:t>тернатива-2» в 349 квартал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  <w:p>
            <w:pPr>
              <w:pStyle w:val="Normal"/>
              <w:jc w:val="center"/>
              <w:rPr/>
            </w:pPr>
            <w:r>
              <w:rPr/>
              <w:t>2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  <w:p>
            <w:pPr>
              <w:pStyle w:val="Normal"/>
              <w:jc w:val="center"/>
              <w:rPr/>
            </w:pPr>
            <w:r>
              <w:rPr/>
              <w:t>2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0</w:t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ём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45-квартирного жилого дома обществом с огра</w:t>
              <w:softHyphen/>
              <w:t>ниченной ответственностью строительно-монтажное пред</w:t>
              <w:softHyphen/>
              <w:t>приятие «Альтернатива-2» в 348 квартал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44-квартирного жилого дома обществом с огра</w:t>
              <w:softHyphen/>
              <w:t>ниченной ответственностью строительно-монтажное пред</w:t>
              <w:softHyphen/>
              <w:t>приятие «Альтернатива-2» по улице Мира,4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трех 45-квартирных жилых домов обществом с огра</w:t>
              <w:softHyphen/>
              <w:t>ниченной ответственностью строительно-монтажное пред</w:t>
              <w:softHyphen/>
              <w:t>приятие «Альтернатива-2» в 348 квартале  по улице Филатов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нового жилого дома в 347 «А» квартале обще</w:t>
              <w:softHyphen/>
              <w:t>ством с ограниченной ответст</w:t>
              <w:softHyphen/>
              <w:t>венностью «СНГ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Ликвидация ветхого и аварийного жилья в го</w:t>
              <w:softHyphen/>
              <w:t>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25-квартирного  жилого дома обще</w:t>
              <w:softHyphen/>
              <w:t>ством с ограниченной ответст</w:t>
              <w:softHyphen/>
              <w:t>венностью «СНГ» по улице Привольная,25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60-квартирного  жилого дома обще</w:t>
              <w:softHyphen/>
              <w:t>ством с ограниченной ответст</w:t>
              <w:softHyphen/>
              <w:t>венностью «СНГ» по улице Гагарина,5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  <w:p>
            <w:pPr>
              <w:pStyle w:val="Normal"/>
              <w:jc w:val="center"/>
              <w:rPr/>
            </w:pPr>
            <w:r>
              <w:rPr/>
              <w:t>6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  <w:p>
            <w:pPr>
              <w:pStyle w:val="Normal"/>
              <w:jc w:val="center"/>
              <w:rPr/>
            </w:pPr>
            <w:r>
              <w:rPr/>
              <w:t>6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населения города Георгиевска но</w:t>
              <w:softHyphen/>
              <w:t>вым жильём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двух 30-квартир</w:t>
              <w:softHyphen/>
              <w:t>ных домов обществом с ограни</w:t>
              <w:softHyphen/>
              <w:t xml:space="preserve">ченной ответственностью «Стройспецавтоматика» в 347 «А»  квартале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Изменение застройщика позволит обеспечить население города Георгиевска жильём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Электроснабжение новых рай</w:t>
              <w:softHyphen/>
              <w:t>онов застройки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электриче</w:t>
              <w:softHyphen/>
              <w:t>ской мощности для соци</w:t>
              <w:softHyphen/>
              <w:t>ально-значимых объек</w:t>
              <w:softHyphen/>
              <w:t>тов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стройка 347 «А» квартала в городе Георгиевске (инфраструктура)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окладка инженерных сетей позволит увеличить строительство нового жилья в 347 «А» квартал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Реконструкция городского парка культуры и отдыха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2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2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рганизация досуга жи</w:t>
              <w:softHyphen/>
              <w:t>телей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  <w:p>
            <w:pPr>
              <w:pStyle w:val="Normal"/>
              <w:jc w:val="center"/>
              <w:rPr/>
            </w:pPr>
            <w:r>
              <w:rPr/>
              <w:t>79,04</w:t>
            </w:r>
          </w:p>
          <w:p>
            <w:pPr>
              <w:pStyle w:val="Normal"/>
              <w:jc w:val="center"/>
              <w:rPr/>
            </w:pPr>
            <w:r>
              <w:rPr/>
              <w:t>71,17</w:t>
            </w:r>
          </w:p>
          <w:p>
            <w:pPr>
              <w:pStyle w:val="Normal"/>
              <w:jc w:val="center"/>
              <w:rPr/>
            </w:pPr>
            <w:r>
              <w:rPr/>
              <w:t>83,00</w:t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  <w:p>
            <w:pPr>
              <w:pStyle w:val="Normal"/>
              <w:jc w:val="center"/>
              <w:rPr/>
            </w:pPr>
            <w:r>
              <w:rPr/>
              <w:t>390,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,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31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8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  <w:p>
            <w:pPr>
              <w:pStyle w:val="Normal"/>
              <w:jc w:val="center"/>
              <w:rPr/>
            </w:pPr>
            <w:r>
              <w:rPr/>
              <w:t>30,50</w:t>
            </w:r>
          </w:p>
          <w:p>
            <w:pPr>
              <w:pStyle w:val="Normal"/>
              <w:jc w:val="center"/>
              <w:rPr/>
            </w:pPr>
            <w:r>
              <w:rPr/>
              <w:t>69,83</w:t>
            </w:r>
          </w:p>
          <w:p>
            <w:pPr>
              <w:pStyle w:val="Normal"/>
              <w:jc w:val="center"/>
              <w:rPr/>
            </w:pPr>
            <w:r>
              <w:rPr/>
              <w:t>83,0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296,330</w:t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должение строительства по</w:t>
              <w:softHyphen/>
              <w:t>лигона твёрдых бытовых отхо</w:t>
              <w:softHyphen/>
              <w:t>дов мощностью 2850,7 тысяч кубических метров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тилизация бытовых от</w:t>
              <w:softHyphen/>
              <w:t>ходов города Георгиев</w:t>
              <w:softHyphen/>
              <w:t>ска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В 2009 году строительство  не велось из-за отсутствия средств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и реконст</w:t>
              <w:softHyphen/>
              <w:t>рукция магистральных водопро</w:t>
              <w:softHyphen/>
              <w:t xml:space="preserve">водных сетей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водоснабже</w:t>
              <w:softHyphen/>
              <w:t>ния населения города Ге</w:t>
              <w:softHyphen/>
              <w:t>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емонт канализационных сет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чистки канализацион</w:t>
              <w:softHyphen/>
              <w:t xml:space="preserve">ных стоков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и реконст</w:t>
              <w:softHyphen/>
              <w:t xml:space="preserve">рукция очистных сооружений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jc w:val="center"/>
              <w:rPr/>
            </w:pPr>
            <w:r>
              <w:rPr/>
              <w:t>0,950</w:t>
            </w:r>
          </w:p>
          <w:p>
            <w:pPr>
              <w:pStyle w:val="Normal"/>
              <w:jc w:val="center"/>
              <w:rPr/>
            </w:pPr>
            <w:r>
              <w:rPr/>
              <w:t>0,512</w:t>
            </w:r>
          </w:p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2,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jc w:val="center"/>
              <w:rPr/>
            </w:pPr>
            <w:r>
              <w:rPr/>
              <w:t>0,950</w:t>
            </w:r>
          </w:p>
          <w:p>
            <w:pPr>
              <w:pStyle w:val="Normal"/>
              <w:jc w:val="center"/>
              <w:rPr/>
            </w:pPr>
            <w:r>
              <w:rPr/>
              <w:t>0,512</w:t>
            </w:r>
          </w:p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2,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чистки канализацион</w:t>
              <w:softHyphen/>
              <w:t xml:space="preserve">ных стоков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мена насосов насосной стан</w:t>
              <w:softHyphen/>
              <w:t>ции № 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12</w:t>
            </w:r>
          </w:p>
          <w:p>
            <w:pPr>
              <w:pStyle w:val="Normal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12</w:t>
            </w:r>
          </w:p>
          <w:p>
            <w:pPr>
              <w:pStyle w:val="Normal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водоснабже</w:t>
              <w:softHyphen/>
              <w:t>ния населения города Ге</w:t>
              <w:softHyphen/>
              <w:t>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котельной по ул. Светлой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  <w:p>
            <w:pPr>
              <w:pStyle w:val="Normal"/>
              <w:jc w:val="center"/>
              <w:rPr/>
            </w:pPr>
            <w:r>
              <w:rPr/>
              <w:t>1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теплом на</w:t>
              <w:softHyphen/>
              <w:t>селения города Георги</w:t>
              <w:softHyphen/>
              <w:t>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котельного и насосного оборудова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7,3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табильная работа сис</w:t>
              <w:softHyphen/>
              <w:t xml:space="preserve">темы теплоснабжения и горячего водоснабжения города Георгиевска 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Замена ветхих тепловых сетей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9,6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горячего во</w:t>
              <w:softHyphen/>
              <w:t xml:space="preserve">доснабжения населения города Георгиевска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Замена ветхих электрических сетей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  <w:p>
            <w:pPr>
              <w:pStyle w:val="Normal"/>
              <w:jc w:val="center"/>
              <w:rPr/>
            </w:pPr>
            <w:r>
              <w:rPr/>
              <w:t>3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личного освещения в го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Установка энергосберегающих светильников по улицам города Георгиев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личного освещения в го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нструкция сетей тепло</w:t>
              <w:softHyphen/>
              <w:t>снабжения в 347 квартал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теплом на</w:t>
              <w:softHyphen/>
              <w:t>селения города Георги</w:t>
              <w:softHyphen/>
              <w:t>евска в 347 квартал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нструкция нерентабельной котельной № 5 по улице Кали</w:t>
              <w:softHyphen/>
              <w:t>нина, 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теплом на</w:t>
              <w:softHyphen/>
              <w:t>селения города Георги</w:t>
              <w:softHyphen/>
              <w:t>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</w:t>
              <w:softHyphen/>
              <w:t>паль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  <w:p>
            <w:pPr>
              <w:pStyle w:val="Normal"/>
              <w:jc w:val="center"/>
              <w:rPr/>
            </w:pPr>
            <w:r>
              <w:rPr/>
              <w:t>4,06</w:t>
            </w:r>
          </w:p>
          <w:p>
            <w:pPr>
              <w:pStyle w:val="Normal"/>
              <w:jc w:val="center"/>
              <w:rPr/>
            </w:pPr>
            <w:r>
              <w:rPr/>
              <w:t>3,85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jc w:val="center"/>
              <w:rPr/>
            </w:pPr>
            <w:r>
              <w:rPr/>
              <w:t>22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  <w:p>
            <w:pPr>
              <w:pStyle w:val="Normal"/>
              <w:jc w:val="center"/>
              <w:rPr/>
            </w:pPr>
            <w:r>
              <w:rPr/>
              <w:t>4,06</w:t>
            </w:r>
          </w:p>
          <w:p>
            <w:pPr>
              <w:pStyle w:val="Normal"/>
              <w:jc w:val="center"/>
              <w:rPr/>
            </w:pPr>
            <w:r>
              <w:rPr/>
              <w:t>3,85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Капитальный ремонт кровель, инженерных се</w:t>
              <w:softHyphen/>
              <w:t>тей в муниципальном жилищном фонд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мест об</w:t>
              <w:softHyphen/>
              <w:t>щего пользования в муници</w:t>
              <w:softHyphen/>
              <w:t>пальном жилищном фонд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32,47</w:t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  <w:t>178,4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ind w:hanging="124"/>
              <w:jc w:val="center"/>
              <w:rPr/>
            </w:pPr>
            <w:r>
              <w:rPr/>
              <w:t xml:space="preserve"> </w:t>
            </w: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32,4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106,47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проживания населения города Георгиевска в муни</w:t>
              <w:softHyphen/>
              <w:t>ципальном жилищном фонд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  <w:p>
            <w:pPr>
              <w:pStyle w:val="Normal"/>
              <w:jc w:val="center"/>
              <w:rPr/>
            </w:pPr>
            <w:r>
              <w:rPr/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19,74</w:t>
            </w:r>
          </w:p>
          <w:p>
            <w:pPr>
              <w:pStyle w:val="Normal"/>
              <w:jc w:val="center"/>
              <w:rPr/>
            </w:pPr>
            <w:r>
              <w:rPr/>
              <w:t>8,93</w:t>
            </w:r>
          </w:p>
          <w:p>
            <w:pPr>
              <w:pStyle w:val="Normal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77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  <w:p>
            <w:pPr>
              <w:pStyle w:val="Normal"/>
              <w:jc w:val="center"/>
              <w:rPr/>
            </w:pPr>
            <w:r>
              <w:rPr/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  <w:t>19,74</w:t>
            </w:r>
          </w:p>
          <w:p>
            <w:pPr>
              <w:pStyle w:val="Normal"/>
              <w:jc w:val="center"/>
              <w:rPr/>
            </w:pPr>
            <w:r>
              <w:rPr/>
              <w:t>8,93</w:t>
            </w:r>
          </w:p>
          <w:p>
            <w:pPr>
              <w:pStyle w:val="Normal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72,77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Капитальный ремонт до</w:t>
              <w:softHyphen/>
              <w:t>рог и тротуаров, профи</w:t>
              <w:softHyphen/>
              <w:t>лировка дорог, располо</w:t>
              <w:softHyphen/>
              <w:t>женных на территории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Уход за зелеными насаждениям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  <w:p>
            <w:pPr>
              <w:pStyle w:val="Normal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jc w:val="center"/>
              <w:rPr/>
            </w:pPr>
            <w:r>
              <w:rPr/>
              <w:t>6,5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7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  <w:p>
            <w:pPr>
              <w:pStyle w:val="Normal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jc w:val="center"/>
              <w:rPr/>
            </w:pPr>
            <w:r>
              <w:rPr/>
              <w:t>6,5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,09 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/>
              <w:t>Озеленение и содержа</w:t>
              <w:softHyphen/>
              <w:t>ние в надлежащем по</w:t>
              <w:softHyphen/>
              <w:t>рядке объек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леного хозяйства города Георги</w:t>
              <w:softHyphen/>
              <w:t>евска</w:t>
            </w:r>
          </w:p>
        </w:tc>
      </w:tr>
      <w:tr>
        <w:trPr>
          <w:trHeight w:val="287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берегоук</w:t>
              <w:softHyphen/>
              <w:t>репительной дамбы на реке Подкумок от насосной станции № 1 до автодорожного моста го</w:t>
              <w:softHyphen/>
              <w:t>род Георгиевск – город Ново</w:t>
              <w:softHyphen/>
              <w:t>павловск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едотвращение павод</w:t>
              <w:softHyphen/>
              <w:t>ков на реке Подкумок</w:t>
            </w:r>
          </w:p>
        </w:tc>
      </w:tr>
      <w:tr>
        <w:trPr>
          <w:trHeight w:val="287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еконструкция автомобильных дорог в городе Георгиевск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  <w:p>
            <w:pPr>
              <w:pStyle w:val="Normal"/>
              <w:jc w:val="center"/>
              <w:rPr/>
            </w:pPr>
            <w:r>
              <w:rPr/>
              <w:t>29,53</w:t>
            </w:r>
          </w:p>
          <w:p>
            <w:pPr>
              <w:pStyle w:val="Normal"/>
              <w:jc w:val="center"/>
              <w:rPr/>
            </w:pPr>
            <w:r>
              <w:rPr/>
              <w:t>115,5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  <w:p>
            <w:pPr>
              <w:pStyle w:val="Normal"/>
              <w:jc w:val="center"/>
              <w:rPr/>
            </w:pPr>
            <w:r>
              <w:rPr/>
              <w:t>88,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  <w:p>
            <w:pPr>
              <w:pStyle w:val="Normal"/>
              <w:jc w:val="center"/>
              <w:rPr/>
            </w:pPr>
            <w:r>
              <w:rPr/>
              <w:t>7,53</w:t>
            </w:r>
          </w:p>
          <w:p>
            <w:pPr>
              <w:pStyle w:val="Normal"/>
              <w:jc w:val="center"/>
              <w:rPr/>
            </w:pPr>
            <w:r>
              <w:rPr/>
              <w:t>27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транспорт</w:t>
              <w:softHyphen/>
              <w:t>ного движения на доро</w:t>
              <w:softHyphen/>
              <w:t>гах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8,455</w:t>
            </w:r>
          </w:p>
          <w:p>
            <w:pPr>
              <w:pStyle w:val="Normal"/>
              <w:jc w:val="center"/>
              <w:rPr/>
            </w:pPr>
            <w:r>
              <w:rPr/>
              <w:t>171,190</w:t>
            </w:r>
          </w:p>
          <w:p>
            <w:pPr>
              <w:pStyle w:val="Normal"/>
              <w:jc w:val="center"/>
              <w:rPr/>
            </w:pPr>
            <w:r>
              <w:rPr/>
              <w:t>105,404</w:t>
            </w:r>
          </w:p>
          <w:p>
            <w:pPr>
              <w:pStyle w:val="Normal"/>
              <w:jc w:val="center"/>
              <w:rPr/>
            </w:pPr>
            <w:r>
              <w:rPr/>
              <w:t>61,060</w:t>
            </w:r>
          </w:p>
          <w:p>
            <w:pPr>
              <w:pStyle w:val="Normal"/>
              <w:jc w:val="center"/>
              <w:rPr/>
            </w:pPr>
            <w:r>
              <w:rPr/>
              <w:t>79,670</w:t>
            </w:r>
          </w:p>
          <w:p>
            <w:pPr>
              <w:pStyle w:val="Normal"/>
              <w:jc w:val="center"/>
              <w:rPr/>
            </w:pPr>
            <w:r>
              <w:rPr/>
              <w:t>485,77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9,810</w:t>
            </w:r>
          </w:p>
          <w:p>
            <w:pPr>
              <w:pStyle w:val="Normal"/>
              <w:jc w:val="center"/>
              <w:rPr/>
            </w:pPr>
            <w:r>
              <w:rPr/>
              <w:t>22,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1,8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40</w:t>
            </w:r>
          </w:p>
          <w:p>
            <w:pPr>
              <w:pStyle w:val="Normal"/>
              <w:jc w:val="center"/>
              <w:rPr/>
            </w:pPr>
            <w:r>
              <w:rPr/>
              <w:t>20,320</w:t>
            </w:r>
          </w:p>
          <w:p>
            <w:pPr>
              <w:pStyle w:val="Normal"/>
              <w:jc w:val="center"/>
              <w:rPr/>
            </w:pPr>
            <w:r>
              <w:rPr/>
              <w:t>7,5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,500</w:t>
            </w:r>
          </w:p>
          <w:p>
            <w:pPr>
              <w:pStyle w:val="Normal"/>
              <w:jc w:val="center"/>
              <w:rPr/>
            </w:pPr>
            <w:r>
              <w:rPr/>
              <w:t>46,29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780</w:t>
            </w:r>
          </w:p>
          <w:p>
            <w:pPr>
              <w:pStyle w:val="Normal"/>
              <w:jc w:val="center"/>
              <w:rPr/>
            </w:pPr>
            <w:r>
              <w:rPr/>
              <w:t>29,240</w:t>
            </w:r>
          </w:p>
          <w:p>
            <w:pPr>
              <w:pStyle w:val="Normal"/>
              <w:jc w:val="center"/>
              <w:rPr/>
            </w:pPr>
            <w:r>
              <w:rPr/>
              <w:t>34,280</w:t>
            </w:r>
          </w:p>
          <w:p>
            <w:pPr>
              <w:pStyle w:val="Normal"/>
              <w:jc w:val="center"/>
              <w:rPr/>
            </w:pPr>
            <w:r>
              <w:rPr/>
              <w:t>20,930</w:t>
            </w:r>
          </w:p>
          <w:p>
            <w:pPr>
              <w:pStyle w:val="Normal"/>
              <w:jc w:val="center"/>
              <w:rPr/>
            </w:pPr>
            <w:r>
              <w:rPr/>
              <w:t>21,170</w:t>
            </w:r>
          </w:p>
          <w:p>
            <w:pPr>
              <w:pStyle w:val="Normal"/>
              <w:jc w:val="center"/>
              <w:rPr/>
            </w:pPr>
            <w:r>
              <w:rPr/>
              <w:t>130,40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,73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7,49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,59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1,0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7,469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,330</w:t>
            </w:r>
          </w:p>
          <w:p>
            <w:pPr>
              <w:pStyle w:val="Normal"/>
              <w:jc w:val="center"/>
              <w:rPr/>
            </w:pPr>
            <w:r>
              <w:rPr/>
              <w:t>38,000</w:t>
            </w:r>
          </w:p>
          <w:p>
            <w:pPr>
              <w:pStyle w:val="Normal"/>
              <w:jc w:val="center"/>
              <w:rPr/>
            </w:pPr>
            <w:r>
              <w:rPr/>
              <w:t>37,48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9,81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ОВЛЯ И ОБЩЕСТВЕННОЕ ПИТАНИЕ, БЫТОВОЕ ОБСЛУЖИВАНИЕ НАСЕЛЕНИЯ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нструкция нежилого здания под магазин «Стройматериалы» Агабабян З.Е. по переулку Ми</w:t>
              <w:softHyphen/>
              <w:t>нераловодский, 1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торгового обслуживания населения города Георгиевска, уве</w:t>
              <w:softHyphen/>
              <w:t>личение товарооборота по городу Георгиевску, создание 6 новых рабо</w:t>
              <w:softHyphen/>
              <w:t>чих мест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магазина, про</w:t>
              <w:softHyphen/>
              <w:t>ходной, навеса ООО «Маркет Сервис» по улице Октябрьская, 1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товарообо</w:t>
              <w:softHyphen/>
              <w:t>рота по городу Георгиев</w:t>
              <w:softHyphen/>
              <w:t>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Зала торжеств Кинькина А.П. по улице Кали</w:t>
              <w:softHyphen/>
              <w:t>нина, 97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тания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корпуса по пере</w:t>
              <w:softHyphen/>
              <w:t xml:space="preserve">работке мехового сырья ООО «Элена» по улице Октябрьская, 149 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производ</w:t>
              <w:softHyphen/>
              <w:t>ства промышленной про</w:t>
              <w:softHyphen/>
              <w:t>дукции города Георгиев</w:t>
              <w:softHyphen/>
              <w:t>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универсального магазина ООО «Стройспецавто</w:t>
              <w:softHyphen/>
              <w:t>матика» по улице Бы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торгового обслуживания населения города Георгиевска, уве</w:t>
              <w:softHyphen/>
              <w:t>личение товарооборота по городу Георгиевску, создание 6 новых рабо</w:t>
              <w:softHyphen/>
              <w:t>чих мест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стерской по оказанию бытовых услуг Саакова С.А. по улице Ленина, 12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ёма бы</w:t>
              <w:softHyphen/>
              <w:t>товых услуг в городе Ге</w:t>
              <w:softHyphen/>
              <w:t>орги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Албеговой М.А. по улице Салогубова, 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товарооборота по городу Ге</w:t>
              <w:softHyphen/>
              <w:t>оргиевску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закусочной Смбатян А.А. по улице Октябрьской, 14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тания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Сыцевич Г.М. по улице Пушкина,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Лустина С.В. по улице Салогубова, 10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детского развле</w:t>
              <w:softHyphen/>
              <w:t>кательного центра Цугунян Г.В. по улице Октябрьская, 94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ёма платных услуг населе</w:t>
              <w:softHyphen/>
              <w:t xml:space="preserve">нию города Георгиевска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Дома бытовых услуг с магазинами Закян Ю.М. по улице Кали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ёма бы</w:t>
              <w:softHyphen/>
              <w:t>товых услуг в городе Ге</w:t>
              <w:softHyphen/>
              <w:t>орги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магазина Гнусина Е.Е. по улице Батак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торгового обслуживания населения города Георгиевска, уве</w:t>
              <w:softHyphen/>
              <w:t>личение товарооборота по городу Георгиевску, создание 6 новых рабо</w:t>
              <w:softHyphen/>
              <w:t>чих мест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аптеки Балаян С.С. по улице Батак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фитнесцентра с гостиницей линейным произ</w:t>
              <w:softHyphen/>
              <w:t>водственным управлением ма</w:t>
              <w:softHyphen/>
              <w:t>гистральных газопровод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ёма платных услуг населе</w:t>
              <w:softHyphen/>
              <w:t>нию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фитнесцентра с гостиницей Лисицына Б.Н. 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ёма платных услуг населе</w:t>
              <w:softHyphen/>
              <w:t>нию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гостинично-оздоровительного комплекса  Лисицына Б.Н. по улице Калинина, 1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ёма платных услуг населе</w:t>
              <w:softHyphen/>
              <w:t>нию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1" w:type="dxa"/>
            <w:tcBorders/>
          </w:tcPr>
          <w:p>
            <w:pPr>
              <w:pStyle w:val="TextBodyIndent"/>
              <w:widowControl w:val="false"/>
              <w:ind w:left="32" w:hanging="0"/>
              <w:rPr/>
            </w:pPr>
            <w:r>
              <w:rPr>
                <w:spacing w:val="-6"/>
                <w:sz w:val="24"/>
              </w:rPr>
              <w:t>Реконструкция торговой сети об</w:t>
              <w:softHyphen/>
              <w:t>щественного питания в открытом акционерном обществе «Исток», приобретение нового оборудова</w:t>
              <w:softHyphen/>
              <w:t>ния и инвентаря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тания по городу Георгиевску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Сыцевич Г.М. по улице Пушкина,37</w:t>
            </w:r>
          </w:p>
          <w:p>
            <w:pPr>
              <w:pStyle w:val="TextBodyIndent"/>
              <w:widowControl w:val="false"/>
              <w:ind w:left="3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Мартиросян Ф.С. по улице Салогубова, 26</w:t>
            </w:r>
          </w:p>
          <w:p>
            <w:pPr>
              <w:pStyle w:val="TextBodyIndent"/>
              <w:widowControl w:val="false"/>
              <w:ind w:left="3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Строительство магазина Магус  В.А.  по улице Красноармейская,  118/1 </w:t>
            </w:r>
          </w:p>
          <w:p>
            <w:pPr>
              <w:pStyle w:val="TextBodyIndent"/>
              <w:widowControl w:val="false"/>
              <w:ind w:left="3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фитнес-центра общества с ограниченной ответственностью «Торг-</w:t>
              <w:softHyphen/>
              <w:t>сервис» по улице Быкова, 87/1</w:t>
            </w:r>
          </w:p>
          <w:p>
            <w:pPr>
              <w:pStyle w:val="TextBodyIndent"/>
              <w:widowControl w:val="false"/>
              <w:ind w:left="3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ъёма платных услуг населе</w:t>
              <w:softHyphen/>
              <w:t>нию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Тру</w:t>
              <w:softHyphen/>
              <w:t>шина В.А. по улице Воров</w:t>
              <w:softHyphen/>
              <w:t>ского, 9/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Сарибекова В.Э. по улице Ленина, 120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магазина Коваленко Л.М. по улице Советская, 48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торгового цен</w:t>
              <w:softHyphen/>
              <w:t xml:space="preserve">тра общества с ограниченной ответственностью «Маркет-Торг» по улице Калинина, 135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конструкция нежилого помещения под магазин Строевой И.А. по улице Тимирязева, 9/35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Строительство  аптеки и магазина Гущина В.В. по улице Салогубова, 5/1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</w:t>
              <w:softHyphen/>
              <w:t>личение товарооборота по городу Георгиевску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кафе и автомойки Манакова А.А. по улице Кали</w:t>
              <w:softHyphen/>
              <w:t>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величение оборота об</w:t>
              <w:softHyphen/>
              <w:t>щественного питания по городу Георгиевску, улучшение бытового об</w:t>
              <w:softHyphen/>
              <w:t>служивания населения города Георгиевска, соз</w:t>
              <w:softHyphen/>
              <w:t>дание 4 новых рабочих мест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6,76</w:t>
            </w:r>
          </w:p>
          <w:p>
            <w:pPr>
              <w:pStyle w:val="Normal"/>
              <w:jc w:val="center"/>
              <w:rPr/>
            </w:pPr>
            <w:r>
              <w:rPr/>
              <w:t>155,24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23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6,76</w:t>
            </w:r>
          </w:p>
          <w:p>
            <w:pPr>
              <w:pStyle w:val="Normal"/>
              <w:jc w:val="center"/>
              <w:rPr/>
            </w:pPr>
            <w:r>
              <w:rPr/>
              <w:t>155,24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231,15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казание единовременной мате</w:t>
              <w:softHyphen/>
              <w:t>риальной помощи остронуж</w:t>
              <w:softHyphen/>
              <w:t>дающимся гражданам и лицам, попавшим в экстремальные си</w:t>
              <w:softHyphen/>
              <w:t>туации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  <w:t>0,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  <w:t>0,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социального благополучия остронуж</w:t>
              <w:softHyphen/>
              <w:t>дающихся граждан и лиц, попавших в экстре</w:t>
              <w:softHyphen/>
              <w:t>мальные ситуации, про</w:t>
              <w:softHyphen/>
              <w:t>живающих на террито</w:t>
              <w:softHyphen/>
              <w:t>рии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казание единовременной ма</w:t>
              <w:softHyphen/>
              <w:t>териальной помощи малоимущим гражданам и лицам, попавшим в трудную жизненную  си</w:t>
              <w:softHyphen/>
              <w:t>туацию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  <w:t>0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  <w:t>0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социального благополучия малоимущих граждан и лиц, попавших в трудную жизненную  си</w:t>
              <w:softHyphen/>
              <w:t>туацию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TextBodyIndent"/>
              <w:widowControl w:val="false"/>
              <w:ind w:left="32" w:right="3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6"/>
                <w:sz w:val="24"/>
              </w:rPr>
              <w:t>выплат государст</w:t>
              <w:softHyphen/>
              <w:t>венных ежемесячных пособий на ребёнка</w:t>
            </w:r>
          </w:p>
          <w:p>
            <w:pPr>
              <w:pStyle w:val="Normal"/>
              <w:ind w:right="3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00</w:t>
            </w:r>
          </w:p>
          <w:p>
            <w:pPr>
              <w:pStyle w:val="Normal"/>
              <w:jc w:val="center"/>
              <w:rPr/>
            </w:pPr>
            <w:r>
              <w:rPr/>
              <w:t>20,030</w:t>
            </w:r>
          </w:p>
          <w:p>
            <w:pPr>
              <w:pStyle w:val="Normal"/>
              <w:jc w:val="center"/>
              <w:rPr/>
            </w:pPr>
            <w:r>
              <w:rPr/>
              <w:t>40,360</w:t>
            </w:r>
          </w:p>
          <w:p>
            <w:pPr>
              <w:pStyle w:val="Normal"/>
              <w:jc w:val="center"/>
              <w:rPr/>
            </w:pPr>
            <w:r>
              <w:rPr/>
              <w:t>40,300</w:t>
            </w:r>
          </w:p>
          <w:p>
            <w:pPr>
              <w:pStyle w:val="Normal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jc w:val="center"/>
              <w:rPr/>
            </w:pPr>
            <w:r>
              <w:rPr/>
              <w:t>126,49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00</w:t>
            </w:r>
          </w:p>
          <w:p>
            <w:pPr>
              <w:pStyle w:val="Normal"/>
              <w:jc w:val="center"/>
              <w:rPr/>
            </w:pPr>
            <w:r>
              <w:rPr/>
              <w:t>20,030</w:t>
            </w:r>
          </w:p>
          <w:p>
            <w:pPr>
              <w:pStyle w:val="Normal"/>
              <w:jc w:val="center"/>
              <w:rPr/>
            </w:pPr>
            <w:r>
              <w:rPr/>
              <w:t>40,360</w:t>
            </w:r>
          </w:p>
          <w:p>
            <w:pPr>
              <w:pStyle w:val="Normal"/>
              <w:jc w:val="center"/>
              <w:rPr/>
            </w:pPr>
            <w:r>
              <w:rPr/>
              <w:t>40,300</w:t>
            </w:r>
          </w:p>
          <w:p>
            <w:pPr>
              <w:pStyle w:val="Normal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jc w:val="center"/>
              <w:rPr/>
            </w:pPr>
            <w:r>
              <w:rPr/>
              <w:t>126,490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семей с детьми, проживающих на территории города Геор</w:t>
              <w:softHyphen/>
              <w:t>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TextBodyIndent"/>
              <w:widowControl w:val="false"/>
              <w:ind w:left="32" w:right="3" w:hanging="0"/>
              <w:rPr/>
            </w:pPr>
            <w:r>
              <w:rPr>
                <w:spacing w:val="-6"/>
                <w:sz w:val="24"/>
              </w:rPr>
              <w:t>Организация и проведение ак</w:t>
              <w:softHyphen/>
              <w:t>ций, привлекающих внимание общественности к проблемам пожилых людей, инвалидов, се</w:t>
              <w:softHyphen/>
              <w:t>мей с детьми-инвалидами и дру</w:t>
              <w:softHyphen/>
              <w:t>гих категорий населения, нуж</w:t>
              <w:softHyphen/>
              <w:t>дающихся в социальной по</w:t>
              <w:softHyphen/>
              <w:t xml:space="preserve">мощи, в том числе: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jc w:val="center"/>
              <w:rPr/>
            </w:pPr>
            <w:r>
              <w:rPr/>
              <w:t>0,057</w:t>
            </w:r>
          </w:p>
          <w:p>
            <w:pPr>
              <w:pStyle w:val="Normal"/>
              <w:jc w:val="center"/>
              <w:rPr/>
            </w:pPr>
            <w:r>
              <w:rPr/>
              <w:t>0,054</w:t>
            </w:r>
          </w:p>
          <w:p>
            <w:pPr>
              <w:pStyle w:val="Normal"/>
              <w:jc w:val="center"/>
              <w:rPr/>
            </w:pPr>
            <w:r>
              <w:rPr/>
              <w:t>0,053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27</w:t>
            </w:r>
          </w:p>
          <w:p>
            <w:pPr>
              <w:pStyle w:val="Normal"/>
              <w:jc w:val="center"/>
              <w:rPr/>
            </w:pPr>
            <w:r>
              <w:rPr/>
              <w:t>0,054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ивлечение внимания общественности к про</w:t>
              <w:softHyphen/>
              <w:t>блемам данных катего</w:t>
              <w:softHyphen/>
              <w:t>рий населения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</w:t>
            </w:r>
            <w:r>
              <w:rPr/>
              <w:t>благотворительная неделя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семь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защиты дет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пожилых люд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фестиваль художественного творчества детей с ограничен</w:t>
              <w:softHyphen/>
              <w:t>ными возможностями здоровь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жертв политических ре</w:t>
              <w:softHyphen/>
              <w:t>пресс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матер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 </w:t>
            </w:r>
            <w:r>
              <w:rPr/>
              <w:t>день инвалидов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санаторно-курорт</w:t>
              <w:softHyphen/>
              <w:t>ными путевками детей-инвали</w:t>
              <w:softHyphen/>
              <w:t>дов, детей из малообеспеченных  и многодетных сем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  <w:t>0,410</w:t>
            </w:r>
          </w:p>
          <w:p>
            <w:pPr>
              <w:pStyle w:val="Normal"/>
              <w:jc w:val="center"/>
              <w:rPr/>
            </w:pPr>
            <w:r>
              <w:rPr/>
              <w:t>0,170</w:t>
            </w:r>
          </w:p>
          <w:p>
            <w:pPr>
              <w:pStyle w:val="Normal"/>
              <w:jc w:val="center"/>
              <w:rPr/>
            </w:pPr>
            <w:r>
              <w:rPr/>
              <w:t>0,170</w:t>
            </w:r>
          </w:p>
          <w:p>
            <w:pPr>
              <w:pStyle w:val="Normal"/>
              <w:jc w:val="center"/>
              <w:rPr/>
            </w:pPr>
            <w:r>
              <w:rPr/>
              <w:t>0,210</w:t>
            </w:r>
          </w:p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  <w:t>0,410</w:t>
            </w:r>
          </w:p>
          <w:p>
            <w:pPr>
              <w:pStyle w:val="Normal"/>
              <w:jc w:val="center"/>
              <w:rPr/>
            </w:pPr>
            <w:r>
              <w:rPr/>
              <w:t>0,170</w:t>
            </w:r>
          </w:p>
          <w:p>
            <w:pPr>
              <w:pStyle w:val="Normal"/>
              <w:jc w:val="center"/>
              <w:rPr/>
            </w:pPr>
            <w:r>
              <w:rPr/>
              <w:t>0,170</w:t>
            </w:r>
          </w:p>
          <w:p>
            <w:pPr>
              <w:pStyle w:val="Normal"/>
              <w:jc w:val="center"/>
              <w:rPr/>
            </w:pPr>
            <w:r>
              <w:rPr/>
              <w:t>0,210</w:t>
            </w:r>
          </w:p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малообеспе</w:t>
              <w:softHyphen/>
              <w:t>ченных слоёв населения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путёвками в оздо</w:t>
              <w:softHyphen/>
              <w:t>ровительные лагеря Ставрополь</w:t>
              <w:softHyphen/>
              <w:t>ского края детей из малообеспе</w:t>
              <w:softHyphen/>
              <w:t xml:space="preserve">ченных и многодетных семей на период летних канику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jc w:val="center"/>
              <w:rPr/>
            </w:pPr>
            <w:r>
              <w:rPr/>
              <w:t>1,810</w:t>
            </w:r>
          </w:p>
          <w:p>
            <w:pPr>
              <w:pStyle w:val="Normal"/>
              <w:jc w:val="center"/>
              <w:rPr/>
            </w:pPr>
            <w:r>
              <w:rPr/>
              <w:t>0,340</w:t>
            </w:r>
          </w:p>
          <w:p>
            <w:pPr>
              <w:pStyle w:val="Normal"/>
              <w:jc w:val="center"/>
              <w:rPr/>
            </w:pPr>
            <w:r>
              <w:rPr/>
              <w:t>0,340</w:t>
            </w:r>
          </w:p>
          <w:p>
            <w:pPr>
              <w:pStyle w:val="Normal"/>
              <w:jc w:val="center"/>
              <w:rPr/>
            </w:pPr>
            <w:r>
              <w:rPr/>
              <w:t>0,380</w:t>
            </w:r>
          </w:p>
          <w:p>
            <w:pPr>
              <w:pStyle w:val="Normal"/>
              <w:jc w:val="center"/>
              <w:rPr/>
            </w:pPr>
            <w:r>
              <w:rPr/>
              <w:t>3,17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jc w:val="center"/>
              <w:rPr/>
            </w:pPr>
            <w:r>
              <w:rPr/>
              <w:t>0,210</w:t>
            </w:r>
          </w:p>
          <w:p>
            <w:pPr>
              <w:pStyle w:val="Normal"/>
              <w:jc w:val="center"/>
              <w:rPr/>
            </w:pPr>
            <w:r>
              <w:rPr/>
              <w:t>0,340</w:t>
            </w:r>
          </w:p>
          <w:p>
            <w:pPr>
              <w:pStyle w:val="Normal"/>
              <w:jc w:val="center"/>
              <w:rPr/>
            </w:pPr>
            <w:r>
              <w:rPr/>
              <w:t>0,340</w:t>
            </w:r>
          </w:p>
          <w:p>
            <w:pPr>
              <w:pStyle w:val="Normal"/>
              <w:jc w:val="center"/>
              <w:rPr/>
            </w:pPr>
            <w:r>
              <w:rPr/>
              <w:t>0,380</w:t>
            </w:r>
          </w:p>
          <w:p>
            <w:pPr>
              <w:pStyle w:val="Normal"/>
              <w:jc w:val="center"/>
              <w:rPr/>
            </w:pPr>
            <w:r>
              <w:rPr/>
              <w:t>1,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6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ровня жизни малообеспечен</w:t>
              <w:softHyphen/>
              <w:t>ных и  многодетных се</w:t>
              <w:softHyphen/>
              <w:t>мей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выплат компенса</w:t>
              <w:softHyphen/>
              <w:t>ций лицам, подвергшимся воз</w:t>
              <w:softHyphen/>
              <w:t>действию радиаци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jc w:val="center"/>
              <w:rPr/>
            </w:pPr>
            <w:r>
              <w:rPr/>
              <w:t>1,190</w:t>
            </w:r>
          </w:p>
          <w:p>
            <w:pPr>
              <w:pStyle w:val="Normal"/>
              <w:jc w:val="center"/>
              <w:rPr/>
            </w:pPr>
            <w:r>
              <w:rPr/>
              <w:t>1,350</w:t>
            </w:r>
          </w:p>
          <w:p>
            <w:pPr>
              <w:pStyle w:val="Normal"/>
              <w:jc w:val="center"/>
              <w:rPr/>
            </w:pPr>
            <w:r>
              <w:rPr/>
              <w:t>2,100</w:t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  <w:p>
            <w:pPr>
              <w:pStyle w:val="Normal"/>
              <w:jc w:val="center"/>
              <w:rPr/>
            </w:pPr>
            <w:r>
              <w:rPr/>
              <w:t>7,09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jc w:val="center"/>
              <w:rPr/>
            </w:pPr>
            <w:r>
              <w:rPr/>
              <w:t>1,190</w:t>
            </w:r>
          </w:p>
          <w:p>
            <w:pPr>
              <w:pStyle w:val="Normal"/>
              <w:jc w:val="center"/>
              <w:rPr/>
            </w:pPr>
            <w:r>
              <w:rPr/>
              <w:t>1,350</w:t>
            </w:r>
          </w:p>
          <w:p>
            <w:pPr>
              <w:pStyle w:val="Normal"/>
              <w:jc w:val="center"/>
              <w:rPr/>
            </w:pPr>
            <w:r>
              <w:rPr/>
              <w:t>2,100</w:t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  <w:p>
            <w:pPr>
              <w:pStyle w:val="Normal"/>
              <w:jc w:val="center"/>
              <w:rPr/>
            </w:pPr>
            <w:r>
              <w:rPr/>
              <w:t>7,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лиц, под</w:t>
              <w:softHyphen/>
              <w:t>вергшихся воздействию радиации и проживаю</w:t>
              <w:softHyphen/>
              <w:t>щих на территории го</w:t>
              <w:softHyphen/>
              <w:t>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ежемесячных де</w:t>
              <w:softHyphen/>
              <w:t>нежных выплат ветеранам труда, труженикам тыла, жертвам по</w:t>
              <w:softHyphen/>
              <w:t>литических репресс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,900</w:t>
            </w:r>
          </w:p>
          <w:p>
            <w:pPr>
              <w:pStyle w:val="Normal"/>
              <w:jc w:val="center"/>
              <w:rPr/>
            </w:pPr>
            <w:r>
              <w:rPr/>
              <w:t>21,900</w:t>
            </w:r>
          </w:p>
          <w:p>
            <w:pPr>
              <w:pStyle w:val="Normal"/>
              <w:jc w:val="center"/>
              <w:rPr/>
            </w:pPr>
            <w:r>
              <w:rPr/>
              <w:t>31,500</w:t>
            </w:r>
          </w:p>
          <w:p>
            <w:pPr>
              <w:pStyle w:val="Normal"/>
              <w:jc w:val="center"/>
              <w:rPr/>
            </w:pPr>
            <w:r>
              <w:rPr/>
              <w:t>101,400</w:t>
            </w:r>
          </w:p>
          <w:p>
            <w:pPr>
              <w:pStyle w:val="Normal"/>
              <w:jc w:val="center"/>
              <w:rPr/>
            </w:pPr>
            <w:r>
              <w:rPr/>
              <w:t>23,000</w:t>
            </w:r>
          </w:p>
          <w:p>
            <w:pPr>
              <w:pStyle w:val="Normal"/>
              <w:jc w:val="center"/>
              <w:rPr/>
            </w:pPr>
            <w:r>
              <w:rPr/>
              <w:t>226,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,900</w:t>
            </w:r>
          </w:p>
          <w:p>
            <w:pPr>
              <w:pStyle w:val="Normal"/>
              <w:jc w:val="center"/>
              <w:rPr/>
            </w:pPr>
            <w:r>
              <w:rPr/>
              <w:t>21,900</w:t>
            </w:r>
          </w:p>
          <w:p>
            <w:pPr>
              <w:pStyle w:val="Normal"/>
              <w:jc w:val="center"/>
              <w:rPr/>
            </w:pPr>
            <w:r>
              <w:rPr/>
              <w:t>31,500</w:t>
            </w:r>
          </w:p>
          <w:p>
            <w:pPr>
              <w:pStyle w:val="Normal"/>
              <w:jc w:val="center"/>
              <w:rPr/>
            </w:pPr>
            <w:r>
              <w:rPr/>
              <w:t>101,400</w:t>
            </w:r>
          </w:p>
          <w:p>
            <w:pPr>
              <w:pStyle w:val="Normal"/>
              <w:jc w:val="center"/>
              <w:rPr/>
            </w:pPr>
            <w:r>
              <w:rPr/>
              <w:t>23,000</w:t>
            </w:r>
          </w:p>
          <w:p>
            <w:pPr>
              <w:pStyle w:val="Normal"/>
              <w:jc w:val="center"/>
              <w:rPr/>
            </w:pPr>
            <w:r>
              <w:rPr/>
              <w:t>226,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льготных категорий населе</w:t>
              <w:softHyphen/>
              <w:t>ния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едоставление меры социаль</w:t>
              <w:softHyphen/>
              <w:t>ной поддержки на бесплатное изготовление и ремонт зубных протезов малоимущим гражда</w:t>
              <w:softHyphen/>
              <w:t>нам, ветеранам труда, тружени</w:t>
              <w:softHyphen/>
              <w:t>кам тыла и жертвам политиче</w:t>
              <w:softHyphen/>
              <w:t>ских репрессий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20</w:t>
            </w:r>
          </w:p>
          <w:p>
            <w:pPr>
              <w:pStyle w:val="Normal"/>
              <w:jc w:val="center"/>
              <w:rPr/>
            </w:pPr>
            <w:r>
              <w:rPr/>
              <w:t>3,640</w:t>
            </w:r>
          </w:p>
          <w:p>
            <w:pPr>
              <w:pStyle w:val="Normal"/>
              <w:jc w:val="center"/>
              <w:rPr/>
            </w:pPr>
            <w:r>
              <w:rPr/>
              <w:t>4,160</w:t>
            </w:r>
          </w:p>
          <w:p>
            <w:pPr>
              <w:pStyle w:val="Normal"/>
              <w:jc w:val="center"/>
              <w:rPr/>
            </w:pPr>
            <w:r>
              <w:rPr/>
              <w:t>3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40</w:t>
            </w:r>
          </w:p>
          <w:p>
            <w:pPr>
              <w:pStyle w:val="Normal"/>
              <w:jc w:val="center"/>
              <w:rPr/>
            </w:pPr>
            <w:r>
              <w:rPr/>
              <w:t>3,380</w:t>
            </w:r>
          </w:p>
          <w:p>
            <w:pPr>
              <w:pStyle w:val="Normal"/>
              <w:jc w:val="center"/>
              <w:rPr/>
            </w:pPr>
            <w:r>
              <w:rPr/>
              <w:t>3,880</w:t>
            </w:r>
          </w:p>
          <w:p>
            <w:pPr>
              <w:pStyle w:val="Normal"/>
              <w:jc w:val="center"/>
              <w:rPr/>
            </w:pPr>
            <w:r>
              <w:rPr/>
              <w:t>3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  <w:p>
            <w:pPr>
              <w:pStyle w:val="Normal"/>
              <w:jc w:val="center"/>
              <w:rPr/>
            </w:pPr>
            <w:r>
              <w:rPr/>
              <w:t>0,260</w:t>
            </w:r>
          </w:p>
          <w:p>
            <w:pPr>
              <w:pStyle w:val="Normal"/>
              <w:jc w:val="center"/>
              <w:rPr/>
            </w:pPr>
            <w:r>
              <w:rPr/>
              <w:t>0,280</w:t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льготных слоёв населения города Георгиевска услугами по бесплатному изготовле</w:t>
              <w:softHyphen/>
              <w:t>нию и ремонту зубных протезов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путёвками в соци</w:t>
              <w:softHyphen/>
              <w:t>ально-оздоровительное отделе</w:t>
              <w:softHyphen/>
              <w:t>ние Государственного учрежде</w:t>
              <w:softHyphen/>
              <w:t>ния социального обслуживания «Георгиевский городской центр социального обслуживания на</w:t>
              <w:softHyphen/>
              <w:t>селения» малоимущих граждан пожилого возраста, инвалидов, граждан, подвергшихся воздей</w:t>
              <w:softHyphen/>
              <w:t>ствию радиации, а также пен</w:t>
              <w:softHyphen/>
              <w:t xml:space="preserve">сионеров льготных категорий, проживающих на территории города Георгиевска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здоровление, прожи</w:t>
              <w:softHyphen/>
              <w:t>вающих на территории города Георгиевска, ма</w:t>
              <w:softHyphen/>
              <w:t>лоимущих граждан по</w:t>
              <w:softHyphen/>
              <w:t>жилого возраста и инва</w:t>
              <w:softHyphen/>
              <w:t>лидов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здоровление в государственном учреж</w:t>
              <w:softHyphen/>
              <w:t>дении социального обслужива</w:t>
              <w:softHyphen/>
              <w:t>ния «Георгиевский городской центр социального обслужива</w:t>
              <w:softHyphen/>
              <w:t>ния населения» малоимущих граждан пожилого возраста и инвалидов, проживающих на территории города Георгиев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здоровление, прожи</w:t>
              <w:softHyphen/>
              <w:t>вающих на территории города Георгиевска, ма</w:t>
              <w:softHyphen/>
              <w:t>лоимущих граждан по</w:t>
              <w:softHyphen/>
              <w:t>жилого возраста и инва</w:t>
              <w:softHyphen/>
              <w:t>лидов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существление контроля за обу</w:t>
              <w:softHyphen/>
              <w:t>чением и проверкой знаний тре</w:t>
              <w:softHyphen/>
              <w:t>бований охраны труда руково</w:t>
              <w:softHyphen/>
              <w:t>дителей и специалистов, свое</w:t>
              <w:softHyphen/>
              <w:t>временное доведение до сведе</w:t>
              <w:softHyphen/>
              <w:t>ния организаций нормативных правовых актов по охране труда через средства массовой инфор</w:t>
              <w:softHyphen/>
              <w:t xml:space="preserve">мации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  <w:t>0,420</w:t>
            </w:r>
          </w:p>
          <w:p>
            <w:pPr>
              <w:pStyle w:val="Normal"/>
              <w:jc w:val="center"/>
              <w:rPr/>
            </w:pPr>
            <w:r>
              <w:rPr/>
              <w:t>0,204</w:t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  <w:t>0,170</w:t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jc w:val="center"/>
              <w:rPr/>
            </w:pPr>
            <w:r>
              <w:rPr/>
              <w:t>0,08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нижение травматизма, профзаболеваемости трудящихся, улучшение условий труда, предос</w:t>
              <w:softHyphen/>
              <w:t>тавление достоверной информации о состоянии условий труда, приведе</w:t>
              <w:softHyphen/>
              <w:t>ние в соответствие с дей</w:t>
              <w:softHyphen/>
              <w:t>ствующим законодатель</w:t>
              <w:softHyphen/>
              <w:t>ством льгот и гарантий, предоставляемых за ра</w:t>
              <w:softHyphen/>
              <w:t>боту во вредных усло</w:t>
              <w:softHyphen/>
              <w:t>виях, организациями го</w:t>
              <w:softHyphen/>
              <w:t>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Изучение проблемы потребно</w:t>
              <w:softHyphen/>
              <w:t>сти организаций в спецодежде, спецобуви и средствах индиви</w:t>
              <w:softHyphen/>
              <w:t>дуальной защиты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27,6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27,67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4" w:hanging="0"/>
              <w:rPr/>
            </w:pPr>
            <w:r>
              <w:rPr/>
              <w:t>2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4" w:hanging="0"/>
              <w:rPr/>
            </w:pPr>
            <w:r>
              <w:rPr/>
              <w:t>27,600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нижение травматизма, профзаболеваемости ра</w:t>
              <w:softHyphen/>
              <w:t>ботников, улучшение ус</w:t>
              <w:softHyphen/>
              <w:t>ловий труда в организа</w:t>
              <w:softHyphen/>
              <w:t>циях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казание мер социальной под</w:t>
              <w:softHyphen/>
              <w:t>держки на проведение ремонта жилого фонда ветеранов и инва</w:t>
              <w:softHyphen/>
              <w:t>лидов Великой Отечественной войны, проживающих в городе Георгиевск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оведение ремонта жи</w:t>
              <w:softHyphen/>
              <w:t>лья инвалидам и участ</w:t>
              <w:softHyphen/>
              <w:t>никам Великой Отечест</w:t>
              <w:softHyphen/>
              <w:t>венной войны, прожи</w:t>
              <w:softHyphen/>
              <w:t>вающим в городе Георги</w:t>
              <w:softHyphen/>
              <w:t>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казание мер социальной под</w:t>
              <w:softHyphen/>
              <w:t>держки на выполнение работ по ремонту жилых помещений инвалидам  Великой Отечествен</w:t>
              <w:softHyphen/>
              <w:t>ной войны, ветеранам Великой Отечествен</w:t>
              <w:softHyphen/>
              <w:t>ной войны, вдовам погибших (умерших) участников Великой Отечествен</w:t>
              <w:softHyphen/>
              <w:t>ной войны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оведение ремонта жи</w:t>
              <w:softHyphen/>
              <w:t>лья инвалидам и участ</w:t>
              <w:softHyphen/>
              <w:t>никам Великой Отечест</w:t>
              <w:softHyphen/>
              <w:t>венной войны, прожи</w:t>
              <w:softHyphen/>
              <w:t>вающим в городе Георги</w:t>
              <w:softHyphen/>
              <w:t>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казание адресной социальной помощи по газификации домо</w:t>
              <w:softHyphen/>
              <w:t>владений неработающих пен</w:t>
              <w:softHyphen/>
              <w:t>сионеров города Георгиев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Газификация домовладе</w:t>
              <w:softHyphen/>
              <w:t>ний четырём нерабо</w:t>
              <w:softHyphen/>
              <w:t xml:space="preserve">тающим пенсионерам города Георгиевска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едоставление дополнитель</w:t>
              <w:softHyphen/>
              <w:t>ных услуг гражданам пожилого возраста и инвалидам, состоя</w:t>
              <w:softHyphen/>
              <w:t>щим на обслуживании в госу</w:t>
              <w:softHyphen/>
              <w:t>дарственном учреждении соци</w:t>
              <w:softHyphen/>
              <w:t>ального обслуживания «Георги</w:t>
              <w:softHyphen/>
              <w:t>евский городской центр соци</w:t>
              <w:softHyphen/>
              <w:t>ального обслуживания населе</w:t>
              <w:softHyphen/>
              <w:t>ния» и проживающим в городе Георгиевске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едоставление допол</w:t>
              <w:softHyphen/>
              <w:t>нительных услуг 120 одиноким гражданам пожилого возраста,  проживающим в городе Георги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малоимущих граж</w:t>
              <w:softHyphen/>
              <w:t>дан пожилого возраста, прожи</w:t>
              <w:softHyphen/>
              <w:t>вающих в городе Георгиевске в домах, не имеющих централь</w:t>
              <w:softHyphen/>
              <w:t>ного отопления, твёрдым топли</w:t>
              <w:softHyphen/>
              <w:t>вом в пределах норм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Улучшение условий проживания малоимущих граждан, проживающих в городе Георгиевске, не имеющих центрального отопления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малоимущих гра</w:t>
              <w:softHyphen/>
              <w:t>ждан пожилого возраста, про</w:t>
              <w:softHyphen/>
              <w:t>живающих в домах и дачах, не имею</w:t>
              <w:softHyphen/>
              <w:t>щих газового или центрального отопления, твердым топливом  по льготным ценам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проживания малоимущих гра</w:t>
              <w:softHyphen/>
              <w:t>ждан пожилого возраста, про</w:t>
              <w:softHyphen/>
              <w:t>живающих в домах и дачах, не имею</w:t>
              <w:softHyphen/>
              <w:t>щих газового или центрального отопле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,678</w:t>
            </w:r>
          </w:p>
          <w:p>
            <w:pPr>
              <w:pStyle w:val="Normal"/>
              <w:jc w:val="center"/>
              <w:rPr/>
            </w:pPr>
            <w:r>
              <w:rPr/>
              <w:t>50,622</w:t>
            </w:r>
          </w:p>
          <w:p>
            <w:pPr>
              <w:pStyle w:val="Normal"/>
              <w:jc w:val="center"/>
              <w:rPr/>
            </w:pPr>
            <w:r>
              <w:rPr/>
              <w:t>106,869</w:t>
            </w:r>
          </w:p>
          <w:p>
            <w:pPr>
              <w:pStyle w:val="Normal"/>
              <w:jc w:val="center"/>
              <w:rPr/>
            </w:pPr>
            <w:r>
              <w:rPr/>
              <w:t>148,922</w:t>
            </w:r>
          </w:p>
          <w:p>
            <w:pPr>
              <w:pStyle w:val="Normal"/>
              <w:jc w:val="center"/>
              <w:rPr/>
            </w:pPr>
            <w:r>
              <w:rPr/>
              <w:t>37,822</w:t>
            </w:r>
          </w:p>
          <w:p>
            <w:pPr>
              <w:pStyle w:val="Normal"/>
              <w:jc w:val="center"/>
              <w:rPr/>
            </w:pPr>
            <w:r>
              <w:rPr/>
              <w:t>411,9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  <w:p>
            <w:pPr>
              <w:pStyle w:val="Normal"/>
              <w:jc w:val="center"/>
              <w:rPr/>
            </w:pPr>
            <w:r>
              <w:rPr/>
              <w:t>2,050</w:t>
            </w:r>
          </w:p>
          <w:p>
            <w:pPr>
              <w:pStyle w:val="Normal"/>
              <w:jc w:val="center"/>
              <w:rPr/>
            </w:pPr>
            <w:r>
              <w:rPr/>
              <w:t>2,030</w:t>
            </w:r>
          </w:p>
          <w:p>
            <w:pPr>
              <w:pStyle w:val="Normal"/>
              <w:jc w:val="center"/>
              <w:rPr/>
            </w:pPr>
            <w:r>
              <w:rPr/>
              <w:t>2,770</w:t>
            </w:r>
          </w:p>
          <w:p>
            <w:pPr>
              <w:pStyle w:val="Normal"/>
              <w:jc w:val="center"/>
              <w:rPr/>
            </w:pPr>
            <w:r>
              <w:rPr/>
              <w:t>1,960</w:t>
            </w:r>
          </w:p>
          <w:p>
            <w:pPr>
              <w:pStyle w:val="Normal"/>
              <w:jc w:val="center"/>
              <w:rPr/>
            </w:pPr>
            <w:r>
              <w:rPr/>
              <w:t>10,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5,040</w:t>
            </w:r>
          </w:p>
          <w:p>
            <w:pPr>
              <w:pStyle w:val="Normal"/>
              <w:jc w:val="center"/>
              <w:rPr/>
            </w:pPr>
            <w:r>
              <w:rPr/>
              <w:t>45,310</w:t>
            </w:r>
          </w:p>
          <w:p>
            <w:pPr>
              <w:pStyle w:val="Normal"/>
              <w:jc w:val="center"/>
              <w:rPr/>
            </w:pPr>
            <w:r>
              <w:rPr/>
              <w:t>75,740</w:t>
            </w:r>
          </w:p>
          <w:p>
            <w:pPr>
              <w:pStyle w:val="Normal"/>
              <w:jc w:val="center"/>
              <w:rPr/>
            </w:pPr>
            <w:r>
              <w:rPr/>
              <w:t>144,800</w:t>
            </w:r>
          </w:p>
          <w:p>
            <w:pPr>
              <w:pStyle w:val="Normal"/>
              <w:jc w:val="center"/>
              <w:rPr/>
            </w:pPr>
            <w:r>
              <w:rPr/>
              <w:t>35,000</w:t>
            </w:r>
          </w:p>
          <w:p>
            <w:pPr>
              <w:pStyle w:val="Normal"/>
              <w:jc w:val="center"/>
              <w:rPr/>
            </w:pPr>
            <w:r>
              <w:rPr/>
              <w:t>365,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  <w:p>
            <w:pPr>
              <w:pStyle w:val="Normal"/>
              <w:jc w:val="center"/>
              <w:rPr/>
            </w:pPr>
            <w:r>
              <w:rPr/>
              <w:t>1,635</w:t>
            </w:r>
          </w:p>
          <w:p>
            <w:pPr>
              <w:pStyle w:val="Normal"/>
              <w:jc w:val="center"/>
              <w:rPr/>
            </w:pPr>
            <w:r>
              <w:rPr/>
              <w:t>1,195</w:t>
            </w:r>
          </w:p>
          <w:p>
            <w:pPr>
              <w:pStyle w:val="Normal"/>
              <w:jc w:val="center"/>
              <w:rPr/>
            </w:pPr>
            <w:r>
              <w:rPr/>
              <w:t>1,223</w:t>
            </w:r>
          </w:p>
          <w:p>
            <w:pPr>
              <w:pStyle w:val="Normal"/>
              <w:jc w:val="center"/>
              <w:rPr/>
            </w:pPr>
            <w:r>
              <w:rPr/>
              <w:t>0,862</w:t>
            </w:r>
          </w:p>
          <w:p>
            <w:pPr>
              <w:pStyle w:val="Normal"/>
              <w:jc w:val="center"/>
              <w:rPr/>
            </w:pPr>
            <w:r>
              <w:rPr/>
              <w:t>5,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/>
              <w:t>27,850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/>
              <w:t>0,08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44" w:hanging="0"/>
              <w:rPr/>
            </w:pPr>
            <w:r>
              <w:rPr/>
              <w:t>27,934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627</w:t>
            </w:r>
          </w:p>
          <w:p>
            <w:pPr>
              <w:pStyle w:val="Normal"/>
              <w:jc w:val="center"/>
              <w:rPr/>
            </w:pPr>
            <w:r>
              <w:rPr/>
              <w:t>0,054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должение строительства плавательного бассейна в муни</w:t>
              <w:softHyphen/>
              <w:t>ципальном общеобразователь</w:t>
              <w:softHyphen/>
              <w:t>ном учреждении средняя обще</w:t>
              <w:softHyphen/>
              <w:t xml:space="preserve">образовательная школа № 29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3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Использование ком</w:t>
              <w:softHyphen/>
              <w:t>плекса оздоровительных мероприятий без отрыва от учебного процесса учащихся общеобразова</w:t>
              <w:softHyphen/>
              <w:t>тельных школ города Ге</w:t>
              <w:softHyphen/>
              <w:t>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Теплоснабжение плавательного бассейна муниципального общеобразовательного учреждения средняя общеобразовательная школа № 29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оптимальных условий для функционирования бассейн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Строительство пристройки к муниципальному общеобразова</w:t>
              <w:softHyphen/>
              <w:t>тельному учреждению средняя общеобразовательная школа № 9 на 210 мест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103,20</w:t>
            </w:r>
          </w:p>
          <w:p>
            <w:pPr>
              <w:pStyle w:val="Normal"/>
              <w:jc w:val="center"/>
              <w:rPr/>
            </w:pPr>
            <w:r>
              <w:rPr/>
              <w:t>10,16</w:t>
            </w:r>
          </w:p>
          <w:p>
            <w:pPr>
              <w:pStyle w:val="Normal"/>
              <w:jc w:val="center"/>
              <w:rPr/>
            </w:pPr>
            <w:r>
              <w:rPr/>
              <w:t>118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103,00</w:t>
            </w:r>
          </w:p>
          <w:p>
            <w:pPr>
              <w:pStyle w:val="Normal"/>
              <w:jc w:val="center"/>
              <w:rPr/>
            </w:pPr>
            <w:r>
              <w:rPr/>
              <w:t>9,92</w:t>
            </w:r>
          </w:p>
          <w:p>
            <w:pPr>
              <w:pStyle w:val="Normal"/>
              <w:jc w:val="center"/>
              <w:rPr/>
            </w:pPr>
            <w:r>
              <w:rPr/>
              <w:t>118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ткрытие в городе Геор</w:t>
              <w:softHyphen/>
              <w:t>гиевске профильной школы 3 ступени обу</w:t>
              <w:softHyphen/>
              <w:t>чения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спортивного зала муниципального общеобразовательного учреждения  средняя общеобразовательная школа № 3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крепление и сохранение здоровья детей, выполнение в полном объёме образовательной программы по физической культур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пристройки и расширение муниципального общеобра</w:t>
              <w:softHyphen/>
              <w:t>зовательного учреждения гимназия  № 2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ловий обучения детей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троительство детского сада на 280 мест</w:t>
            </w:r>
          </w:p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довлетворение  потребности населения города Георгиевска в предоставлении мест в детских дошкольных учреждениях 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общеобра</w:t>
              <w:softHyphen/>
              <w:t>зовательных учреждений города Георги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  <w:p>
            <w:pPr>
              <w:pStyle w:val="Normal"/>
              <w:jc w:val="center"/>
              <w:rPr/>
            </w:pPr>
            <w:r>
              <w:rPr/>
              <w:t>12,34</w:t>
            </w:r>
          </w:p>
          <w:p>
            <w:pPr>
              <w:pStyle w:val="Normal"/>
              <w:jc w:val="center"/>
              <w:rPr/>
            </w:pPr>
            <w:r>
              <w:rPr/>
              <w:t>6,44</w:t>
            </w:r>
          </w:p>
          <w:p>
            <w:pPr>
              <w:pStyle w:val="Normal"/>
              <w:jc w:val="center"/>
              <w:rPr/>
            </w:pPr>
            <w:r>
              <w:rPr/>
              <w:t>2,68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31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jc w:val="center"/>
              <w:rPr/>
            </w:pPr>
            <w:r>
              <w:rPr/>
              <w:t>3,46</w:t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  <w:p>
            <w:pPr>
              <w:pStyle w:val="Normal"/>
              <w:jc w:val="center"/>
              <w:rPr/>
            </w:pPr>
            <w:r>
              <w:rPr/>
              <w:t>7,04</w:t>
            </w:r>
          </w:p>
          <w:p>
            <w:pPr>
              <w:pStyle w:val="Normal"/>
              <w:jc w:val="center"/>
              <w:rPr/>
            </w:pPr>
            <w:r>
              <w:rPr/>
              <w:t>2,98</w:t>
            </w:r>
          </w:p>
          <w:p>
            <w:pPr>
              <w:pStyle w:val="Normal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0,18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оздание комфортных условий для функциони</w:t>
              <w:softHyphen/>
              <w:t>рования общеобразова</w:t>
              <w:softHyphen/>
              <w:t>тельных учреждений го</w:t>
              <w:softHyphen/>
              <w:t>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существление компьютериза</w:t>
              <w:softHyphen/>
              <w:t>ции и информатизации образо</w:t>
              <w:softHyphen/>
              <w:t>вательного процесса в городе Георгиевск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2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Изучение основ компью</w:t>
              <w:softHyphen/>
              <w:t>терной грамотности учащимися 1 ступени обучения, приобретение мультимедийной аппара</w:t>
              <w:softHyphen/>
              <w:t>туры, подключение к сети Интернет общеобра</w:t>
              <w:softHyphen/>
              <w:t>зовательных школ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ведение ставок для развития дополнительного образования детей в общеобразовательных учреждениях города Георгиев</w:t>
              <w:softHyphen/>
              <w:t>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эффектив</w:t>
              <w:softHyphen/>
              <w:t>ности профилактики асо</w:t>
              <w:softHyphen/>
              <w:t>циального поведения де</w:t>
              <w:softHyphen/>
              <w:t>тей и подростков, дет</w:t>
              <w:softHyphen/>
              <w:t>ской безопасности, пра</w:t>
              <w:softHyphen/>
              <w:t>вонарушений, развитие творческих способностей учащихся в общеобразо</w:t>
              <w:softHyphen/>
              <w:t>вательных учреждениях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одготовка учителей для работы в условиях предпрофильной подготовки и профильного обу</w:t>
              <w:softHyphen/>
              <w:t>чения в общеобразовательных учреждениях города Георгиев</w:t>
              <w:softHyphen/>
              <w:t>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эффектив</w:t>
              <w:softHyphen/>
              <w:t>ного управления в обще</w:t>
              <w:softHyphen/>
              <w:t>образовательных учреж</w:t>
              <w:softHyphen/>
              <w:t>дениях города Георгиев</w:t>
              <w:softHyphen/>
              <w:t>ска в современных усло</w:t>
              <w:softHyphen/>
              <w:t>виях модернизации обра</w:t>
              <w:softHyphen/>
              <w:t>зова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одготовка административных работников современного уровня на курсах повышения квалификации «Менеджмент в образовании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110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10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эффектив</w:t>
              <w:softHyphen/>
              <w:t>ного управления в обще</w:t>
              <w:softHyphen/>
              <w:t>образовательных учреж</w:t>
              <w:softHyphen/>
              <w:t>дениях города Георгиев</w:t>
              <w:softHyphen/>
              <w:t>ска в современных усло</w:t>
              <w:softHyphen/>
              <w:t>виях модернизации обра</w:t>
              <w:softHyphen/>
              <w:t>зова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орудование учебных кабине</w:t>
              <w:softHyphen/>
              <w:t>тов, обеспечивающих осуществ</w:t>
              <w:softHyphen/>
              <w:t>ление предпрофильной подго</w:t>
              <w:softHyphen/>
              <w:t>товки и профильного обучения в общеобразовательных учрежде</w:t>
              <w:softHyphen/>
              <w:t>ниях города Георгиев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профиль</w:t>
              <w:softHyphen/>
              <w:t>ного обучения в общеоб</w:t>
              <w:softHyphen/>
              <w:t>разовательных учрежде</w:t>
              <w:softHyphen/>
              <w:t>ниях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орудование учебных кабине</w:t>
              <w:softHyphen/>
              <w:t>тов, обеспечивающих осуществ</w:t>
              <w:softHyphen/>
              <w:t>ление предпрофильной подго</w:t>
              <w:softHyphen/>
              <w:t xml:space="preserve">товки и профильного обучения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профиль</w:t>
              <w:softHyphen/>
              <w:t>ного обучения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 рамках реализации приори</w:t>
              <w:softHyphen/>
              <w:t>тетного национального проекта «Образование» выплата ежеме</w:t>
              <w:softHyphen/>
              <w:t>сячного вознаграждения за вы</w:t>
              <w:softHyphen/>
              <w:t xml:space="preserve">полнение функций классного руководителя педагогическим работникам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существление выплат ежемесячного возна</w:t>
              <w:softHyphen/>
              <w:t>гра</w:t>
              <w:softHyphen/>
              <w:t>ждения за выполне</w:t>
              <w:softHyphen/>
              <w:t>ние функций класс</w:t>
              <w:softHyphen/>
              <w:t>ного руко</w:t>
              <w:softHyphen/>
              <w:t>водителя педа</w:t>
              <w:softHyphen/>
              <w:t>гогическим ра</w:t>
              <w:softHyphen/>
              <w:t xml:space="preserve">ботникам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50</w:t>
            </w:r>
          </w:p>
          <w:p>
            <w:pPr>
              <w:pStyle w:val="Normal"/>
              <w:jc w:val="center"/>
              <w:rPr/>
            </w:pPr>
            <w:r>
              <w:rPr/>
              <w:t>60,930</w:t>
            </w:r>
          </w:p>
          <w:p>
            <w:pPr>
              <w:pStyle w:val="Normal"/>
              <w:jc w:val="center"/>
              <w:rPr/>
            </w:pPr>
            <w:r>
              <w:rPr/>
              <w:t>123,320</w:t>
            </w:r>
          </w:p>
          <w:p>
            <w:pPr>
              <w:pStyle w:val="Normal"/>
              <w:jc w:val="center"/>
              <w:rPr/>
            </w:pPr>
            <w:r>
              <w:rPr/>
              <w:t>19,090</w:t>
            </w:r>
          </w:p>
          <w:p>
            <w:pPr>
              <w:pStyle w:val="Normal"/>
              <w:jc w:val="center"/>
              <w:rPr/>
            </w:pPr>
            <w:r>
              <w:rPr/>
              <w:t>2,595</w:t>
            </w:r>
          </w:p>
          <w:p>
            <w:pPr>
              <w:pStyle w:val="Normal"/>
              <w:jc w:val="center"/>
              <w:rPr/>
            </w:pPr>
            <w:r>
              <w:rPr/>
              <w:t>218,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,220</w:t>
            </w:r>
          </w:p>
          <w:p>
            <w:pPr>
              <w:pStyle w:val="Normal"/>
              <w:jc w:val="center"/>
              <w:rPr/>
            </w:pPr>
            <w:r>
              <w:rPr/>
              <w:t>5,030</w:t>
            </w:r>
          </w:p>
          <w:p>
            <w:pPr>
              <w:pStyle w:val="Normal"/>
              <w:jc w:val="center"/>
              <w:rPr/>
            </w:pPr>
            <w:r>
              <w:rPr/>
              <w:t>5,0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,28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90</w:t>
            </w:r>
          </w:p>
          <w:p>
            <w:pPr>
              <w:pStyle w:val="Normal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jc w:val="center"/>
              <w:rPr/>
            </w:pPr>
            <w:r>
              <w:rPr/>
              <w:t>108,100</w:t>
            </w:r>
          </w:p>
          <w:p>
            <w:pPr>
              <w:pStyle w:val="Normal"/>
              <w:jc w:val="center"/>
              <w:rPr/>
            </w:pPr>
            <w:r>
              <w:rPr/>
              <w:t>10,740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169,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360</w:t>
            </w:r>
          </w:p>
          <w:p>
            <w:pPr>
              <w:pStyle w:val="Normal"/>
              <w:jc w:val="center"/>
              <w:rPr/>
            </w:pPr>
            <w:r>
              <w:rPr/>
              <w:t>8,010</w:t>
            </w:r>
          </w:p>
          <w:p>
            <w:pPr>
              <w:pStyle w:val="Normal"/>
              <w:jc w:val="center"/>
              <w:rPr/>
            </w:pPr>
            <w:r>
              <w:rPr/>
              <w:t>8,090</w:t>
            </w:r>
          </w:p>
          <w:p>
            <w:pPr>
              <w:pStyle w:val="Normal"/>
              <w:jc w:val="center"/>
              <w:rPr/>
            </w:pPr>
            <w:r>
              <w:rPr/>
              <w:t>3,320</w:t>
            </w:r>
          </w:p>
          <w:p>
            <w:pPr>
              <w:pStyle w:val="Normal"/>
              <w:jc w:val="center"/>
              <w:rPr/>
            </w:pPr>
            <w:r>
              <w:rPr/>
              <w:t>2,550</w:t>
            </w:r>
          </w:p>
          <w:p>
            <w:pPr>
              <w:pStyle w:val="Normal"/>
              <w:jc w:val="center"/>
              <w:rPr/>
            </w:pPr>
            <w:r>
              <w:rPr/>
              <w:t>29,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200</w:t>
            </w:r>
          </w:p>
          <w:p>
            <w:pPr>
              <w:pStyle w:val="Normal"/>
              <w:jc w:val="center"/>
              <w:rPr/>
            </w:pPr>
            <w:r>
              <w:rPr/>
              <w:t>2,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в городе Георги</w:t>
              <w:softHyphen/>
              <w:t>евске детской поликлиник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,99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0,9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69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30,6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, доступность оказания медицинской помощи детскому населению го</w:t>
              <w:softHyphen/>
              <w:t>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Строительство перинатального центра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ка</w:t>
              <w:softHyphen/>
              <w:t>зания медицинской по</w:t>
              <w:softHyphen/>
              <w:t>мощи населению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троительство инфекционного отделения в муниципальном уч</w:t>
              <w:softHyphen/>
              <w:t>реждении здравоохранения «Ге</w:t>
              <w:softHyphen/>
              <w:t>оргиевская центральная город</w:t>
              <w:softHyphen/>
              <w:t>ская больница» на базе выпол</w:t>
              <w:softHyphen/>
              <w:t>ненных фундаментов роддом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качества ока</w:t>
              <w:softHyphen/>
              <w:t>зания медицинской по</w:t>
              <w:softHyphen/>
              <w:t>мощи населению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муници</w:t>
              <w:softHyphen/>
              <w:t>пальных учреждений здраво</w:t>
              <w:softHyphen/>
              <w:t>охранения города Георги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  <w:p>
            <w:pPr>
              <w:pStyle w:val="Normal"/>
              <w:jc w:val="center"/>
              <w:rPr/>
            </w:pPr>
            <w:r>
              <w:rPr/>
              <w:t>23,21</w:t>
            </w:r>
          </w:p>
          <w:p>
            <w:pPr>
              <w:pStyle w:val="Normal"/>
              <w:jc w:val="center"/>
              <w:rPr/>
            </w:pPr>
            <w:r>
              <w:rPr/>
              <w:t>10,26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49,4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8,34</w:t>
            </w:r>
          </w:p>
          <w:p>
            <w:pPr>
              <w:pStyle w:val="Normal"/>
              <w:jc w:val="center"/>
              <w:rPr/>
            </w:pPr>
            <w:r>
              <w:rPr/>
              <w:t>7,2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  <w:p>
            <w:pPr>
              <w:pStyle w:val="Normal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материально-технической базы муни</w:t>
              <w:softHyphen/>
              <w:t>ципальных уч</w:t>
              <w:softHyphen/>
              <w:t>реждений здравоохранения города Георгиевска, улучшение пребывания больных на стационарном и амбула</w:t>
              <w:softHyphen/>
              <w:t>торном лечении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tabs>
                <w:tab w:val="clear" w:pos="708"/>
                <w:tab w:val="left" w:pos="2705" w:leader="none"/>
              </w:tabs>
              <w:ind w:right="3" w:hanging="0"/>
              <w:jc w:val="both"/>
              <w:rPr/>
            </w:pPr>
            <w:r>
              <w:rPr/>
              <w:t>Обеспечение муниципальных учреждений здравоохранения современным оборудованием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1</w:t>
            </w:r>
          </w:p>
          <w:p>
            <w:pPr>
              <w:pStyle w:val="Normal"/>
              <w:jc w:val="center"/>
              <w:rPr/>
            </w:pPr>
            <w:r>
              <w:rPr/>
              <w:t>22,84</w:t>
            </w:r>
          </w:p>
          <w:p>
            <w:pPr>
              <w:pStyle w:val="Normal"/>
              <w:jc w:val="center"/>
              <w:rPr/>
            </w:pPr>
            <w:r>
              <w:rPr/>
              <w:t>10,36</w:t>
            </w:r>
          </w:p>
          <w:p>
            <w:pPr>
              <w:pStyle w:val="Normal"/>
              <w:jc w:val="center"/>
              <w:rPr/>
            </w:pPr>
            <w:r>
              <w:rPr/>
              <w:t>12,11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59,1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6,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8,50</w:t>
            </w:r>
          </w:p>
          <w:p>
            <w:pPr>
              <w:pStyle w:val="Normal"/>
              <w:jc w:val="center"/>
              <w:rPr/>
            </w:pPr>
            <w:r>
              <w:rPr/>
              <w:t>10,28</w:t>
            </w:r>
          </w:p>
          <w:p>
            <w:pPr>
              <w:pStyle w:val="Normal"/>
              <w:jc w:val="center"/>
              <w:rPr/>
            </w:pPr>
            <w:r>
              <w:rPr/>
              <w:t>10,36</w:t>
            </w:r>
          </w:p>
          <w:p>
            <w:pPr>
              <w:pStyle w:val="Normal"/>
              <w:jc w:val="center"/>
              <w:rPr/>
            </w:pPr>
            <w:r>
              <w:rPr/>
              <w:t>12,11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42,49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лечебно-ди</w:t>
              <w:softHyphen/>
              <w:t>агностического процесса, внедрение высокотехно</w:t>
              <w:softHyphen/>
              <w:t>логичных видов оказания медицинской помощи в муниципальных учреж</w:t>
              <w:softHyphen/>
              <w:t>дениях здравоохране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  <w:p>
            <w:pPr>
              <w:pStyle w:val="Normal"/>
              <w:jc w:val="center"/>
              <w:rPr/>
            </w:pPr>
            <w:r>
              <w:rPr/>
              <w:t>34,24</w:t>
            </w:r>
          </w:p>
          <w:p>
            <w:pPr>
              <w:pStyle w:val="Normal"/>
              <w:jc w:val="center"/>
              <w:rPr/>
            </w:pPr>
            <w:r>
              <w:rPr/>
              <w:t>33,87</w:t>
            </w:r>
          </w:p>
          <w:p>
            <w:pPr>
              <w:pStyle w:val="Normal"/>
              <w:jc w:val="center"/>
              <w:rPr/>
            </w:pPr>
            <w:r>
              <w:rPr/>
              <w:t>22,37</w:t>
            </w:r>
          </w:p>
          <w:p>
            <w:pPr>
              <w:pStyle w:val="Normal"/>
              <w:jc w:val="center"/>
              <w:rPr/>
            </w:pPr>
            <w:r>
              <w:rPr/>
              <w:t>14,74</w:t>
            </w:r>
          </w:p>
          <w:p>
            <w:pPr>
              <w:pStyle w:val="Normal"/>
              <w:jc w:val="center"/>
              <w:rPr/>
            </w:pPr>
            <w:r>
              <w:rPr/>
              <w:t>171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49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41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21</w:t>
            </w:r>
          </w:p>
          <w:p>
            <w:pPr>
              <w:pStyle w:val="Normal"/>
              <w:jc w:val="center"/>
              <w:rPr/>
            </w:pPr>
            <w:r>
              <w:rPr/>
              <w:t>6,53</w:t>
            </w:r>
          </w:p>
          <w:p>
            <w:pPr>
              <w:pStyle w:val="Normal"/>
              <w:jc w:val="center"/>
              <w:rPr/>
            </w:pPr>
            <w:r>
              <w:rPr/>
              <w:t>18,34</w:t>
            </w:r>
          </w:p>
          <w:p>
            <w:pPr>
              <w:pStyle w:val="Normal"/>
              <w:jc w:val="center"/>
              <w:rPr/>
            </w:pPr>
            <w:r>
              <w:rPr/>
              <w:t>7,26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65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228" w:hanging="0"/>
              <w:jc w:val="center"/>
              <w:rPr/>
            </w:pPr>
            <w:r>
              <w:rPr/>
              <w:t>14,10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15,18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15,53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15,11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4,74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64,66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2" w:type="dxa"/>
            <w:gridSpan w:val="28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ФИЗКУЛЬТУРА, СПОРТ И ТУРИЗМ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спортивного зала муниципального учреждения «Физкультурно-оздоровительный комплекс «Торпедо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8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rPr/>
            </w:pPr>
            <w:r>
              <w:rPr/>
              <w:t>Улучшение условий для предоставления физкультурно-спортивных услуг жителям города Георгиевска</w:t>
            </w:r>
          </w:p>
          <w:p>
            <w:pPr>
              <w:pStyle w:val="Normal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реализации спор</w:t>
              <w:softHyphen/>
              <w:t>тивно-массовых мероприятий по различным видам спорта, в том числе: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ая и краевая Спарта</w:t>
              <w:softHyphen/>
              <w:t>киада школьников, краевые спортивные игры «Олимпийские надежды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85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85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  <w:t>0,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иобщение детей и подростков, проживаю</w:t>
              <w:softHyphen/>
              <w:t>щих в городе Георгиев</w:t>
              <w:softHyphen/>
              <w:t>ске, к систематическим занятиям физической культурой и спортом, пропаганда здорового образа жизни, организа</w:t>
              <w:softHyphen/>
              <w:t>ция содержательного до</w:t>
              <w:softHyphen/>
              <w:t>суга, рост спортивного мастерств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ая и краевая Спарта</w:t>
              <w:softHyphen/>
              <w:t xml:space="preserve">киады допризывной молодёжи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дготовка молодёжи города Георгиевска к службе в рядах воору</w:t>
              <w:softHyphen/>
              <w:t>женных си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ие и краевые соревнова</w:t>
              <w:softHyphen/>
              <w:t>ния на призы клуба «Кожаный мяч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пуляризация массовых видов спорта, рост спор</w:t>
              <w:softHyphen/>
              <w:t>тивного мастерства детей и подростков, прожи</w:t>
              <w:softHyphen/>
              <w:t>вающих в городе Георги</w:t>
              <w:softHyphen/>
              <w:t>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Спортивно-массовые мероприя</w:t>
              <w:softHyphen/>
              <w:t>тия по месту жительств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18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18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рганизация содержа</w:t>
              <w:softHyphen/>
              <w:t>тельного досуга жителей города Георгиевска раз</w:t>
              <w:softHyphen/>
              <w:t>личных возрастных кате</w:t>
              <w:softHyphen/>
              <w:t>горий, пропаганда здоро</w:t>
              <w:softHyphen/>
              <w:t>вого образа жизни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ие и краевые соревнова</w:t>
              <w:softHyphen/>
              <w:t>ния среди инвалидов различных категор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jc w:val="center"/>
              <w:rPr/>
            </w:pPr>
            <w:r>
              <w:rPr/>
              <w:t>0,041</w:t>
            </w:r>
          </w:p>
          <w:p>
            <w:pPr>
              <w:pStyle w:val="Normal"/>
              <w:jc w:val="center"/>
              <w:rPr/>
            </w:pPr>
            <w:r>
              <w:rPr/>
              <w:t>0,044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jc w:val="center"/>
              <w:rPr/>
            </w:pPr>
            <w:r>
              <w:rPr/>
              <w:t>0,041</w:t>
            </w:r>
          </w:p>
          <w:p>
            <w:pPr>
              <w:pStyle w:val="Normal"/>
              <w:jc w:val="center"/>
              <w:rPr/>
            </w:pPr>
            <w:r>
              <w:rPr/>
              <w:t>0,044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ешение вопросов реа</w:t>
              <w:softHyphen/>
              <w:t>билитации инвалидов, проживающих в городе Георгиевске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раевые и всероссийские сорев</w:t>
              <w:softHyphen/>
              <w:t>нования по футболу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jc w:val="center"/>
              <w:rPr/>
            </w:pPr>
            <w:r>
              <w:rPr/>
              <w:t>1,880</w:t>
            </w:r>
          </w:p>
          <w:p>
            <w:pPr>
              <w:pStyle w:val="Normal"/>
              <w:jc w:val="center"/>
              <w:rPr/>
            </w:pPr>
            <w:r>
              <w:rPr/>
              <w:t>1,028</w:t>
            </w:r>
          </w:p>
          <w:p>
            <w:pPr>
              <w:pStyle w:val="Normal"/>
              <w:jc w:val="center"/>
              <w:rPr/>
            </w:pPr>
            <w:r>
              <w:rPr/>
              <w:t>1,110</w:t>
            </w:r>
          </w:p>
          <w:p>
            <w:pPr>
              <w:pStyle w:val="Normal"/>
              <w:jc w:val="center"/>
              <w:rPr/>
            </w:pPr>
            <w:r>
              <w:rPr/>
              <w:t>0,800</w:t>
            </w:r>
          </w:p>
          <w:p>
            <w:pPr>
              <w:pStyle w:val="Normal"/>
              <w:jc w:val="center"/>
              <w:rPr/>
            </w:pPr>
            <w:r>
              <w:rPr/>
              <w:t>5,01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  <w:p>
            <w:pPr>
              <w:pStyle w:val="Normal"/>
              <w:jc w:val="center"/>
              <w:rPr/>
            </w:pPr>
            <w:r>
              <w:rPr/>
              <w:t>0,680</w:t>
            </w:r>
          </w:p>
          <w:p>
            <w:pPr>
              <w:pStyle w:val="Normal"/>
              <w:jc w:val="center"/>
              <w:rPr/>
            </w:pPr>
            <w:r>
              <w:rPr/>
              <w:t>0,748</w:t>
            </w:r>
          </w:p>
          <w:p>
            <w:pPr>
              <w:pStyle w:val="Normal"/>
              <w:jc w:val="center"/>
              <w:rPr/>
            </w:pPr>
            <w:r>
              <w:rPr/>
              <w:t>0,810</w:t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  <w:p>
            <w:pPr>
              <w:pStyle w:val="Normal"/>
              <w:jc w:val="center"/>
              <w:rPr/>
            </w:pPr>
            <w:r>
              <w:rPr/>
              <w:t>3,0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jc w:val="center"/>
              <w:rPr/>
            </w:pPr>
            <w:r>
              <w:rPr/>
              <w:t>0,280</w:t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1,930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ост спортивного мас</w:t>
              <w:softHyphen/>
              <w:t>терства, организация со</w:t>
              <w:softHyphen/>
              <w:t>держательного досуга жителей города Георги</w:t>
              <w:softHyphen/>
              <w:t>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Городские, краевые, всероссий</w:t>
              <w:softHyphen/>
              <w:t>ские и международные соревно</w:t>
              <w:softHyphen/>
              <w:t>вания по различным видам спорт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34</w:t>
            </w:r>
          </w:p>
          <w:p>
            <w:pPr>
              <w:pStyle w:val="Normal"/>
              <w:jc w:val="center"/>
              <w:rPr/>
            </w:pPr>
            <w:r>
              <w:rPr/>
              <w:t>0,755</w:t>
            </w:r>
          </w:p>
          <w:p>
            <w:pPr>
              <w:pStyle w:val="Normal"/>
              <w:jc w:val="center"/>
              <w:rPr/>
            </w:pPr>
            <w:r>
              <w:rPr/>
              <w:t>0,859</w:t>
            </w:r>
          </w:p>
          <w:p>
            <w:pPr>
              <w:pStyle w:val="Normal"/>
              <w:jc w:val="center"/>
              <w:rPr/>
            </w:pPr>
            <w:r>
              <w:rPr/>
              <w:t>0,996</w:t>
            </w:r>
          </w:p>
          <w:p>
            <w:pPr>
              <w:pStyle w:val="Normal"/>
              <w:jc w:val="center"/>
              <w:rPr/>
            </w:pPr>
            <w:r>
              <w:rPr/>
              <w:t>0,510</w:t>
            </w:r>
          </w:p>
          <w:p>
            <w:pPr>
              <w:pStyle w:val="Normal"/>
              <w:jc w:val="center"/>
              <w:rPr/>
            </w:pPr>
            <w:r>
              <w:rPr/>
              <w:t>3,75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34</w:t>
            </w:r>
          </w:p>
          <w:p>
            <w:pPr>
              <w:pStyle w:val="Normal"/>
              <w:jc w:val="center"/>
              <w:rPr/>
            </w:pPr>
            <w:r>
              <w:rPr/>
              <w:t>0,755</w:t>
            </w:r>
          </w:p>
          <w:p>
            <w:pPr>
              <w:pStyle w:val="Normal"/>
              <w:jc w:val="center"/>
              <w:rPr/>
            </w:pPr>
            <w:r>
              <w:rPr/>
              <w:t>0,859</w:t>
            </w:r>
          </w:p>
          <w:p>
            <w:pPr>
              <w:pStyle w:val="Normal"/>
              <w:jc w:val="center"/>
              <w:rPr/>
            </w:pPr>
            <w:r>
              <w:rPr/>
              <w:t>0,996</w:t>
            </w:r>
          </w:p>
          <w:p>
            <w:pPr>
              <w:pStyle w:val="Normal"/>
              <w:jc w:val="center"/>
              <w:rPr/>
            </w:pPr>
            <w:r>
              <w:rPr/>
              <w:t>0,510</w:t>
            </w:r>
          </w:p>
          <w:p>
            <w:pPr>
              <w:pStyle w:val="Normal"/>
              <w:jc w:val="center"/>
              <w:rPr/>
            </w:pPr>
            <w:r>
              <w:rPr/>
              <w:t>3,754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ост спортивного мас</w:t>
              <w:softHyphen/>
              <w:t xml:space="preserve">терства, популяризация массовых видов спорта в городе Георгиевске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раевая Спартакиада трудя</w:t>
              <w:softHyphen/>
              <w:t>щихся Ставропольского кра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иобщение жителей го</w:t>
              <w:softHyphen/>
              <w:t>рода Георгиевска к сис</w:t>
              <w:softHyphen/>
              <w:t>тематическим занятиям физической культурой и спортом, организация их содержательного досуг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Увеличение численности жите</w:t>
              <w:softHyphen/>
              <w:t>лей города Георгиевска, зани</w:t>
              <w:softHyphen/>
              <w:t>мающихся в спортивных сек</w:t>
              <w:softHyphen/>
              <w:t>циях, клубах и группах физкуль</w:t>
              <w:softHyphen/>
              <w:t>турно-оздоровительной направ</w:t>
              <w:softHyphen/>
              <w:t xml:space="preserve">ленности 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00 чел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8300 чел. 10078 чел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078 чел.</w:t>
            </w:r>
          </w:p>
          <w:p>
            <w:pPr>
              <w:pStyle w:val="Normal"/>
              <w:jc w:val="center"/>
              <w:rPr/>
            </w:pPr>
            <w:r>
              <w:rPr/>
              <w:t>7700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опаганда здорового образа жизни, приобще</w:t>
              <w:softHyphen/>
              <w:t>ние жителей города Ге</w:t>
              <w:softHyphen/>
              <w:t>оргиевска к систематиче</w:t>
              <w:softHyphen/>
              <w:t>ским занятиям физиче</w:t>
              <w:softHyphen/>
              <w:t>ской культурой и спор</w:t>
              <w:softHyphen/>
              <w:t>том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  <w:p>
            <w:pPr>
              <w:pStyle w:val="Normal"/>
              <w:jc w:val="center"/>
              <w:rPr/>
            </w:pPr>
            <w:r>
              <w:rPr/>
              <w:t>2,728</w:t>
            </w:r>
          </w:p>
          <w:p>
            <w:pPr>
              <w:pStyle w:val="Normal"/>
              <w:jc w:val="center"/>
              <w:rPr/>
            </w:pPr>
            <w:r>
              <w:rPr/>
              <w:t>8,548</w:t>
            </w:r>
          </w:p>
          <w:p>
            <w:pPr>
              <w:pStyle w:val="Normal"/>
              <w:jc w:val="center"/>
              <w:rPr/>
            </w:pPr>
            <w:r>
              <w:rPr/>
              <w:t>2,260</w:t>
            </w:r>
          </w:p>
          <w:p>
            <w:pPr>
              <w:pStyle w:val="Normal"/>
              <w:jc w:val="center"/>
              <w:rPr/>
            </w:pPr>
            <w:r>
              <w:rPr/>
              <w:t>1,535</w:t>
            </w:r>
          </w:p>
          <w:p>
            <w:pPr>
              <w:pStyle w:val="Normal"/>
              <w:jc w:val="center"/>
              <w:rPr/>
            </w:pPr>
            <w:r>
              <w:rPr/>
              <w:t>16,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  <w:p>
            <w:pPr>
              <w:pStyle w:val="Normal"/>
              <w:jc w:val="center"/>
              <w:rPr/>
            </w:pPr>
            <w:r>
              <w:rPr/>
              <w:t>1,528</w:t>
            </w:r>
          </w:p>
          <w:p>
            <w:pPr>
              <w:pStyle w:val="Normal"/>
              <w:jc w:val="center"/>
              <w:rPr/>
            </w:pPr>
            <w:r>
              <w:rPr/>
              <w:t>3,908</w:t>
            </w:r>
          </w:p>
          <w:p>
            <w:pPr>
              <w:pStyle w:val="Normal"/>
              <w:jc w:val="center"/>
              <w:rPr/>
            </w:pPr>
            <w:r>
              <w:rPr/>
              <w:t>1,960</w:t>
            </w:r>
          </w:p>
          <w:p>
            <w:pPr>
              <w:pStyle w:val="Normal"/>
              <w:jc w:val="center"/>
              <w:rPr/>
            </w:pPr>
            <w:r>
              <w:rPr/>
              <w:t>1,435</w:t>
            </w:r>
          </w:p>
          <w:p>
            <w:pPr>
              <w:pStyle w:val="Normal"/>
              <w:jc w:val="center"/>
              <w:rPr/>
            </w:pPr>
            <w:r>
              <w:rPr/>
              <w:t>9,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jc w:val="center"/>
              <w:rPr/>
            </w:pPr>
            <w:r>
              <w:rPr/>
              <w:t>0,280</w:t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1,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КУЛЬТУРА, ИСКУССТВО И КИНО</w:t>
            </w:r>
          </w:p>
          <w:p>
            <w:pPr>
              <w:pStyle w:val="Normal"/>
              <w:tabs>
                <w:tab w:val="clear" w:pos="708"/>
                <w:tab w:val="left" w:pos="11325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ис</w:t>
              <w:softHyphen/>
              <w:t>торико-краеведческого музея (улица Лермонтова, 80)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Сохранение музейных экспонатов, сохранение памятника архитектуры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Георгиевский городской Дом культуры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Сохранение памятника истории, улучшение эс</w:t>
              <w:softHyphen/>
              <w:t>тетического вида, разви</w:t>
              <w:softHyphen/>
              <w:t>тие культурно-досуговой деятельности в го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й му</w:t>
              <w:softHyphen/>
              <w:t>ниципального учреждения куль</w:t>
              <w:softHyphen/>
              <w:t>туры «Георгиевская централизо</w:t>
              <w:softHyphen/>
              <w:t>ванная библиотечная система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эстетиче</w:t>
              <w:softHyphen/>
              <w:t>ского вида, улучшение условий получения биб</w:t>
              <w:softHyphen/>
              <w:t>лиотечных услуг читате</w:t>
              <w:softHyphen/>
              <w:t>лями и условий работы библиотечных работни</w:t>
              <w:softHyphen/>
              <w:t>ков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й му</w:t>
              <w:softHyphen/>
              <w:t>ниципального учреждения куль</w:t>
              <w:softHyphen/>
              <w:t>туры «Георгиевская централизо</w:t>
              <w:softHyphen/>
              <w:t>ванная библиотечная система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получения биб</w:t>
              <w:softHyphen/>
              <w:t>лиотечных услуг читате</w:t>
              <w:softHyphen/>
              <w:t>лями и условий работы библиотечных работни</w:t>
              <w:softHyphen/>
              <w:t>ков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оссоздание Православного ду</w:t>
              <w:softHyphen/>
              <w:t>ховно-культурного центр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Возрождение и воспита</w:t>
              <w:softHyphen/>
              <w:t>ние духовности и нравст</w:t>
              <w:softHyphen/>
              <w:t>венности у жителей го</w:t>
              <w:softHyphen/>
              <w:t>рода Георгиевска</w:t>
            </w:r>
          </w:p>
        </w:tc>
      </w:tr>
      <w:tr>
        <w:trPr>
          <w:trHeight w:val="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общеобразова</w:t>
              <w:softHyphen/>
              <w:t>тельного учреждения дополни</w:t>
              <w:softHyphen/>
              <w:t xml:space="preserve">тельного образования детей «Детская музыкальная школа города Георгиевска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эстетиче</w:t>
              <w:softHyphen/>
              <w:t>ского вида здания муни</w:t>
              <w:softHyphen/>
              <w:t>ципального общеобразовательного учреждения дополнительного образо</w:t>
              <w:softHyphen/>
              <w:t>вания детей «Детская му</w:t>
              <w:softHyphen/>
              <w:t>зыкальная школа города Георгиевска», улучшение условий музыкально-эс</w:t>
              <w:softHyphen/>
              <w:t>тети-ческого воспитания детей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ципального общеобразова</w:t>
              <w:softHyphen/>
              <w:t>тельного учреждения дополни</w:t>
              <w:softHyphen/>
              <w:t xml:space="preserve">тельного образования детей «Детская музыкальная школа города Георгиевска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музыкально-эс</w:t>
              <w:softHyphen/>
              <w:t>тети-ческого воспитания детей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Городской Дворец куль</w:t>
              <w:softHyphen/>
              <w:t>туры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эстетиче</w:t>
              <w:softHyphen/>
              <w:t>ского вида здания муни</w:t>
              <w:softHyphen/>
              <w:t>ципального учреждения культуры «Городской Дворец культуры» и ус</w:t>
              <w:softHyphen/>
              <w:t>ловий труда работников учреждения, развитие культурно-досуговой деятельности в го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ципального учреждения куль</w:t>
              <w:softHyphen/>
              <w:t>туры «Городской Дворец куль</w:t>
              <w:softHyphen/>
              <w:t>туры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труда работников учреждения, развитие культурно-досуговой деятельности в городе Георгиевске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образовательного учреждения дополнительного образования детей «Детская ху</w:t>
              <w:softHyphen/>
              <w:t>дожественная школа города Ге</w:t>
              <w:softHyphen/>
              <w:t xml:space="preserve">оргиевска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ху</w:t>
              <w:softHyphen/>
              <w:t>дожественного воспита</w:t>
              <w:softHyphen/>
              <w:t>ния детей города Георги</w:t>
              <w:softHyphen/>
              <w:t xml:space="preserve">евска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ципального образовательного учреждения дополнительного образования детей «Детская ху</w:t>
              <w:softHyphen/>
              <w:t>дожественная школа города Ге</w:t>
              <w:softHyphen/>
              <w:t xml:space="preserve">оргиевска»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ху</w:t>
              <w:softHyphen/>
              <w:t>дожественного воспита</w:t>
              <w:softHyphen/>
              <w:t>ния детей города Георги</w:t>
              <w:softHyphen/>
              <w:t>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Центр досуга и кино «Ав</w:t>
              <w:softHyphen/>
              <w:t>рора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качества кинообслужи</w:t>
              <w:softHyphen/>
              <w:t>вания населения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ципального учреждения куль</w:t>
              <w:softHyphen/>
              <w:t>туры «Центр досуга и кино «Ав</w:t>
              <w:softHyphen/>
              <w:t>рора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качества кинообслужи</w:t>
              <w:softHyphen/>
              <w:t>вания населения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Капитальный ремонт здания му</w:t>
              <w:softHyphen/>
              <w:t>ниципального учреждения куль</w:t>
              <w:softHyphen/>
              <w:t>туры «Центр досуга и развлече</w:t>
              <w:softHyphen/>
              <w:t>ний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Улучшение условий труда персонала муници</w:t>
              <w:softHyphen/>
              <w:t>пального учреждения культуры «Центр досуга и развлечений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Текущий ремонт здания му</w:t>
              <w:softHyphen/>
              <w:t>ниципального учреждения куль</w:t>
              <w:softHyphen/>
              <w:t>туры «Центр досуга и развлече</w:t>
              <w:softHyphen/>
              <w:t>ний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Улучшение условий труда персонала муници</w:t>
              <w:softHyphen/>
              <w:t>пального учреждения культуры «Центр досуга и развлечений»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  <w:p>
            <w:pPr>
              <w:pStyle w:val="Normal"/>
              <w:jc w:val="center"/>
              <w:rPr/>
            </w:pPr>
            <w:r>
              <w:rPr/>
              <w:t>3,61</w:t>
            </w:r>
          </w:p>
          <w:p>
            <w:pPr>
              <w:pStyle w:val="Normal"/>
              <w:jc w:val="center"/>
              <w:rPr/>
            </w:pPr>
            <w:r>
              <w:rPr/>
              <w:t>3,08</w:t>
            </w:r>
          </w:p>
          <w:p>
            <w:pPr>
              <w:pStyle w:val="Normal"/>
              <w:jc w:val="center"/>
              <w:rPr/>
            </w:pPr>
            <w:r>
              <w:rPr/>
              <w:t>4,04</w:t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3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2,16</w:t>
            </w:r>
          </w:p>
          <w:p>
            <w:pPr>
              <w:pStyle w:val="Normal"/>
              <w:jc w:val="center"/>
              <w:rPr/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  <w:t>1,72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РЕФОРМА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азработка административных регламентов администрации го</w:t>
              <w:softHyphen/>
              <w:t>рода Георгиевска в соответствии с требованиями федерального и краевого законодательств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цев после приня-тия на краевом уровне</w:t>
            </w:r>
          </w:p>
          <w:p>
            <w:pPr>
              <w:pStyle w:val="Normal"/>
              <w:ind w:left="-99" w:right="-154"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органами местного самоуправле</w:t>
              <w:softHyphen/>
              <w:t>ния города Георгиевска эффективной реализации управленческих функций в пределах их компетен</w:t>
              <w:softHyphen/>
              <w:t xml:space="preserve">ции 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азработка должностных регла</w:t>
              <w:softHyphen/>
              <w:t>ментов муниципальных служа</w:t>
              <w:softHyphen/>
              <w:t>щих муниципальной службы в органах местного самоуправле</w:t>
              <w:softHyphen/>
              <w:t>ния города Георгиевска в целях повышения эффективности ис</w:t>
              <w:softHyphen/>
              <w:t>полнения ими служебных обя</w:t>
              <w:softHyphen/>
              <w:t>занностей, обеспечения их прав, определения ответственности и предотвращения злоупотребле</w:t>
              <w:softHyphen/>
              <w:t xml:space="preserve">ния полномочиями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цев после приня-тия на краевом уровне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специали</w:t>
              <w:softHyphen/>
              <w:t>стами органов местного самоуправления города Георгиевска эффектив</w:t>
              <w:softHyphen/>
              <w:t>ной работы в пределах их компетенци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права граждан на равный доступ к муниципальной службе в органах местного са</w:t>
              <w:softHyphen/>
              <w:t>моуправления города Георгиев</w:t>
              <w:softHyphen/>
              <w:t>ска, осуществление конкурсного отбора для замещения муници</w:t>
              <w:softHyphen/>
              <w:t>пальных должностей в органах местного самоуправления города Георгиевск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инятие и закрепление на муниципальной службе высокопрофес</w:t>
              <w:softHyphen/>
              <w:t>сиональ-ных управленцев, привлечение перспек</w:t>
              <w:softHyphen/>
              <w:t>тивных молодых специа</w:t>
              <w:softHyphen/>
              <w:t>листов к работе в органах местного самоуправле</w:t>
              <w:softHyphen/>
              <w:t>ния города Георгиевска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роведение проверок соблюде</w:t>
              <w:softHyphen/>
              <w:t>ния законодательства о муници</w:t>
              <w:softHyphen/>
              <w:t>пальной службе структурными подразделениями администра</w:t>
              <w:softHyphen/>
              <w:t>ции города Георгиевска, являю</w:t>
              <w:softHyphen/>
              <w:t xml:space="preserve">щимися юридическими лицами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полноценно функционирующей сис</w:t>
              <w:softHyphen/>
              <w:t>темы мотивации труда в структурных подразде</w:t>
              <w:softHyphen/>
              <w:t>лениях администрации города Георгиевска, яв</w:t>
              <w:softHyphen/>
              <w:t>ляющихся юридиче</w:t>
              <w:softHyphen/>
              <w:t>скими лицами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положений о струк</w:t>
              <w:softHyphen/>
              <w:t>турных подразделениях админи</w:t>
              <w:softHyphen/>
              <w:t xml:space="preserve">страции города Георгиевска в свете нового законодательства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rPr/>
            </w:pPr>
            <w:r>
              <w:rPr/>
              <w:t>в тече</w:t>
              <w:softHyphen/>
              <w:t>ние трех месяцев после приня-тия на краевом уровне</w:t>
            </w:r>
          </w:p>
          <w:p>
            <w:pPr>
              <w:pStyle w:val="Normal"/>
              <w:ind w:right="-154" w:hanging="0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чёткой реа</w:t>
              <w:softHyphen/>
              <w:t>лизации организацион</w:t>
              <w:softHyphen/>
              <w:t>ной структуры в структур</w:t>
              <w:softHyphen/>
              <w:t>ных подразделений  ад</w:t>
              <w:softHyphen/>
              <w:t>министрации города Ге</w:t>
              <w:softHyphen/>
              <w:t>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ровня профессио</w:t>
              <w:softHyphen/>
              <w:t>нальной подготовки муници</w:t>
              <w:softHyphen/>
              <w:t>пальных служащих структурных подразделений администрации города Георгиевска путём на</w:t>
              <w:softHyphen/>
              <w:t>правления их на курсы повыше</w:t>
              <w:softHyphen/>
              <w:t>ния квалификации согласно плана Правительства Ставро</w:t>
              <w:softHyphen/>
              <w:t>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эффективно</w:t>
              <w:softHyphen/>
              <w:t>сти деятельности муни</w:t>
              <w:softHyphen/>
              <w:t>ципальных служащих структурных подразде</w:t>
              <w:softHyphen/>
              <w:t>лений  администрации города Георги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По научно-разработанным мето</w:t>
              <w:softHyphen/>
              <w:t>дическим рекомендациям края пересмотреть структуру и штат</w:t>
              <w:softHyphen/>
              <w:t>ную численность работников ор</w:t>
              <w:softHyphen/>
              <w:t>ганов местного самоуправления города Георгиевска в целях по</w:t>
              <w:softHyphen/>
              <w:t>вышения эффективности управ</w:t>
              <w:softHyphen/>
              <w:t>ле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цев со дня  получе</w:t>
              <w:softHyphen/>
              <w:t>ния реко</w:t>
              <w:softHyphen/>
              <w:t>менда</w:t>
              <w:softHyphen/>
              <w:t>ций</w:t>
            </w:r>
          </w:p>
          <w:p>
            <w:pPr>
              <w:pStyle w:val="Normal"/>
              <w:ind w:left="-99" w:right="-154"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Достижение поставлен</w:t>
              <w:softHyphen/>
              <w:t>ных перед органами ме</w:t>
              <w:softHyphen/>
              <w:t>стного самоуправления города Георгиевска це</w:t>
              <w:softHyphen/>
              <w:t>лей с минимальными за</w:t>
              <w:softHyphen/>
              <w:t>тратами</w:t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ЫМ ИМУЩЕСТВОМ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поступления дохо</w:t>
              <w:softHyphen/>
              <w:t>дов в бюджет города Георгиев</w:t>
              <w:softHyphen/>
              <w:t>ска путем эффективного исполь</w:t>
              <w:softHyphen/>
              <w:t>зования имущества, находяще</w:t>
              <w:softHyphen/>
              <w:t>гося в муниципальной собствен</w:t>
              <w:softHyphen/>
              <w:t>ности города Георги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-2010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ланируется получить доходы от использования имущества, находяще</w:t>
              <w:softHyphen/>
              <w:t>гося в муниципальной собственности города Георгиевска, в сумме 61,83 миллион рублей, в том числе: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06 год – 9,80 миллио</w:t>
              <w:softHyphen/>
              <w:t>нов рублей;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07 год – 10,40 миллио</w:t>
              <w:softHyphen/>
              <w:t>нов рублей;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08 год – 5,76 миллио</w:t>
              <w:softHyphen/>
              <w:t>нов рублей;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09 год – 23,87 миллио</w:t>
              <w:softHyphen/>
              <w:t>на рублей;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010 год – 12,00 миллио</w:t>
              <w:softHyphen/>
              <w:t>нов рублей</w:t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ХОД К СРЕДНЕСРОЧНОМУ БЮДЖЕТНОМУ ПЛАНИРОВАНИЮ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Разработка положения о средне</w:t>
              <w:softHyphen/>
              <w:t>срочном финансовом план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в тече</w:t>
              <w:softHyphen/>
              <w:t>ние трёх месяцев со дня  получе</w:t>
              <w:softHyphen/>
              <w:t>ния реко</w:t>
              <w:softHyphen/>
              <w:t>менда</w:t>
              <w:softHyphen/>
              <w:t>ци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эффектив</w:t>
              <w:softHyphen/>
              <w:t>ности планирования бюджета города Георги</w:t>
              <w:softHyphen/>
              <w:t>евска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Формирование бюджета города Георгиевска на очередной фи</w:t>
              <w:softHyphen/>
              <w:t>нансовый год на основе средне</w:t>
              <w:softHyphen/>
              <w:t>срочного финансового плана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вышение эффектив</w:t>
              <w:softHyphen/>
              <w:t>ности планирования бюджета города Георги</w:t>
              <w:softHyphen/>
              <w:t>евска</w:t>
            </w:r>
          </w:p>
        </w:tc>
      </w:tr>
      <w:tr>
        <w:trPr/>
        <w:tc>
          <w:tcPr>
            <w:tcW w:w="15828" w:type="dxa"/>
            <w:gridSpan w:val="29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РШЕНСТВОВАНИЕ СИСТЕМЫ КАЗНАЧЕЙСКОГО ИСПОЛНЕНИЯ БЮДЖЕТА И РЕФОРМИРОВАНИЕ 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b/>
              </w:rPr>
              <w:t>БЮДЖЕТНОГО УЧЁТА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ение совершенствования механизмов программно-целе</w:t>
              <w:softHyphen/>
              <w:t>вых методов при осуществлении бюджетных расходов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устойчи</w:t>
              <w:softHyphen/>
              <w:t>вого социального и фи</w:t>
              <w:softHyphen/>
              <w:t>нансово-экономического развития города Георги</w:t>
              <w:softHyphen/>
              <w:t>евска и повышение эф</w:t>
              <w:softHyphen/>
              <w:t>фективности бюджетной политики, достижение поставленных целей при минимальных расходах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Ввести жёсткую финансовую дисциплину по эффективному расходованию бюджетных средств на уровне распорядителя и получателя путём регистрации договоров по всей номенкла</w:t>
              <w:softHyphen/>
              <w:t>туре, цене и объектам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устойчи</w:t>
              <w:softHyphen/>
              <w:t>вого социального и фи</w:t>
              <w:softHyphen/>
              <w:t>нансово-экономического развития города Георги</w:t>
              <w:softHyphen/>
              <w:t>евска и повышение эф</w:t>
              <w:softHyphen/>
              <w:t>фективности бюджетной политики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Обеспечить взаимодействие всех получателей бюджетных средств с базами данных в едином ин</w:t>
              <w:softHyphen/>
              <w:t>формационном пространств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стойчи</w:t>
              <w:softHyphen/>
              <w:t>вого социального и фи</w:t>
              <w:softHyphen/>
              <w:t>нансово-экономического развития города Георги</w:t>
              <w:softHyphen/>
              <w:t>евска и повышение эф</w:t>
              <w:softHyphen/>
              <w:t>фективности бюджет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513</w:t>
            </w:r>
          </w:p>
          <w:p>
            <w:pPr>
              <w:pStyle w:val="Normal"/>
              <w:ind w:lef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7,620</w:t>
            </w:r>
          </w:p>
          <w:p>
            <w:pPr>
              <w:pStyle w:val="Normal"/>
              <w:ind w:lef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0,121</w:t>
            </w:r>
          </w:p>
          <w:p>
            <w:pPr>
              <w:pStyle w:val="Normal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232</w:t>
            </w:r>
          </w:p>
          <w:p>
            <w:pPr>
              <w:pStyle w:val="Normal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12</w:t>
            </w:r>
          </w:p>
          <w:p>
            <w:pPr>
              <w:pStyle w:val="Normal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79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4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82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38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63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13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13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57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84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85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44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74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473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0</w:t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города Георгиевска                                           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-9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5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"/>
      <w:gridCol w:w="3720"/>
      <w:gridCol w:w="929"/>
      <w:gridCol w:w="1231"/>
      <w:gridCol w:w="1200"/>
      <w:gridCol w:w="1080"/>
      <w:gridCol w:w="1080"/>
      <w:gridCol w:w="960"/>
      <w:gridCol w:w="850"/>
      <w:gridCol w:w="830"/>
      <w:gridCol w:w="960"/>
      <w:gridCol w:w="2400"/>
    </w:tblGrid>
    <w:tr>
      <w:trPr/>
      <w:tc>
        <w:tcPr>
          <w:tcW w:w="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right" w:pos="-5628" w:leader="none"/>
              <w:tab w:val="center" w:pos="4677" w:leader="none"/>
            </w:tabs>
            <w:jc w:val="center"/>
            <w:rPr/>
          </w:pPr>
          <w:r>
            <w:rPr/>
            <w:t>3</w:t>
          </w:r>
        </w:p>
      </w:tc>
      <w:tc>
        <w:tcPr>
          <w:tcW w:w="12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jc w:val="center"/>
            <w:rPr/>
          </w:pPr>
          <w:r>
            <w:rPr/>
            <w:t>4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0908" w:leader="none"/>
              <w:tab w:val="right" w:pos="9355" w:leader="none"/>
            </w:tabs>
            <w:jc w:val="center"/>
            <w:rPr/>
          </w:pPr>
          <w:r>
            <w:rPr/>
            <w:t>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1</w:t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29:00Z</dcterms:created>
  <dc:creator>Администрация</dc:creator>
  <dc:description/>
  <cp:keywords/>
  <dc:language>en-US</dc:language>
  <cp:lastModifiedBy>Коровкина Светлана Ивановна</cp:lastModifiedBy>
  <cp:lastPrinted>2009-10-22T14:37:00Z</cp:lastPrinted>
  <dcterms:modified xsi:type="dcterms:W3CDTF">2009-11-02T15:26:00Z</dcterms:modified>
  <cp:revision>70</cp:revision>
  <dc:subject/>
  <dc:title>План мероприятий по реализации Программы </dc:title>
</cp:coreProperties>
</file>