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20"/>
        </w:rPr>
      </w:pPr>
      <w:r>
        <w:rPr>
          <w:b/>
          <w:spacing w:val="60"/>
          <w:sz w:val="20"/>
        </w:rPr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b/>
          <w:b/>
        </w:rPr>
      </w:pPr>
      <w:r>
        <w:rPr/>
        <w:t>15 октября 2009 года</w:t>
        <w:tab/>
        <w:t xml:space="preserve">                  г. Ге</w:t>
        <w:softHyphen/>
        <w:t>ор</w:t>
        <w:softHyphen/>
        <w:t>ги</w:t>
        <w:softHyphen/>
        <w:t>евск</w:t>
        <w:tab/>
        <w:t xml:space="preserve">                               № 335-31</w:t>
      </w:r>
    </w:p>
    <w:p>
      <w:pPr>
        <w:pStyle w:val="31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города Георгиевска от 19 декабря 2005 года № 441-45 «О Программе социального и финансово-экономического развития города Георгиевска на 2006-2010 годы»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firstLine="709"/>
        <w:rPr/>
      </w:pPr>
      <w:r>
        <w:rPr>
          <w:szCs w:val="28"/>
        </w:rPr>
        <w:t>В связи с уточнением бюджета города Георгиевска на 2009 год, в соответствии со статьёй 35 Устава города Георгиевска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widowControl w:val="false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TextBody"/>
        <w:tabs>
          <w:tab w:val="clear" w:pos="720"/>
          <w:tab w:val="left" w:pos="-3402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1. Внести в решение </w:t>
      </w:r>
      <w:r>
        <w:rPr/>
        <w:t>Совета депутатов города Георгиевска от 19 декабря 2005 года № 441-45 «О Программе социального и финансово-экономического развития города Георгиевска на 2006-2010 годы» изменения, изложив приложение «План мероприятий по реализации Программы социального и финансово-экономического развития города Георгиевска на 2006-2010 годы» в редакции согласно приложению.</w:t>
      </w:r>
    </w:p>
    <w:p>
      <w:pPr>
        <w:pStyle w:val="TextBody"/>
        <w:tabs>
          <w:tab w:val="clear" w:pos="720"/>
          <w:tab w:val="left" w:pos="-35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 соответствии с пунктом 4 статьи 62 Устава города Георгиевска направить Главе города Георгиевска для подписания и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ые комиссии по экономической политике, бюджету, налогам, банкам и финансам (Худик) и социальным вопросам (Воинцева) Думы города Георгие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Л.А. Козина    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  <w:t xml:space="preserve">Глава города Георгиевска                                   </w:t>
        <w:tab/>
        <w:tab/>
        <w:tab/>
        <w:t xml:space="preserve"> В.И. Губ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ано:</w:t>
      </w:r>
    </w:p>
    <w:p>
      <w:pPr>
        <w:pStyle w:val="Normal"/>
        <w:rPr/>
      </w:pPr>
      <w:r>
        <w:rPr>
          <w:sz w:val="28"/>
        </w:rPr>
        <w:t>22 октября  2009 года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31:00Z</dcterms:created>
  <dc:creator>Совет депутатов</dc:creator>
  <dc:description/>
  <cp:keywords/>
  <dc:language>en-US</dc:language>
  <cp:lastModifiedBy>Коровкина Светлана Ивановна</cp:lastModifiedBy>
  <cp:lastPrinted>2009-10-20T09:33:00Z</cp:lastPrinted>
  <dcterms:modified xsi:type="dcterms:W3CDTF">2009-10-22T10:33:00Z</dcterms:modified>
  <cp:revision>26</cp:revision>
  <dc:subject>О реализации Целевой программы поддержки малого предпринимательства в городе Георгиевске на 2002 год за первое полугодие 2002 года</dc:subject>
  <dc:title>Решение Совета № 101-10 от 2.10.2002</dc:title>
</cp:coreProperties>
</file>